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79646" stroked="t" o:allowincell="f" style="position:absolute;margin-left:0pt;margin-top:0pt;width:353.2pt;height:50.95pt;mso-wrap-style:none;v-text-anchor:middle;mso-position-horizontal-relative:char" type="_x0000_t136">
            <v:path textpathok="t"/>
            <v:textpath on="t" fitshape="t" string="E sunci majmura" style="font-family:&quot;Arial Black&quot;;font-size:12pt"/>
            <v:fill o:detectmouseclick="t" type="solid" color2="#0869b9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/>
      </w:pPr>
      <w:r>
        <w:rPr>
          <w:sz w:val="36"/>
          <w:szCs w:val="36"/>
        </w:rPr>
        <w:t>Muro anav: 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94860</wp:posOffset>
            </wp:positionH>
            <wp:positionV relativeFrom="paragraph">
              <wp:posOffset>242570</wp:posOffset>
            </wp:positionV>
            <wp:extent cx="1790065" cy="1818640"/>
            <wp:effectExtent l="0" t="0" r="0" b="0"/>
            <wp:wrapTight wrapText="bothSides">
              <wp:wrapPolygon edited="0">
                <wp:start x="10794" y="0"/>
                <wp:lineTo x="8266" y="673"/>
                <wp:lineTo x="4592" y="2710"/>
                <wp:lineTo x="4592" y="3614"/>
                <wp:lineTo x="-226" y="5197"/>
                <wp:lineTo x="-226" y="5649"/>
                <wp:lineTo x="2294" y="7234"/>
                <wp:lineTo x="5741" y="10853"/>
                <wp:lineTo x="4362" y="13340"/>
                <wp:lineTo x="4362" y="14471"/>
                <wp:lineTo x="6888" y="14471"/>
                <wp:lineTo x="9876" y="18089"/>
                <wp:lineTo x="11254" y="21483"/>
                <wp:lineTo x="13093" y="21483"/>
                <wp:lineTo x="16999" y="21483"/>
                <wp:lineTo x="21366" y="19673"/>
                <wp:lineTo x="21135" y="18089"/>
                <wp:lineTo x="21594" y="15150"/>
                <wp:lineTo x="20907" y="14019"/>
                <wp:lineTo x="16080" y="11755"/>
                <wp:lineTo x="12864" y="10853"/>
                <wp:lineTo x="10335" y="7234"/>
                <wp:lineTo x="10794" y="3614"/>
                <wp:lineTo x="12175" y="221"/>
                <wp:lineTo x="12175" y="0"/>
                <wp:lineTo x="1079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Adjes gelem mura školasa ande alatongi bar. Kothe dikhlam but felitika__________. Dikhlam sapen, kenguren, elefanton, žirafen, grasten, kamilen  majmon. </w:t>
      </w:r>
      <w:r>
        <w:rPr>
          <w:sz w:val="36"/>
          <w:szCs w:val="36"/>
          <w:lang w:val="en-US"/>
        </w:rPr>
        <w:t xml:space="preserve">Muro maj drago alato si o _____. 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en-US"/>
        </w:rPr>
        <w:t xml:space="preserve">E majmura si nadjon  pherasutne  alatura. </w:t>
      </w:r>
      <w:r>
        <w:rPr>
          <w:sz w:val="36"/>
          <w:szCs w:val="36"/>
          <w:lang w:val="de-DE"/>
        </w:rPr>
        <w:t>Kana dikhlam len ande lengo _______  xanas von banane  thaj phabaja. O maj cikno majmo hintalindas  pe `k gumivoski  ______thaj sikadas mange peske kerne dand.</w:t>
      </w:r>
    </w:p>
    <w:p>
      <w:pPr>
        <w:pStyle w:val="Normal"/>
        <w:rPr>
          <w:lang w:val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3865</wp:posOffset>
            </wp:positionH>
            <wp:positionV relativeFrom="paragraph">
              <wp:posOffset>290830</wp:posOffset>
            </wp:positionV>
            <wp:extent cx="1790065" cy="1818640"/>
            <wp:effectExtent l="0" t="0" r="0" b="0"/>
            <wp:wrapTight wrapText="bothSides">
              <wp:wrapPolygon edited="0">
                <wp:start x="10794" y="0"/>
                <wp:lineTo x="8266" y="673"/>
                <wp:lineTo x="4592" y="2710"/>
                <wp:lineTo x="4592" y="3614"/>
                <wp:lineTo x="-226" y="5197"/>
                <wp:lineTo x="-226" y="5649"/>
                <wp:lineTo x="2294" y="7234"/>
                <wp:lineTo x="5741" y="10853"/>
                <wp:lineTo x="4362" y="13340"/>
                <wp:lineTo x="4362" y="14471"/>
                <wp:lineTo x="6888" y="14471"/>
                <wp:lineTo x="9876" y="18089"/>
                <wp:lineTo x="11254" y="21483"/>
                <wp:lineTo x="13093" y="21483"/>
                <wp:lineTo x="16999" y="21483"/>
                <wp:lineTo x="21366" y="19673"/>
                <wp:lineTo x="21135" y="18089"/>
                <wp:lineTo x="21594" y="15150"/>
                <wp:lineTo x="20907" y="14019"/>
                <wp:lineTo x="16080" y="11755"/>
                <wp:lineTo x="12864" y="10853"/>
                <wp:lineTo x="10335" y="7234"/>
                <wp:lineTo x="10794" y="3614"/>
                <wp:lineTo x="12175" y="221"/>
                <wp:lineTo x="12175" y="0"/>
                <wp:lineTo x="1079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de-DE"/>
        </w:rPr>
        <w:t>O _________ katar e alatongi bar phendas  amenge hodj kodala majmura sarmozin  katar i ______. Von bušon ______majmura. Ande Indija dikhen le  ___alatonge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un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di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etrec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rektor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zusosk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jm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int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unt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  <w:tab/>
      <w:t>a2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34:00Z</dcterms:created>
  <dc:creator>MV</dc:creator>
  <dc:description/>
  <cp:keywords/>
  <dc:language>en-US</dc:language>
  <cp:lastModifiedBy>Mozes</cp:lastModifiedBy>
  <dcterms:modified xsi:type="dcterms:W3CDTF">2014-02-09T13:41:00Z</dcterms:modified>
  <cp:revision>12</cp:revision>
  <dc:subject/>
  <dc:title/>
</cp:coreProperties>
</file>