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79646" stroked="t" o:allowincell="f" style="position:absolute;margin-left:0pt;margin-top:0pt;width:353.2pt;height:50.95pt;mso-wrap-style:none;v-text-anchor:middle;mso-position-horizontal-relative:char" type="_x0000_t136">
            <v:path textpathok="t"/>
            <v:textpath on="t" fitshape="t" string="E sunci majmura" style="font-family:&quot;Arial Black&quot;;font-size:12pt"/>
            <v:fill o:detectmouseclick="t" type="solid" color2="#0869b9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Šaj rakhes sa e šov doša?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94860</wp:posOffset>
            </wp:positionH>
            <wp:positionV relativeFrom="paragraph">
              <wp:posOffset>242570</wp:posOffset>
            </wp:positionV>
            <wp:extent cx="1790065" cy="1818640"/>
            <wp:effectExtent l="0" t="0" r="0" b="0"/>
            <wp:wrapTight wrapText="bothSides">
              <wp:wrapPolygon edited="0">
                <wp:start x="10794" y="0"/>
                <wp:lineTo x="8266" y="673"/>
                <wp:lineTo x="4592" y="2710"/>
                <wp:lineTo x="4592" y="3614"/>
                <wp:lineTo x="-226" y="5197"/>
                <wp:lineTo x="-226" y="5649"/>
                <wp:lineTo x="2294" y="7234"/>
                <wp:lineTo x="5741" y="10853"/>
                <wp:lineTo x="4362" y="13340"/>
                <wp:lineTo x="4362" y="14471"/>
                <wp:lineTo x="6888" y="14471"/>
                <wp:lineTo x="9876" y="18089"/>
                <wp:lineTo x="11254" y="21483"/>
                <wp:lineTo x="13093" y="21483"/>
                <wp:lineTo x="16999" y="21483"/>
                <wp:lineTo x="21366" y="19673"/>
                <wp:lineTo x="21135" y="18089"/>
                <wp:lineTo x="21594" y="15150"/>
                <wp:lineTo x="20907" y="14019"/>
                <wp:lineTo x="16080" y="11755"/>
                <wp:lineTo x="12864" y="10853"/>
                <wp:lineTo x="10335" y="7234"/>
                <wp:lineTo x="10794" y="3614"/>
                <wp:lineTo x="12175" y="221"/>
                <wp:lineTo x="12175" y="0"/>
                <wp:lineTo x="1079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Adjes gelem mura školasa andi biblioteka. </w:t>
      </w:r>
      <w:r>
        <w:rPr>
          <w:sz w:val="36"/>
          <w:szCs w:val="36"/>
          <w:lang w:val="en-US"/>
        </w:rPr>
        <w:t xml:space="preserve">Kothe dikhlam but feltika alaton. </w:t>
      </w:r>
      <w:r>
        <w:rPr>
          <w:sz w:val="36"/>
          <w:szCs w:val="36"/>
        </w:rPr>
        <w:t xml:space="preserve">Dikhlam sapen, kengurun, elefanton, žirafen, grasten, kamilen thaj majmon. </w:t>
      </w:r>
      <w:r>
        <w:rPr>
          <w:sz w:val="36"/>
          <w:szCs w:val="36"/>
          <w:lang w:val="en-US"/>
        </w:rPr>
        <w:t xml:space="preserve">Muro maj drago alato si o oroslani.  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E majmura si nadjon brigake alatura. </w:t>
      </w:r>
      <w:r>
        <w:rPr>
          <w:sz w:val="36"/>
          <w:szCs w:val="36"/>
        </w:rPr>
        <w:t>Kana dikhlam len ande lengo kher xanas von ba</w:t>
      </w:r>
      <w:r>
        <w:rPr>
          <w:sz w:val="36"/>
          <w:szCs w:val="36"/>
          <w:lang w:val="de-DE"/>
        </w:rPr>
        <w:t>nane thaj phabaja. O maj cikno majmo hintalindas pe  ‘k gumivoski hinta thaj sikadas  mange peske kerne danda.</w:t>
      </w:r>
    </w:p>
    <w:p>
      <w:pPr>
        <w:pStyle w:val="Normal"/>
        <w:rPr>
          <w:lang w:val="de-D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3865</wp:posOffset>
            </wp:positionH>
            <wp:positionV relativeFrom="paragraph">
              <wp:posOffset>290830</wp:posOffset>
            </wp:positionV>
            <wp:extent cx="1790065" cy="1818640"/>
            <wp:effectExtent l="0" t="0" r="0" b="0"/>
            <wp:wrapTight wrapText="bothSides">
              <wp:wrapPolygon edited="0">
                <wp:start x="10794" y="0"/>
                <wp:lineTo x="8266" y="673"/>
                <wp:lineTo x="4592" y="2710"/>
                <wp:lineTo x="4592" y="3614"/>
                <wp:lineTo x="-226" y="5197"/>
                <wp:lineTo x="-226" y="5649"/>
                <wp:lineTo x="2294" y="7234"/>
                <wp:lineTo x="5741" y="10853"/>
                <wp:lineTo x="4362" y="13340"/>
                <wp:lineTo x="4362" y="14471"/>
                <wp:lineTo x="6888" y="14471"/>
                <wp:lineTo x="9876" y="18089"/>
                <wp:lineTo x="11254" y="21483"/>
                <wp:lineTo x="13093" y="21483"/>
                <wp:lineTo x="16999" y="21483"/>
                <wp:lineTo x="21366" y="19673"/>
                <wp:lineTo x="21135" y="18089"/>
                <wp:lineTo x="21594" y="15150"/>
                <wp:lineTo x="20907" y="14019"/>
                <wp:lineTo x="16080" y="11755"/>
                <wp:lineTo x="12864" y="10853"/>
                <wp:lineTo x="10335" y="7234"/>
                <wp:lineTo x="10794" y="3614"/>
                <wp:lineTo x="12175" y="221"/>
                <wp:lineTo x="12175" y="0"/>
                <wp:lineTo x="1079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de-DE"/>
        </w:rPr>
        <w:t>O renderi katar e altongi bar phendas  amenge hodj  kodola majmura sarmozin katar i Australija. Von bušon rezusoske  majmura.  Ande Indija dikhen le suntone alatonge.</w:t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>.</w:t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200"/>
        <w:rPr>
          <w:lang w:val="de-DE"/>
        </w:rPr>
      </w:pPr>
      <w:r>
        <w:rPr>
          <w:lang w:val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Natur und Tiere</w:t>
      <w:tab/>
      <w:t>a2_arlije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54:00Z</dcterms:created>
  <dc:creator>MV</dc:creator>
  <dc:description/>
  <cp:keywords/>
  <dc:language>en-US</dc:language>
  <cp:lastModifiedBy>Mozes</cp:lastModifiedBy>
  <cp:lastPrinted>2014-02-04T13:56:00Z</cp:lastPrinted>
  <dcterms:modified xsi:type="dcterms:W3CDTF">2014-02-06T14:47:00Z</dcterms:modified>
  <cp:revision>12</cp:revision>
  <dc:subject/>
  <dc:title/>
</cp:coreProperties>
</file>