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94"/>
      </w:tblGrid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780" cy="2143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140" cy="2115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2118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9065" cy="1821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2114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145" cy="2121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40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5215" cy="1947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5585" cy="1878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1799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848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3965" cy="123761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0425" cy="193484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0480" cy="1935000"/>
                                <a:chOff x="0" y="0"/>
                                <a:chExt cx="2130480" cy="193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0480" cy="19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340200"/>
                                  <a:ext cx="1577520" cy="151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11920"/>
                                  <a:ext cx="1308240" cy="125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852840"/>
                                  <a:ext cx="767880" cy="73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45972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977760"/>
                                  <a:ext cx="5220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429120"/>
                                  <a:ext cx="1497960" cy="86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520" y="259560"/>
                                  <a:ext cx="65484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3960"/>
                                  <a:ext cx="1469880" cy="81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478080"/>
                                  <a:ext cx="1446480" cy="77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503640"/>
                                  <a:ext cx="1418040" cy="7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527760"/>
                                  <a:ext cx="1391400" cy="69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720" y="552600"/>
                                  <a:ext cx="1366560" cy="65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695880"/>
                                  <a:ext cx="1040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907920"/>
                                  <a:ext cx="50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914400"/>
                                  <a:ext cx="5220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920160"/>
                                  <a:ext cx="50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391400"/>
                                  <a:ext cx="4132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1802880"/>
                                  <a:ext cx="52020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75pt;height:152.35pt" coordorigin="0,0" coordsize="3355,3047">
                      <v:rect id="shape_0" stroked="f" o:allowincell="t" style="position:absolute;left:0;top:0;width:3354;height:304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837;top:536;width:2483;height:2389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261;top:806;width:2059;height:1981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109;top:1343;width:1208;height:1163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0;top:645;width:723;height:20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1908;top:1540;width:821;height:2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960;top:676;width:2358;height:1355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747;top:409;width:1030;height:57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998;top:715;width:2314;height:1288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035;top:753;width:2277;height:122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074;top:793;width:2232;height:1162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113;top:831;width:2190;height:1096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149;top:870;width:2151;height:1032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626;top:1096;width:163;height:72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2907;top:1430;width:78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013;top:1440;width:81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122;top:1449;width:78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2703;top:2191;width:650;height:2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068;top:2839;width:818;height:20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5380" cy="178181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1320" cy="19215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9280" cy="164020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97294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63893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7329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4820" cy="189801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4040" cy="183705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2965" cy="19329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643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9825" cy="185293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2580" cy="181864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81673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4500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36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9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9:05:00Z</dcterms:created>
  <dc:creator>MV</dc:creator>
  <dc:description/>
  <dc:language>en-US</dc:language>
  <cp:lastModifiedBy>MV</cp:lastModifiedBy>
  <dcterms:modified xsi:type="dcterms:W3CDTF">2011-12-07T19:26:00Z</dcterms:modified>
  <cp:revision>4</cp:revision>
  <dc:subject/>
  <dc:title/>
</cp:coreProperties>
</file>