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12.25pt;height:41.25pt;mso-wrap-style:none;v-text-anchor:middle;mso-position-horizontal-relative:char" type="_x0000_t136">
            <v:path textpathok="t"/>
            <v:textpath on="t" fitshape="t" string="O romano folklor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Muro anav: 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Šaj rakhes sa e šov doša?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pin:</w:t>
        <w:tab/>
        <w:t>So keres phene? Sar sal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upa:</w:t>
        <w:tab/>
        <w:t>De, aba khanči či kerav!  Sar sal tu phene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Papin: </w:t>
        <w:tab/>
        <w:t>Nasules sim! So-j nevo tute?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Rupa:</w:t>
        <w:tab/>
      </w:r>
      <w:r>
        <w:rPr>
          <w:rFonts w:cs="Arial" w:ascii="Arial" w:hAnsi="Arial"/>
        </w:rPr>
        <w:t xml:space="preserve">Muri dej iskirindas ma ande  ka ungriko folkloro. </w:t>
      </w:r>
      <w:r>
        <w:rPr>
          <w:rFonts w:cs="Arial" w:ascii="Arial" w:hAnsi="Arial"/>
          <w:lang w:val="en-US"/>
        </w:rPr>
        <w:t>Vorta iž  irjat simas pe proba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Papin:</w:t>
        <w:tab/>
        <w:t xml:space="preserve">Mamo, kodo-j igen šukar na?! </w:t>
      </w:r>
      <w:r>
        <w:rPr>
          <w:rFonts w:cs="Arial" w:ascii="Arial" w:hAnsi="Arial"/>
          <w:lang w:val="en-US"/>
        </w:rPr>
        <w:t>Aj sar sas?</w:t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en-US"/>
        </w:rPr>
        <w:t>Rupa:    De, furčavo sas. Feri si te kinav mange športoski kalca  thaj khelimaske khera.</w:t>
      </w:r>
    </w:p>
    <w:p>
      <w:pPr>
        <w:pStyle w:val="Normal"/>
        <w:ind w:left="1410" w:hanging="141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pin:   Aj so sitjilan irjat?</w:t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de-DE"/>
        </w:rPr>
        <w:t>Rupa:    Anglunes sitjilam te gilabas jek loki gili aj irjat sitjilam te khelas labda 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pin:</w:t>
        <w:tab/>
        <w:t>Ketji žene san tume kothe?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rFonts w:cs="Arial" w:ascii="Arial" w:hAnsi="Arial"/>
          <w:lang w:val="en-US"/>
        </w:rPr>
        <w:t>Rupa:    Hat ame sam šov  šeja  thaj efta šave. Te kamesa, šaj aves vi tu aver kurko ke trubuj ame  inke jek šej.</w:t>
      </w:r>
    </w:p>
    <w:p>
      <w:pPr>
        <w:pStyle w:val="Normal"/>
        <w:spacing w:lineRule="auto" w:line="240" w:before="0" w:after="0"/>
        <w:ind w:left="1410" w:hanging="141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de-DE"/>
        </w:rPr>
        <w:t>Papin:   Hat me či žanav Rupam, te  birij vi me  te khelav sar tu.</w:t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>Rupa:     Na dara Papin, amaro  profesori sikavla tuke sa.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rFonts w:cs="Arial" w:ascii="Arial" w:hAnsi="Arial"/>
        </w:rPr>
        <w:t>Papin:     De mišto-j, adjes pušo mura dejatar,  te mukela ma vaj na. Av-tar akak  te žas ande klasa, ke nakhlas  aba amari pauza.</w:t>
      </w:r>
    </w:p>
    <w:p>
      <w:pPr>
        <w:pStyle w:val="Normal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87550" cy="2182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4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6:00Z</dcterms:created>
  <dc:creator>MV</dc:creator>
  <dc:description/>
  <cp:keywords/>
  <dc:language>en-US</dc:language>
  <cp:lastModifiedBy>Mozes</cp:lastModifiedBy>
  <dcterms:modified xsi:type="dcterms:W3CDTF">2014-02-09T13:55:00Z</dcterms:modified>
  <cp:revision>10</cp:revision>
  <dc:subject/>
  <dc:title/>
</cp:coreProperties>
</file>