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ur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Te aves sast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Te aves sast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u w:val="single"/>
        </w:rPr>
        <w:t>Iskirin jek lil kodoleske kas kames. Iskirin pa tjiro hobi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cp:keywords/>
  <dc:language>en-US</dc:language>
  <cp:lastModifiedBy>Mozes</cp:lastModifiedBy>
  <dcterms:modified xsi:type="dcterms:W3CDTF">2014-01-17T10:41:00Z</dcterms:modified>
  <cp:revision>3</cp:revision>
  <dc:subject/>
  <dc:title/>
</cp:coreProperties>
</file>