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uro amal / Muri amalni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65735</wp:posOffset>
            </wp:positionV>
            <wp:extent cx="2414270" cy="2147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>Šejori:</w:t>
        <w:tab/>
        <w:t xml:space="preserve">Devlesa rakhav tu, lala! 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ej:</w:t>
        <w:tab/>
        <w:tab/>
        <w:t>T' aves baxtali muri šejori!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ab/>
        <w:tab/>
        <w:t>Kon san tu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>Šejori</w:t>
        <w:tab/>
        <w:t>Me sim i Sidi, i amalni katar o Gusti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ej:</w:t>
        <w:tab/>
        <w:tab/>
        <w:t>So trubuj tu muri šejori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7030A0"/>
          <w:sz w:val="32"/>
          <w:szCs w:val="32"/>
          <w:lang w:val="en-US"/>
        </w:rPr>
        <w:t>Šejori:</w:t>
        <w:tab/>
        <w:t>Khere-j o Gusti?</w:t>
      </w:r>
      <w:r>
        <w:rPr>
          <w:rFonts w:cs="Arial" w:ascii="Arial" w:hAnsi="Arial"/>
          <w:color w:val="7030A0"/>
          <w:sz w:val="32"/>
          <w:szCs w:val="32"/>
          <w:lang w:val="de-DE"/>
        </w:rPr>
        <w:tab/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de-DE"/>
        </w:rPr>
      </w:pPr>
      <w:r>
        <w:rPr>
          <w:rFonts w:cs="Arial" w:ascii="Arial" w:hAnsi="Arial"/>
          <w:color w:val="7030A0"/>
          <w:sz w:val="32"/>
          <w:szCs w:val="32"/>
          <w:lang w:val="de-DE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>Dej:</w:t>
        <w:tab/>
        <w:tab/>
        <w:t>V</w:t>
      </w:r>
      <w:r>
        <w:rPr>
          <w:rFonts w:cs="Arial" w:ascii="Arial" w:hAnsi="Arial"/>
          <w:sz w:val="32"/>
          <w:szCs w:val="32"/>
        </w:rPr>
        <w:t>a, khere-j, av andre muri šejori!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 und meine Familie</w:t>
      <w:tab/>
      <w:t>a1_lovara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1:48:00Z</dcterms:created>
  <dc:creator>MV</dc:creator>
  <dc:description/>
  <dc:language>en-US</dc:language>
  <cp:lastModifiedBy>Fatma Heinschink</cp:lastModifiedBy>
  <dcterms:modified xsi:type="dcterms:W3CDTF">2012-08-29T06:37:00Z</dcterms:modified>
  <cp:revision>8</cp:revision>
  <dc:subject/>
  <dc:title/>
</cp:coreProperties>
</file>