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/>
        <w:t>Amen rodas vorbi</w:t>
        <w:tab/>
        <w:tab/>
        <w:tab/>
        <w:tab/>
      </w:r>
      <w:r>
        <w:rPr>
          <w:sz w:val="28"/>
          <w:szCs w:val="28"/>
        </w:rPr>
        <w:t>anav: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9625</wp:posOffset>
            </wp:positionH>
            <wp:positionV relativeFrom="paragraph">
              <wp:posOffset>-68580</wp:posOffset>
            </wp:positionV>
            <wp:extent cx="4544695" cy="393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Bodoni MT;Planet Benson 2" w:ascii="Bodoni MT;Planet Benson 2" w:hAnsi="Bodoni MT;Planet Benson 2"/>
          <w:b/>
          <w:i/>
          <w:color w:val="000000"/>
          <w:sz w:val="44"/>
          <w:szCs w:val="44"/>
          <w:u w:val="single"/>
        </w:rPr>
        <w:t>Šaj  rakhes sa e vorbi?</w:t>
      </w:r>
    </w:p>
    <w:p>
      <w:pPr>
        <w:pStyle w:val="Normal"/>
        <w:rPr>
          <w:rFonts w:ascii="Bodoni MT;Planet Benson 2" w:hAnsi="Bodoni MT;Planet Benson 2" w:cs="Bodoni MT;Planet Benson 2"/>
          <w:b/>
          <w:b/>
          <w:i/>
          <w:i/>
          <w:color w:val="000000"/>
          <w:sz w:val="44"/>
          <w:szCs w:val="44"/>
          <w:u w:val="single"/>
        </w:rPr>
      </w:pPr>
      <w:r>
        <w:rPr>
          <w:rFonts w:cs="Bodoni MT;Planet Benson 2" w:ascii="Bodoni MT;Planet Benson 2" w:hAnsi="Bodoni MT;Planet Benson 2"/>
          <w:b/>
          <w:i/>
          <w:color w:val="000000"/>
          <w:sz w:val="44"/>
          <w:szCs w:val="44"/>
          <w:u w:val="single"/>
        </w:rPr>
      </w:r>
    </w:p>
    <w:tbl>
      <w:tblPr>
        <w:tblW w:w="11563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3081"/>
        <w:gridCol w:w="541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Planet Benson 2" w:hAnsi="Bodoni MT;Planet Benson 2" w:cs="Bodoni MT;Planet Benson 2"/>
                <w:color w:val="000000"/>
                <w:sz w:val="28"/>
                <w:szCs w:val="28"/>
              </w:rPr>
            </w:pPr>
            <w:r>
              <w:rPr>
                <w:rFonts w:cs="Bodoni MT;Planet Benson 2" w:ascii="Bodoni MT;Planet Benson 2" w:hAnsi="Bodoni MT;Planet Benson 2"/>
                <w:color w:val="000000"/>
                <w:sz w:val="28"/>
                <w:szCs w:val="28"/>
              </w:rPr>
              <w:t>autobuso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Planet Benson 2" w:hAnsi="Bodoni MT;Planet Benson 2" w:cs="Bodoni MT;Planet Benson 2"/>
                <w:color w:val="000000"/>
                <w:sz w:val="28"/>
                <w:szCs w:val="28"/>
              </w:rPr>
            </w:pPr>
            <w:r>
              <w:rPr>
                <w:rFonts w:cs="Bodoni MT;Planet Benson 2" w:ascii="Bodoni MT;Planet Benson 2" w:hAnsi="Bodoni MT;Planet Benson 2"/>
                <w:color w:val="000000"/>
                <w:sz w:val="28"/>
                <w:szCs w:val="28"/>
              </w:rPr>
              <w:t>motori</w:t>
            </w:r>
          </w:p>
        </w:tc>
        <w:tc>
          <w:tcPr>
            <w:tcW w:w="54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Planet Benson 2" w:hAnsi="Bodoni MT;Planet Benson 2" w:cs="Bodoni MT;Planet Benson 2"/>
                <w:color w:val="000000"/>
                <w:sz w:val="28"/>
                <w:szCs w:val="28"/>
              </w:rPr>
            </w:pPr>
            <w:r>
              <w:rPr>
                <w:rFonts w:cs="Bodoni MT;Planet Benson 2" w:ascii="Bodoni MT;Planet Benson 2" w:hAnsi="Bodoni MT;Planet Benson 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Planet Benson 2" w:hAnsi="Bodoni MT;Planet Benson 2" w:cs="Bodoni MT;Planet Benson 2"/>
                <w:color w:val="000000"/>
                <w:sz w:val="28"/>
                <w:szCs w:val="28"/>
              </w:rPr>
            </w:pPr>
            <w:r>
              <w:rPr>
                <w:rFonts w:cs="Bodoni MT;Planet Benson 2" w:ascii="Bodoni MT;Planet Benson 2" w:hAnsi="Bodoni MT;Planet Benson 2"/>
                <w:color w:val="000000"/>
                <w:sz w:val="28"/>
                <w:szCs w:val="28"/>
              </w:rPr>
              <w:t>bicikl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Planet Benson 2" w:hAnsi="Bodoni MT;Planet Benson 2" w:cs="Bodoni MT;Planet Benson 2"/>
                <w:color w:val="000000"/>
                <w:sz w:val="28"/>
                <w:szCs w:val="28"/>
              </w:rPr>
            </w:pPr>
            <w:r>
              <w:rPr>
                <w:rFonts w:cs="Bodoni MT;Planet Benson 2" w:ascii="Bodoni MT;Planet Benson 2" w:hAnsi="Bodoni MT;Planet Benson 2"/>
                <w:color w:val="000000"/>
                <w:sz w:val="28"/>
                <w:szCs w:val="28"/>
              </w:rPr>
              <w:t>taksi</w:t>
            </w:r>
          </w:p>
        </w:tc>
        <w:tc>
          <w:tcPr>
            <w:tcW w:w="54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Planet Benson 2" w:hAnsi="Bodoni MT;Planet Benson 2" w:cs="Bodoni MT;Planet Benson 2"/>
                <w:color w:val="000000"/>
                <w:sz w:val="28"/>
                <w:szCs w:val="28"/>
              </w:rPr>
            </w:pPr>
            <w:r>
              <w:rPr>
                <w:rFonts w:cs="Bodoni MT;Planet Benson 2" w:ascii="Bodoni MT;Planet Benson 2" w:hAnsi="Bodoni MT;Planet Benson 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Planet Benson 2" w:hAnsi="Bodoni MT;Planet Benson 2" w:cs="Bodoni MT;Planet Benson 2"/>
                <w:color w:val="000000"/>
                <w:sz w:val="28"/>
                <w:szCs w:val="28"/>
              </w:rPr>
            </w:pPr>
            <w:r>
              <w:rPr>
                <w:rFonts w:cs="Bodoni MT;Planet Benson 2" w:ascii="Bodoni MT;Planet Benson 2" w:hAnsi="Bodoni MT;Planet Benson 2"/>
                <w:color w:val="000000"/>
                <w:sz w:val="28"/>
                <w:szCs w:val="28"/>
              </w:rPr>
              <w:t>vurd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Planet Benson 2" w:hAnsi="Bodoni MT;Planet Benson 2" w:cs="Bodoni MT;Planet Benson 2"/>
                <w:color w:val="000000"/>
                <w:sz w:val="28"/>
                <w:szCs w:val="28"/>
              </w:rPr>
            </w:pPr>
            <w:r>
              <w:rPr>
                <w:rFonts w:cs="Bodoni MT;Planet Benson 2" w:ascii="Bodoni MT;Planet Benson 2" w:hAnsi="Bodoni MT;Planet Benson 2"/>
                <w:color w:val="000000"/>
                <w:sz w:val="28"/>
                <w:szCs w:val="28"/>
              </w:rPr>
              <w:t>grastenge vurdona</w:t>
            </w:r>
          </w:p>
        </w:tc>
        <w:tc>
          <w:tcPr>
            <w:tcW w:w="54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Planet Benson 2" w:hAnsi="Bodoni MT;Planet Benson 2" w:cs="Bodoni MT;Planet Benson 2"/>
                <w:color w:val="000000"/>
                <w:sz w:val="28"/>
                <w:szCs w:val="28"/>
              </w:rPr>
            </w:pPr>
            <w:r>
              <w:rPr>
                <w:rFonts w:cs="Bodoni MT;Planet Benson 2" w:ascii="Bodoni MT;Planet Benson 2" w:hAnsi="Bodoni MT;Planet Benson 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Planet Benson 2" w:hAnsi="Bodoni MT;Planet Benson 2" w:cs="Bodoni MT;Planet Benson 2"/>
                <w:color w:val="000000"/>
                <w:sz w:val="28"/>
                <w:szCs w:val="28"/>
              </w:rPr>
            </w:pPr>
            <w:r>
              <w:rPr>
                <w:rFonts w:cs="Bodoni MT;Planet Benson 2" w:ascii="Bodoni MT;Planet Benson 2" w:hAnsi="Bodoni MT;Planet Benson 2"/>
                <w:color w:val="000000"/>
                <w:sz w:val="28"/>
                <w:szCs w:val="28"/>
              </w:rPr>
              <w:t>metro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Planet Benson 2" w:hAnsi="Bodoni MT;Planet Benson 2" w:cs="Bodoni MT;Planet Benson 2"/>
                <w:color w:val="000000"/>
                <w:sz w:val="28"/>
                <w:szCs w:val="28"/>
              </w:rPr>
            </w:pPr>
            <w:r>
              <w:rPr>
                <w:rFonts w:cs="Bodoni MT;Planet Benson 2" w:ascii="Bodoni MT;Planet Benson 2" w:hAnsi="Bodoni MT;Planet Benson 2"/>
                <w:color w:val="000000"/>
                <w:sz w:val="28"/>
                <w:szCs w:val="28"/>
              </w:rPr>
              <w:t>vonato</w:t>
            </w:r>
          </w:p>
        </w:tc>
        <w:tc>
          <w:tcPr>
            <w:tcW w:w="54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Planet Benson 2" w:hAnsi="Bodoni MT;Planet Benson 2" w:cs="Bodoni MT;Planet Benson 2"/>
                <w:color w:val="000000"/>
                <w:sz w:val="28"/>
                <w:szCs w:val="28"/>
              </w:rPr>
            </w:pPr>
            <w:r>
              <w:rPr>
                <w:rFonts w:cs="Bodoni MT;Planet Benson 2" w:ascii="Bodoni MT;Planet Benson 2" w:hAnsi="Bodoni MT;Planet Benson 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Planet Benson 2" w:hAnsi="Bodoni MT;Planet Benson 2" w:cs="Bodoni MT;Planet Benson 2"/>
                <w:color w:val="000000"/>
                <w:sz w:val="28"/>
                <w:szCs w:val="28"/>
              </w:rPr>
            </w:pPr>
            <w:r>
              <w:rPr>
                <w:rFonts w:cs="Bodoni MT;Planet Benson 2" w:ascii="Bodoni MT;Planet Benson 2" w:hAnsi="Bodoni MT;Planet Benson 2"/>
                <w:color w:val="000000"/>
                <w:sz w:val="28"/>
                <w:szCs w:val="28"/>
              </w:rPr>
              <w:t>repilevo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Planet Benson 2" w:hAnsi="Bodoni MT;Planet Benson 2" w:cs="Bodoni MT;Planet Benson 2"/>
                <w:color w:val="000000"/>
                <w:sz w:val="28"/>
                <w:szCs w:val="28"/>
              </w:rPr>
            </w:pPr>
            <w:r>
              <w:rPr>
                <w:rFonts w:cs="Bodoni MT;Planet Benson 2" w:ascii="Bodoni MT;Planet Benson 2" w:hAnsi="Bodoni MT;Planet Benson 2"/>
                <w:color w:val="000000"/>
                <w:sz w:val="28"/>
                <w:szCs w:val="28"/>
              </w:rPr>
              <w:t>vilamoši</w:t>
            </w:r>
          </w:p>
        </w:tc>
        <w:tc>
          <w:tcPr>
            <w:tcW w:w="54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Planet Benson 2" w:hAnsi="Bodoni MT;Planet Benson 2" w:cs="Bodoni MT;Planet Benson 2"/>
                <w:color w:val="000000"/>
                <w:sz w:val="28"/>
                <w:szCs w:val="28"/>
              </w:rPr>
            </w:pPr>
            <w:r>
              <w:rPr>
                <w:rFonts w:cs="Bodoni MT;Planet Benson 2" w:ascii="Bodoni MT;Planet Benson 2" w:hAnsi="Bodoni MT;Planet Benson 2"/>
                <w:color w:val="000000"/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1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doni MT;Planet Benson 2" w:hAnsi="Bodoni MT;Planet Benson 2" w:cs="Bodoni MT;Planet Benson 2"/>
                <w:color w:val="000000"/>
                <w:sz w:val="28"/>
                <w:szCs w:val="28"/>
              </w:rPr>
            </w:pPr>
            <w:r>
              <w:rPr>
                <w:rFonts w:cs="Bodoni MT;Planet Benson 2" w:ascii="Bodoni MT;Planet Benson 2" w:hAnsi="Bodoni MT;Planet Benson 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152650</wp:posOffset>
            </wp:positionH>
            <wp:positionV relativeFrom="paragraph">
              <wp:posOffset>20955</wp:posOffset>
            </wp:positionV>
            <wp:extent cx="1303020" cy="136207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29790</wp:posOffset>
                </wp:positionV>
                <wp:extent cx="7341870" cy="12598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187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63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1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djfdslkztzinmbsdlkfmetrorpotuaerrtrzäpodfjioelnvhjvrdaieposjjgölöshjf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vilamošioodlmetrommmjkkmotorillaaammsreautobusokkksewpoivurdlernrepilevonsline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drettovozidpwirtkbveieavioniorooftrellllciefpppveritaptiejtitočkoptgjkvonatojurbiciklaloirasagrastanevudonahurtaksill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1pt;height:99.2pt;mso-wrap-distance-left:7.05pt;mso-wrap-distance-right:7.05pt;mso-wrap-distance-top:0pt;mso-wrap-distance-bottom:0pt;margin-top:167.7pt;mso-position-vertical-relative:text;margin-left:-62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5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63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1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djfdslkztzinmbsdlkfmetrorpotuaerrtrzäpodfjioelnvhjvrdaieposjjgölöshjf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vilamošioodlmetrommmjkkmotorillaaammsreautobusokkksewpoivurdlernrepilevonsliner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drettovozidpwirtkbveieavioniorooftrellllciefpppveritaptiejtitočkoptgjkvonatojurbiciklaloirasagrastanevudonahurtaksill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Arial">
    <w:charset w:val="80"/>
    <w:family w:val="swiss"/>
    <w:pitch w:val="variable"/>
  </w:font>
  <w:font w:name="Bodoni MT">
    <w:altName w:val="Planet Benson 2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TitelZchn">
    <w:name w:val="Titel Zchn"/>
    <w:basedOn w:val="WWAbsatzStandardschriftart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Normal"/>
    <w:qFormat/>
    <w:pPr>
      <w:pBdr>
        <w:bottom w:val="single" w:sz="8" w:space="4" w:color="808080"/>
      </w:pBdr>
      <w:spacing w:lineRule="auto" w:line="240" w:before="0" w:after="300"/>
    </w:pPr>
    <w:rPr>
      <w:rFonts w:ascii="Cambria;Palatino Linotype" w:hAnsi="Cambria;Palatino Linotype" w:eastAsia="Times New Roman" w:cs="Cambria;Palatino Linotype"/>
      <w:color w:val="17365D"/>
      <w:spacing w:val="5"/>
      <w:kern w:val="2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25:00Z</dcterms:created>
  <dc:creator>MV</dc:creator>
  <dc:description/>
  <dc:language>en-US</dc:language>
  <cp:lastModifiedBy>Fatma Heinschink</cp:lastModifiedBy>
  <dcterms:modified xsi:type="dcterms:W3CDTF">2012-07-26T10:57:00Z</dcterms:modified>
  <cp:revision>7</cp:revision>
  <dc:subject/>
  <dc:title/>
</cp:coreProperties>
</file>