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cddc" stroked="t" o:allowincell="f" style="position:absolute;margin-left:0pt;margin-top:0pt;width:261.7pt;height:64.7pt;mso-wrap-style:none;v-text-anchor:middle;mso-position-horizontal-relative:char" type="_x0000_t136">
            <v:path textpathok="t"/>
            <v:textpath on="t" fitshape="t" string="E manuša ande škola" style="font-family:&quot;Times New Roman&quot;;font-size:12pt"/>
            <v:fill o:detectmouseclick="t" type="solid" color2="#6d3223"/>
            <v:stroke color="#40404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Ande 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kola si but felitika manuša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Kathe-j lenge anava: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95800" cy="168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8910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rektori,</w:t>
                              <w:tab/>
                              <w:t xml:space="preserve">deja thaj dada </w:t>
                              <w:tab/>
                              <w:tab/>
                              <w:tab/>
                              <w:tab/>
                              <w:tab/>
                              <w:t>tanitovur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mala</w:t>
                              <w:tab/>
                              <w:tab/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takaritovkin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;Segoe U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4pt;height:13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irektori,</w:t>
                        <w:tab/>
                        <w:t xml:space="preserve">deja thaj dada </w:t>
                        <w:tab/>
                        <w:tab/>
                        <w:tab/>
                        <w:tab/>
                        <w:tab/>
                        <w:t>tanitovura</w:t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mala</w:t>
                        <w:tab/>
                        <w:tab/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takaritovkinj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cs="Calibri;Segoe UI"/>
                          <w:sz w:val="40"/>
                          <w:szCs w:val="40"/>
                        </w:rPr>
                      </w:pPr>
                      <w:r>
                        <w:rPr>
                          <w:rFonts w:cs="Calibri;Segoe U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780</wp:posOffset>
                </wp:positionH>
                <wp:positionV relativeFrom="paragraph">
                  <wp:posOffset>211455</wp:posOffset>
                </wp:positionV>
                <wp:extent cx="6487795" cy="5116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116320"/>
                          <a:chOff x="0" y="0"/>
                          <a:chExt cx="6487920" cy="51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51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8560" y="3094920"/>
                            <a:ext cx="231192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6.65pt;width:510.85pt;height:402.85pt" coordorigin="-228,333" coordsize="10217,80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8;top:333;width:10216;height:80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88;top:5207;width:3640;height:27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 xml:space="preserve"> </w:t>
      </w:r>
      <w:r>
        <w:rPr>
          <w:i/>
          <w:sz w:val="32"/>
          <w:szCs w:val="32"/>
          <w:lang w:val="en-GB"/>
        </w:rPr>
        <w:t>Šuv e anava pala lengoro angluno betivo pe vorta thaneste: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;Segoe UI"/>
          <w:sz w:val="40"/>
          <w:szCs w:val="40"/>
        </w:rPr>
        <w:t>t</w:t>
      </w:r>
      <w:r>
        <w:rPr>
          <w:sz w:val="40"/>
          <w:szCs w:val="40"/>
        </w:rPr>
        <w:t>___________</w:t>
        <w:tab/>
        <w:tab/>
        <w:t>d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d__________</w:t>
        <w:tab/>
        <w:tab/>
        <w:t>t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-118110</wp:posOffset>
            </wp:positionV>
            <wp:extent cx="6430010" cy="2555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4:00Z</dcterms:created>
  <dc:creator>MV</dc:creator>
  <dc:description/>
  <dc:language>en-US</dc:language>
  <cp:lastModifiedBy>Fatma Heinschink</cp:lastModifiedBy>
  <dcterms:modified xsi:type="dcterms:W3CDTF">2012-09-02T10:10:00Z</dcterms:modified>
  <cp:revision>19</cp:revision>
  <dc:subject/>
  <dc:title/>
</cp:coreProperties>
</file>