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 xml:space="preserve">Land: </w:t>
      </w:r>
      <w:r>
        <w:rPr>
          <w:rFonts w:cs="Arial" w:ascii="Arial" w:hAnsi="Arial"/>
          <w:lang w:val="de-DE"/>
        </w:rPr>
        <w:t>AUT</w:t>
      </w:r>
      <w:r>
        <w:rPr>
          <w:rFonts w:cs="Arial" w:ascii="Arial" w:hAnsi="Arial"/>
          <w:b/>
          <w:bCs/>
          <w:i/>
          <w:iCs/>
          <w:lang w:val="de-DE"/>
        </w:rPr>
        <w:t xml:space="preserve"> / Unit Nr.:</w:t>
      </w:r>
      <w:r>
        <w:rPr>
          <w:rFonts w:cs="Arial" w:ascii="Arial" w:hAnsi="Arial"/>
          <w:lang w:val="de-DE"/>
        </w:rPr>
        <w:t xml:space="preserve">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158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Essen und Kleidung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E gada (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leidung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O xabe (Essen)</w:t>
            </w:r>
          </w:p>
        </w:tc>
      </w:tr>
      <w:tr>
        <w:trPr/>
        <w:tc>
          <w:tcPr>
            <w:tcW w:w="98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1020"/>
      </w:tblGrid>
      <w:tr>
        <w:trPr/>
        <w:tc>
          <w:tcPr>
            <w:tcW w:w="9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the key items of clothing fo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words for key items of food</w:t>
            </w:r>
            <w:r>
              <w:rPr>
                <w:rFonts w:cs="Arial" w:ascii="Arial" w:hAnsi="Arial"/>
                <w:sz w:val="21"/>
                <w:szCs w:val="21"/>
              </w:rPr>
              <w:t xml:space="preserve"> typically brought to school by pupils (e.g.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understand routine classroom instructions about food or clothing (e.g. Take off your shoes if they are wet)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recognize the words for key items of food typically eaten in Roma homes and for Roma celebrations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in a</w:t>
            </w:r>
            <w:r>
              <w:rPr>
                <w:rFonts w:cs="Arial" w:ascii="Arial" w:hAnsi="Arial"/>
                <w:sz w:val="21"/>
                <w:szCs w:val="21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nonverbally (e.g. with a nod or shake oft he head) or with single word or very brief answers to questions about the food/drink an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with single words or nonverbally to indicate the foods he/she likes in a family or social context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225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describe likes and dislikes (e.g.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copy or write lists of different foods, categorizing these as appropriate (fruits, vegetables</w:t>
            </w:r>
            <w:r>
              <w:rPr>
                <w:rFonts w:cs="Arial" w:ascii="Arial" w:hAnsi="Arial"/>
                <w:sz w:val="21"/>
                <w:szCs w:val="21"/>
              </w:rPr>
              <w:t>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write or copy single key words in lists of food and clothing used in the home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52"/>
      </w:tblGrid>
      <w:tr>
        <w:trPr/>
        <w:tc>
          <w:tcPr>
            <w:tcW w:w="9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1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Dossier Att3 bis Att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6 Neue Wörter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99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E gada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opaš zubu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intrego cox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trik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al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g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cox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sokni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hariš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rečin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esću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olop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i šap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hulahop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l pe pe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len von pe pest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uravel  o/i …? So uraven v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zubu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cugo/o elten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retin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treningoski kal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iž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ućaricko kal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e gad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vuneci posoć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vuneto  pantl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šu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herde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k fal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nasu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ač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žuk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o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i intrego lum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ntreg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ustikam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vlam!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interjac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lei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Hem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Ro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o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trum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Gür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and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opft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H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Nylonstrumpfho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nziehen, an sich neh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en sie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t (der/die) … an? Was ziehen sie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weiße Man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ür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Jogging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yj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Latzhose zum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wand/die Klei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n Taschen (Manteltasche, Rocktasche, Hosentasche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 Masc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etzen, legen, stel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ert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in wen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limm, bö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rklich (adv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St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anze We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an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 Gusti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 Gott!</w:t>
            </w:r>
          </w:p>
        </w:tc>
      </w:tr>
      <w:tr>
        <w:trPr/>
        <w:tc>
          <w:tcPr>
            <w:tcW w:w="98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99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O xabe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urum, e puru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olo ropaj, e lole rop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i paradičoma, e paradićom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arika, e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ukuriz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hir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sir, e si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rumplja, e krumpl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i zeleno šelat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zeleno fusu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uraca, e burac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uborka, e bubor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habaj, e  phab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anana, e banan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ireša, e kireš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mbrol, e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citroma, e citro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runa, e pru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loli dinja, e lole din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drakh, e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o ananaso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mura, e mu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naranđa, e naranđ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mandarina, e mandar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olo šax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x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herdi paprika, pherde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zelenimata (Pl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đimeč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a mamiko xab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kiravel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eći kerel/keren...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o piarco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 / da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iebel, die Zwieb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otte, die Ka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omate, die Toma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aprika, di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Mais, der Kukuru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nobl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toffel, die Kartoffel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er grüne Sala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ohne, die B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ilz, die Pil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urke, die Gur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pfel, die Äp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anane, die Bana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irsche, die Kir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irne, die Bi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itrone, die Zitr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etschke, die Zwetschken; die Pflaume, die Pfla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assermelone, die Wassermel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raube, die Trau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dbeere, die Erdbe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Orange, die Or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andarine, die Mandari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Rot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Weiß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r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mü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O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mas´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e viel kostet/kosten…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 dem Markt</w:t>
            </w:r>
          </w:p>
        </w:tc>
      </w:tr>
      <w:tr>
        <w:trPr/>
        <w:tc>
          <w:tcPr>
            <w:tcW w:w="98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98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ssen und Kleidung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Subjekt-Präd.-Objekt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. + 3. Pers. EZ Präsens und Perfekt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/Mehr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men im 2. F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. EZ Präsens inepelij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525"/>
        <w:gridCol w:w="600"/>
        <w:gridCol w:w="148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gada“ (= Kleidung)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2890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5115" cy="255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35"/>
        <w:gridCol w:w="390"/>
        <w:gridCol w:w="555"/>
        <w:gridCol w:w="405"/>
        <w:gridCol w:w="148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 und Antworten mit Bildkarten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zählt: 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Detehara me uradem  i intrego coxa thaj o trikovo“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adan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Detehara me uradem  i kalca thaj o gad (i intrego coxa, o šalo, o dikhlo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bei Bedarf mit Unterstützung des/der Lehrer/in)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Detehara me uradem  i intrego coxa thaj o trikov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avdan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40386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390"/>
        <w:gridCol w:w="570"/>
        <w:gridCol w:w="570"/>
        <w:gridCol w:w="150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uradan tu/So lan pe tu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1 oder Aktivität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chreibt folgenden Überschrift an die Tafel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adan tu“/"So lan pe tu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nschließend werden gemeinsam drei Sätze gebildet; Lehrer/in schreibt diese an die Tafel. z.B.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tehara me uradem  i kalca thaj i jakna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tehara me uradem  i coxa thaj o trikovo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tehara me uradem  i intrego coxa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hängt verschiedene Bildkarten an die Tafel (Att1); gemeinsam werden die Wörter wiederholt und die entsprechenden Wortkarten zu den Bildern gehän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ie Kinder zwei Sätze nach obigem Muster selber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geben die Kinder die Hefte ab; Lehrer/in kontrolliert die Ergebnisse (Sticker oder Stempel für tolle Sätze!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0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gada 1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 gada“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50190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5750" cy="201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0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đimečo thaj e zelenimata 1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auf; gemeinsam wird versucht,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n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2890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30"/>
        <w:gridCol w:w="405"/>
        <w:gridCol w:w="600"/>
        <w:gridCol w:w="570"/>
        <w:gridCol w:w="1530"/>
        <w:gridCol w:w="73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đimečo thaj e zelenimata 2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unterteilt die Tafel mit einer vertikalen Linie in 2 Spalten und beschriftet beide Spalt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linke Spalte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e zelenimatai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as Gemüse) ; Überschrift rechte Spal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đimeč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as Obs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Überschriften werden besprochen, dann verteilt der/die Lehrer/in die Bildkarten (Att2) an die Kin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un sollen die Kinder der Reihe nach ihre Bilder benennen und an der Tafel der richtigen Spalte 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verteilt jetzt die Wortkarten und bittet die Kinder diese den entsprechenden Bildkarten zuzuordn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Wurden alle Wortkarten richtig zugeordnet, lesen die Kinder alle Wörter im Chor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nach schreiben die Kinder die Wörter in ihr Sprachenportfolio (ELP S. 48) ein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 +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 oder Klebeband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15"/>
        <w:gridCol w:w="75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reuzworträtsel „O đimečo thaj e zelenimata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Kreuzworträtsel „O đimečo thaj e zelenimata“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70"/>
        <w:gridCol w:w="567"/>
        <w:gridCol w:w="425"/>
        <w:gridCol w:w="848"/>
        <w:gridCol w:w="240"/>
        <w:gridCol w:w="1605"/>
        <w:gridCol w:w="86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gada  2“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E gada </w:t>
            </w:r>
          </w:p>
        </w:tc>
        <w:tc>
          <w:tcPr>
            <w:tcW w:w="24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Ideal, wenn man am Ende einer Unterrichtsstunde nur noch wenig Zeit übrig hat, da die Kinder das AB auch als Hausübung ausfüll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E gada“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ngabe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Die Kinder sollen die fehlenden Wörter in die dazu passende Kästchen ein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zu vervollständige und zur Kontrolle schreibt die Lehrerin die Wörter der Reihe nach an die Tafel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54"/>
        <w:gridCol w:w="8878"/>
        <w:gridCol w:w="567"/>
        <w:gridCol w:w="567"/>
        <w:gridCol w:w="850"/>
        <w:gridCol w:w="88"/>
        <w:gridCol w:w="1471"/>
        <w:gridCol w:w="869"/>
      </w:tblGrid>
      <w:tr>
        <w:trPr>
          <w:tblHeader w:val="true"/>
        </w:trPr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A mamiko xabe“ (= Das Essen (die Mahlzeit) der Großmutter)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left="0" w:right="-226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A mamiko xabe“ (Att6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bilden die Kinder Zweiergruppen. Paarweise verteilen sie sich im Raum und üben den Dialo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ls Hausübung sollen die Kinder den Text nochmal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70"/>
        <w:gridCol w:w="8762"/>
        <w:gridCol w:w="567"/>
        <w:gridCol w:w="567"/>
        <w:gridCol w:w="850"/>
        <w:gridCol w:w="222"/>
        <w:gridCol w:w="1337"/>
        <w:gridCol w:w="869"/>
      </w:tblGrid>
      <w:tr>
        <w:trPr>
          <w:tblHeader w:val="true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A mamiko xabe“ (= Das Essen (die Mahlzeit) der Großmutter)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0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en Fragenkatalog zum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 mamiko x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Die Fragen zum Text sollen beantwortet we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, dazu können sie den Dialog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 mamiko x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6) aus dem Dossier zur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en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gen das AB im Dossier ab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58"/>
        <w:gridCol w:w="8532"/>
        <w:gridCol w:w="709"/>
        <w:gridCol w:w="567"/>
        <w:gridCol w:w="850"/>
        <w:gridCol w:w="222"/>
        <w:gridCol w:w="1337"/>
        <w:gridCol w:w="869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zene „Po piarco“ (Auf dem Markt) Teil 1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iarco“ (Att8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n die Kinder Dr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in den Gruppen das Lesen des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präsentieren die Kinder vor der Klasse den Dialog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zu bekommen sie Requisiten: das Kind, das Marko spielt, bekommt eine Brille, die „Mutter“ bekommt das Kopftuch, „der Verkäufer“ bekommt eine Schürze oder einen Man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piel kann mit der Kamera mehrmals aufgenommen werden (1.Durchgang mit Text, 2. Durchgang auswendig), um die Fortschritte jeder Gruppe sichtbar zu mach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ftuch, Schürze oder Mantel, Brill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13"/>
        <w:gridCol w:w="8577"/>
        <w:gridCol w:w="709"/>
        <w:gridCol w:w="567"/>
        <w:gridCol w:w="850"/>
        <w:gridCol w:w="222"/>
        <w:gridCol w:w="1337"/>
        <w:gridCol w:w="869"/>
      </w:tblGrid>
      <w:tr>
        <w:trPr>
          <w:tblHeader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o piarco“ Teil2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as Arbeitsblat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iarco“ aus ihrem Dossier heraus; Lehrer/in bittet sie den zweiten Teil des Arbeitsblattes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Schreibe auf, woraus du einen Salat machen würd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verschiedenen Wörter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Lehrer/in die Kind, welche Zutaten sie verwenden und schreibt die genannten Wörter zur Kontrolle der Rechtschreib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43"/>
        <w:gridCol w:w="8547"/>
        <w:gridCol w:w="709"/>
        <w:gridCol w:w="542"/>
        <w:gridCol w:w="25"/>
        <w:gridCol w:w="850"/>
        <w:gridCol w:w="7"/>
        <w:gridCol w:w="215"/>
        <w:gridCol w:w="1337"/>
        <w:gridCol w:w="8"/>
        <w:gridCol w:w="861"/>
      </w:tblGrid>
      <w:tr>
        <w:trPr>
          <w:tblHeader w:val="true"/>
        </w:trPr>
        <w:tc>
          <w:tcPr>
            <w:tcW w:w="1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uraven von“?/ "So len von pe peste?"</w:t>
            </w:r>
          </w:p>
        </w:tc>
        <w:tc>
          <w:tcPr>
            <w:tcW w:w="22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5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2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3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So uraven von?“ (Att9) aus und bittet ein Kind die Arbeitsanweisung zu lesen; gemeinsam wird die Aufgabenstellung besprochen: Ergänzen der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in Kind liest die erste Frage vor, dann wird gemeinsam überlegt, welches Wort im Antwortsatz zu ergänzen i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as richtige Wor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Fragen 2 – 7 werden ebenfalls (wie in Punkt 2 beschrieben) gemeinsam be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7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8"/>
        <w:gridCol w:w="8762"/>
        <w:gridCol w:w="709"/>
        <w:gridCol w:w="567"/>
        <w:gridCol w:w="850"/>
        <w:gridCol w:w="80"/>
        <w:gridCol w:w="1487"/>
        <w:gridCol w:w="861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allspiel „So uraven von“? "So len von pe peste?"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beginnt das Spiel: Er/Sie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uravel  o dad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wirft den Ball zum Ki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ängt den Ball und versucht zu antworte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O dad uravel o gad (e kalca, etc)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ft er den Ball 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Jetzt fragt der/die Lehrer/in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uravel o dad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s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O dad uravel  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wirft den Ball der Lehrer/in wieder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e Vorgehensweise wird so lange wiederholen, bis alle Kinder an der Reihe war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ftball oder Ähnli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2"/>
        <w:gridCol w:w="8788"/>
        <w:gridCol w:w="789"/>
        <w:gridCol w:w="567"/>
        <w:gridCol w:w="708"/>
        <w:gridCol w:w="116"/>
        <w:gridCol w:w="1660"/>
        <w:gridCol w:w="794"/>
      </w:tblGrid>
      <w:tr>
        <w:trPr>
          <w:tblHeader w:val="true"/>
        </w:trPr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phie „Essen und Kleidung“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/O xabe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n der Sprachenbiographie [S.37/Level A1]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8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7</w:t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7/Level A1 aus Sprachenportfolio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00"/>
        <w:gridCol w:w="270"/>
        <w:gridCol w:w="570"/>
        <w:gridCol w:w="8835"/>
        <w:gridCol w:w="615"/>
        <w:gridCol w:w="375"/>
        <w:gridCol w:w="750"/>
        <w:gridCol w:w="180"/>
        <w:gridCol w:w="1650"/>
        <w:gridCol w:w="669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gada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, die Kinder wiederholen die Begriffe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7020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5115" cy="2552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E ga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50190" cy="2336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5750" cy="2019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6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8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80"/>
        <w:gridCol w:w="570"/>
        <w:gridCol w:w="405"/>
        <w:gridCol w:w="765"/>
        <w:gridCol w:w="135"/>
        <w:gridCol w:w="1380"/>
        <w:gridCol w:w="74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hema des Stundenbildes: O đimečo thaj e zelenimata  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auf; gemeinsam wird versucht,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n, die Kinder wiederholen die Begriffe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7020" cy="2336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85115" cy="2552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 đimečo thaj e zelenimata“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36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120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10"/>
      </w:tblGrid>
      <w:tr>
        <w:trPr/>
        <w:tc>
          <w:tcPr>
            <w:tcW w:w="1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7:00Z</dcterms:created>
  <dc:creator>MV</dc:creator>
  <dc:description/>
  <dc:language>en-US</dc:language>
  <cp:lastModifiedBy>Fatma Heinschink</cp:lastModifiedBy>
  <dcterms:modified xsi:type="dcterms:W3CDTF">2012-09-04T08:44:00Z</dcterms:modified>
  <cp:revision>12</cp:revision>
  <dc:subject/>
  <dc:title/>
</cp:coreProperties>
</file>