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sz w:val="22"/>
          <w:szCs w:val="22"/>
          <w:lang w:val="de-DE"/>
        </w:rPr>
        <w:t xml:space="preserve"> 6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2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2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5"/>
        <w:gridCol w:w="8253"/>
      </w:tblGrid>
      <w:tr>
        <w:trPr/>
        <w:tc>
          <w:tcPr>
            <w:tcW w:w="9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n der Schule</w:t>
            </w:r>
          </w:p>
        </w:tc>
      </w:tr>
      <w:tr>
        <w:trPr/>
        <w:tc>
          <w:tcPr>
            <w:tcW w:w="17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Amare školake buća (Unsere Schulsachen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Amari klasa thaj i škola (Unsere Klasse und die Schule)</w:t>
            </w:r>
          </w:p>
        </w:tc>
      </w:tr>
      <w:tr>
        <w:trPr/>
        <w:tc>
          <w:tcPr>
            <w:tcW w:w="9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8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216"/>
      </w:tblGrid>
      <w:tr>
        <w:trPr/>
        <w:tc>
          <w:tcPr>
            <w:tcW w:w="9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0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Can understand basic school and classroom rules and routines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 when they are explained very simply and with appropriate ges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Can recognize and understand the names of school furniture, equipment, resources, etc.,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when they occur in instruc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nderstand and follow very basic instructions for playing games in the playground or sports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nderstand the key words in parents´instructions about, or descriptions of, school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labels or basic prompts on posters in different parts of the classroom or school (e.g., poster of question form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signs in the school (Fire, Exit, No running, etc.).??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words and numbers on posters and drawings in the classroom (days of the week, days of the month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find his/her name on a 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they words in a school timetable or learning program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4970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ask permission in the classroom or attract the teacher´s attention in an appropriate manner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i/>
                <w:sz w:val="21"/>
                <w:szCs w:val="21"/>
                <w:u w:val="single"/>
                <w:lang w:bidi="hi-IN"/>
              </w:rPr>
              <w:t>Can respond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 nonverbally (e.g., with a nod or shake of the head) or</w:t>
            </w:r>
            <w:r>
              <w:rPr>
                <w:rFonts w:cs="Arial" w:ascii="Arial" w:hAnsi="Arial"/>
                <w:i/>
                <w:sz w:val="21"/>
                <w:szCs w:val="21"/>
                <w:u w:val="single"/>
                <w:lang w:bidi="hi-IN"/>
              </w:rPr>
              <w:t xml:space="preserve"> with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 single word or </w:t>
            </w:r>
            <w:r>
              <w:rPr>
                <w:rFonts w:cs="Arial" w:ascii="Arial" w:hAnsi="Arial"/>
                <w:i/>
                <w:sz w:val="21"/>
                <w:szCs w:val="21"/>
                <w:u w:val="single"/>
                <w:lang w:bidi="hi-IN"/>
              </w:rPr>
              <w:t>very brief answers to basic questions on school or classroom topics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please and thank you appropriatel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ask for familiar classroom objects and materials (book, pencil, paper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tell parents the new words learnt in school and show parents their schoolbooks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 and simple phrases/sentence to describe a classroom routine or playground ga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s to tell family members about what he/she does in school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0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i/>
                <w:sz w:val="21"/>
                <w:szCs w:val="21"/>
                <w:u w:val="single"/>
                <w:lang w:bidi="hi-IN"/>
              </w:rPr>
              <w:t xml:space="preserve">Can copy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letters and copy </w:t>
            </w:r>
            <w:r>
              <w:rPr>
                <w:rFonts w:cs="Arial" w:ascii="Arial" w:hAnsi="Arial"/>
                <w:i/>
                <w:sz w:val="21"/>
                <w:szCs w:val="21"/>
                <w:u w:val="single"/>
                <w:lang w:bidi="hi-IN"/>
              </w:rPr>
              <w:t>or write key words from the board, including phrases or simple sentences related to a classroom topi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i/>
                <w:i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i/>
                <w:sz w:val="21"/>
                <w:szCs w:val="21"/>
                <w:u w:val="single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copy or write the key words in a classroom timetable or programme of stud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show parents how he/she can write the key words learned in school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5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332"/>
      </w:tblGrid>
      <w:tr>
        <w:trPr/>
        <w:tc>
          <w:tcPr>
            <w:tcW w:w="9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en 5,9,10 und 1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79"/>
      </w:tblGrid>
      <w:tr>
        <w:trPr/>
        <w:tc>
          <w:tcPr>
            <w:tcW w:w="9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Amare  školake buća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(Unsere Schulsachen)</w:t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 školake buć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sineša ceruz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filctolu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 hegjez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enj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tašk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cer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til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ize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a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hoslimaski gu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onalz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vizfeštikura</w:t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sa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unt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ilz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pitz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sche, die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leisti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üllfe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e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ap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Radiergum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ne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Wasserfarben</w:t>
            </w:r>
          </w:p>
        </w:tc>
      </w:tr>
      <w:tr>
        <w:trPr/>
        <w:tc>
          <w:tcPr>
            <w:tcW w:w="99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7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66"/>
      </w:tblGrid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–Einzelthema 2: Amaro odelenije hem i škola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(Unsere Klasse und die Schule)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la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ri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šponđ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ud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gunujeski ved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ošdo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ega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a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tab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e šk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ć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skir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 bax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ešt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n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lab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mol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e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teha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št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ravel pe/urjavel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izor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šlap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l lašo đ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tar i ta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l av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zd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a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š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u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harango harangoz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engevo čenget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i pauza/ e o sine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x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khelel pes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amalen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gz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 kh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anuš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 felitika manuš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te/kat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nge an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irekt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d thaj i de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anit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m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takaritovki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vaj našti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ames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 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udel o papiroš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štel (opr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utrel i fejast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osel i tabla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as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wam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ü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ülleim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aschbe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gal, der Schr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h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ank, die Schulb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 der 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äh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lü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r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e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, tan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 der Frü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an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J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atschen, die Hausschu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rüßen, begrüß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Plat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s der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rausneh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gi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un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t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hö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locke läut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ngel läut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s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t den Freund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enden, zu Ende 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ch Hause 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en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verschiedene Mensche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re N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irekto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l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e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utzf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ürfen oder nicht dü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willst du?, Was möchte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rf ich 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Papier wegwe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nster öff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fel löschen</w:t>
            </w:r>
          </w:p>
        </w:tc>
      </w:tr>
      <w:tr>
        <w:trPr/>
        <w:tc>
          <w:tcPr>
            <w:tcW w:w="97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36"/>
        <w:gridCol w:w="5044"/>
      </w:tblGrid>
      <w:tr>
        <w:trPr>
          <w:tblHeader w:val="true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736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ben: 1. Person Plur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mple Antworten: Kado-i … (Das ist …)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r Fragesatz: z.B. „So-i kado?“ (Was ist das? Darf ich …?)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20"/>
        <w:gridCol w:w="600"/>
        <w:gridCol w:w="405"/>
        <w:gridCol w:w="525"/>
        <w:gridCol w:w="1005"/>
        <w:gridCol w:w="1155"/>
        <w:gridCol w:w="780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A školake buća“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5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e školake buća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15"/>
        <w:gridCol w:w="645"/>
        <w:gridCol w:w="465"/>
        <w:gridCol w:w="825"/>
        <w:gridCol w:w="405"/>
        <w:gridCol w:w="1125"/>
        <w:gridCol w:w="81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A školake buća“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5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e školake buća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Aktivität Nr. 2 im Anschluss an Aktivität Nr. 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„Amare školake bućake“ aus und erklärt 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in der Gruppe wird verglichen, ob das Arbeitsblatt richtig ausgefüllt worden ist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01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150"/>
        <w:gridCol w:w="615"/>
        <w:gridCol w:w="420"/>
        <w:gridCol w:w="825"/>
        <w:gridCol w:w="480"/>
        <w:gridCol w:w="1065"/>
        <w:gridCol w:w="73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1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Worträtsel „Amare školake buća“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e školake buća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7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Aktivität Nr. 3 im Anschluss an Aktivität Nr. 1 oder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</w:t>
            </w:r>
            <w:r>
              <w:rPr>
                <w:rFonts w:cs="Arial" w:ascii="Arial" w:hAnsi="Arial"/>
                <w:sz w:val="20"/>
                <w:szCs w:val="21"/>
                <w:lang w:val="de-DE"/>
              </w:rPr>
              <w:t>Amare školake buć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“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Pkt. 1 laut vorzulesen und zu erklären, was der Arbeitsauftrag i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bittet der/die Lehrer/in ein anderes Kind Pkt. 2 vorzulesen und den Arbeitsauftrag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nennen die Schüler/innen die Wörter, die sie gefunden haben; Lehrer/in schreibt diese an die Tafe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0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00"/>
        <w:gridCol w:w="585"/>
        <w:gridCol w:w="495"/>
        <w:gridCol w:w="810"/>
        <w:gridCol w:w="600"/>
        <w:gridCol w:w="1005"/>
        <w:gridCol w:w="79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Ande amari klasa“ (In unserem Klassenzimmer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„Ande amari klasa“ ( Att2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Zeit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0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840"/>
        <w:gridCol w:w="940"/>
        <w:gridCol w:w="8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1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„Ande škola“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„Ande škola“ aus und bittet die Kinder das Gedich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ch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ein Wort aus, dessen Bedeutung sie wissen möchten und nennen es der/dem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zusamme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8) Kinder übertragen die neuen Wörter von der Tafel ins Sprachenportfolio ein (ELP S.48).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72415" cy="210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L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225"/>
        <w:gridCol w:w="675"/>
        <w:gridCol w:w="525"/>
        <w:gridCol w:w="570"/>
        <w:gridCol w:w="510"/>
        <w:gridCol w:w="925"/>
        <w:gridCol w:w="8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nalytisches Lesen: Gedicht „Ande škola“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6 im Anschluss an Aktivität Nr. 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Gedicht „Ande škola“ (Att3) aus (oder Kinder nehmen es aus dem Dossier heraus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ufgabenstellung: Kinder sollen alle Wörter mit der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&lt;-as&gt;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r/dem Lehrer/in diese Wörter; Lehrer/in schreibt die Wörter untereinand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, ob sie wissen, welche Art von Wörter das sind (Nomen, Adjektive, Verben…..)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as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. Er/Sie fragt die Gruppe, ob sie wissen, warum sie diese Endungen markiert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iel ist, dass die Kinder selbst sehen und feststellen, dass diese Verben in der 1. Pers. Plural stehen und dah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as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wei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chreibt die Übersetzung der Wörter und die Regel an die Tafel: „1. Person Mehrzahl = WIR = imm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-as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Kinder schreiben dies von der Tafel ab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0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915"/>
        <w:gridCol w:w="495"/>
        <w:gridCol w:w="1165"/>
        <w:gridCol w:w="8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26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Ande škola“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6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7 im Anschluss an Aktivität Nr. 6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ückentext „Ande škola“ (Att4) aus und bittet ein Kind die Angabe zu lesen und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haben die Kinder ca. 5 Minuten Zeit, um das Gedich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kontrollier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01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615"/>
        <w:gridCol w:w="795"/>
        <w:gridCol w:w="1305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26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„Ande škola“ 1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6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00"/>
        <w:gridCol w:w="630"/>
        <w:gridCol w:w="435"/>
        <w:gridCol w:w="585"/>
        <w:gridCol w:w="600"/>
        <w:gridCol w:w="1275"/>
        <w:gridCol w:w="76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12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„Ande škola“ 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9 im Anschluss an Aktivität Nr. 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efestigt die Wortkarten an der Tafel (Magnete, Klebeband, etc.) und teilt die Bildkarten an die Kind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sollen die Bildkarten zu den entsprechenden Wortkarten an die Tafel hän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ird ein Kartenpaar falsch gebildet, bessert die Gruppe den Fehler gemeinsam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mit Hilfe der Kinder die Übersetzungen der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tragen die neuen Wörter ins Sprachenportfolio (ELP S. 48) ein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01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, Klebeband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9360"/>
        <w:gridCol w:w="600"/>
        <w:gridCol w:w="450"/>
        <w:gridCol w:w="645"/>
        <w:gridCol w:w="345"/>
        <w:gridCol w:w="970"/>
        <w:gridCol w:w="86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O Joži“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0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1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O Joži“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r/dem Lehrer/in nacheinander „ihre“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Sprachenportfolio (S.48) ein und hören den Dialog zum Abschluss noch einma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8835"/>
        <w:gridCol w:w="555"/>
        <w:gridCol w:w="435"/>
        <w:gridCol w:w="840"/>
        <w:gridCol w:w="720"/>
        <w:gridCol w:w="1015"/>
        <w:gridCol w:w="86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Joži“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8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1 im Anschluss an 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O Joži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lesen den Text 1x leise durch und versuchen dann in Partnerarbeit (Sitznachbar) die Fragen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ontrolle: Lehrer/in liest die Fragen vor, die Kinder antworten. Lehrer/in schreibt die richtigen Sätze an die Tafel, die Kinder vergleichen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970"/>
        <w:gridCol w:w="585"/>
        <w:gridCol w:w="465"/>
        <w:gridCol w:w="660"/>
        <w:gridCol w:w="660"/>
        <w:gridCol w:w="1200"/>
        <w:gridCol w:w="69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e „Šaj vaj naštig?“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4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„Šaj vaj naštig“ ( Att10) auf eine Overheadfolie drucken (oder kopier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ersten Dialog auf der Overheadfolie vor (die Bilder und die anderen Dialoge werden abgedeckt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des Dialoges aus. Der Dialog bleibt sichtbar, um den Kindern das Nachlesen zu ermögl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Zusammen mit dem/der Lehrer/in wird der Inhalt besprochen. Neue bzw. unbekannte Wörter schreibt der/die Lehrer/in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zweiten Dialog vor, Kinder tauschen sich wieder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wird der Inhalt besprochen; neue bzw. unbekannte Wörter werden an die Tafel geschr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le weiteren Dialoge ebenfalls nach Pkt. 1 bis 3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 neuen Wörter werden ins Portfolio (S. 48) eingeschrieb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; Overheadprojektor, Overheadstift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verheadfolie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735"/>
        <w:gridCol w:w="495"/>
        <w:gridCol w:w="645"/>
        <w:gridCol w:w="285"/>
        <w:gridCol w:w="1480"/>
        <w:gridCol w:w="8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Videoclips „Ande škola“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ca. 10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3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13 im Anschluss an Aktivität Nr. 5, 6 oder 7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Att3 „Ande škola“ aus Ihrem Dossier her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oder zu dritt suchen sie sich ein Dialog aus, den sie gerne bearbeiten würd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eine Stunde Zeit um das Gedicht in eigener Musikrichtung einzustudieren und für den nachfolgenden Videoclip Vorbereitungen zu treffen (Rap, Folklore, Rock, Pop, Jazz, Klassik,….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tellt diverse Requisiten für den Videodreh bereit (Schminke, Haarspray, Haargel, Hüte, Sonnenbrillen, Ketten, Ringe, Haarschmuck, Perücken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 Gruppe darf nun ihren Videoclip drehen: Lehrer/in nimmt sie dabei mit der Kamera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meinsam werden die Videoclips angeschaut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57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4970" cy="2101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Fernse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minke, Haarspray, Haargel, Hüte, Sonnenbrillen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etten, Schmuck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erücken, etc.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735"/>
        <w:gridCol w:w="495"/>
        <w:gridCol w:w="645"/>
        <w:gridCol w:w="285"/>
        <w:gridCol w:w="1480"/>
        <w:gridCol w:w="8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Šaj vaj našti?“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3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 Aktivität Nr. 14 im Anschluss an Aktivität Nr. 12 oder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Šaj vaj naštig?“ (Att10) (bzw. nehmen es aus Ihrem Dossier herau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suchen sie sich ein Dialog aus, den sie gerne nachsprechen möch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 den Dialog auswendig zu ler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präsentiert jedes Paar seinen Dialog und der/die Lehrerin nimmt es mit der Kamera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werden die Präsentationen angesehe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4970" cy="2101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Fernseher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8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E manuša ande škola“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 la</w:t>
            </w:r>
          </w:p>
        </w:tc>
        <w:tc>
          <w:tcPr>
            <w:tcW w:w="23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E manuša ande škol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Arbeitsanweisun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zuerst die Begriffe im Kästchen gedeutet, anschließend sollen die Kinder die Wörter in der richtigen Reihenfolge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600"/>
        <w:gridCol w:w="405"/>
        <w:gridCol w:w="735"/>
        <w:gridCol w:w="1545"/>
        <w:gridCol w:w="69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 Schulsachen und Gegenstände</w:t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57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„Amare školake buća“ aus und erklärt 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in der Gruppe wird verglichen, ob das Arbeitsblatt richtig ausgefüllt worden is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01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„Ande amari klasa“ ( Att2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Zeit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01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3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arbeitung und -vertief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urze Dialoge verstehen.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9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40"/>
        <w:gridCol w:w="9015"/>
        <w:gridCol w:w="600"/>
        <w:gridCol w:w="465"/>
        <w:gridCol w:w="495"/>
        <w:gridCol w:w="210"/>
        <w:gridCol w:w="1350"/>
        <w:gridCol w:w="855"/>
      </w:tblGrid>
      <w:tr>
        <w:trPr>
          <w:tblHeader w:val="true"/>
          <w:trHeight w:val="254" w:hRule="atLeast"/>
        </w:trPr>
        <w:tc>
          <w:tcPr>
            <w:tcW w:w="1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Das Verb 1. Person Plural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„Ande škola“ aus und bittet die Kinder das Gedich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ch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ein Wort aus, dessen Bedeutung sie wissen möchten und nennen es der/dem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zusamme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8) Kinder übertragen die neuen Wörter von der Tafel ins Sprachenportfolio ein (ELP S.48).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72415" cy="2101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L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Gedicht „Ande škola“ (Att3) aus (oder Kinder nehmen es aus dem Dossier heraus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ufgabenstellung: Kinder sollen alle Wörter mit der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&lt;-sa&gt;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r/dem Lehrer/in diese Wörter; Lehrer/in schreibt die Wörter untereinand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, ob sie wissen, welche Art von Wörter das sind (Nomen, Adjektive, Verben)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as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. Er/Sie fragt die Gruppe, ob sie wissen, warum sie diese Endungen markiert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iel ist, dass die Kinder selbst sehen und feststellen, dass diese Verben in der 1. Pers. Plural stehen und dah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as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wei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chreibt die Übersetzung der Wörter und die Regel an die Tafel: „1. Person Mehrzahl = WIR = imm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-as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Kinder schreiben dies von der Tafel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01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ie bilde ich die 1. Person Plural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2">
    <w:name w:val="Absatz-Standardschriftart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TextkrperZchn">
    <w:name w:val="Textkörper Zchn"/>
    <w:basedOn w:val="WWAbsatzStandardschriftart1111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footer" Target="footer2.xml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footer" Target="footer3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46:00Z</dcterms:created>
  <dc:creator>MV</dc:creator>
  <dc:description/>
  <dc:language>en-US</dc:language>
  <cp:lastModifiedBy>Fatma Heinschink</cp:lastModifiedBy>
  <dcterms:modified xsi:type="dcterms:W3CDTF">2012-09-03T07:11:00Z</dcterms:modified>
  <cp:revision>11</cp:revision>
  <dc:subject/>
  <dc:title/>
</cp:coreProperties>
</file>