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ešes?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anitovkinja:</w:t>
        <w:tab/>
        <w:t>Frima, sar-i ćiro dujto anav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Frima:</w:t>
        <w:tab/>
        <w:tab/>
        <w:tab/>
        <w:t>Muro dujto anav-i Stojka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Tanitokinja: </w:t>
        <w:tab/>
        <w:t xml:space="preserve">Aj katar san? 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Frima:</w:t>
        <w:tab/>
        <w:tab/>
        <w:t>Me sim katar o Ungr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anitovkinja:  Thaj kaj bešes akana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Frima:</w:t>
        <w:tab/>
        <w:tab/>
        <w:t>Akana  bešav ando Beči.</w:t>
      </w:r>
    </w:p>
    <w:p>
      <w:pPr>
        <w:pStyle w:val="Normal"/>
        <w:rPr/>
      </w:pPr>
      <w:r>
        <w:rPr>
          <w:sz w:val="40"/>
          <w:szCs w:val="40"/>
          <w:lang w:val="en-GB"/>
        </w:rPr>
        <w:t>Tanitovkinja:</w:t>
        <w:tab/>
        <w:t xml:space="preserve">So-j o Beči? </w:t>
      </w:r>
      <w:r>
        <w:rPr>
          <w:sz w:val="40"/>
          <w:szCs w:val="40"/>
        </w:rPr>
        <w:t>Gav vaj foro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Frima:</w:t>
        <w:tab/>
        <w:t xml:space="preserve"> O Beči si jek baro foro ande Austrija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7:00Z</dcterms:created>
  <dc:creator>MV</dc:creator>
  <dc:description/>
  <dc:language>en-US</dc:language>
  <cp:lastModifiedBy>Fatma Heinschink</cp:lastModifiedBy>
  <dcterms:modified xsi:type="dcterms:W3CDTF">2012-09-04T14:33:00Z</dcterms:modified>
  <cp:revision>8</cp:revision>
  <dc:subject/>
  <dc:title/>
</cp:coreProperties>
</file>