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PREPARATION TEMPLATE</w:t>
      </w:r>
      <w:r>
        <w:rPr>
          <w:rFonts w:cs="Arial" w:ascii="Arial" w:hAnsi="Arial"/>
          <w:b/>
          <w:bCs/>
          <w:i/>
          <w:iCs/>
          <w:lang w:val="de-DE"/>
        </w:rPr>
        <w:tab/>
        <w:tab/>
        <w:t>Land</w:t>
      </w:r>
      <w:r>
        <w:rPr>
          <w:rFonts w:cs="Arial" w:ascii="Arial" w:hAnsi="Arial"/>
          <w:b/>
          <w:bCs/>
          <w:i/>
          <w:iCs/>
          <w:sz w:val="22"/>
          <w:szCs w:val="22"/>
          <w:lang w:val="de-DE"/>
        </w:rPr>
        <w:t xml:space="preserve">: </w:t>
      </w:r>
      <w:r>
        <w:rPr>
          <w:rFonts w:cs="Arial" w:ascii="Arial" w:hAnsi="Arial"/>
          <w:sz w:val="22"/>
          <w:szCs w:val="22"/>
          <w:lang w:val="de-DE"/>
        </w:rPr>
        <w:t>AUT</w:t>
      </w:r>
      <w:r>
        <w:rPr>
          <w:rFonts w:cs="Arial" w:ascii="Arial" w:hAnsi="Arial"/>
          <w:b/>
          <w:bCs/>
          <w:i/>
          <w:iCs/>
          <w:sz w:val="22"/>
          <w:szCs w:val="22"/>
          <w:lang w:val="de-DE"/>
        </w:rPr>
        <w:t xml:space="preserve"> / Unit Nr.:</w:t>
      </w:r>
      <w:r>
        <w:rPr>
          <w:rFonts w:cs="Arial" w:ascii="Arial" w:hAnsi="Arial"/>
          <w:sz w:val="22"/>
          <w:szCs w:val="22"/>
          <w:lang w:val="de-DE"/>
        </w:rPr>
        <w:t xml:space="preserve"> 11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</w:r>
    </w:p>
    <w:tbl>
      <w:tblPr>
        <w:tblW w:w="97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303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Name des/der AutorIn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de-DE"/>
              </w:rPr>
              <w:t>oder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 Abkürzung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arka Emini</w:t>
            </w:r>
          </w:p>
        </w:tc>
        <w:tc>
          <w:tcPr>
            <w:tcW w:w="5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Romani-Varietät: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  <w:lang w:val="de-DE"/>
              </w:rPr>
              <w:t>Lovara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chul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econd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lter der Lernende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10-15 </w:t>
            </w:r>
          </w:p>
        </w:tc>
        <w:tc>
          <w:tcPr>
            <w:tcW w:w="30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prachkompetenz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Hauptthema (CFR): </w:t>
            </w:r>
            <w:r>
              <w:rPr>
                <w:rFonts w:eastAsia="Verdana" w:cs="Arial" w:ascii="Arial" w:hAnsi="Arial"/>
                <w:sz w:val="22"/>
                <w:szCs w:val="20"/>
                <w:lang w:val="de-DE"/>
              </w:rPr>
              <w:t>Hobbys und Kunst</w:t>
            </w:r>
          </w:p>
        </w:tc>
      </w:tr>
      <w:tr>
        <w:trPr/>
        <w:tc>
          <w:tcPr>
            <w:tcW w:w="97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Einzelthemen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1. Hobivura thaj aktivitetura (Hobbys und Aktivitäten)</w:t>
            </w:r>
          </w:p>
        </w:tc>
      </w:tr>
      <w:tr>
        <w:trPr/>
        <w:tc>
          <w:tcPr>
            <w:tcW w:w="9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ndere damit verbundene Hauptthemen des CFR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: </w:t>
            </w:r>
            <w:r>
              <w:rPr>
                <w:rFonts w:eastAsia="Verdana" w:cs="Arial" w:ascii="Arial" w:hAnsi="Arial"/>
                <w:sz w:val="22"/>
                <w:szCs w:val="20"/>
                <w:lang w:val="de-DE"/>
              </w:rPr>
              <w:t>Ich und meine Familie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82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62"/>
        <w:gridCol w:w="8100"/>
        <w:gridCol w:w="920"/>
      </w:tblGrid>
      <w:tr>
        <w:trPr/>
        <w:tc>
          <w:tcPr>
            <w:tcW w:w="978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Inhalte des Rahmenlehrplanes für Romani (CFR) – LERNZIELE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kill: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 xml:space="preserve">Relevante Deskriptoren aus dem Raster für Sprachaktivitäten &amp;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den “Ich kann” Aussagen des CFR: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eiten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lang w:eastAsia="ar-SA"/>
              </w:rPr>
              <w:drawing>
                <wp:inline distT="0" distB="0" distL="0" distR="0">
                  <wp:extent cx="264160" cy="211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16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</w:rPr>
              <w:t>Can recognize and understand the basic words for sports and other outdoor activities, personal hobbies and interests</w:t>
            </w:r>
            <w:r>
              <w:rPr>
                <w:rFonts w:cs="Arial" w:ascii="Arial" w:hAnsi="Arial"/>
                <w:sz w:val="21"/>
                <w:szCs w:val="21"/>
              </w:rPr>
              <w:t>, and activities such as drama, learning music and performing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recognize and understand the words for the music, songs and dances that are typical of Roma celebration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recognize and understand the words for leisure activity of the home such as card games, telling riddles etc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recognize and understand the words for activities typical of the circus and other public performances.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0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lang w:eastAsia="ar-SA"/>
              </w:rPr>
              <w:drawing>
                <wp:inline distT="0" distB="0" distL="0" distR="0">
                  <wp:extent cx="266065" cy="233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</w:rPr>
              <w:t>Can recognize and understand the words for sports, hobbies and other activities when they appear on flashcards,</w:t>
            </w:r>
            <w:r>
              <w:rPr>
                <w:rFonts w:cs="Arial" w:ascii="Arial" w:hAnsi="Arial"/>
                <w:sz w:val="21"/>
                <w:szCs w:val="21"/>
              </w:rPr>
              <w:t xml:space="preserve"> posters </w:t>
            </w:r>
            <w:r>
              <w:rPr>
                <w:rFonts w:cs="Arial" w:ascii="Arial" w:hAnsi="Arial"/>
                <w:sz w:val="21"/>
                <w:szCs w:val="21"/>
                <w:u w:val="single"/>
              </w:rPr>
              <w:t>or in simple text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recognize and understand the words for songs and dances, typical leisure activities of the home, and performance activities when they appear on flashcards, posters or in simple text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recognize the words for sports that are relevant to his/her life (e.g. boxing, football, skating, etc.).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0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lang w:eastAsia="ar-SA"/>
              </w:rPr>
              <w:drawing>
                <wp:inline distT="0" distB="0" distL="0" distR="0">
                  <wp:extent cx="393065" cy="2120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</w:rPr>
              <w:t xml:space="preserve">Can use </w:t>
            </w:r>
            <w:r>
              <w:rPr>
                <w:rFonts w:cs="Arial" w:ascii="Arial" w:hAnsi="Arial"/>
                <w:sz w:val="21"/>
                <w:szCs w:val="21"/>
              </w:rPr>
              <w:t xml:space="preserve">gestures, mime, </w:t>
            </w:r>
            <w:r>
              <w:rPr>
                <w:rFonts w:cs="Arial" w:ascii="Arial" w:hAnsi="Arial"/>
                <w:sz w:val="21"/>
                <w:szCs w:val="21"/>
                <w:u w:val="single"/>
              </w:rPr>
              <w:t>key words and simple phrases/sentences to indicate likes and dislikes in hobbies or other activitie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use key words and simple phrases/sentences to reply to questions about hobbies, competitions or other activities which he /she has experienced (e.g. sporting event, film, etc.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</w:rPr>
              <w:t xml:space="preserve">Can use gestures, mime, key words and simple phrases/sentences to indicate hobbies, </w:t>
            </w:r>
            <w:r>
              <w:rPr>
                <w:rFonts w:cs="Arial" w:ascii="Arial" w:hAnsi="Arial"/>
                <w:sz w:val="21"/>
                <w:szCs w:val="21"/>
              </w:rPr>
              <w:t>competitions or other leisure activities</w:t>
            </w:r>
            <w:r>
              <w:rPr>
                <w:rFonts w:cs="Arial" w:ascii="Arial" w:hAnsi="Arial"/>
                <w:sz w:val="21"/>
                <w:szCs w:val="21"/>
                <w:u w:val="single"/>
              </w:rPr>
              <w:t xml:space="preserve"> in which he/she has participated.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1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eastAsia="ar-SA"/>
              </w:rPr>
              <w:drawing>
                <wp:inline distT="0" distB="0" distL="0" distR="0">
                  <wp:extent cx="264160" cy="2552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16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name the activities that he/she enjoys outside school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name the activities in which he/she participates in the home or community.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1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eastAsia="ar-SA"/>
              </w:rPr>
              <w:drawing>
                <wp:inline distT="0" distB="0" distL="0" distR="0">
                  <wp:extent cx="274320" cy="2120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copy or write the words for different hobbies and activities that take place in school or after school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copy or write the words for different leisure activities of the home or activities which relate to performing.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291"/>
        <w:gridCol w:w="1132"/>
      </w:tblGrid>
      <w:tr>
        <w:trPr/>
        <w:tc>
          <w:tcPr>
            <w:tcW w:w="9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Europäischen Sprachenportfolios („ELP“):</w:t>
            </w:r>
          </w:p>
        </w:tc>
      </w:tr>
      <w:tr>
        <w:trPr/>
        <w:tc>
          <w:tcPr>
            <w:tcW w:w="86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Welche Bereiche des Europäischen Sprachenportfolios werden verwendet?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Sprachenpass: 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prachenbiographie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ktivität Nr. 15 Seite 43 Level. A1 aus dem Sprachenportfoli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elbst gestalten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3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ossier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blage Att2+3,5+ 6,8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Aktivität Nr. 3+14 Seite 48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45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48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79"/>
      </w:tblGrid>
      <w:tr>
        <w:trPr/>
        <w:tc>
          <w:tcPr>
            <w:tcW w:w="9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1: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helel labda/košarlabda/hoki/videojatikur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žal ka baleto/ žal ando kino, žal te keglezij, rajzolij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usij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ilab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hel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piano/o klavir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i harmonika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o saksofono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i gitara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dobalov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i klarineta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cird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šunel muži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inavel kenjv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helel ando teatr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ndo usijmasko bazen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maj šukar hobiv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maj šukar kenjv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aj but kam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či kamel čisa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či kamel 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voj/voj kamel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am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inke maj šukar/inke maj feder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ando parko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gol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amare 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o folkloro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fenjkipezij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užikaki ško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khelel/cirdel i hegeduva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khelel labda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pej informatika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i grupa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o kontrabaso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žal te xućilel maš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xućilel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savoren si hobivura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muro/ćo hobivo si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o-j muro/ćo hobivo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rugij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rugij jek gol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jokha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ako dujto đe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ajnem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</w:t>
            </w:r>
          </w:p>
        </w:tc>
        <w:tc>
          <w:tcPr>
            <w:tcW w:w="50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ussball-, Basketball-, Hockey- u. Videospiele spiel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zum Ballett, ins Kino und zum Kegeln geh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zeichn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chwimm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ing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pielen (Instrument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Klav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das Akkordeon 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das Saxophon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die Gitarre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das Schlagzeug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Klarinett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pielen (ein Streichinstrument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usik hör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ücher les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m Theater schauspieler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m Schwimmba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Lieblingshobby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Lieblingsbuch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m meisten mög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überhaupt nicht mög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icht mög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er/sie mag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ich mag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och schöner/bess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m Par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Tor, das Goa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unser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Folklor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otografier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usikschul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eige spiel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ußball spiel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zur Informati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Gruppe/Ban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 Kontrabas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ischen geh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ang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lle haben Hobby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in/dein Hobby is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as ist mein/dein Hobby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stoßen, 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 Goal schieß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ma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jeden zweiten Ta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einah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ber</w:t>
            </w:r>
          </w:p>
        </w:tc>
      </w:tr>
      <w:tr>
        <w:trPr/>
        <w:tc>
          <w:tcPr>
            <w:tcW w:w="97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50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00"/>
        <w:gridCol w:w="5078"/>
      </w:tblGrid>
      <w:tr>
        <w:trPr/>
        <w:tc>
          <w:tcPr>
            <w:tcW w:w="9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Grammatik in dieser Unit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Artikel männlich/weiblich o/i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fache Fragestellung Präsen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fache Satzstellung Nomen-Verb-Objekt Präsen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räpositionen im/zur/in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zahl-Mehrzahl</w:t>
            </w:r>
          </w:p>
        </w:tc>
        <w:tc>
          <w:tcPr>
            <w:tcW w:w="50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1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617"/>
        <w:gridCol w:w="635"/>
        <w:gridCol w:w="1323"/>
        <w:gridCol w:w="66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1107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artenspiel „Hobivura thaj aktivitetura"1</w:t>
            </w:r>
          </w:p>
        </w:tc>
        <w:tc>
          <w:tcPr>
            <w:tcW w:w="19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07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Hobivura thaj aktivitetura</w:t>
            </w:r>
          </w:p>
        </w:tc>
        <w:tc>
          <w:tcPr>
            <w:tcW w:w="1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95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Bild-/ Wortkarten ausdrucken, laminieren und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 am Bo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am Boden die Bildkarten und gibt jedem Kind eine Wort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versuchen die Wortkarte zur richtigen Bildkarte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gibt die richtig gelegten Kärtchen (jeweils Bild- und Wortkarte) denjenigen Kindern zurück, die diese richtig gelegt ha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Er/Sie verteilt die falsch gelegten Wortkarten wieder an alle Kinder; sie versuchen die Kärtchen erneut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as wiederholt man, bis alle Kärtchen richtig zusammengelegt wur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Punkt 2-6 kann man mehrmals wiederholen, bis die Kinder alles richtig legen kö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anach sammelt der/die Lehrer/in alle Karten ein und zeigt der Gruppe jeweils eine Bildkarte, die die Kinder benennen sollten. Er/Sie kann bei Bedarf die Wörter auch vorsprechen und die Kinder wiederholen die Begriffe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/>
              </w:rPr>
              <w:drawing>
                <wp:inline distT="0" distB="0" distL="0" distR="0">
                  <wp:extent cx="276225" cy="2336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/>
              </w:rPr>
              <w:drawing>
                <wp:inline distT="0" distB="0" distL="0" distR="0">
                  <wp:extent cx="276225" cy="2438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958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/Wortkarten Att1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238"/>
        <w:gridCol w:w="715"/>
        <w:gridCol w:w="404"/>
        <w:gridCol w:w="542"/>
        <w:gridCol w:w="381"/>
        <w:gridCol w:w="1177"/>
        <w:gridCol w:w="63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128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artenspiel „Hobivura thaj aktivitetura“ 2</w:t>
            </w:r>
          </w:p>
        </w:tc>
        <w:tc>
          <w:tcPr>
            <w:tcW w:w="18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28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Hobivura thaj aktivitetura</w:t>
            </w:r>
          </w:p>
        </w:tc>
        <w:tc>
          <w:tcPr>
            <w:tcW w:w="18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8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5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858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2 im Anschluss an Aktivität Nr. 1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die Bildkarten von Att1 auf dem Bod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sagt: "Muro hobivo si te usijnav", und zeigt auf die passende Bild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fragt jetzt ein Kind: "So-j ćo hobivo?"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Kind antwortet: „Muro hobivo si te khelav gitara, te žav ando kino, etc. … " und zeigt auf die passende Bildkarte. (wenn Kind nur mit einem Wort antwortet, verhilft die Lehrern zu einem kompletten Satz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Lehrer/in fragt jetzt das nächste Kind: "So-j ćo hobivo?"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Kind antwortet und zeigt auf die passende Bild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as wird wiederholt, bis alle Kinder dran waren.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/>
              </w:rPr>
              <w:drawing>
                <wp:inline distT="0" distB="0" distL="0" distR="0">
                  <wp:extent cx="393065" cy="2120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/>
              </w:rPr>
              <w:drawing>
                <wp:inline distT="0" distB="0" distL="0" distR="0">
                  <wp:extent cx="264160" cy="2114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16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karten Att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94"/>
        <w:gridCol w:w="831"/>
        <w:gridCol w:w="1185"/>
        <w:gridCol w:w="625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3</w:t>
            </w:r>
          </w:p>
        </w:tc>
        <w:tc>
          <w:tcPr>
            <w:tcW w:w="1128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Kartenspiel „" Hobivura thaj aktivitetura“ 3</w:t>
            </w:r>
          </w:p>
        </w:tc>
        <w:tc>
          <w:tcPr>
            <w:tcW w:w="18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28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Hobivura thaj aktivitetura</w:t>
            </w:r>
          </w:p>
        </w:tc>
        <w:tc>
          <w:tcPr>
            <w:tcW w:w="18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1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2 im Anschluss an Aktivität Nr. 1 oder Nr. 2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verteilt die Bildkarten aus Att1 an die Kinder und behält die Wortkarten bei sich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liest die erste Karte laut vor und hängt si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fragt die Kinder, wer das passende Bild zu diesem Wort ha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s Kind, das die passende Bildkarte hat, hängt diese an die Tafel neben die Wort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Lehrer/in liest die zweite Wortkarte vor und hängt auch dies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iese Vorgehensweise wird wiederholt, bis alle Wort- und Bildkarten einander zugeordnet wur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Abschließend schreiben die Kinder die neuen Wörter ins Sprachenportfolio (S.48) ei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/>
              </w:rPr>
              <w:drawing>
                <wp:inline distT="0" distB="0" distL="0" distR="0">
                  <wp:extent cx="264160" cy="2114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16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/>
              </w:rPr>
              <w:drawing>
                <wp:inline distT="0" distB="0" distL="0" distR="0">
                  <wp:extent cx="274320" cy="2120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8</w:t>
            </w:r>
          </w:p>
        </w:tc>
        <w:tc>
          <w:tcPr>
            <w:tcW w:w="2016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/Wortkarten Att1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Magnete oder Klebestreifen 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97" w:type="dxa"/>
        <w:jc w:val="left"/>
        <w:tblInd w:w="-12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5"/>
        <w:gridCol w:w="8862"/>
        <w:gridCol w:w="554"/>
        <w:gridCol w:w="438"/>
        <w:gridCol w:w="819"/>
        <w:gridCol w:w="277"/>
        <w:gridCol w:w="1500"/>
        <w:gridCol w:w="632"/>
      </w:tblGrid>
      <w:tr>
        <w:trPr>
          <w:tblHeader w:val="true"/>
        </w:trPr>
        <w:tc>
          <w:tcPr>
            <w:tcW w:w="1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4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esetext „Savoren si hobivura“</w:t>
            </w:r>
          </w:p>
        </w:tc>
        <w:tc>
          <w:tcPr>
            <w:tcW w:w="213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Hobivura thaj aktivitetura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7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7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77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en Lesetext „Savoren si hobivura“ aus und bittet die Kinder den Text einmal leise durch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Danach lesen die Kinder den Lesetext Absatz für Absatz laut vor; die Inhalte werden gemeinsam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bittet die Kinder in Partnerarbeit alle Hobbys/Aktivitäten, die im Text vorkommen zu unterstrei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nach nennen die Kinder die Wörter, die sie unterstrichen haben; Lehrer/in schreibt diese Wörter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blage des Textes im Dossier.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/>
              </w:rPr>
              <w:drawing>
                <wp:inline distT="0" distB="0" distL="0" distR="0">
                  <wp:extent cx="276225" cy="2336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/>
              </w:rPr>
              <w:drawing>
                <wp:inline distT="0" distB="0" distL="0" distR="0">
                  <wp:extent cx="274320" cy="2120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77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esetext Att2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50"/>
        <w:gridCol w:w="495"/>
        <w:gridCol w:w="525"/>
        <w:gridCol w:w="315"/>
        <w:gridCol w:w="1480"/>
        <w:gridCol w:w="66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5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Hörtext „I Nuna “</w:t>
            </w:r>
          </w:p>
        </w:tc>
        <w:tc>
          <w:tcPr>
            <w:tcW w:w="21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Dauer: </w:t>
            </w: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5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Hobivura thaj aktivitetura</w:t>
            </w:r>
          </w:p>
        </w:tc>
        <w:tc>
          <w:tcPr>
            <w:tcW w:w="21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sz w:val="21"/>
                <w:szCs w:val="21"/>
                <w:lang w:val="de-DE"/>
              </w:rPr>
              <w:t>Beschreibung der Aktivität: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Im Anschluss an Unterrichtsaktivität Nr.13 oder Nr.14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en Lesetext: „I Nuna“ (Att8) aus (bzw. die Kinder nehmen den Text aus ihrem Dossier heraus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Sie/Er bittet die Kinder Dreiergruppen zu bilden und erklärt die Aufgabenstellung: Die Geschichte wird in 3 Teile geteilt; jedes Kind übernimmt einen Teil und übt diesen so gut wie möglich zu lesen. Anschließend kommt der/die Lehrer/in zu jeder Gruppe und nimmt die Kinder beim Lesen der Geschichte mit einem Aufnahmegerät auf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anach spielt der/die Lehrer/in ihre Hörtexte ab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/>
              </w:rPr>
              <w:drawing>
                <wp:inline distT="0" distB="0" distL="0" distR="0">
                  <wp:extent cx="276225" cy="2336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8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udiogerät mit Aufnahmemöglich</w:t>
              <w:softHyphen/>
              <w:t>keit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8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855"/>
        <w:gridCol w:w="240"/>
        <w:gridCol w:w="1480"/>
        <w:gridCol w:w="66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6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ückentext „Savoren si hobivura“</w:t>
            </w:r>
          </w:p>
        </w:tc>
        <w:tc>
          <w:tcPr>
            <w:tcW w:w="21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Hobivura thaj aktivitetura</w:t>
            </w:r>
          </w:p>
        </w:tc>
        <w:tc>
          <w:tcPr>
            <w:tcW w:w="21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en Lückentext „Savoren si hobivura“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Ein Kind liest die Arbeitsanweisung und erklärt die Aufgabenstellung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Kinder lesen – jedes für sich – den Text und versuchen ihn zu vervollständi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nach wird der Text gemeinsam noch einmal laut ge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blage im Dossier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/>
              </w:rPr>
              <w:drawing>
                <wp:inline distT="0" distB="0" distL="0" distR="0">
                  <wp:extent cx="276225" cy="2336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/>
              </w:rPr>
              <w:drawing>
                <wp:inline distT="0" distB="0" distL="0" distR="0">
                  <wp:extent cx="274320" cy="21209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2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1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480"/>
        <w:gridCol w:w="66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7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Mlo najšužo hobi</w:t>
            </w:r>
          </w:p>
        </w:tc>
        <w:tc>
          <w:tcPr>
            <w:tcW w:w="214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Hobija hem aktivitetija</w:t>
            </w:r>
          </w:p>
        </w:tc>
        <w:tc>
          <w:tcPr>
            <w:tcW w:w="214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die Bildkarten von Att1 auf dem Bod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sagt: "Me maj but kamav te usijnav.", und zeigt die entsprechende Bild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anach sagt Lehrer/in: " De či kamav te rajzolinav čisar!", und zeigt wiederum die entsprechende Bild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nn bittet Lehrer/in ein Kind zu sagen was es mag und was es nicht mag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Kind antwortet z.B.: "Me maj but kamav  te khelav labda, de či kamav te khelav košarlabda čisar!" und zeigt auf die entsprechenden Bildkarten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Vorgehensweise wird wiederholt, bis alle Kinder an der Reihe war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/>
              </w:rPr>
              <w:drawing>
                <wp:inline distT="0" distB="0" distL="0" distR="0">
                  <wp:extent cx="276225" cy="2438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karten aus Att1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42"/>
        <w:gridCol w:w="623"/>
        <w:gridCol w:w="392"/>
        <w:gridCol w:w="611"/>
        <w:gridCol w:w="277"/>
        <w:gridCol w:w="1212"/>
        <w:gridCol w:w="63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8</w:t>
            </w:r>
          </w:p>
        </w:tc>
        <w:tc>
          <w:tcPr>
            <w:tcW w:w="1124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"Me kamav ………….Me či kamav ……….."</w:t>
            </w:r>
          </w:p>
        </w:tc>
        <w:tc>
          <w:tcPr>
            <w:tcW w:w="184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24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Hobija hem aktivitetija</w:t>
            </w:r>
          </w:p>
        </w:tc>
        <w:tc>
          <w:tcPr>
            <w:tcW w:w="18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3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4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nmerkung: Aktivität 8 im Anschluss an Aktivität Nr. 7 empfehlenswert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8"/>
                <w:szCs w:val="8"/>
                <w:lang w:val="de-DE"/>
              </w:rPr>
            </w:pPr>
            <w:r>
              <w:rPr>
                <w:rFonts w:cs="Arial" w:ascii="Arial" w:hAnsi="Arial"/>
                <w:sz w:val="8"/>
                <w:szCs w:val="8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rbeitsblatt „Amare hobivura“ aus und bittet ein Kind die Überschrift und die Arbeitsanweisungen zu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wird der Arbeitsauftrag geklärt: Stelle dein Lieblingshobby dar und ein Hobby, das du gar nicht magst – durch Zeichnen, Aufkleben von Fotos aus Zeitungen ein oder beschreibe dies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Nachdem die Kinder ihre Bilder fertiggestellt haben, nehmen sie ihre Arbeitsblätter und bilden einen Sessel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bittet die Kinder der Reihe nach ihre Bild zu zeigen und zu erklären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z.B. "</w:t>
            </w:r>
            <w:r>
              <w:rPr>
                <w:rFonts w:cs="Arial" w:ascii="Arial" w:hAnsi="Arial"/>
                <w:sz w:val="20"/>
                <w:szCs w:val="20"/>
              </w:rPr>
              <w:t>Me maj but kamav __________  ___________de či kamav čisar!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.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Haben alle Kinder ihre Bilder vorgestellt, fordert der/die Lehrer/in die Kinder auf, die Bilder an die Wand zu hängen.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/>
              </w:rPr>
              <w:drawing>
                <wp:inline distT="0" distB="0" distL="0" distR="0">
                  <wp:extent cx="276225" cy="23368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/>
              </w:rPr>
              <w:drawing>
                <wp:inline distT="0" distB="0" distL="0" distR="0">
                  <wp:extent cx="274320" cy="21209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/>
              </w:rPr>
              <w:drawing>
                <wp:inline distT="0" distB="0" distL="0" distR="0">
                  <wp:extent cx="276225" cy="24384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48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4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Zeitungen, Prospekte, Klebstoff, Schere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unt- und Filzstifte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4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1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480"/>
        <w:gridCol w:w="66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9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Titel der UA: Bewegungsmemory „Hobivura thaj aktivitetura“ </w:t>
            </w:r>
          </w:p>
        </w:tc>
        <w:tc>
          <w:tcPr>
            <w:tcW w:w="214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Hobivura thaj aktivitetura</w:t>
            </w:r>
          </w:p>
        </w:tc>
        <w:tc>
          <w:tcPr>
            <w:tcW w:w="214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ucht drei Kinder aus der Klasse aus, die gegeneinander beim Bewegungsmemory antret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Den anderen Kindern heftet sie Wort- bzw. Bildkarten (Att1 „"Hobivura thaj aktivitetura“) auf den Rück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Kinder mit Karten auf dem Rücken bewegen sich frei im Raum, während die drei „Sucher“ sich auf Paarsuche machen (zusammenpassenden Wort- und Bildkarten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Wenn ein „Sucher“ ein Pärchen gefunden hat, schließt sich ihm dieses Pärchen an (fassen sich an die Schultern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as Spiel ist zu Ende wenn es keine „Wort- und Bildkarten“ mehr gib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Gewonnen hat diese Runde, wer am meisten Paare gefunden ha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Spiel wird nach Belieben mit verschiedenen „Suchern“ wiederholt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/>
              </w:rPr>
              <w:drawing>
                <wp:inline distT="0" distB="0" distL="0" distR="0">
                  <wp:extent cx="276225" cy="23368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/Wortkarten Att1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65"/>
        <w:gridCol w:w="8997"/>
        <w:gridCol w:w="565"/>
        <w:gridCol w:w="461"/>
        <w:gridCol w:w="831"/>
        <w:gridCol w:w="219"/>
        <w:gridCol w:w="1312"/>
        <w:gridCol w:w="660"/>
      </w:tblGrid>
      <w:tr>
        <w:trPr>
          <w:tblHeader w:val="true"/>
        </w:trPr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0</w:t>
            </w:r>
          </w:p>
        </w:tc>
        <w:tc>
          <w:tcPr>
            <w:tcW w:w="1107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"Me kamav"</w:t>
            </w:r>
          </w:p>
        </w:tc>
        <w:tc>
          <w:tcPr>
            <w:tcW w:w="197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07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Hobivura thaj aktivitetura</w:t>
            </w:r>
          </w:p>
        </w:tc>
        <w:tc>
          <w:tcPr>
            <w:tcW w:w="19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66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3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66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rbeitsblatt „Me kamav“ aus und bittet ein Kind Überschrift und Aufgabenstellung laut vor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wird die Aufgabenstellung besprochen: „Vervollständige die Sätze!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er erste Satz wird gemeinsam vervollständigt; anschließend bearbeiten die Kinder in Partnerarbeit das Arbeitsblat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Ergebnisvergleich: Kinder lesen die Sätze vor, Lehrer/in schreibt die fehlenden Wörter zur Kontroll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blage des AB im Dossier.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/>
              </w:rPr>
              <w:drawing>
                <wp:inline distT="0" distB="0" distL="0" distR="0">
                  <wp:extent cx="276225" cy="23368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/>
              </w:rPr>
              <w:drawing>
                <wp:inline distT="0" distB="0" distL="0" distR="0">
                  <wp:extent cx="274320" cy="21209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31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5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65"/>
        <w:gridCol w:w="8820"/>
        <w:gridCol w:w="555"/>
        <w:gridCol w:w="435"/>
        <w:gridCol w:w="570"/>
        <w:gridCol w:w="525"/>
        <w:gridCol w:w="1480"/>
        <w:gridCol w:w="660"/>
      </w:tblGrid>
      <w:tr>
        <w:trPr>
          <w:tblHeader w:val="true"/>
        </w:trPr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1</w:t>
            </w:r>
          </w:p>
        </w:tc>
        <w:tc>
          <w:tcPr>
            <w:tcW w:w="1090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„Me či kamav“</w:t>
            </w:r>
          </w:p>
        </w:tc>
        <w:tc>
          <w:tcPr>
            <w:tcW w:w="21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0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Hobivura thaj aktivitetura</w:t>
            </w:r>
          </w:p>
        </w:tc>
        <w:tc>
          <w:tcPr>
            <w:tcW w:w="21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rbeitsblatt „Me či kamav“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wird die Aufgabenstellung besprochen: „Vervollständige die Sätze!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er erste Satz wird gemeinsam vervollständigt; anschließend bearbeitet jedes Kinder das Arbeitsblatt für sich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nach werden die Ergebnisse verglichen: Kinder tauschen ihre Arbeitsblätter mit dem/der Sitznachbar/in, sodass dieser dann das Arbeitsblatt korrigiert; Lehrer/in schreibt die fehlenden Wörter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blage des AB im Dossier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/>
              </w:rPr>
              <w:drawing>
                <wp:inline distT="0" distB="0" distL="0" distR="0">
                  <wp:extent cx="276225" cy="23368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trike/>
                <w:sz w:val="20"/>
                <w:szCs w:val="20"/>
                <w:shd w:fill="FFFF00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/>
              </w:rPr>
              <w:drawing>
                <wp:inline distT="0" distB="0" distL="0" distR="0">
                  <wp:extent cx="274320" cy="21209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trike/>
                <w:sz w:val="20"/>
                <w:szCs w:val="20"/>
                <w:shd w:fill="FFFF00" w:val="clear"/>
                <w:lang w:val="de-DE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00" w:val="clear"/>
                <w:lang w:val="de-DE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6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6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95"/>
        <w:gridCol w:w="9578"/>
        <w:gridCol w:w="554"/>
        <w:gridCol w:w="427"/>
        <w:gridCol w:w="531"/>
        <w:gridCol w:w="219"/>
        <w:gridCol w:w="1096"/>
        <w:gridCol w:w="610"/>
      </w:tblGrid>
      <w:tr>
        <w:trPr>
          <w:tblHeader w:val="true"/>
        </w:trPr>
        <w:tc>
          <w:tcPr>
            <w:tcW w:w="16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2</w:t>
            </w:r>
          </w:p>
        </w:tc>
        <w:tc>
          <w:tcPr>
            <w:tcW w:w="11309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Kartenspiel „Vov/Voj kamel …….Vov/Voj či kamel“ 3</w:t>
            </w:r>
          </w:p>
        </w:tc>
        <w:tc>
          <w:tcPr>
            <w:tcW w:w="170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309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Hobivura thaj aktivitetura</w:t>
            </w:r>
          </w:p>
        </w:tc>
        <w:tc>
          <w:tcPr>
            <w:tcW w:w="170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1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1273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12 im Anschluss an Aktivität Nr. 8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bittet Kinder sich eine Zeichnung von der Wand zu nehmen, die nicht ihnen gehört (siehe Aktivität Nr. 8 „Me kamav ……Me či kamav“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Im Sesselkreis erklärt der/die Lehrer/in die Aufgabenstellung: Stelle die Zeichnung deines/deiner Klassenkollegen/ Klassenkollegin vor!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Lehrer/in gibt ein Beispiel vor: er/sie zeigt den Kindern eine der Zeichnungen und sag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O Marko kamel maj but te khelel labda, de vov či kamel te gilabel čisar“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stellen der Reihe nach die Bilder der anderen Kinder vor.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/>
              </w:rPr>
              <w:drawing>
                <wp:inline distT="0" distB="0" distL="0" distR="0">
                  <wp:extent cx="276225" cy="24384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65"/>
        <w:gridCol w:w="8820"/>
        <w:gridCol w:w="555"/>
        <w:gridCol w:w="435"/>
        <w:gridCol w:w="570"/>
        <w:gridCol w:w="525"/>
        <w:gridCol w:w="1480"/>
        <w:gridCol w:w="660"/>
      </w:tblGrid>
      <w:tr>
        <w:trPr>
          <w:tblHeader w:val="true"/>
        </w:trPr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3</w:t>
            </w:r>
          </w:p>
        </w:tc>
        <w:tc>
          <w:tcPr>
            <w:tcW w:w="1090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Hörtext „I Nuna“</w:t>
            </w:r>
          </w:p>
        </w:tc>
        <w:tc>
          <w:tcPr>
            <w:tcW w:w="21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0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Hobivura thaj aktivitetura</w:t>
            </w:r>
          </w:p>
        </w:tc>
        <w:tc>
          <w:tcPr>
            <w:tcW w:w="21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pielt den Hörtext „I Nuna“ 2x vor, Kinder hören zu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tauschen sich mit ihren Sitznachbar/innen über den Inhal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er Hörtext wird wieder abgespielt; Kinder sollen sich ein Wort, das sie nicht verstehen, merk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nennen Lehrer/in nacheinander ihre Wörter; Lehrer/in schreibt diese an die Tafel und übersetzt si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Gemeinsam mit dem/der Lehrer/in wird der Inhalt des Textes in der Gruppe besprochen (Schwerpunkt auf die Aktivitäten lenken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Kinder hören den Dialog zum Abschluss noch einmal a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/>
              </w:rPr>
              <w:drawing>
                <wp:inline distT="0" distB="0" distL="0" distR="0">
                  <wp:extent cx="264160" cy="21145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16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Hörtext Att7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CD-Player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7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95"/>
        <w:gridCol w:w="8790"/>
        <w:gridCol w:w="555"/>
        <w:gridCol w:w="435"/>
        <w:gridCol w:w="855"/>
        <w:gridCol w:w="240"/>
        <w:gridCol w:w="1500"/>
        <w:gridCol w:w="640"/>
      </w:tblGrid>
      <w:tr>
        <w:trPr>
          <w:tblHeader w:val="true"/>
        </w:trPr>
        <w:tc>
          <w:tcPr>
            <w:tcW w:w="16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4</w:t>
            </w:r>
          </w:p>
        </w:tc>
        <w:tc>
          <w:tcPr>
            <w:tcW w:w="1087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esetext „I Nuna“</w:t>
            </w:r>
          </w:p>
        </w:tc>
        <w:tc>
          <w:tcPr>
            <w:tcW w:w="21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7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Hobivura thaj aktivitetura</w:t>
            </w:r>
          </w:p>
        </w:tc>
        <w:tc>
          <w:tcPr>
            <w:tcW w:w="21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14 im Anschluss an Aktivität Nr. 13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Lesetext „I Nuna“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die Kinder sich den Text einmal leise durch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sollen die Kinder in Partnerarbeit die Aktivitäten im Text unterstrei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nach nennt jede Gruppe ein Wort bzw. eine Aktivität, das/die sie unterstrichen haben, der /die Lehrer/in schreibt die Wörter an die Tafel. Gemeinsam werden die Wörter übersetz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er Text wird nochmal gemeinsam laut ge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Kinder tragen die neuen Wörter in Sprachenportfolio (S. 48) ein und legen das Arbeitsblatt im Dossier ab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de-AT" w:eastAsia="ar-SA"/>
              </w:rPr>
              <w:drawing>
                <wp:inline distT="0" distB="0" distL="0" distR="0">
                  <wp:extent cx="266065" cy="23368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/>
              </w:rPr>
              <w:drawing>
                <wp:inline distT="0" distB="0" distL="0" distR="0">
                  <wp:extent cx="274320" cy="21209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8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esetext Att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8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8"/>
        <w:gridCol w:w="8988"/>
        <w:gridCol w:w="612"/>
        <w:gridCol w:w="415"/>
        <w:gridCol w:w="623"/>
        <w:gridCol w:w="450"/>
        <w:gridCol w:w="1254"/>
        <w:gridCol w:w="660"/>
      </w:tblGrid>
      <w:tr>
        <w:trPr>
          <w:tblHeader w:val="true"/>
        </w:trPr>
        <w:tc>
          <w:tcPr>
            <w:tcW w:w="1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5</w:t>
            </w:r>
          </w:p>
        </w:tc>
        <w:tc>
          <w:tcPr>
            <w:tcW w:w="1108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Sprachenbiografie „Hobivura thaj aktivitetura“</w:t>
            </w:r>
          </w:p>
        </w:tc>
        <w:tc>
          <w:tcPr>
            <w:tcW w:w="191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088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Hobivura thaj aktivitetura</w:t>
            </w:r>
          </w:p>
        </w:tc>
        <w:tc>
          <w:tcPr>
            <w:tcW w:w="191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6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69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Lehrer/in gestaltet die Checkliste in der Sprachenbiographie (S.43/Level A1) nach eigenen Vorlie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Nach Beenden der Unit 11 teilt der/die Lehrer/in die selbst gestalteten Checklisten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liest die Gruppe Punkt für Punkt durch, die Kinder malen ein Sternchen oder Ähnliches neben einem Punkt an, wenn sie diesen Punkt erfüllen („ich kann...“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Checkliste wird in der Sprachenbiographie abgelegt.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/>
              </w:rPr>
              <w:drawing>
                <wp:inline distT="0" distB="0" distL="0" distR="0">
                  <wp:extent cx="274320" cy="21209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/>
              </w:rPr>
              <w:drawing>
                <wp:inline distT="0" distB="0" distL="0" distR="0">
                  <wp:extent cx="276225" cy="23368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 43</w:t>
            </w:r>
          </w:p>
        </w:tc>
        <w:tc>
          <w:tcPr>
            <w:tcW w:w="170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prachenportfolio (S.43/Level A1)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sectPr>
          <w:footerReference w:type="default" r:id="rId33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10" w:type="dxa"/>
        <w:jc w:val="left"/>
        <w:tblInd w:w="2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09"/>
        <w:gridCol w:w="599"/>
        <w:gridCol w:w="270"/>
        <w:gridCol w:w="570"/>
        <w:gridCol w:w="8982"/>
        <w:gridCol w:w="600"/>
        <w:gridCol w:w="465"/>
        <w:gridCol w:w="495"/>
        <w:gridCol w:w="210"/>
        <w:gridCol w:w="1350"/>
        <w:gridCol w:w="660"/>
      </w:tblGrid>
      <w:tr>
        <w:trPr>
          <w:tblHeader w:val="true"/>
        </w:trPr>
        <w:tc>
          <w:tcPr>
            <w:tcW w:w="19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7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Unsere Hobbys</w:t>
            </w:r>
          </w:p>
        </w:tc>
        <w:tc>
          <w:tcPr>
            <w:tcW w:w="20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5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82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0´</w:t>
            </w:r>
          </w:p>
        </w:tc>
        <w:tc>
          <w:tcPr>
            <w:tcW w:w="982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die Bildkarten von Att1 auf dem Bod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Lehrer/in sag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Muro hobivo si te usijnav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und zeigt auf die passende Bildkar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fragt jetzt ein Kind: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 „So-j ćo hobivo?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Kind antwortet (bei Bedarf mit Unterstützung des/der Lehrer/in):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 „Muro hobivo si te khelav gitara, te žav ando kino, etc.“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und zeigt auf die passende Bildkar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6) Lehrer/in fragt jetzt das nächste Kind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o-j ćo hobivo?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Kind antwortet und zeigt auf die passende Bild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as wird wiederholt, bis alle Kinder an der Reihe waren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/>
              </w:rPr>
              <w:drawing>
                <wp:inline distT="0" distB="0" distL="0" distR="0">
                  <wp:extent cx="393065" cy="21209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/>
              </w:rPr>
              <w:drawing>
                <wp:inline distT="0" distB="0" distL="0" distR="0">
                  <wp:extent cx="264160" cy="21145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16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karten Att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  <w:tr>
        <w:trPr/>
        <w:tc>
          <w:tcPr>
            <w:tcW w:w="5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´</w:t>
            </w:r>
          </w:p>
        </w:tc>
        <w:tc>
          <w:tcPr>
            <w:tcW w:w="982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die Bildkarten von Att1 auf dem Bod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sagt: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"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Me maj but kamav te usijnav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", und zeigt die entsprechende Bildkar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Danach sagt Lehrer/in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De či kamav te rajzolinav čisar!“,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zeigt wiederum die entsprechende Bild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ann bittet Lehrer/in ein Kind zu sagen, was es mag und was es nicht mag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6) Kind antwortet z.B. (bei Bedarf mit Unterstützung der Lehrer/in)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„Me maj but kamav te khelav labda,de či kamav  te khelav košarlabda čisar!“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und zeigt auf die entsprechenden Bildkarten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Vorgehensweise wird wiederholt, bis alle Kinder an der Reihe waren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/>
              </w:rPr>
              <w:drawing>
                <wp:inline distT="0" distB="0" distL="0" distR="0">
                  <wp:extent cx="276225" cy="24384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karten aus Att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  <w:tr>
        <w:trPr/>
        <w:tc>
          <w:tcPr>
            <w:tcW w:w="1378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332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Sprechen über Hobbys, die ich mag/nicht mag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Unterschiede zwischen mein und dein kennenlernen</w:t>
            </w:r>
          </w:p>
        </w:tc>
      </w:tr>
    </w:tbl>
    <w:p>
      <w:pPr>
        <w:pStyle w:val="Normal"/>
        <w:spacing w:lineRule="atLeast" w:line="200"/>
        <w:rPr/>
      </w:pPr>
      <w:r>
        <w:br w:type="page"/>
      </w:r>
      <w:r>
        <w:rPr/>
      </w:r>
    </w:p>
    <w:tbl>
      <w:tblPr>
        <w:tblW w:w="1471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600"/>
        <w:gridCol w:w="270"/>
        <w:gridCol w:w="570"/>
        <w:gridCol w:w="8805"/>
        <w:gridCol w:w="525"/>
        <w:gridCol w:w="435"/>
        <w:gridCol w:w="780"/>
        <w:gridCol w:w="210"/>
        <w:gridCol w:w="1350"/>
        <w:gridCol w:w="655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tundenbild – Beispiel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</w:t>
            </w:r>
          </w:p>
        </w:tc>
        <w:tc>
          <w:tcPr>
            <w:tcW w:w="10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„I Nuna“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64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0´</w:t>
            </w:r>
          </w:p>
        </w:tc>
        <w:tc>
          <w:tcPr>
            <w:tcW w:w="96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pielt den Hörtext „I Nuna“ 2x vor, Kinder hören zu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tauschen sich mit ihren Sitznachbar/innen über den Inhal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er Hörtext wird wieder abgespielt; Kinder sollen sich ein Wort, das sie nicht verstehen, merk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nennen Lehrer/in nacheinander ihre Wörter; Lehrer/in schreibt diese an die Tafel und übersetzt si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Gemeinsam mit dem/der Lehrer/in wird der Inhalt des Textes in der Gruppe besprochen (Schwerpunkt auf die Aktivitäten lenken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Kinder hören den Dialog zum Abschluss noch einmal an.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/>
              </w:rPr>
              <w:drawing>
                <wp:inline distT="0" distB="0" distL="0" distR="0">
                  <wp:extent cx="264160" cy="21145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16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Hörtext Att7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CD-Player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7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´</w:t>
            </w:r>
          </w:p>
        </w:tc>
        <w:tc>
          <w:tcPr>
            <w:tcW w:w="9645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Lesetext „I Nuna“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die Kinder sich den Text einmal leise durch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sollen die Kinder in Partnerarbeit die Aktivitäten im Text unterstrei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nach nennt jede Gruppe ein Wort bzw. eine Aktivität, das/die sie unterstrichen haben, der /die Lehrer/in schreibt die Wörter an die Tafel. Gemeinsam werden die Wörter übersetz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er Text wird nochmal gemeinsam laut ge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Kinder tragen die neuen Wörter in Sprachenportfolio (S. 48) ein und legen das Arbeitsblatt im Dossier ab.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de-AT" w:eastAsia="ar-SA"/>
              </w:rPr>
              <w:drawing>
                <wp:inline distT="0" distB="0" distL="0" distR="0">
                  <wp:extent cx="266065" cy="23368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/>
              </w:rPr>
              <w:drawing>
                <wp:inline distT="0" distB="0" distL="0" distR="0">
                  <wp:extent cx="274320" cy="21209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8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esetext Att8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8</w:t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33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Inhaltliches Verstehen einer Erzählung/Geschichte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Gelenktes Lesen / Wichtiges Vokabular einer Geschichte wiedererkenne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9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690"/>
      </w:tblGrid>
      <w:tr>
        <w:trPr/>
        <w:tc>
          <w:tcPr>
            <w:tcW w:w="1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Quellen (Bilder, Texte, Links, …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exte und Arbeitsblätter: Copyright by QualiRom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ilder: Falls nicht anders vermerkt, Clip Arts für Microsoft Word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0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7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  <w:tab/>
      <w:tab/>
      <w:tab/>
      <w:tab/>
      <w:tab/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9</w:t>
    </w:r>
    <w:r>
      <w:rPr>
        <w:sz w:val="18"/>
        <w:i/>
        <w:szCs w:val="18"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" w:cs="Bitstream Vera San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AbsatzStandardschriftart1">
    <w:name w:val="Absatz-Standardschriftart1"/>
    <w:qFormat/>
    <w:rPr/>
  </w:style>
  <w:style w:type="character" w:styleId="FuzeileZchn">
    <w:name w:val="Fußzeile Zchn"/>
    <w:basedOn w:val="AbsatzStandardschriftart1"/>
    <w:qFormat/>
    <w:rPr>
      <w:rFonts w:ascii="Times New Roman" w:hAnsi="Times New Roman" w:eastAsia="Bitstream Vera Sans" w:cs="Bitstream Vera Sans"/>
      <w:kern w:val="2"/>
      <w:sz w:val="24"/>
      <w:szCs w:val="24"/>
      <w:lang w:val="en-US" w:bidi="hi-IN"/>
    </w:rPr>
  </w:style>
  <w:style w:type="character" w:styleId="SprechblasentextZchn">
    <w:name w:val="Sprechblasentext Zchn"/>
    <w:basedOn w:val="AbsatzStandardschriftart1"/>
    <w:qFormat/>
    <w:rPr>
      <w:rFonts w:ascii="Tahoma" w:hAnsi="Tahoma" w:eastAsia="Bitstream Vera Sans" w:cs="Mangal"/>
      <w:kern w:val="2"/>
      <w:sz w:val="16"/>
      <w:szCs w:val="14"/>
      <w:lang w:val="en-US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5.png"/><Relationship Id="rId13" Type="http://schemas.openxmlformats.org/officeDocument/2006/relationships/image" Target="media/image2.png"/><Relationship Id="rId14" Type="http://schemas.openxmlformats.org/officeDocument/2006/relationships/image" Target="media/image5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5.png"/><Relationship Id="rId18" Type="http://schemas.openxmlformats.org/officeDocument/2006/relationships/image" Target="media/image4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4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5.png"/><Relationship Id="rId25" Type="http://schemas.openxmlformats.org/officeDocument/2006/relationships/image" Target="media/image2.png"/><Relationship Id="rId26" Type="http://schemas.openxmlformats.org/officeDocument/2006/relationships/image" Target="media/image5.png"/><Relationship Id="rId27" Type="http://schemas.openxmlformats.org/officeDocument/2006/relationships/image" Target="media/image4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2.png"/><Relationship Id="rId33" Type="http://schemas.openxmlformats.org/officeDocument/2006/relationships/footer" Target="footer1.xml"/><Relationship Id="rId34" Type="http://schemas.openxmlformats.org/officeDocument/2006/relationships/image" Target="media/image3.png"/><Relationship Id="rId35" Type="http://schemas.openxmlformats.org/officeDocument/2006/relationships/image" Target="media/image1.png"/><Relationship Id="rId36" Type="http://schemas.openxmlformats.org/officeDocument/2006/relationships/image" Target="media/image4.png"/><Relationship Id="rId37" Type="http://schemas.openxmlformats.org/officeDocument/2006/relationships/image" Target="media/image1.png"/><Relationship Id="rId38" Type="http://schemas.openxmlformats.org/officeDocument/2006/relationships/image" Target="media/image2.png"/><Relationship Id="rId39" Type="http://schemas.openxmlformats.org/officeDocument/2006/relationships/image" Target="media/image5.png"/><Relationship Id="rId40" Type="http://schemas.openxmlformats.org/officeDocument/2006/relationships/footer" Target="footer2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0:12:00Z</dcterms:created>
  <dc:creator>MV</dc:creator>
  <dc:description/>
  <dc:language>en-US</dc:language>
  <cp:lastModifiedBy>Fatma Heinschink</cp:lastModifiedBy>
  <dcterms:modified xsi:type="dcterms:W3CDTF">2012-09-04T15:53:00Z</dcterms:modified>
  <cp:revision>17</cp:revision>
  <dc:subject/>
  <dc:title/>
</cp:coreProperties>
</file>