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452.9pt;height:50.25pt;mso-wrap-style:none;v-text-anchor:middle;mso-position-horizontal-relative:char" type="_x0000_t136">
            <v:path textpathok="t"/>
            <v:textpath on="t" fitshape="t" string="Amende ando štalovo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  <w:t>De angle pe pušimata thaj iskirin ande  e vorbi kote kaj trubuj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Sar bušol e muca?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 __________ bušol _______________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) Sar bušol i gurumni?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 __________ bušol _______________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3) Sar bušol o bašn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 ___________ bušol ______________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060</wp:posOffset>
            </wp:positionH>
            <wp:positionV relativeFrom="paragraph">
              <wp:posOffset>68580</wp:posOffset>
            </wp:positionV>
            <wp:extent cx="5977890" cy="4508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4) Sar bušol a Milkako borđuk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Milkako __________ bušol 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Keći khanja si l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i len _______  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lovara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24:00Z</dcterms:created>
  <dc:creator>MV</dc:creator>
  <dc:description/>
  <dc:language>en-US</dc:language>
  <cp:lastModifiedBy>Fatma Heinschink</cp:lastModifiedBy>
  <dcterms:modified xsi:type="dcterms:W3CDTF">2012-09-05T15:13:00Z</dcterms:modified>
  <cp:revision>8</cp:revision>
  <dc:subject/>
  <dc:title/>
</cp:coreProperties>
</file>