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  <w:lang w:val="de-DE"/>
        </w:rPr>
      </w:pPr>
      <w:r>
        <w:rPr>
          <w:sz w:val="44"/>
          <w:szCs w:val="44"/>
          <w:lang w:val="de-DE"/>
        </w:rPr>
        <w:t>Kon-i kadala žene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o papo, i mami, o dad, i dej, o phral, i phe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mam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17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m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915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pap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46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pa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9556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mam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60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m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pap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pa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87630</wp:posOffset>
                </wp:positionV>
                <wp:extent cx="1600200" cy="1600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9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1600200" cy="1600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6.9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1228725" cy="1417955"/>
                <wp:effectExtent l="58420" t="216535" r="137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0000">
                          <a:off x="0" y="0"/>
                          <a:ext cx="1228680" cy="1418040"/>
                        </a:xfrm>
                        <a:custGeom>
                          <a:avLst/>
                          <a:gdLst>
                            <a:gd name="textAreaLeft" fmla="*/ 93240 w 696600"/>
                            <a:gd name="textAreaRight" fmla="*/ 603360 w 696600"/>
                            <a:gd name="textAreaTop" fmla="*/ 140400 h 803880"/>
                            <a:gd name="textAreaBottom" fmla="*/ 582840 h 80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07.95pt;margin-top:6.9pt;width:96.7pt;height:111.6pt;mso-wrap-style:none;v-text-anchor:middle;rotation:331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75755</wp:posOffset>
                </wp:positionH>
                <wp:positionV relativeFrom="paragraph">
                  <wp:posOffset>27940</wp:posOffset>
                </wp:positionV>
                <wp:extent cx="1222375" cy="1307465"/>
                <wp:effectExtent l="115570" t="198755" r="476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000">
                          <a:off x="0" y="0"/>
                          <a:ext cx="1222200" cy="1307520"/>
                        </a:xfrm>
                        <a:custGeom>
                          <a:avLst/>
                          <a:gdLst>
                            <a:gd name="textAreaLeft" fmla="*/ 92880 w 693000"/>
                            <a:gd name="textAreaRight" fmla="*/ 600120 w 693000"/>
                            <a:gd name="textAreaTop" fmla="*/ 129600 h 741240"/>
                            <a:gd name="textAreaBottom" fmla="*/ 537480 h 74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525.6pt;margin-top:2.2pt;width:96.2pt;height:102.9pt;mso-wrap-style:none;v-text-anchor:middle;rotation:24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</wp:posOffset>
                </wp:positionH>
                <wp:positionV relativeFrom="paragraph">
                  <wp:posOffset>866140</wp:posOffset>
                </wp:positionV>
                <wp:extent cx="9144000" cy="1600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4pt;margin-top:68.2pt;width:719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4775</wp:posOffset>
                </wp:positionH>
                <wp:positionV relativeFrom="paragraph">
                  <wp:posOffset>404495</wp:posOffset>
                </wp:positionV>
                <wp:extent cx="694055" cy="3511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dej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31.85pt;mso-position-vertical-relative:text;margin-left:40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d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2110740</wp:posOffset>
                </wp:positionV>
                <wp:extent cx="7209155" cy="3511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 thaj mure phral/phen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27.65pt;mso-wrap-distance-left:9.05pt;mso-wrap-distance-right:9.05pt;mso-wrap-distance-top:0pt;mso-wrap-distance-bottom:0pt;margin-top:166.2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 thaj mure phral/phe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3075</wp:posOffset>
                </wp:positionH>
                <wp:positionV relativeFrom="paragraph">
                  <wp:posOffset>404495</wp:posOffset>
                </wp:positionV>
                <wp:extent cx="694055" cy="3511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dad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31.85pt;mso-position-vertical-relative:text;margin-left:2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141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lovara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31:00Z</dcterms:created>
  <dc:creator>MV</dc:creator>
  <dc:description/>
  <dc:language>en-US</dc:language>
  <cp:lastModifiedBy>Fatma Heinschink</cp:lastModifiedBy>
  <dcterms:modified xsi:type="dcterms:W3CDTF">2012-09-05T14:55:00Z</dcterms:modified>
  <cp:revision>4</cp:revision>
  <dc:subject/>
  <dc:title/>
</cp:coreProperties>
</file>