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: </w:t>
      </w:r>
      <w:r>
        <w:rPr>
          <w:rFonts w:cs="Arial" w:ascii="Arial" w:hAnsi="Arial"/>
          <w:sz w:val="22"/>
          <w:szCs w:val="22"/>
          <w:lang w:val="de-DE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 / Unit Nr.:</w:t>
      </w:r>
      <w:r>
        <w:rPr>
          <w:rFonts w:cs="Arial" w:ascii="Arial" w:hAnsi="Arial"/>
          <w:sz w:val="22"/>
          <w:szCs w:val="22"/>
          <w:lang w:val="de-DE"/>
        </w:rPr>
        <w:t xml:space="preserve"> 10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9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17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2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ovara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-15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77"/>
        <w:gridCol w:w="8136"/>
      </w:tblGrid>
      <w:tr>
        <w:trPr/>
        <w:tc>
          <w:tcPr>
            <w:tcW w:w="9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Verdana" w:cs="Arial" w:ascii="Arial" w:hAnsi="Arial"/>
                <w:sz w:val="22"/>
                <w:szCs w:val="20"/>
                <w:lang w:val="de-DE"/>
              </w:rPr>
              <w:t>Natur und Tiere</w:t>
            </w:r>
          </w:p>
        </w:tc>
      </w:tr>
      <w:tr>
        <w:trPr/>
        <w:tc>
          <w:tcPr>
            <w:tcW w:w="17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</w:p>
        </w:tc>
        <w:tc>
          <w:tcPr>
            <w:tcW w:w="8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E khereske alatura (Haustiere)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2. Ando veš (Im Wald)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3. Ando paji (Im Wasser)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. I natura (Die Natur)</w:t>
            </w:r>
          </w:p>
        </w:tc>
      </w:tr>
      <w:tr>
        <w:trPr/>
        <w:tc>
          <w:tcPr>
            <w:tcW w:w="99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005"/>
        <w:gridCol w:w="1156"/>
      </w:tblGrid>
      <w:tr>
        <w:trPr/>
        <w:tc>
          <w:tcPr>
            <w:tcW w:w="992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cognize and understand basic words relating to animals and plants when they are spoken or read aloud, especially when supported by pictures, mime, etc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cognize and understand the words for plants and animals which are important in Roma tradition or life.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75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  <w:t xml:space="preserve">Can use pictorial support to recognize and understand the names of animals </w:t>
            </w:r>
            <w:r>
              <w:rPr>
                <w:rFonts w:cs="Arial" w:ascii="Arial" w:hAnsi="Arial"/>
                <w:sz w:val="21"/>
                <w:szCs w:val="21"/>
                <w:lang w:bidi="hi-IN"/>
              </w:rPr>
              <w:t xml:space="preserve">and plants </w:t>
            </w: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  <w:t xml:space="preserve">when they are written down </w:t>
            </w:r>
            <w:r>
              <w:rPr>
                <w:rFonts w:cs="Arial" w:ascii="Arial" w:hAnsi="Arial"/>
                <w:sz w:val="21"/>
                <w:szCs w:val="21"/>
                <w:lang w:bidi="hi-IN"/>
              </w:rPr>
              <w:t>(e.g., in a picture dictionary, on a wall chart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cognize and understand the names of animals on flash cards or poster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cognize and understand the words for animals that are important to Roma traditions or the Roma way of life.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75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3905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use key words and simple phrases/sentences to answer basic questions about keeping a pet, liking animals, etc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use key words and simple phrases/sentences to answer basic questions about changes in plants as they grow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use key words and simple phrases to answer questions about growing plants and vegetables, likes and dislikes in relation to animals, keeping a pet or other animals etc.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76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name the animals that he/she is familiar with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  <w:t xml:space="preserve">Can name the types of plants grown in different situations (e.g. flowers, trees, </w:t>
            </w:r>
            <w:r>
              <w:rPr>
                <w:rFonts w:cs="Arial" w:ascii="Arial" w:hAnsi="Arial"/>
                <w:sz w:val="21"/>
                <w:szCs w:val="21"/>
                <w:lang w:bidi="hi-IN"/>
              </w:rPr>
              <w:t>crops, vegetables, etc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name the animals that are typically associated with Roma communities in different countries.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76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copy or write appropriate labels on drawings of animal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  <w:t xml:space="preserve">Can copy or write the names of animals </w:t>
            </w:r>
            <w:r>
              <w:rPr>
                <w:rFonts w:cs="Arial" w:ascii="Arial" w:hAnsi="Arial"/>
                <w:sz w:val="21"/>
                <w:szCs w:val="21"/>
                <w:lang w:bidi="hi-IN"/>
              </w:rPr>
              <w:t>that featured in Roma life.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77</w:t>
            </w:r>
          </w:p>
        </w:tc>
      </w:tr>
    </w:tbl>
    <w:p>
      <w:pPr>
        <w:pStyle w:val="TabellenInhalt"/>
        <w:snapToGrid w:val="false"/>
        <w:spacing w:lineRule="atLeast" w:line="200"/>
        <w:rPr/>
      </w:pPr>
      <w:r>
        <w:rPr/>
      </w:r>
    </w:p>
    <w:p>
      <w:pPr>
        <w:pStyle w:val="TabellenInhalt"/>
        <w:snapToGrid w:val="false"/>
        <w:spacing w:lineRule="atLeast" w:line="200"/>
        <w:rPr/>
      </w:pPr>
      <w:r>
        <w:rPr/>
      </w:r>
    </w:p>
    <w:tbl>
      <w:tblPr>
        <w:tblW w:w="99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272"/>
      </w:tblGrid>
      <w:tr>
        <w:trPr/>
        <w:tc>
          <w:tcPr>
            <w:tcW w:w="99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tivität Nr. 15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1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t4-9 Ablage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tivität Nr. 11 ELP S.48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5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99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219"/>
      </w:tblGrid>
      <w:tr>
        <w:trPr/>
        <w:tc>
          <w:tcPr>
            <w:tcW w:w="9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 Le khêrutne životinje</w:t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khereske alatu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bakr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ra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pap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gurum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gra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žuk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buzn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o bašno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guruv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mu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ba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khaj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borđu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štalov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alat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v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raj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nke</w:t>
            </w:r>
          </w:p>
        </w:tc>
        <w:tc>
          <w:tcPr>
            <w:tcW w:w="5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Haustie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cha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En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Ga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u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Pfer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Hu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Zie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Hah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t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atz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chwe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Huh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Kalb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ta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T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lche/s/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och</w:t>
            </w:r>
          </w:p>
        </w:tc>
      </w:tr>
      <w:tr>
        <w:trPr/>
        <w:tc>
          <w:tcPr>
            <w:tcW w:w="9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99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219"/>
      </w:tblGrid>
      <w:tr>
        <w:trPr/>
        <w:tc>
          <w:tcPr>
            <w:tcW w:w="9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 Ando voš</w:t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o veš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vadno ba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ez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čerb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ruv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ro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čirik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šošo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medv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borz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šimija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hirco</w:t>
            </w:r>
          </w:p>
        </w:tc>
        <w:tc>
          <w:tcPr>
            <w:tcW w:w="5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Wal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Wildschwe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Re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Hirs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Wol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uch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patz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Ha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ä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Ig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au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Ratte</w:t>
            </w:r>
          </w:p>
        </w:tc>
      </w:tr>
      <w:tr>
        <w:trPr/>
        <w:tc>
          <w:tcPr>
            <w:tcW w:w="9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919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219"/>
      </w:tblGrid>
      <w:tr>
        <w:trPr/>
        <w:tc>
          <w:tcPr>
            <w:tcW w:w="9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3: Ando paj</w:t>
            </w:r>
          </w:p>
        </w:tc>
      </w:tr>
      <w:tr>
        <w:trPr/>
        <w:tc>
          <w:tcPr>
            <w:tcW w:w="9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o paj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aš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rak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tekenešo žamb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ca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bal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olip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sap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žamba</w:t>
            </w:r>
          </w:p>
        </w:tc>
        <w:tc>
          <w:tcPr>
            <w:tcW w:w="5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Wass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is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reb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ildkrö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Ha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W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ra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lan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rosch</w:t>
            </w:r>
          </w:p>
        </w:tc>
      </w:tr>
      <w:tr>
        <w:trPr/>
        <w:tc>
          <w:tcPr>
            <w:tcW w:w="99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919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219"/>
      </w:tblGrid>
      <w:tr>
        <w:trPr/>
        <w:tc>
          <w:tcPr>
            <w:tcW w:w="9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4:  E  priroda</w:t>
            </w:r>
          </w:p>
        </w:tc>
      </w:tr>
      <w:tr>
        <w:trPr/>
        <w:tc>
          <w:tcPr>
            <w:tcW w:w="9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natu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kišaj/ e kišaj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čik/ e č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patrin / e pat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kranga / e krang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aji / e pa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bar / e ba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tengeri/ e tenger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mal/e ma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fojovo/e fojovu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phuv/e phuv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anro/e kan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laj/e pla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stanka/ e stan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aš/e kaš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luludi/e luluđ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čar/e čar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oh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uš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r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iš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rišo thu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ir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hi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ha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id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xut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ojasa aminti l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areka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anr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kori</w:t>
            </w:r>
          </w:p>
        </w:tc>
        <w:tc>
          <w:tcPr>
            <w:tcW w:w="5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Natu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a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chlam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latt / die Blät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Ast / die Äs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Wasser / die Wass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tein / die Stei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Meer / die Mee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Feld / die Feld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luss / die Flüs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Erde, auch das La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Dorn / die Dor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erg / die Ber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els / die Felsen bzw. das Gebir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aum / die Bäu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Blume / die Blum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Gras / die Gräs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i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eiß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ön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lk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rische Mil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ä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But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uf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mm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ri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er stelle mit Freude fest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st, irgend einm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E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lleine, einsam,</w:t>
            </w:r>
          </w:p>
        </w:tc>
      </w:tr>
      <w:tr>
        <w:trPr/>
        <w:tc>
          <w:tcPr>
            <w:tcW w:w="99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85"/>
        <w:gridCol w:w="5069"/>
      </w:tblGrid>
      <w:tr>
        <w:trPr>
          <w:tblHeader w:val="true"/>
        </w:trPr>
        <w:tc>
          <w:tcPr>
            <w:tcW w:w="97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Natur und Tiere</w:t>
            </w:r>
          </w:p>
        </w:tc>
      </w:tr>
      <w:tr>
        <w:trPr>
          <w:tblHeader w:val="true"/>
        </w:trPr>
        <w:tc>
          <w:tcPr>
            <w:tcW w:w="4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rtikel männlich/weiblich o/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stellung Präse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Satzstellung Objekt-Verb-Nomen Präse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räpositionen im/ne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zahl-Mehrzahl</w:t>
            </w:r>
          </w:p>
        </w:tc>
        <w:tc>
          <w:tcPr>
            <w:tcW w:w="50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807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Le khêrutne životinje“ 1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„E khereske alatura“ 1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/Wortkarten Att1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jeweils Bild- und Wortkarte) denjenigen Kindern zurück, die diese richtig gelegt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die Wörter auch vorsprechen und die Kinder wiederholen die Begriffe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62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6225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List"/>
        <w:spacing w:lineRule="atLeast" w:line="200" w:before="0" w:after="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215"/>
        <w:gridCol w:w="657"/>
        <w:gridCol w:w="416"/>
        <w:gridCol w:w="588"/>
        <w:gridCol w:w="439"/>
        <w:gridCol w:w="1115"/>
        <w:gridCol w:w="8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131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E khereske alatura“ 2</w:t>
            </w:r>
          </w:p>
        </w:tc>
        <w:tc>
          <w:tcPr>
            <w:tcW w:w="19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1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khereske alatura</w:t>
            </w:r>
          </w:p>
        </w:tc>
        <w:tc>
          <w:tcPr>
            <w:tcW w:w="19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8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 2 im Anschluss an Aktivität Nr. 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sagt: 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Paša o kher trajij o balo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und zeigt auf die passende Bildkarte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fragt jetzt ein Kind: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avo alato trajij inke paša o kher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Paša o kher trajij inke  (i muca, i khajni, etc.)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fragt jetzt das nächste Kind: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avo alato trajij inke paša o kher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7) Kind antwortet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s wird wiederholt, bis alle Kinder an der Reihe waren.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390525" cy="209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tt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10"/>
        <w:gridCol w:w="285"/>
        <w:gridCol w:w="1480"/>
        <w:gridCol w:w="8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E khereske alatura“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khereske alatura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E khereske alatura“ 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Überschrift und Arbeitsanweisung vorzulesen und bespricht die Aufgabenstellung: Schreibe die Wörter unter das passende Bild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ca. 10 Minuten Zeit das Arbeitsblatt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Ergebnisvergleich: Kinder nennen der Reihe nach die Wörter, Lehrer/in schreibt dies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476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492"/>
        <w:gridCol w:w="553"/>
        <w:gridCol w:w="404"/>
        <w:gridCol w:w="543"/>
        <w:gridCol w:w="357"/>
        <w:gridCol w:w="1177"/>
        <w:gridCol w:w="7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1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E alatura ando veš“ 1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49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ndo veš</w:t>
            </w:r>
          </w:p>
        </w:tc>
        <w:tc>
          <w:tcPr>
            <w:tcW w:w="18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11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/Wortkarten Att3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jeweils Bild- und Wortkarte) den Kindern zurück, die sie richtig gelegt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die Wörter auch vorsprechen und die Kinder wiederholen die Begriffe.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6225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6225" cy="2476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ild-/Wortkarten Att3 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05"/>
        <w:gridCol w:w="435"/>
        <w:gridCol w:w="570"/>
        <w:gridCol w:w="375"/>
        <w:gridCol w:w="1480"/>
        <w:gridCol w:w="8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E alatura ando veš“ 2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ndo veš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5 im Anschluss an Aktivität Nr. 4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aus Att3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Ando veš trajij o šošoj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jetz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Savo alato trajij inke ando veš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 (bei Bedarf unterstützt der/die Lehrer/in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Ando veš trajij i medva (o ruv, i roka etc.)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fragt jetz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Savo alato trajij inke ando veš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Kind antwortet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s wird wiederholt, bis alle Kinder an der Reihe waren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390525" cy="2095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08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tt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10"/>
        <w:gridCol w:w="285"/>
        <w:gridCol w:w="1480"/>
        <w:gridCol w:w="8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E alatura ando veš“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Ando veš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E alatura ando veš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Überschrift und Arbeitsanweisung vorzulesen und bespricht die Aufgabenstellung: Schreibe die Wörter, die zum passenden Bild gehören unterhalb des Bildes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haben ca. 10 Minuten Zeit das Arbeitsblatt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Ergebnisvergleich: Kinder nennen der Reihe nach die Wörter, Lehrer/in schreibt dies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476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457"/>
        <w:gridCol w:w="577"/>
        <w:gridCol w:w="427"/>
        <w:gridCol w:w="542"/>
        <w:gridCol w:w="346"/>
        <w:gridCol w:w="1154"/>
        <w:gridCol w:w="734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1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E alatura ando paji“ 1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49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Ando paji</w:t>
            </w:r>
          </w:p>
        </w:tc>
        <w:tc>
          <w:tcPr>
            <w:tcW w:w="18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1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077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jeweils Bild- und Wortkarte) den Kindern zurück, die sie richtig gelegt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die Wörter auch vorsprechen und die Kinder wiederholen die Begriffe.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6225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6225" cy="2476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List"/>
        <w:spacing w:lineRule="atLeast" w:line="200" w:before="0" w:after="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295"/>
        <w:gridCol w:w="589"/>
        <w:gridCol w:w="427"/>
        <w:gridCol w:w="634"/>
        <w:gridCol w:w="543"/>
        <w:gridCol w:w="942"/>
        <w:gridCol w:w="8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1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E alatura ando paji“ 2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88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Ando paji</w:t>
            </w:r>
          </w:p>
        </w:tc>
        <w:tc>
          <w:tcPr>
            <w:tcW w:w="17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1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8 im Anschluss an Aktivität Nr. 7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aus Att3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agt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Ando paji trajij o mašo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jetz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Savo alato trajij inke ando paji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 antwortet (bei Bedarf mit Unterstützung des/der Lehrer/in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"Ando paji trajij o rako (i žamba, o sap etc.)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fragt jetz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Savo alato trajij inke ando paji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Kind antwortet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s wird wiederholt, bis alle Kinder an der Reihe waren.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390525" cy="2095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089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tt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40"/>
        <w:gridCol w:w="255"/>
        <w:gridCol w:w="1480"/>
        <w:gridCol w:w="8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E alatura ando paji“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Ando paji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E alatura ando paji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Überschrift und Arbeitsanweisung vorzulesen und bespricht die Aufgabenstellung: Schreibe die Wörter, die zum passenden Bild gehören unterhalb des Bildes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haben ca. 10 Minuten Zeit das Arbeitsblatt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Ergebnisvergleich: Kinder nennen der Reihe nach die Wörter, Lehrer/in schreibt dies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476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3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20"/>
        <w:gridCol w:w="555"/>
        <w:gridCol w:w="435"/>
        <w:gridCol w:w="570"/>
        <w:gridCol w:w="525"/>
        <w:gridCol w:w="1480"/>
        <w:gridCol w:w="80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Ratespiel „E alatura“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1, 2 und 3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lasse teilt sich in zwei gleich große 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schreibt an der Tafel zwei Spalten mit den Überschriften „Gruppe 1“ und „Gruppe 2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erklärt das Spiel: Lehrer/in zeigt eine Bildkarte und die Kinder müssen a) das abgebildete Tier erkennen und benennen und b) sagen, wo dieses Tier leb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Für jede richtige Antwort gibt es jeweils einen Punkt für die Gruppe, also pro Bildkarten kann man 2 Punkte bekommen. Gewinner ist diejenige Gruppe, die als erste 20 Punkte bekommen ha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hrer/in schreibt die Punkt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tzt kann das Spiel beginnen! Als Belohnung gibt es 1xHausübung frei für die Gewinn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476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1, 2 und 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805"/>
        <w:gridCol w:w="555"/>
        <w:gridCol w:w="435"/>
        <w:gridCol w:w="795"/>
        <w:gridCol w:w="300"/>
        <w:gridCol w:w="1480"/>
        <w:gridCol w:w="800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 „Amende ando štalovo“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E khereske alatura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Text „Amende ando štalovo“ aus und bittet ein Kind den ersten Absatz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Inhalt besprochen; Lehrer/in schreibt unbekannte Wörter aus dem Text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Dieselbe Vorgehensweise wird für die weiteren Absätze angewandt, bis die Geschichte fertig ist und alle Wörter, die die Kinder nicht kennen auf der Tafel aufgeschrieben sind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[→ Falls die Kinder diese nicht erwähnen, legt Lehrer/in Fokus auf die verschiedenen Tierbezeichnungen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übertragen die neuen Wörter ins Sprachenportfolio (S. 48) und legen das Arbeitsblatt im Dossier ab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2415" cy="2133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.48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xt Att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38" w:type="dxa"/>
        <w:jc w:val="left"/>
        <w:tblInd w:w="-1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650"/>
        <w:gridCol w:w="9127"/>
        <w:gridCol w:w="611"/>
        <w:gridCol w:w="462"/>
        <w:gridCol w:w="808"/>
        <w:gridCol w:w="277"/>
        <w:gridCol w:w="1280"/>
        <w:gridCol w:w="723"/>
      </w:tblGrid>
      <w:tr>
        <w:trPr>
          <w:tblHeader w:val="true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128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katalog „Amende ando štalovo“</w:t>
            </w:r>
          </w:p>
        </w:tc>
        <w:tc>
          <w:tcPr>
            <w:tcW w:w="20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28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E khereske alatura</w:t>
            </w:r>
          </w:p>
        </w:tc>
        <w:tc>
          <w:tcPr>
            <w:tcW w:w="20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77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2 im Anschluss an Aktivität Nr. 1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den Fragenkatalog „Amende ando štalovo“ (Att8); Lehrer/in erklärt die Aufgabenstellun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In Partnerarbeit versuchen die Kinder die Fragen zu beantworten. Sie können den Lesetex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mende ando štalovo“  (Att7) aus dem Dossier zu Hilfe nehm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liest jedes Paar jeweils eine Frage und die dazu passende Antwort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chreibt die Antwortsätze an die Tafel und die Kinder vergleichen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Sie legen das Arbeitsblatt im Dossier ab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38" w:type="dxa"/>
        <w:jc w:val="left"/>
        <w:tblInd w:w="-1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650"/>
        <w:gridCol w:w="9254"/>
        <w:gridCol w:w="577"/>
        <w:gridCol w:w="404"/>
        <w:gridCol w:w="796"/>
        <w:gridCol w:w="392"/>
        <w:gridCol w:w="1142"/>
        <w:gridCol w:w="723"/>
      </w:tblGrid>
      <w:tr>
        <w:trPr>
          <w:tblHeader w:val="true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1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katalog „E natura“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E natura</w:t>
            </w:r>
          </w:p>
        </w:tc>
        <w:tc>
          <w:tcPr>
            <w:tcW w:w="18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0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Vorbereitung: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) Plakat gestalten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 Überschrift „E natura“ (Die Natur);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 Plakat in 3 gleich große Spalten unterteilen und mit folgenden Überschriften versehen: 1.Spalte „jekh“, 2.Spalte „kipo“, 3.Spalte „but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 für die mittlere Spalte „kipo“ die Bilder aus Att9 ausschneiden und untereinander aufkl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 Wortkarten aus Att9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) Att9 für die Kinder ausdrucken und kop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egt das vorbereitete Plakat auf dem Boden; Kinder bilden einen Sitzkreis um das Plaka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Wortkarten neben das Plakat und bittet die Kinder diese in die richtigen Spal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wird gemeinsam besprochen, welche Wörter richtig und welche falsch gelegt wurden, wobei die richtigen am Plakat bleiben und die Kinder diese einkleben dürf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ie falsch gelegten Wortkarten werden gemeinsam mit dem/der Lehrer/in richtig zugeordnet und eingekle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s Plakat wird an die Wand gehängt und der/die Lehrer/in teilt Att9 für das Dossier der Kinder aus.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lakat + Stif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ere, Kleber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49" w:type="dxa"/>
        <w:jc w:val="left"/>
        <w:tblInd w:w="-1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909"/>
        <w:gridCol w:w="8545"/>
        <w:gridCol w:w="679"/>
        <w:gridCol w:w="423"/>
        <w:gridCol w:w="552"/>
        <w:gridCol w:w="377"/>
        <w:gridCol w:w="1684"/>
        <w:gridCol w:w="780"/>
      </w:tblGrid>
      <w:tr>
        <w:trPr>
          <w:tblHeader w:val="true"/>
        </w:trPr>
        <w:tc>
          <w:tcPr>
            <w:tcW w:w="1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57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pielen im Park</w:t>
            </w:r>
          </w:p>
        </w:tc>
        <w:tc>
          <w:tcPr>
            <w:tcW w:w="246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ca. 3-4 Stunden (Tagesthema)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576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natura</w:t>
            </w:r>
          </w:p>
        </w:tc>
        <w:tc>
          <w:tcPr>
            <w:tcW w:w="24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5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14 im Anschluss an Aktivität Nr.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macht mit den Kindern einen Ausflug zum Par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m Park zeigt der/die Lehrer/in den Kindern Blätter, Äste, Bäume, etc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spielen sie ein Ratespiel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hrer/in nennt einen Begriff z.B.: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patri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“, die Kinder sollen daraufhin so schnell wie möglich ein Blatt anfassen. Wer als letzte/r zum Blatt greift, scheidet aus. Das Spiel geht so weiter, bis es einen Gewinner gi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dürfen die Kinder von den gelernten Begriffen ein Foto mit der Digitalkamera ma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Zurück in der Klasse, druckt der/die Lehrer/in die Bilder doppe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teilt die Kinder in 2 Gruppen auf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7) Jede Gruppe bekommt einen Satz von den ausgedruckten Bildern und gestaltet mit Ihnen ein Plakat. Sie beschriften die Bilder und hängen das Plakat im Klassenzimmer auf. 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089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61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gitalkamera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 Plakate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lebstoff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usgedruckte Fot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ere + Buntstifte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4855" w:type="dxa"/>
        <w:jc w:val="left"/>
        <w:tblInd w:w="-1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864"/>
        <w:gridCol w:w="8754"/>
        <w:gridCol w:w="555"/>
        <w:gridCol w:w="435"/>
        <w:gridCol w:w="574"/>
        <w:gridCol w:w="520"/>
        <w:gridCol w:w="1456"/>
        <w:gridCol w:w="697"/>
      </w:tblGrid>
      <w:tr>
        <w:trPr/>
        <w:tc>
          <w:tcPr>
            <w:tcW w:w="1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83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prachenbiografie</w:t>
            </w:r>
          </w:p>
        </w:tc>
        <w:tc>
          <w:tcPr>
            <w:tcW w:w="21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38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1,2 und 3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Lehrer/in gestaltet die Checkliste in der Sprachenbiographie (S.41/Level A1) nach eigenen Vorl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Nach Beenden der Unit 9 teilt der/die Lehrer/in die selbst gestalteten Checklisten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liest die Gruppe Punkt für Punkt durch, die Kinder malen ein Sternchen oder Ähnliches neben einem Punkt an, wenn sie diesen Punkt erfüllen („ich kann...“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Checkliste wird in der Sprachenbiographie abgele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76225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1</w:t>
            </w:r>
          </w:p>
        </w:tc>
        <w:tc>
          <w:tcPr>
            <w:tcW w:w="1976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prachenportfolio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 34/Level A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40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85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985"/>
        <w:gridCol w:w="600"/>
        <w:gridCol w:w="465"/>
        <w:gridCol w:w="735"/>
        <w:gridCol w:w="120"/>
        <w:gridCol w:w="1200"/>
        <w:gridCol w:w="79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E alatura ando paji</w:t>
            </w:r>
          </w:p>
        </w:tc>
        <w:tc>
          <w:tcPr>
            <w:tcW w:w="19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5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5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aus Att3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agt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Ando paji trajij o mašo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 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jetz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vo alato trajij inke ando paji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 antwortet (bei Bedarf mit Unterstützung des/der Lehrer/in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Ando paji trajij o rako (i žamba, o sap etc.)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fragt jetz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vo alato trajij inke ando paji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Kind antwortet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s wird wiederholt, bis alle Kinder an der Reihe waren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390525" cy="2095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089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tt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E alatura ando paji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Überschrift und Arbeitsanweisung vorzulesen und bespricht die Aufgabenstellung: Schreibe die Wörter, die zum passenden Bild gehören unterhalb des Bildes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haben ca. 10 Minuten Zeit das Arbeitsblatt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Ergebnisvergleich: Kinder nennen der Reihe nach die Wörter, Lehrer/in schreibt dies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im Dossier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476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7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Bildung und Vertiefung des Wortschatzes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985"/>
        <w:gridCol w:w="557"/>
        <w:gridCol w:w="416"/>
        <w:gridCol w:w="738"/>
        <w:gridCol w:w="369"/>
        <w:gridCol w:w="1108"/>
        <w:gridCol w:w="727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10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Ando štalovo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Text „Amende ande štalova“ aus und bittet ein Kind den ersten Absatz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Inhalt besprochen; Lehrer/in schreibt unbekannte Wörter aus dem Text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Dieselbe Vorgehensweise wird für die weiteren Absätze angewandt, bis die Geschichte fertig ist und alle Wörter, die die Kinder nicht kennen auf der Tafel aufgeschrieben sind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[→ Falls die Kinder diese nicht erwähnen, legt Lehrer/in Fokus auf die verschiedenen Tierbezeichnungen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übertragen die neuen Wörter ins Sprachenportfolio (S. 48) und legen das Arbeitsblatt im Dossier ab.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2415" cy="2133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.48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xt Att7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den Fragenkatalog „Amende ando štalovo (Att8); Lehrer/in erklärt die Aufgabenstellun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In Partnerarbeit versuchen die Kinder die Fragen zu beantworten. Sie können den Lesetex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Amende ande štalov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Att7) aus dem Dossier zu Hilfe nehm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liest jedes Paar jeweils eine Frage und die dazu passende Antwort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chreibt die Antwortsätze an die Tafel und die Kinder vergleichen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Sie legen das Arbeitsblatt im Dossier ab.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7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werb und -vertiefu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30"/>
      </w:tblGrid>
      <w:tr>
        <w:trPr/>
        <w:tc>
          <w:tcPr>
            <w:tcW w:w="1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0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3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AbsatzStandardschriftart2">
    <w:name w:val="Absatz-Standardschriftart2"/>
    <w:qFormat/>
    <w:rPr/>
  </w:style>
  <w:style w:type="character" w:styleId="WWAbsatzStandardschriftart111111">
    <w:name w:val="WW-Absatz-Standardschriftart111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TextkrperZchn">
    <w:name w:val="Textkörper Zchn"/>
    <w:basedOn w:val="WWAbsatzStandardschriftart111111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FuzeileZchn">
    <w:name w:val="Fußzeile Zchn"/>
    <w:basedOn w:val="WWAbsatzStandardschriftart111111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11111"/>
    <w:qFormat/>
    <w:rPr>
      <w:rFonts w:ascii="Tahoma" w:hAnsi="Tahoma" w:eastAsia="Bitstream Vera Sans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5.png"/><Relationship Id="rId28" Type="http://schemas.openxmlformats.org/officeDocument/2006/relationships/image" Target="media/image4.png"/><Relationship Id="rId29" Type="http://schemas.openxmlformats.org/officeDocument/2006/relationships/image" Target="media/image2.png"/><Relationship Id="rId30" Type="http://schemas.openxmlformats.org/officeDocument/2006/relationships/image" Target="media/image4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image" Target="media/image2.png"/><Relationship Id="rId34" Type="http://schemas.openxmlformats.org/officeDocument/2006/relationships/image" Target="media/image5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2.png"/><Relationship Id="rId40" Type="http://schemas.openxmlformats.org/officeDocument/2006/relationships/footer" Target="footer2.xml"/><Relationship Id="rId41" Type="http://schemas.openxmlformats.org/officeDocument/2006/relationships/image" Target="media/image3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image" Target="media/image4.png"/><Relationship Id="rId46" Type="http://schemas.openxmlformats.org/officeDocument/2006/relationships/image" Target="media/image2.png"/><Relationship Id="rId47" Type="http://schemas.openxmlformats.org/officeDocument/2006/relationships/image" Target="media/image5.png"/><Relationship Id="rId48" Type="http://schemas.openxmlformats.org/officeDocument/2006/relationships/image" Target="media/image2.png"/><Relationship Id="rId49" Type="http://schemas.openxmlformats.org/officeDocument/2006/relationships/image" Target="media/image5.png"/><Relationship Id="rId50" Type="http://schemas.openxmlformats.org/officeDocument/2006/relationships/footer" Target="footer3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24:00Z</dcterms:created>
  <dc:creator>MV</dc:creator>
  <dc:description/>
  <dc:language>en-US</dc:language>
  <cp:lastModifiedBy>Fatma Heinschink</cp:lastModifiedBy>
  <dcterms:modified xsi:type="dcterms:W3CDTF">2012-09-03T07:46:00Z</dcterms:modified>
  <cp:revision>16</cp:revision>
  <dc:subject/>
  <dc:title/>
</cp:coreProperties>
</file>