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26.9pt;height:55pt;mso-wrap-style:none;v-text-anchor:middle;mso-position-horizontal-relative:char" type="_x0000_t136">
            <v:path textpathok="t"/>
            <v:textpath on="t" fitshape="t" string="Po drom ži ka muri lala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inline distT="0" distB="0" distL="0" distR="0">
                <wp:extent cx="5422265" cy="6991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69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26.9pt;height: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đes-i paraštuji haj o Jano nađon lošal. Daba žukarel te žal peska dasa  ka alomaši. Von žan ande Pešta, te dikhen la lala Hela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 Jano thaj leski dej žan po drom vonatosa. O drom katar o  Beči ži kaj Pešta trin časura-j. O Jano phenel peska dake: „Mamo, sigjar! Ake o časo-i  dešuduj.“ „Lešin ek čepo Jano, xav ćo rat, na dara, si ame vrama. O vonato indulij palamizmeri deš-u-štarengo. Lokhes, si ame vrama!“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Kana resle von ka alomaši sas palamizmeri dopaš duj. E Janoski dej gelas  te kinel e vonatoske jeđura, o Jano pale  lešijas peska da kaj čomagura, kaj taški thaj koferja. Kana avilas i dej e jeđonca  palpale: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tab/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3644900" cy="1893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v Jano, žas-tar“, phenel voj e Janoske. „Kaj žas akak, mamo?“ </w:t>
      </w:r>
      <w:r>
        <w:rPr>
          <w:sz w:val="28"/>
          <w:szCs w:val="28"/>
          <w:lang w:val="it-IT"/>
        </w:rPr>
        <w:t xml:space="preserve">„Žas te dikhas pe savo šoro torđol a Peštako vonato. </w:t>
      </w:r>
      <w:r>
        <w:rPr>
          <w:sz w:val="28"/>
          <w:szCs w:val="28"/>
        </w:rPr>
        <w:t>Lengo vonato torđol pe dujto perono.“</w:t>
      </w:r>
    </w:p>
    <w:p>
      <w:pPr>
        <w:pStyle w:val="Normal"/>
        <w:rPr/>
      </w:pPr>
      <w:r>
        <w:rPr>
          <w:sz w:val="28"/>
          <w:szCs w:val="28"/>
        </w:rPr>
        <w:t>Jek gaži aba phenel po hangzorovo, ke o vonato aba opre torđol po dujto perono. E manuša  š</w:t>
      </w:r>
      <w:r>
        <w:rPr>
          <w:sz w:val="28"/>
          <w:szCs w:val="28"/>
          <w:lang w:val="it-IT"/>
        </w:rPr>
        <w:t>aj aba te den andre.  O Jano thaj leski  dej resle pe dujto perono. Akak dikhen po jeđo, kaj lenge thana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  <w:lang w:val="it-IT"/>
        </w:rPr>
        <w:t xml:space="preserve">Lenge thana-i ando trito vagono, e bešimange thana-j  efta thaj oxto. O Jano bešlas peske  po than oxto, ke pe kodi rig si i fejastra. </w:t>
      </w:r>
      <w:r>
        <w:rPr>
          <w:sz w:val="28"/>
          <w:szCs w:val="28"/>
        </w:rPr>
        <w:t>Feri so bešle von tele, o vonato aba indulindas.</w:t>
      </w:r>
    </w:p>
    <w:sectPr>
      <w:footerReference w:type="default" r:id="rId3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character" w:styleId="Platzhaltertext">
    <w:name w:val="Platzhaltertext"/>
    <w:basedOn w:val="WW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23:00Z</dcterms:created>
  <dc:creator>MV</dc:creator>
  <dc:description/>
  <dc:language>en-US</dc:language>
  <cp:lastModifiedBy>Fatma Heinschink</cp:lastModifiedBy>
  <dcterms:modified xsi:type="dcterms:W3CDTF">2012-08-30T07:14:00Z</dcterms:modified>
  <cp:revision>14</cp:revision>
  <dc:subject/>
  <dc:title/>
</cp:coreProperties>
</file>