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28690" cy="121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56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65pt;height:95.9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67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 nevo berš pale  kapindas latar jek mp3 plejeri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nda kodo, so delas la laki  mami mindig e maj šukar ajandikura, i Frima las peske opre, te žutij la te keren kethane šokoladicko torta,  kana sas e Romengo baro đ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Maj but lošalas amari Friminka kana reslas o krečuno, ke kethane uravenas o krečunosko kopači haj e Frima žanelas ke tela krečunosko kopači žukaren la e maj šukar ajandikura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10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>Po nevo berš pale  kapindas latar jek mp3 plejeri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da kodo, so delas la laki  mami mindig e maj šukar ajandikura, i Frima las peske opre, te žutij la te keren kethane šokoladicko torta,  kana sas e Romengo baro đ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Maj but lošalas amari Friminka kana reslas o krečuno, ke kethane uravenas o krečunosko kopači haj e Frima žanelas ke tela krečunosko kopači žukaren la e maj šukar ajandikura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0375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okhar, kana sas a Frimako kerđimasko đes, laki mami das la jek but šukar cox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1.7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khar, kana sas a Frimako kerđimasko đes, laki mami das la jek but šukar cox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</wp:posOffset>
            </wp:positionH>
            <wp:positionV relativeFrom="paragraph">
              <wp:posOffset>1746885</wp:posOffset>
            </wp:positionV>
            <wp:extent cx="1010920" cy="12249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811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Ande Frimaki familja inkernas nađon šukares e Patrađi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Maj anglal feštijas e Frima  e anre kethane peska mamisa  aj teharin o đes žanas  ande khange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4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nde Frimaki familja inkernas nađon šukares e Patrađi.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Maj anglal feštijas e Frima  e anre kethane peska mamisa  aj teharin o đes žanas  ande khange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1845</wp:posOffset>
            </wp:positionH>
            <wp:positionV relativeFrom="paragraph">
              <wp:posOffset>-132715</wp:posOffset>
            </wp:positionV>
            <wp:extent cx="1147445" cy="11372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085</wp:posOffset>
            </wp:positionH>
            <wp:positionV relativeFrom="paragraph">
              <wp:posOffset>1920240</wp:posOffset>
            </wp:positionV>
            <wp:extent cx="1661160" cy="2012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9650</wp:posOffset>
            </wp:positionH>
            <wp:positionV relativeFrom="paragraph">
              <wp:posOffset>1936750</wp:posOffset>
            </wp:positionV>
            <wp:extent cx="1974215" cy="22269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811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Sas jek šejori. Lako anav sas Frima. Deše beršengi sas. Nađon kamelas te inepelij thaj te kapij ajandikura katar peski familja. E maj šukar ajandikura kapijas katar peski m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4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 xml:space="preserve">Sas jek šejori. Lako anav sas Frima. Deše beršengi sas. Nađon kamelas te inepelij thaj te kapij ajandikura katar peski familja. E maj šukar ajandikura kapijas katar peski mam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040</wp:posOffset>
            </wp:positionH>
            <wp:positionV relativeFrom="paragraph">
              <wp:posOffset>144145</wp:posOffset>
            </wp:positionV>
            <wp:extent cx="2240915" cy="18186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32430</wp:posOffset>
            </wp:positionH>
            <wp:positionV relativeFrom="paragraph">
              <wp:posOffset>151130</wp:posOffset>
            </wp:positionV>
            <wp:extent cx="2286000" cy="22656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318770</wp:posOffset>
            </wp:positionV>
            <wp:extent cx="2757805" cy="18573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6950</wp:posOffset>
            </wp:positionH>
            <wp:positionV relativeFrom="paragraph">
              <wp:posOffset>628015</wp:posOffset>
            </wp:positionV>
            <wp:extent cx="1633855" cy="18084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13:00Z</dcterms:created>
  <dc:creator>MV</dc:creator>
  <dc:description/>
  <dc:language>en-US</dc:language>
  <cp:lastModifiedBy>Fatma Heinschink</cp:lastModifiedBy>
  <dcterms:modified xsi:type="dcterms:W3CDTF">2012-09-02T09:43:00Z</dcterms:modified>
  <cp:revision>13</cp:revision>
  <dc:subject/>
  <dc:title/>
</cp:coreProperties>
</file>