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0pt;width:453.95pt;height:81.95pt;mso-wrap-style:none;v-text-anchor:middle;mso-position-horizontal-relative:char" type="_x0000_t136">
            <v:path textpathok="t"/>
            <v:textpath on="t" fitshape="t" string="Pinžares kadala sakmi?" style="font-family:&quot;Arial Black&quot;;font-size:12pt"/>
            <v:fill o:detectmouseclick="t" type="solid" color2="#b07e42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765800" cy="104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104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95pt;height:8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-j v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>Vov _________ i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So-j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_________ e pajeske čevu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So-j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Voj  si  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Voj____thaj_____________</w:t>
        <w:tab/>
        <w:t>ande kancelarija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-j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Voj si 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        So kerel voj?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  <w:tab/>
        <w:tab/>
        <w:tab/>
        <w:tab/>
        <w:tab/>
        <w:t>Voj___________ manušen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732915" cy="13614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-j v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  <w:lang w:val="en-US"/>
        </w:rPr>
      </w:pPr>
      <w:r>
        <w:rPr>
          <w:color w:val="0066FF"/>
          <w:sz w:val="28"/>
          <w:szCs w:val="28"/>
          <w:lang w:val="en-US"/>
        </w:rPr>
        <w:t>Vov 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Vov __________ o orkesteri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-j v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Vov _________ 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-j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si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___________ ande bolt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85674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-j v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Vov-i 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Vov _________ e khe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46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0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le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rvoš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kinitor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fenjkipezkinj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irigento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tizoltovo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ter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7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tordja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šar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kirij;  telefonirij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fenjkipezij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astjar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ne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khel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rij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9:00Z</dcterms:created>
  <dc:creator>MV</dc:creator>
  <dc:description/>
  <dc:language>en-US</dc:language>
  <cp:lastModifiedBy>Fatma Heinschink</cp:lastModifiedBy>
  <dcterms:modified xsi:type="dcterms:W3CDTF">2012-08-29T11:46:00Z</dcterms:modified>
  <cp:revision>13</cp:revision>
  <dc:subject/>
  <dc:title/>
</cp:coreProperties>
</file>