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108.6pt;height:66.5pt;mso-wrap-style:none;v-text-anchor:middle;mso-position-horizontal-relative:char" type="_x0000_t136">
            <v:path textpathok="t"/>
            <v:textpath on="t" fitshape="t" string="E gada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  <w:lang w:val="en-GB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val="en-GB"/>
        </w:rPr>
        <w:t>Iskirin e vorbi kote kaj pasolin!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i okula      i tašna</w:t>
        <w:tab/>
        <w:t xml:space="preserve">   o brečinari   i  coxa   o trikovo</w:t>
        <w:tab/>
        <w:t xml:space="preserve">      e harišnji</w:t>
        <w:tab/>
        <w:t>e papuč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7040</wp:posOffset>
                </wp:positionH>
                <wp:positionV relativeFrom="paragraph">
                  <wp:posOffset>267970</wp:posOffset>
                </wp:positionV>
                <wp:extent cx="1219200" cy="3956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2pt;margin-top:21.1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7545</wp:posOffset>
                </wp:positionH>
                <wp:positionV relativeFrom="paragraph">
                  <wp:posOffset>2025015</wp:posOffset>
                </wp:positionV>
                <wp:extent cx="1219200" cy="395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35pt;margin-top:159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0</wp:posOffset>
                </wp:positionH>
                <wp:positionV relativeFrom="paragraph">
                  <wp:posOffset>4334510</wp:posOffset>
                </wp:positionV>
                <wp:extent cx="1219200" cy="3956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pt;margin-top:341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6490</wp:posOffset>
                </wp:positionH>
                <wp:positionV relativeFrom="paragraph">
                  <wp:posOffset>3403600</wp:posOffset>
                </wp:positionV>
                <wp:extent cx="1219200" cy="3956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7pt;margin-top:268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8165</wp:posOffset>
                </wp:positionH>
                <wp:positionV relativeFrom="paragraph">
                  <wp:posOffset>2736215</wp:posOffset>
                </wp:positionV>
                <wp:extent cx="1219200" cy="395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95pt;margin-top:215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8605</wp:posOffset>
                </wp:positionH>
                <wp:positionV relativeFrom="paragraph">
                  <wp:posOffset>2340610</wp:posOffset>
                </wp:positionV>
                <wp:extent cx="1219200" cy="3956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184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8605</wp:posOffset>
                </wp:positionH>
                <wp:positionV relativeFrom="paragraph">
                  <wp:posOffset>907415</wp:posOffset>
                </wp:positionV>
                <wp:extent cx="1219200" cy="3956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71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1470</wp:posOffset>
                </wp:positionH>
                <wp:positionV relativeFrom="paragraph">
                  <wp:posOffset>340360</wp:posOffset>
                </wp:positionV>
                <wp:extent cx="701675" cy="205105"/>
                <wp:effectExtent l="0" t="5080" r="19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6.1pt;margin-top:26.8pt;width:55.15pt;height:1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3045</wp:posOffset>
                </wp:positionH>
                <wp:positionV relativeFrom="paragraph">
                  <wp:posOffset>2265680</wp:posOffset>
                </wp:positionV>
                <wp:extent cx="445770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78.4pt;width: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1470</wp:posOffset>
                </wp:positionH>
                <wp:positionV relativeFrom="paragraph">
                  <wp:posOffset>2578735</wp:posOffset>
                </wp:positionV>
                <wp:extent cx="635000" cy="158115"/>
                <wp:effectExtent l="0" t="1905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54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203.05pt;width:49.9pt;height:1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03200" cy="165735"/>
                <wp:effectExtent l="3175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76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16pt;height:1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616200" cy="189865"/>
                <wp:effectExtent l="635" t="3302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1684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206pt;height:1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5690</wp:posOffset>
                </wp:positionH>
                <wp:positionV relativeFrom="paragraph">
                  <wp:posOffset>3452495</wp:posOffset>
                </wp:positionV>
                <wp:extent cx="321310" cy="49530"/>
                <wp:effectExtent l="1270" t="5080" r="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271.85pt;width:25.25pt;height: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2030</wp:posOffset>
                </wp:positionH>
                <wp:positionV relativeFrom="paragraph">
                  <wp:posOffset>3740150</wp:posOffset>
                </wp:positionV>
                <wp:extent cx="2052320" cy="59690"/>
                <wp:effectExtent l="635" t="3619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5272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294.5pt;width:161.6pt;height:4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6530</wp:posOffset>
                </wp:positionH>
                <wp:positionV relativeFrom="paragraph">
                  <wp:posOffset>2578735</wp:posOffset>
                </wp:positionV>
                <wp:extent cx="288925" cy="158115"/>
                <wp:effectExtent l="254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908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203.05pt;width:22.7pt;height:1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956945</wp:posOffset>
                </wp:positionV>
                <wp:extent cx="619125" cy="485775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75.35pt;width:48.7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13605" cy="502729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426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56:00Z</dcterms:created>
  <dc:creator>MV</dc:creator>
  <dc:description/>
  <dc:language>en-US</dc:language>
  <cp:lastModifiedBy>Fatma Heinschink</cp:lastModifiedBy>
  <dcterms:modified xsi:type="dcterms:W3CDTF">2012-08-30T08:53:00Z</dcterms:modified>
  <cp:revision>13</cp:revision>
  <dc:subject/>
  <dc:title/>
</cp:coreProperties>
</file>