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REPARATION TEMPLATE</w:t>
      </w:r>
      <w:r>
        <w:rPr>
          <w:rFonts w:cs="Arial" w:ascii="Arial" w:hAnsi="Arial"/>
          <w:b/>
          <w:bCs/>
          <w:i/>
          <w:iCs/>
        </w:rPr>
        <w:tab/>
        <w:tab/>
        <w:t>Land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AUT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/ Unit Nr.: </w:t>
      </w:r>
      <w:r>
        <w:rPr>
          <w:rFonts w:cs="Arial" w:ascii="Arial" w:hAnsi="Arial"/>
          <w:sz w:val="22"/>
          <w:szCs w:val="22"/>
        </w:rPr>
        <w:t>2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</w:r>
    </w:p>
    <w:tbl>
      <w:tblPr>
        <w:tblW w:w="973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2983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Name des/der AutorIn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de-DE"/>
              </w:rPr>
              <w:t>oder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 Abkürzung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arka Emini</w:t>
            </w:r>
          </w:p>
        </w:tc>
        <w:tc>
          <w:tcPr>
            <w:tcW w:w="50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Romani-Varietät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ovara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chul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econd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lter der Lernende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10-15 </w:t>
            </w:r>
          </w:p>
        </w:tc>
        <w:tc>
          <w:tcPr>
            <w:tcW w:w="29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prachkompetenz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1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95"/>
        <w:gridCol w:w="8020"/>
      </w:tblGrid>
      <w:tr>
        <w:trPr/>
        <w:tc>
          <w:tcPr>
            <w:tcW w:w="9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Hauptthema (CFR)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Das Haus / der Wohnwagen und damit verbundene Aktivitäten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Einzelthemen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1. E samura – Die Zahlen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. Muro kher/vonungo – Mein Haus / Meine Wohnung</w:t>
            </w:r>
          </w:p>
        </w:tc>
      </w:tr>
      <w:tr>
        <w:trPr/>
        <w:tc>
          <w:tcPr>
            <w:tcW w:w="97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ndere damit verbundene Hauptthemen des CFR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: --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3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62"/>
        <w:gridCol w:w="7953"/>
        <w:gridCol w:w="1015"/>
      </w:tblGrid>
      <w:tr>
        <w:trPr/>
        <w:tc>
          <w:tcPr>
            <w:tcW w:w="973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Rahmenlehrplans für Romani (CFR) – LERNZIELE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kill:</w:t>
            </w:r>
          </w:p>
        </w:tc>
        <w:tc>
          <w:tcPr>
            <w:tcW w:w="7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Relevante Deskriptoren aus dem Raster für Sprachaktivitäten &amp;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en “Ich kann” Aussagen des CFR: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eiten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/>
              </w:rPr>
              <w:drawing>
                <wp:inline distT="0" distB="0" distL="0" distR="0">
                  <wp:extent cx="266700" cy="208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 understand the key words for items in the home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 understand the key words for activities of the home (e.g. eating, washing, sleeping, etc.)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Can understand the key words for activities of the Roma home </w:t>
            </w:r>
            <w:r>
              <w:rPr>
                <w:rFonts w:cs="Arial" w:ascii="Arial" w:hAnsi="Arial"/>
                <w:sz w:val="20"/>
                <w:szCs w:val="20"/>
              </w:rPr>
              <w:t>and can categorise them, as appropriate, into areas of responsibility (e.g. mother´s jobs, father´s occupations, etc)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 recognize and understand labels on a picture of a typical house or room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Can recognize and understand numbers</w:t>
            </w:r>
            <w:r>
              <w:rPr>
                <w:rFonts w:cs="Arial" w:ascii="Arial" w:hAnsi="Arial"/>
                <w:sz w:val="20"/>
                <w:szCs w:val="20"/>
              </w:rPr>
              <w:t xml:space="preserve"> and words on a street of in an addres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Can recognize and understand the words for parts of the home </w:t>
            </w:r>
            <w:r>
              <w:rPr>
                <w:rFonts w:cs="Arial" w:ascii="Arial" w:hAnsi="Arial"/>
                <w:sz w:val="20"/>
                <w:szCs w:val="20"/>
              </w:rPr>
              <w:t>and its surroundings and items in the house/caravan.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/>
              </w:rPr>
              <w:drawing>
                <wp:inline distT="0" distB="0" distL="0" distR="0">
                  <wp:extent cx="390525" cy="209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 give single-word or very brief answers to basic questions about his/her home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Can give a telephone number.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lang w:eastAsia="ar-SA"/>
              </w:rPr>
              <w:drawing>
                <wp:inline distT="0" distB="0" distL="0" distR="0">
                  <wp:extent cx="266700" cy="2476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Can use key words or simple phrases</w:t>
            </w:r>
            <w:r>
              <w:rPr>
                <w:rFonts w:cs="Arial" w:ascii="Arial" w:hAnsi="Arial"/>
                <w:sz w:val="20"/>
                <w:szCs w:val="20"/>
              </w:rPr>
              <w:t xml:space="preserve">/sentences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to describe his/her hom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 use key words or simple phrases/sentences to describe what he/she likes and dislikes doing at home.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eastAsia="ar-SA"/>
              </w:rPr>
              <w:drawing>
                <wp:inline distT="0" distB="0" distL="0" distR="0">
                  <wp:extent cx="274320" cy="208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795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Can copy or write words and simple phrases or sentences for parts of the home and items in the house.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</w:tr>
    </w:tbl>
    <w:p>
      <w:pPr>
        <w:pStyle w:val="TabellenInhalt"/>
        <w:snapToGrid w:val="false"/>
        <w:spacing w:lineRule="auto" w:line="360"/>
        <w:rPr/>
      </w:pPr>
      <w:r>
        <w:br w:type="page"/>
      </w:r>
      <w:r>
        <w:rPr/>
      </w:r>
    </w:p>
    <w:tbl>
      <w:tblPr>
        <w:tblW w:w="973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1084"/>
      </w:tblGrid>
      <w:tr>
        <w:trPr/>
        <w:tc>
          <w:tcPr>
            <w:tcW w:w="973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Europäischen Sprachenportfolios („ELP“)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Welche Bereiche des Europäischen Sprachenportfolios werden verwendet?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Sprachenpass: 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 bešav ando Beči.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4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prachenbiographie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ossier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samura  0-10 – Wörter eintragen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tt2-4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konjha – Wörter eintragen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48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48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3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31"/>
      </w:tblGrid>
      <w:tr>
        <w:trPr/>
        <w:tc>
          <w:tcPr>
            <w:tcW w:w="97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1:</w:t>
            </w:r>
            <w:r>
              <w:rPr>
                <w:rFonts w:cs="Arial" w:ascii="Arial" w:hAnsi="Arial"/>
                <w:i/>
                <w:iCs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O broija</w:t>
            </w:r>
          </w:p>
        </w:tc>
      </w:tr>
      <w:tr>
        <w:trPr/>
        <w:tc>
          <w:tcPr>
            <w:tcW w:w="973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samura 0-10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uro/ćiro sam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ar/savo-i…?</w:t>
            </w:r>
          </w:p>
        </w:tc>
        <w:tc>
          <w:tcPr>
            <w:tcW w:w="50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Zahlen 0-10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ine/deine Numm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ie/welche ist …?</w:t>
            </w:r>
          </w:p>
        </w:tc>
      </w:tr>
      <w:tr>
        <w:trPr/>
        <w:tc>
          <w:tcPr>
            <w:tcW w:w="973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o keres tu tehara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uro/ćiro samo</w:t>
            </w:r>
          </w:p>
        </w:tc>
        <w:tc>
          <w:tcPr>
            <w:tcW w:w="50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as machst du morgen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ine/deine Nummer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1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16"/>
      </w:tblGrid>
      <w:tr>
        <w:trPr/>
        <w:tc>
          <w:tcPr>
            <w:tcW w:w="9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2: Muro kher/vunungo</w:t>
            </w:r>
          </w:p>
        </w:tc>
      </w:tr>
      <w:tr>
        <w:trPr/>
        <w:tc>
          <w:tcPr>
            <w:tcW w:w="9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uro kher/vonung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sob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konjh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firdev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sovimaski sob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đeseski sob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o vecevo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e šavorengi sob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fojošov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vaz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ro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sekrin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bov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o frižider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tiga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tejar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i piri/o vaso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lamp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mesa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skami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pat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sekrin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jatik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kenjv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col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kenjvengo regal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televizi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ašalij e gad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ov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inavel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pekel (kolača)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dujto anav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atar san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aj bešes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gav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for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cimo/i adres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eči</w:t>
            </w:r>
          </w:p>
        </w:tc>
        <w:tc>
          <w:tcPr>
            <w:tcW w:w="501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in/e Haus/Wohnun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Zimm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Küch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Ba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Schlafzimm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Wohnzimm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Toilette (WC)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Kinderzimm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Gan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Vas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Besteck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Küchenschrank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Her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Kühlschrank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Pfann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Tell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Topf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Lamp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Tisc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Sess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Bet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Schrank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Spielzeu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Buc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Teppic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Bücherrega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Fernseh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äsche bügel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chlaf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es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acken (Kekse)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Nachnam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o kommst du her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o wohnst du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Dorf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Stad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Adress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ien</w:t>
            </w:r>
          </w:p>
        </w:tc>
      </w:tr>
      <w:tr>
        <w:trPr/>
        <w:tc>
          <w:tcPr>
            <w:tcW w:w="97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o-i kava? So-j kod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luluđ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xab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ma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So-j tu …?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So kerav me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uro da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uri de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muro pap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muri mami</w:t>
            </w:r>
          </w:p>
        </w:tc>
        <w:tc>
          <w:tcPr>
            <w:tcW w:w="501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as ist das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Blum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Ess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Fleisc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as hast Du ….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as mache ich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in Vat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ine Mutt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in Op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ine Oma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3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5"/>
        <w:gridCol w:w="5039"/>
      </w:tblGrid>
      <w:tr>
        <w:trPr>
          <w:tblHeader w:val="true"/>
        </w:trPr>
        <w:tc>
          <w:tcPr>
            <w:tcW w:w="9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Grammatik in dieser Unit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</w:t>
            </w:r>
          </w:p>
        </w:tc>
      </w:tr>
      <w:tr>
        <w:trPr>
          <w:tblHeader w:val="true"/>
        </w:trPr>
        <w:tc>
          <w:tcPr>
            <w:tcW w:w="4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fache Frag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egenwar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fache Satzbildun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an si ma...../Si ma....</w:t>
            </w:r>
          </w:p>
        </w:tc>
        <w:tc>
          <w:tcPr>
            <w:tcW w:w="50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utur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6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94"/>
        <w:gridCol w:w="8811"/>
        <w:gridCol w:w="679"/>
        <w:gridCol w:w="546"/>
        <w:gridCol w:w="812"/>
        <w:gridCol w:w="192"/>
        <w:gridCol w:w="1284"/>
        <w:gridCol w:w="755"/>
      </w:tblGrid>
      <w:tr>
        <w:trPr/>
        <w:tc>
          <w:tcPr>
            <w:tcW w:w="15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104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E samura</w:t>
            </w:r>
          </w:p>
        </w:tc>
        <w:tc>
          <w:tcPr>
            <w:tcW w:w="203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5 m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1104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E samura</w:t>
            </w:r>
          </w:p>
        </w:tc>
        <w:tc>
          <w:tcPr>
            <w:tcW w:w="203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0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47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0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Zahlenkarten von Att1 ausdrucken und laminier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am Bo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am Boden Karten mit den Zahlen 0-30. Jedes Kind bekommt eine Karte mit einem Zahlennamen der Zahlen 0-30 darauf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Schüler/innen versuchen das Kärtchen mit dem Zahlennamen der richtigen Zahl am Boden zuzuord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Gemeinsam wird versucht, falsch zugeordnete Karten den richtigen Karten zuzuord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Anschließend legt der/die Lehrer/in nur die Zahlkarten von 0 bis 30 untereinander am Boden auf. Die Karten mit den Zahlennamen werden wieder verteil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Kinder lesen jetzt den Zahlennamen auf ihrer Karte laut vor und legen die Karte neben die richtige Zah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9) Lehrer/in korrigiert die Karten und spricht die Zahlen 0-30 2x der Reihe nach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0) Lehrer/in spricht jetzt Zahl für Zahl aus und die Gruppe wiederholt nach jeder Zahl das Wo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1) Danach bittet Lehrer/in jedes Kind die Zahlen selbst laut zu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2) Anschließend schreiben die Kinder die Zahlen 0-30 ins Sprachenportfolio ein (Seite 48).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66700" cy="2178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390525" cy="2178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74320" cy="2184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 S.48</w:t>
            </w:r>
          </w:p>
        </w:tc>
        <w:tc>
          <w:tcPr>
            <w:tcW w:w="1476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Zahlenkarten Att1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93"/>
        <w:gridCol w:w="8802"/>
        <w:gridCol w:w="720"/>
        <w:gridCol w:w="510"/>
        <w:gridCol w:w="810"/>
        <w:gridCol w:w="195"/>
        <w:gridCol w:w="1188"/>
        <w:gridCol w:w="855"/>
      </w:tblGrid>
      <w:tr>
        <w:trPr>
          <w:tblHeader w:val="true"/>
        </w:trPr>
        <w:tc>
          <w:tcPr>
            <w:tcW w:w="15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1037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Dialog „Telefono“</w:t>
            </w:r>
          </w:p>
        </w:tc>
        <w:tc>
          <w:tcPr>
            <w:tcW w:w="20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blHeader w:val="true"/>
        </w:trPr>
        <w:tc>
          <w:tcPr>
            <w:tcW w:w="15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11037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E samura</w:t>
            </w:r>
          </w:p>
        </w:tc>
        <w:tc>
          <w:tcPr>
            <w:tcW w:w="20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3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39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liest den Dialog v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liest den Dialog nochmal vor und bittet die Kinder sich Wörter aufzuschreiben, die sie ke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sagen die Kinder die Wörter, die sie verstanden haben – der/die Lehrer/in schreibt si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liest den Dialog nochmal vor und bittet die Kinder sich ein Wort zu merken, das sie nicht ke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nschließend sagen die Kinder diese Wörter laut – der/die Lehrer/in schreibt si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Lehrer/in übersetzt die Wörte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Lehrer/in bittet die Kinder sich jeweils zu zweit (Sitznachbar) über den Inhalt des Dialoges austaus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Lehrer/in teilt die Texte (Att2) aus und bespricht mit der Klasse den Inhal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9) Lehrer/in bittet die Kinder den Dialog zuerst in Partnerarbeit leise zu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0) Kinder lesen den Dialog mit dem selben Partner nochmal laut vor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1780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390525" cy="2178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93"/>
        <w:gridCol w:w="8630"/>
        <w:gridCol w:w="679"/>
        <w:gridCol w:w="428"/>
        <w:gridCol w:w="796"/>
        <w:gridCol w:w="237"/>
        <w:gridCol w:w="1455"/>
        <w:gridCol w:w="855"/>
      </w:tblGrid>
      <w:tr>
        <w:trPr>
          <w:tblHeader w:val="true"/>
        </w:trPr>
        <w:tc>
          <w:tcPr>
            <w:tcW w:w="15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3</w:t>
            </w:r>
          </w:p>
        </w:tc>
        <w:tc>
          <w:tcPr>
            <w:tcW w:w="1077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„Muro kher/vonungo“</w:t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5 min</w:t>
            </w:r>
          </w:p>
        </w:tc>
      </w:tr>
      <w:tr>
        <w:trPr>
          <w:tblHeader w:val="true"/>
        </w:trPr>
        <w:tc>
          <w:tcPr>
            <w:tcW w:w="15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77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uro kher/vonungo</w:t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22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223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rbeitsblatt „Muro kher/vonungo“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werden unbekannte Wörter auf dem Arbeitsblatt und die Aufgabenstellung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Nachdem die Kinder das AB ausgefüllt haben, werden die Antworten gemeinsam vergli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blage des AB im Dossier.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184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3, Stifte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93"/>
        <w:gridCol w:w="8719"/>
        <w:gridCol w:w="546"/>
        <w:gridCol w:w="428"/>
        <w:gridCol w:w="811"/>
        <w:gridCol w:w="266"/>
        <w:gridCol w:w="1455"/>
        <w:gridCol w:w="855"/>
      </w:tblGrid>
      <w:tr>
        <w:trPr>
          <w:tblHeader w:val="true"/>
        </w:trPr>
        <w:tc>
          <w:tcPr>
            <w:tcW w:w="15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4</w:t>
            </w:r>
          </w:p>
        </w:tc>
        <w:tc>
          <w:tcPr>
            <w:tcW w:w="1077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„I kujna“</w:t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5 min</w:t>
            </w:r>
          </w:p>
        </w:tc>
      </w:tr>
      <w:tr>
        <w:trPr>
          <w:tblHeader w:val="true"/>
        </w:trPr>
        <w:tc>
          <w:tcPr>
            <w:tcW w:w="15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77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uro kher/vonungo i</w:t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31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2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31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esselkreis. Lehrer/in hat vor sich verschiedene Gegenstände liegen – mit einem großen Tuch abgedeck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nimmt einen Gegenstand (z.B. Topf) und fragt, ob jemand weiß, wie dieser Gegenstand auf Romani genannt wird. Dann sagt sie selbst dessen Nam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wiederholen den Namen und der/die Lehrer/in gibt das „Ding“ in die Runde zum Angreifen durch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wiederholt dies mit allen Gegenstän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Kinder gehen auf ihre Plätze zurück und bekommen das Arbeitsblatt „I konjha“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Kinder versuchen es zu zweit auszufül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Gemeinsam werden dann die Ergebnisse verglichen; Lehrer/in schreibt nochmal alle Wörter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Kinder schreiben die neuen Wörter ins Sprachenportfolio (S. 48) ein.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1780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571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184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8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estec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opf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a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ell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lum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fann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rbeitsblatt Att4 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4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93"/>
        <w:gridCol w:w="8571"/>
        <w:gridCol w:w="694"/>
        <w:gridCol w:w="428"/>
        <w:gridCol w:w="804"/>
        <w:gridCol w:w="273"/>
        <w:gridCol w:w="1455"/>
        <w:gridCol w:w="855"/>
      </w:tblGrid>
      <w:tr>
        <w:trPr>
          <w:tblHeader w:val="true"/>
        </w:trPr>
        <w:tc>
          <w:tcPr>
            <w:tcW w:w="15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5</w:t>
            </w:r>
          </w:p>
        </w:tc>
        <w:tc>
          <w:tcPr>
            <w:tcW w:w="1077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„Šavorengi soba“</w:t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5 min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77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 Muro kher/vonungo</w:t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16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164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as Arbeitsblatt aus und liest die Überschrift v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fragt die Kinder, was die Wörter am Ende des Blattes bedeut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ann fragt der/die Lehrer/in: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 „…(Name )…, so-j tu ande ći  soba?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 sucht sich einen der Gegenstände auf dem AB aus und antwortet: „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Man si ma sekrini.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as wird mit allen Wörtern und mit allen Schüler/innen geüb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Anschließend können die Kinder ihr Kinderzimmer zeichnen.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1780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571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rbeitsblatt Att5 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5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93"/>
        <w:gridCol w:w="8667"/>
        <w:gridCol w:w="720"/>
        <w:gridCol w:w="465"/>
        <w:gridCol w:w="810"/>
        <w:gridCol w:w="330"/>
        <w:gridCol w:w="1260"/>
        <w:gridCol w:w="828"/>
      </w:tblGrid>
      <w:tr>
        <w:trPr/>
        <w:tc>
          <w:tcPr>
            <w:tcW w:w="15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6</w:t>
            </w:r>
          </w:p>
        </w:tc>
        <w:tc>
          <w:tcPr>
            <w:tcW w:w="10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„So-j kava?“</w:t>
            </w:r>
          </w:p>
        </w:tc>
        <w:tc>
          <w:tcPr>
            <w:tcW w:w="208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92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uro kher/vonungo</w:t>
            </w:r>
          </w:p>
        </w:tc>
        <w:tc>
          <w:tcPr>
            <w:tcW w:w="20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9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26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Vorbereitung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: Arbeitsblatt (Att 6) auf Overheadfolie kopier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zeigt den Kindern die erste Reihe des Arbeitsblatts mittels Overhea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) Lehrer/in erarbeitet mit ihnen die Wörter zu den Bildern: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Lehrer/in frag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„Kon žanel, so-j kava?“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– Kinder antworten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O/I televizija, regali, lampa, …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bekommen das Arbeitsblatt und versuchen es alleine auszufül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Lehrer/in zeigt jetzt das komplette Arbeitsblatt am Overhead und fügt die fehlenden Wörter ein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Kinder kontrollieren selbst, ob sie alles richtig haben und legen das Blatt im Dossier ab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1780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571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1844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390525" cy="21780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6, Overhead, Overheadstifte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6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93"/>
        <w:gridCol w:w="8907"/>
        <w:gridCol w:w="600"/>
        <w:gridCol w:w="450"/>
        <w:gridCol w:w="825"/>
        <w:gridCol w:w="225"/>
        <w:gridCol w:w="1218"/>
        <w:gridCol w:w="855"/>
      </w:tblGrid>
      <w:tr>
        <w:trPr>
          <w:tblHeader w:val="true"/>
        </w:trPr>
        <w:tc>
          <w:tcPr>
            <w:tcW w:w="15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7</w:t>
            </w:r>
          </w:p>
        </w:tc>
        <w:tc>
          <w:tcPr>
            <w:tcW w:w="11007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„Pantomime“</w:t>
            </w:r>
          </w:p>
        </w:tc>
        <w:tc>
          <w:tcPr>
            <w:tcW w:w="207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5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007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uro kher/vonungo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4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50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teh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zeigt das Spiel vor: Lehrer/in stellt sich in die Mitte und stellt eine Tätigkeit zu den Aufgaben im Haushalt pantomimisch dar (bügeln, backen, lesen, schlafen)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Lehrer/in fragt die Kinder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„So kerav me?“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sollen dies erraten und benennen (je nach Kompetenz in Romani oder zuerst in der Unterrichtssprache – dann übersetzt der/die Lehrer/in auf Romanes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Nach der Darstellung dieser vier Tätigkeiten sind die Kinder dran. Jedes Kind stellt eine Tätigkeit in der Mitte des Kreises dar – die anderen benennen dies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Nach dem Spiel gehen die Kinder auf ihre Plätze zurück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Gemeinsam werden nochmal alle dargestellten Tätigkeiten benannt; Lehrer/in schreibt die entsprechenden Wörter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9) Kinder schreiben sie in ihr Dossier (S.48) ein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1780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571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 w:eastAsia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1844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 w:eastAsia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ar-SA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 S.48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44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92"/>
        <w:gridCol w:w="8893"/>
        <w:gridCol w:w="600"/>
        <w:gridCol w:w="450"/>
        <w:gridCol w:w="825"/>
        <w:gridCol w:w="1530"/>
        <w:gridCol w:w="783"/>
      </w:tblGrid>
      <w:tr>
        <w:trPr>
          <w:tblHeader w:val="true"/>
        </w:trPr>
        <w:tc>
          <w:tcPr>
            <w:tcW w:w="15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8</w:t>
            </w:r>
          </w:p>
        </w:tc>
        <w:tc>
          <w:tcPr>
            <w:tcW w:w="10768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„So keren khere?“</w:t>
            </w:r>
          </w:p>
        </w:tc>
        <w:tc>
          <w:tcPr>
            <w:tcW w:w="231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768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uro kher/vonungo</w:t>
            </w:r>
          </w:p>
        </w:tc>
        <w:tc>
          <w:tcPr>
            <w:tcW w:w="231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Anmerkung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: Aktivität Nr. 8 im Anschluss an Aktivität Nr. 7 durchführen!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die Arbeitsblätte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Zuerst sollen sie die Sätze mit ihrem Sitznachbarn gemeinsam lesen und versuchen zu verste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mit der/dem Lehrer/in vergleichen sie ihre Meinungen und gegebenenfalls erklärt der/die Lehrer/in den Inhalt noch einma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nach nummeriert jedes Kind die Bilder entsprechend den passenden Sätz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Zum Abschluss vergleichen sie gemeinsam mit dem/der Lehrer/in die Nummerierung der Bilder und legen das AB im Dossier ab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1844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7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7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93"/>
        <w:gridCol w:w="8862"/>
        <w:gridCol w:w="600"/>
        <w:gridCol w:w="435"/>
        <w:gridCol w:w="855"/>
        <w:gridCol w:w="195"/>
        <w:gridCol w:w="1335"/>
        <w:gridCol w:w="798"/>
      </w:tblGrid>
      <w:tr>
        <w:trPr>
          <w:tblHeader w:val="true"/>
        </w:trPr>
        <w:tc>
          <w:tcPr>
            <w:tcW w:w="15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9</w:t>
            </w:r>
          </w:p>
        </w:tc>
        <w:tc>
          <w:tcPr>
            <w:tcW w:w="10947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„Iskirin e samura“</w:t>
            </w:r>
          </w:p>
        </w:tc>
        <w:tc>
          <w:tcPr>
            <w:tcW w:w="213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5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47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e samura</w:t>
            </w:r>
          </w:p>
        </w:tc>
        <w:tc>
          <w:tcPr>
            <w:tcW w:w="213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5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as AB aus und bittet die Kinder, die Zahlwörter in den dafür vorgesehenen Kästchen zu ergänz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Danach werden gemeinsam die Lösungen verglichen; Lehrer/in schreibt die fehlenden Zahlwörter nochmals an die Tafel zwecks Kontrolle der Rechtschreibung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blage des AB im Dossier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1844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8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8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80"/>
        <w:gridCol w:w="8610"/>
        <w:gridCol w:w="671"/>
        <w:gridCol w:w="499"/>
        <w:gridCol w:w="825"/>
        <w:gridCol w:w="240"/>
        <w:gridCol w:w="1335"/>
        <w:gridCol w:w="813"/>
      </w:tblGrid>
      <w:tr>
        <w:trPr>
          <w:tblHeader w:val="true"/>
        </w:trPr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0</w:t>
            </w:r>
          </w:p>
        </w:tc>
        <w:tc>
          <w:tcPr>
            <w:tcW w:w="1084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Dialog „Kaj bešes?“</w:t>
            </w:r>
          </w:p>
        </w:tc>
        <w:tc>
          <w:tcPr>
            <w:tcW w:w="214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4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uro kher/vonungo</w:t>
            </w:r>
          </w:p>
        </w:tc>
        <w:tc>
          <w:tcPr>
            <w:tcW w:w="21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29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29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liest den Dialog „Sar-i  ćo anav?“ v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liest den Dialog nochmal vor und bittet die Kinder sich Wörter aufzuschreiben, die sie ke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nennen die Kinder die Wörter, die sie verstanden haben; Lehrer/in schreibt dies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liest den Dialog nochmal vor und bittet die Kinder sich ein Wort zu merken, das sie nicht ke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nschließend sagen die Kinder diese Wörter laut – Lehrer/in schreibt diese wiederum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Lehrer/in übersetzt diese Wörte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Lehrer/in bittet die Kinder sich jeweils zu zweit (Sitznachbar/in) über den Inhalt des Dialoges austaus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Lehrer/in teilt die Arbeitsblätter aus und bittet die Kinder den Dialog zuerst in Partnerarbeit leise zu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9) Danach lesen die Kinder den Dialog laut v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0) Ablage des AB im Dossier.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1780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390525" cy="21780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9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9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tbl>
      <w:tblPr>
        <w:tblW w:w="146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95"/>
        <w:gridCol w:w="8617"/>
        <w:gridCol w:w="608"/>
        <w:gridCol w:w="420"/>
        <w:gridCol w:w="810"/>
        <w:gridCol w:w="360"/>
        <w:gridCol w:w="1308"/>
        <w:gridCol w:w="855"/>
      </w:tblGrid>
      <w:tr>
        <w:trPr>
          <w:tblHeader w:val="true"/>
        </w:trPr>
        <w:tc>
          <w:tcPr>
            <w:tcW w:w="16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1</w:t>
            </w:r>
          </w:p>
        </w:tc>
        <w:tc>
          <w:tcPr>
            <w:tcW w:w="1081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ückentext „Kaj bešes?“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1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 Muro kher/vonungo</w:t>
            </w:r>
          </w:p>
        </w:tc>
        <w:tc>
          <w:tcPr>
            <w:tcW w:w="216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31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6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31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Anmerkung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: Aktivität Nr. 11 im Anschluss an Aktivität Nr. 10 durchführen!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en Lückentext „Kaj bešes?“ (Att10)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versuchen den Dialog „Kaj bešes“ zu rekonstruier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werden die Ergebnisse mit der/dem Lehrer/in verglichen und die Wörter an die Tafel geschrieben.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74320" cy="21844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68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0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0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tbl>
      <w:tblPr>
        <w:tblW w:w="146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95"/>
        <w:gridCol w:w="8415"/>
        <w:gridCol w:w="630"/>
        <w:gridCol w:w="390"/>
        <w:gridCol w:w="1050"/>
        <w:gridCol w:w="375"/>
        <w:gridCol w:w="1320"/>
        <w:gridCol w:w="798"/>
      </w:tblGrid>
      <w:tr>
        <w:trPr>
          <w:tblHeader w:val="true"/>
        </w:trPr>
        <w:tc>
          <w:tcPr>
            <w:tcW w:w="16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2</w:t>
            </w:r>
          </w:p>
        </w:tc>
        <w:tc>
          <w:tcPr>
            <w:tcW w:w="1086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Quiz „Kaj bešes?“</w:t>
            </w:r>
          </w:p>
        </w:tc>
        <w:tc>
          <w:tcPr>
            <w:tcW w:w="21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40 min</w:t>
            </w:r>
          </w:p>
        </w:tc>
      </w:tr>
      <w:tr>
        <w:trPr>
          <w:tblHeader w:val="true"/>
        </w:trPr>
        <w:tc>
          <w:tcPr>
            <w:tcW w:w="16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6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 Muro kher/vonungo</w:t>
            </w:r>
          </w:p>
        </w:tc>
        <w:tc>
          <w:tcPr>
            <w:tcW w:w="21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11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Anmerkung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: Aktivität Nr. 12 im Anschluss an Aktivität Nr. 11 durchführen!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erklärt den Kindern das Quiz mit den Inhalten des letzten Thema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haben ca. 20 Minuten Zeit, um das Arbeitsblatt zu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bearbeit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Wenn sie fertig sind damit, präsentieren sie ihre Lösungen den anderen Kindern, indem sie es vor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belohnt jedes Kind mit einem kleinen Geschenk (Bleistift, Schokolade, etc.)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Jetzt können die Kinder den 2. Satz in ihrem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 Language Passpor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auf Seite 4 aufschreiben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1844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571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anguage Passpor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</w:t>
            </w:r>
          </w:p>
        </w:tc>
        <w:tc>
          <w:tcPr>
            <w:tcW w:w="169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rbeitsblatt Att11,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Belohnung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tbl>
      <w:tblPr>
        <w:tblW w:w="146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10"/>
        <w:gridCol w:w="8355"/>
        <w:gridCol w:w="630"/>
        <w:gridCol w:w="465"/>
        <w:gridCol w:w="825"/>
        <w:gridCol w:w="378"/>
        <w:gridCol w:w="1497"/>
        <w:gridCol w:w="813"/>
      </w:tblGrid>
      <w:tr>
        <w:trPr>
          <w:tblHeader w:val="true"/>
        </w:trPr>
        <w:tc>
          <w:tcPr>
            <w:tcW w:w="1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3</w:t>
            </w:r>
          </w:p>
        </w:tc>
        <w:tc>
          <w:tcPr>
            <w:tcW w:w="1065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„Muri škola“</w:t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65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 Muro kher/vonungo</w:t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06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Anmerkung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: Aktivität Nr. 13 nach Aktivität Nr. 11 durchführen!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Arbeitsblatt auf Overheadfolie kopier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8"/>
                <w:szCs w:val="8"/>
                <w:lang w:val="de-DE"/>
              </w:rPr>
            </w:pPr>
            <w:r>
              <w:rPr>
                <w:rFonts w:cs="Arial" w:ascii="Arial" w:hAnsi="Arial"/>
                <w:sz w:val="8"/>
                <w:szCs w:val="8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as Arbeitsblatt aus und legt die Overheadfolie auf den Projekt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 Überschrift und den ersten Satz vorzulesen; gemeinsam wird die Antwort erarbeite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schreibt die erste Antwort auf die Folie; Kinder schreiben diese ab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Jetzt liest das nächste Kind, wieder wird die Antwort gesucht und auf die Folie geschrie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Vorgehensweise wird wiederholt, bis das Arbeitsblatt vollständig ausgefüllt wurd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Ablage des AB im Dossier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1844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2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Overheadprojektor, Folie, Stifte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2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tbl>
      <w:tblPr>
        <w:tblW w:w="146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80"/>
        <w:gridCol w:w="8580"/>
        <w:gridCol w:w="598"/>
        <w:gridCol w:w="413"/>
        <w:gridCol w:w="834"/>
        <w:gridCol w:w="258"/>
        <w:gridCol w:w="1497"/>
        <w:gridCol w:w="813"/>
      </w:tblGrid>
      <w:tr>
        <w:trPr/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4</w:t>
            </w:r>
          </w:p>
        </w:tc>
        <w:tc>
          <w:tcPr>
            <w:tcW w:w="1068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„Stanice“ - Stationen</w:t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00 min</w:t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68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uro kher/vonungo</w:t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5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26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 w:eastAsia="zxx" w:bidi="zxx"/>
              </w:rPr>
              <w:t>Vorbereitung:</w:t>
            </w: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  <w:t xml:space="preserve"> Arbeitsblätter aussuchen und für alle Kinder kopieren (ev. Reservekopien machen);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  <w:t>Klasse mit 5 Arbeitsstationen ausstatten (vl. jeweils 2 Tische zusammen legen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 w:eastAsia="zxx" w:bidi="zxx"/>
              </w:rPr>
            </w:pPr>
            <w:r>
              <w:rPr>
                <w:rFonts w:cs="Arial" w:ascii="Arial" w:hAnsi="Arial"/>
                <w:sz w:val="12"/>
                <w:szCs w:val="12"/>
                <w:lang w:val="de-DE" w:eastAsia="zxx" w:bidi="zxx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  <w:t>1) Jedem Kind bekommt ein Stationenblatt, auf dem die erfolgreich erarbeiteten Stationen abgestempelt wer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  <w:t>2) Lehrer/in erklärt die Stationen 1-5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  <w:t>3) Alle Kinder sollen mindestens 4 Stationen besuchen; die schnelleren Kinder auch die 5. Statio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  <w:t>4) Hat ein Kind eine Station erledigt, wird das Ergebnis von der/dem Lehrer/in kontrolliert und das Kind bekommt einen Stempel oder Unterschrift auf sein Stationenblat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 w:eastAsia="zxx" w:bidi="zxx"/>
              </w:rPr>
            </w:pPr>
            <w:r>
              <w:rPr>
                <w:rFonts w:cs="Arial" w:ascii="Arial" w:hAnsi="Arial"/>
                <w:sz w:val="12"/>
                <w:szCs w:val="12"/>
                <w:lang w:val="de-DE" w:eastAsia="zxx" w:bidi="zxx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 w:eastAsia="zxx" w:bidi="zxx"/>
              </w:rPr>
              <w:t>Anmerkung</w:t>
            </w: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  <w:t>: Stationenbetrieb kann man nach jeder UNIT einsetzen, um das Wissen der Kinder zu überprüfen.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  <w:t>je nachAt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</w:r>
          </w:p>
        </w:tc>
        <w:tc>
          <w:tcPr>
            <w:tcW w:w="175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  <w:t>Arbeitsblatt Att13, 5 verschiedene Arbeitsblätt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  <w:t>(z.B: Att10, 6, 3, etc.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  <w:t>Att13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tbl>
      <w:tblPr>
        <w:tblW w:w="146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65"/>
        <w:gridCol w:w="9420"/>
        <w:gridCol w:w="555"/>
        <w:gridCol w:w="420"/>
        <w:gridCol w:w="555"/>
        <w:gridCol w:w="165"/>
        <w:gridCol w:w="1110"/>
        <w:gridCol w:w="783"/>
      </w:tblGrid>
      <w:tr>
        <w:trPr>
          <w:tblHeader w:val="true"/>
        </w:trPr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5</w:t>
            </w:r>
          </w:p>
        </w:tc>
        <w:tc>
          <w:tcPr>
            <w:tcW w:w="1111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„Kon-i maj sigo“</w:t>
            </w:r>
          </w:p>
        </w:tc>
        <w:tc>
          <w:tcPr>
            <w:tcW w:w="18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1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uro kher/vonungo</w:t>
            </w:r>
          </w:p>
        </w:tc>
        <w:tc>
          <w:tcPr>
            <w:tcW w:w="18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1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10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verteilen sich im Klassenzimmer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) Lehrer/in nennt einen Gegenstand, der sich in der Klasse befindet (z.B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tabla, mesaja, skamin, vudar, kompjuteri, feljastra,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….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Kinder sollen so schnell wie möglich diesen Gegenstand berühren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s Kind, das als letztes den Gegenstand erreicht, scheide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Spiel fortsetzen, bis nur mehr 1 Kind übrig bleib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Anmerkung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: Dieses Spiel kann man in verschiedenen Räumen mit verschiedenen Gegenständen spielen – auch im Freien oder am Spielplatz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1780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3" w:type="dxa"/>
        <w:jc w:val="left"/>
        <w:tblInd w:w="-10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501"/>
        <w:gridCol w:w="502"/>
        <w:gridCol w:w="354"/>
        <w:gridCol w:w="561"/>
        <w:gridCol w:w="8372"/>
        <w:gridCol w:w="690"/>
        <w:gridCol w:w="435"/>
        <w:gridCol w:w="795"/>
        <w:gridCol w:w="1693"/>
        <w:gridCol w:w="770"/>
      </w:tblGrid>
      <w:tr>
        <w:trPr>
          <w:tblHeader w:val="true"/>
        </w:trPr>
        <w:tc>
          <w:tcPr>
            <w:tcW w:w="19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2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E samura</w:t>
            </w:r>
          </w:p>
        </w:tc>
        <w:tc>
          <w:tcPr>
            <w:tcW w:w="246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28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5'</w:t>
            </w:r>
          </w:p>
        </w:tc>
        <w:tc>
          <w:tcPr>
            <w:tcW w:w="928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Zahlenkarten von Att1 ausdrucken und laminier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am Bo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am Boden Karten mit den Zahlen 0-30. Jedes Kind bekommt eine Karte mit einem Zahlennamen der Zahlen 0-30 darauf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Schüler/innen versuchen das Kärtchen mit dem Zahlennamen der richtigen Zahl am Boden zuzuord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Gemeinsam wird versucht, falsch zugeordnete Karten den richtigen Karten zuzuord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nschließend legt der/die Lehrer/in nur die Zahlkarten von 0 bis 30 untereinander am Boden auf. Die Karten mit den Zahlennamen werden wieder verteil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Kinder lesen jetzt den Zahlennamen auf ihrer Karte laut vor und legen die Karte neben die richtige Zah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Lehrer/in korrigiert die Karten und spricht die Zahlen 0-30 2x der Reihe nach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Lehrer/in spricht jetzt Zahl für Zahl aus und die Gruppe wiederholt nach jeder Zahl das Wo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9) Danach bittet Lehrer/in jedes Kind die Zahlen selbst laut zu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0) Anschließend schreiben die Kinder die Zahlen 0-30 ins Sprachenportfolio ein (Seite 48).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66700" cy="21780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390525" cy="21780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74320" cy="21844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 S.48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Zahlenkarten Att1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  <w:tr>
        <w:trPr/>
        <w:tc>
          <w:tcPr>
            <w:tcW w:w="5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9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5'</w:t>
            </w:r>
          </w:p>
        </w:tc>
        <w:tc>
          <w:tcPr>
            <w:tcW w:w="9287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as AB aus und bittet die Kinder, die Zahlwörter in den dafür vorgesehenen Kästchen zu ergänz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Danach werden gemeinsam die Lösungen verglichen; Lehrer/in schreibt die fehlenden Zahlwörter nochmals an die Tafel zwecks Kontrolle der Rechtschreibung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blage des AB im Dossier.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1844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8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8</w:t>
            </w:r>
          </w:p>
        </w:tc>
      </w:tr>
      <w:tr>
        <w:trPr/>
        <w:tc>
          <w:tcPr>
            <w:tcW w:w="1357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316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Lernen der Zahlen 0-30</w:t>
            </w:r>
          </w:p>
        </w:tc>
      </w:tr>
    </w:tbl>
    <w:p>
      <w:pPr>
        <w:sectPr>
          <w:footerReference w:type="default" r:id="rId52"/>
          <w:type w:val="nextPage"/>
          <w:pgSz w:orient="landscape" w:w="16838" w:h="11906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rPr>
          <w:rFonts w:ascii="Arial" w:hAnsi="Arial" w:cs="Arial"/>
          <w:sz w:val="21"/>
          <w:szCs w:val="21"/>
          <w:lang w:val="de-DE"/>
        </w:rPr>
      </w:pPr>
      <w:r>
        <w:rPr>
          <w:rFonts w:cs="Arial" w:ascii="Arial" w:hAnsi="Arial"/>
          <w:sz w:val="21"/>
          <w:szCs w:val="21"/>
          <w:lang w:val="de-DE"/>
        </w:rPr>
      </w:r>
    </w:p>
    <w:tbl>
      <w:tblPr>
        <w:tblW w:w="14673" w:type="dxa"/>
        <w:jc w:val="left"/>
        <w:tblInd w:w="-10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501"/>
        <w:gridCol w:w="591"/>
        <w:gridCol w:w="265"/>
        <w:gridCol w:w="561"/>
        <w:gridCol w:w="8357"/>
        <w:gridCol w:w="750"/>
        <w:gridCol w:w="390"/>
        <w:gridCol w:w="855"/>
        <w:gridCol w:w="231"/>
        <w:gridCol w:w="1373"/>
        <w:gridCol w:w="799"/>
      </w:tblGrid>
      <w:tr>
        <w:trPr>
          <w:tblHeader w:val="true"/>
        </w:trPr>
        <w:tc>
          <w:tcPr>
            <w:tcW w:w="19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05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Kaj bešes</w:t>
            </w:r>
          </w:p>
        </w:tc>
        <w:tc>
          <w:tcPr>
            <w:tcW w:w="217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18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0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0'</w:t>
            </w:r>
          </w:p>
        </w:tc>
        <w:tc>
          <w:tcPr>
            <w:tcW w:w="918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liest den Dialog „Sar-i ćo anav?“ v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liest den Dialog nochmal vor und bittet die Kinder sich Wörter aufzuschreiben, die sie ke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nennen die Kinder die Wörter, die sie verstanden haben; Lehrer/in schreibt dies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liest den Dialog nochmal vor und bittet die Kinder sich ein Wort zu merken, das sie nicht ke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nschließend sagen die Kinder diese Wörter laut – Lehrer/in schreibt diese wiederum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Lehrer/in übersetzt diese Wörte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Lehrer/in bittet die Kinder sich jeweils zu zweit (Sitznachbar/in) über den Inhalt des Dialoges austaus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Lehrer/in teilt die Arbeitsblätter aus und bittet die Kinder den Dialog zuerst in Partnerarbeit leise zu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9) Danach lesen die Kinder den Dialog laut v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0) Ablage des AB im Dossier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1780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390525" cy="21780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9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9</w:t>
            </w:r>
          </w:p>
        </w:tc>
      </w:tr>
      <w:tr>
        <w:trPr/>
        <w:tc>
          <w:tcPr>
            <w:tcW w:w="5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1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'</w:t>
            </w:r>
          </w:p>
        </w:tc>
        <w:tc>
          <w:tcPr>
            <w:tcW w:w="918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en Lückentext „Kaj bešes?“ (Att10)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versuchen den Dialog „Kaj bešes“ zu rekonstruier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werden die Ergebnisse mit der/dem Lehrer/in verglichen und die Wörter an die Tafel geschrieben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74320" cy="21844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0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0</w:t>
            </w:r>
          </w:p>
        </w:tc>
      </w:tr>
      <w:tr>
        <w:trPr/>
        <w:tc>
          <w:tcPr>
            <w:tcW w:w="1357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31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Ziel ist das schrittweise verstehen des Inhaltes des Texte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Im 2. Teil werden die Kinder auch in der Rechtschreibung geübt!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4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640"/>
      </w:tblGrid>
      <w:tr>
        <w:trPr/>
        <w:tc>
          <w:tcPr>
            <w:tcW w:w="1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Quellen (Bilder, Texte, Links, …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exte und Arbeitsblätter: Copyright by QualiRom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ilder: Falls nicht anders vermerkt, Clip Arts für Microsoft Word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8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3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  <w:tab/>
      <w:tab/>
      <w:tab/>
      <w:tab/>
      <w:tab/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1</w:t>
    </w:r>
    <w:r>
      <w:rPr>
        <w:sz w:val="18"/>
        <w:i/>
        <w:szCs w:val="18"/>
        <w:iCs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  <w:tab/>
      <w:tab/>
      <w:tab/>
      <w:tab/>
      <w:tab/>
      <w:tab/>
      <w:t xml:space="preserve">       </w:t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2</w:t>
    </w:r>
    <w:r>
      <w:rPr>
        <w:sz w:val="18"/>
        <w:i/>
        <w:szCs w:val="18"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" w:cs="Bitstream Vera San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AbsatzStandardschriftart1">
    <w:name w:val="Absatz-Standardschriftart1"/>
    <w:qFormat/>
    <w:rPr/>
  </w:style>
  <w:style w:type="character" w:styleId="WWAbsatzStandardschriftart11111">
    <w:name w:val="WW-Absatz-Standardschriftart11111"/>
    <w:qFormat/>
    <w:rPr/>
  </w:style>
  <w:style w:type="character" w:styleId="TextkrperZchn">
    <w:name w:val="Textkörper Zchn"/>
    <w:basedOn w:val="WWAbsatzStandardschriftart11111"/>
    <w:qFormat/>
    <w:rPr>
      <w:rFonts w:ascii="Times New Roman" w:hAnsi="Times New Roman" w:eastAsia="Bitstream Vera Sans" w:cs="Bitstream Vera Sans"/>
      <w:kern w:val="2"/>
      <w:sz w:val="24"/>
      <w:szCs w:val="24"/>
      <w:lang w:val="en-US" w:bidi="hi-IN"/>
    </w:rPr>
  </w:style>
  <w:style w:type="character" w:styleId="FuzeileZchn">
    <w:name w:val="Fußzeile Zchn"/>
    <w:basedOn w:val="WWAbsatzStandardschriftart11111"/>
    <w:qFormat/>
    <w:rPr>
      <w:rFonts w:ascii="Times New Roman" w:hAnsi="Times New Roman" w:eastAsia="Bitstream Vera Sans" w:cs="Bitstream Vera Sans"/>
      <w:kern w:val="2"/>
      <w:sz w:val="24"/>
      <w:szCs w:val="24"/>
      <w:lang w:val="en-US" w:bidi="hi-IN"/>
    </w:rPr>
  </w:style>
  <w:style w:type="character" w:styleId="SprechblasentextZchn">
    <w:name w:val="Sprechblasentext Zchn"/>
    <w:basedOn w:val="WWAbsatzStandardschriftart11111"/>
    <w:qFormat/>
    <w:rPr>
      <w:rFonts w:ascii="Tahoma" w:hAnsi="Tahoma" w:eastAsia="Bitstream Vera Sans" w:cs="Mangal"/>
      <w:kern w:val="2"/>
      <w:sz w:val="16"/>
      <w:szCs w:val="14"/>
      <w:lang w:val="en-US" w:bidi="hi-IN"/>
    </w:rPr>
  </w:style>
  <w:style w:type="character" w:styleId="NumberingSymbols">
    <w:name w:val="Numbering Symbols"/>
    <w:qFormat/>
    <w:rPr/>
  </w:style>
  <w:style w:type="character" w:styleId="WWAbsatzStandardschriftart111111111111111">
    <w:name w:val="WW-Absatz-Standardschriftart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5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1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2.png"/><Relationship Id="rId21" Type="http://schemas.openxmlformats.org/officeDocument/2006/relationships/image" Target="media/image1.png"/><Relationship Id="rId22" Type="http://schemas.openxmlformats.org/officeDocument/2006/relationships/image" Target="media/image4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3.png"/><Relationship Id="rId28" Type="http://schemas.openxmlformats.org/officeDocument/2006/relationships/image" Target="media/image1.png"/><Relationship Id="rId29" Type="http://schemas.openxmlformats.org/officeDocument/2006/relationships/image" Target="media/image4.png"/><Relationship Id="rId30" Type="http://schemas.openxmlformats.org/officeDocument/2006/relationships/image" Target="media/image5.png"/><Relationship Id="rId31" Type="http://schemas.openxmlformats.org/officeDocument/2006/relationships/image" Target="media/image2.png"/><Relationship Id="rId32" Type="http://schemas.openxmlformats.org/officeDocument/2006/relationships/image" Target="media/image5.png"/><Relationship Id="rId33" Type="http://schemas.openxmlformats.org/officeDocument/2006/relationships/image" Target="media/image2.png"/><Relationship Id="rId34" Type="http://schemas.openxmlformats.org/officeDocument/2006/relationships/image" Target="media/image5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3.png"/><Relationship Id="rId38" Type="http://schemas.openxmlformats.org/officeDocument/2006/relationships/image" Target="media/image2.png"/><Relationship Id="rId39" Type="http://schemas.openxmlformats.org/officeDocument/2006/relationships/image" Target="media/image5.png"/><Relationship Id="rId40" Type="http://schemas.openxmlformats.org/officeDocument/2006/relationships/image" Target="media/image2.png"/><Relationship Id="rId41" Type="http://schemas.openxmlformats.org/officeDocument/2006/relationships/image" Target="media/image5.png"/><Relationship Id="rId42" Type="http://schemas.openxmlformats.org/officeDocument/2006/relationships/image" Target="media/image4.png"/><Relationship Id="rId43" Type="http://schemas.openxmlformats.org/officeDocument/2006/relationships/image" Target="media/image2.png"/><Relationship Id="rId44" Type="http://schemas.openxmlformats.org/officeDocument/2006/relationships/image" Target="media/image5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3.png"/><Relationship Id="rId49" Type="http://schemas.openxmlformats.org/officeDocument/2006/relationships/image" Target="media/image5.png"/><Relationship Id="rId50" Type="http://schemas.openxmlformats.org/officeDocument/2006/relationships/image" Target="media/image2.png"/><Relationship Id="rId51" Type="http://schemas.openxmlformats.org/officeDocument/2006/relationships/image" Target="media/image5.png"/><Relationship Id="rId52" Type="http://schemas.openxmlformats.org/officeDocument/2006/relationships/footer" Target="footer2.xml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3.png"/><Relationship Id="rId56" Type="http://schemas.openxmlformats.org/officeDocument/2006/relationships/image" Target="media/image2.png"/><Relationship Id="rId57" Type="http://schemas.openxmlformats.org/officeDocument/2006/relationships/image" Target="media/image5.png"/><Relationship Id="rId58" Type="http://schemas.openxmlformats.org/officeDocument/2006/relationships/footer" Target="footer3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0:39:00Z</dcterms:created>
  <dc:creator>MV</dc:creator>
  <dc:description/>
  <dc:language>en-US</dc:language>
  <cp:lastModifiedBy>Fatma Heinschink</cp:lastModifiedBy>
  <dcterms:modified xsi:type="dcterms:W3CDTF">2012-09-02T08:11:00Z</dcterms:modified>
  <cp:revision>14</cp:revision>
  <dc:subject/>
  <dc:title/>
</cp:coreProperties>
</file>