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54940</wp:posOffset>
                </wp:positionV>
                <wp:extent cx="2223770" cy="1786890"/>
                <wp:effectExtent l="80645" t="615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20" cy="178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0.3pt;margin-top:-12.2pt;width:175.05pt;height:140.6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O</w:t>
                      </w:r>
                    </w:p>
                  </w:txbxContent>
                </v:textbox>
                <v:path textpathok="t"/>
                <v:textpath on="t" fitshape="t" string="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Muro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Datumo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-i ćo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ro anav-i 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-i ćiro dujto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ro dujto anav-i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Kaj bešes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bešav ando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Katar san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sim katar i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Sar-i ćo cimo 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uro cimo-i __________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-i će telefonosko samo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re telefonosko samo-i   _______________.</w:t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2:00Z</dcterms:created>
  <dc:creator>MV</dc:creator>
  <dc:description/>
  <dc:language>en-US</dc:language>
  <cp:lastModifiedBy>Fatma Heinschink</cp:lastModifiedBy>
  <dcterms:modified xsi:type="dcterms:W3CDTF">2012-07-25T11:13:00Z</dcterms:modified>
  <cp:revision>7</cp:revision>
  <dc:subject/>
  <dc:title/>
</cp:coreProperties>
</file>