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83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197"/>
      </w:tblGrid>
      <w:tr>
        <w:trPr>
          <w:trHeight w:val="378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f" o:allowincell="t" style="position:absolute;margin-left:0pt;margin-top:0pt;width:233.95pt;height:101.65pt;mso-wrap-style:none;v-text-anchor:middle;mso-position-horizontal-relative:char" type="_x0000_t136">
                  <v:path textpathok="t"/>
                  <v:textpath on="t" fitshape="t" string="iskrinas" style="font-family:&quot;Impact&quot;;font-size:12pt"/>
                  <v:fill o:detectmouseclick="t" type="solid" color2="aqua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 id="shape_0" fillcolor="red" stroked="f" o:allowincell="t" style="position:absolute;margin-left:0pt;margin-top:0pt;width:229.1pt;height:109.3pt;mso-wrap-style:none;v-text-anchor:middle;mso-position-horizontal-relative:char" type="_x0000_t136">
                  <v:path textpathok="t"/>
                  <v:textpath on="t" fitshape="t" string="sićuvas" style="font-family:&quot;Impact&quot;;font-size:12pt"/>
                  <v:fill o:detectmouseclick="t" type="solid" color2="aqua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78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 id="shape_0" fillcolor="red" stroked="f" o:allowincell="t" style="position:absolute;margin-left:0pt;margin-top:0pt;width:245.75pt;height:111.45pt;mso-wrap-style:none;v-text-anchor:middle;mso-position-horizontal-relative:char" type="_x0000_t136">
                  <v:path textpathok="t"/>
                  <v:textpath on="t" fitshape="t" string="feštinas" style="font-family:&quot;Impact&quot;;font-size:12pt"/>
                  <v:fill o:detectmouseclick="t" type="solid" color2="aqua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color w:val="FF0000"/>
              </w:rPr>
            </w:pPr>
            <w:r>
              <w:rPr>
                <w:rFonts w:cs="Calibri;Century Gothic"/>
                <w:color w:val="FF0000"/>
              </w:rPr>
              <w:pict>
                <v:shape id="shape_0" fillcolor="red" stroked="f" o:allowincell="t" style="position:absolute;margin-left:0pt;margin-top:0pt;width:233.9pt;height:114.2pt;mso-wrap-style:none;v-text-anchor:middle;mso-position-horizontal-relative:char" type="_x0000_t136">
                  <v:path textpathok="t"/>
                  <v:textpath on="t" fitshape="t" string="ginas" style="font-family:&quot;Impact&quot;;font-size:12pt"/>
                  <v:fill o:detectmouseclick="t" type="solid" color2="aqua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78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color w:val="FF0000"/>
              </w:rPr>
            </w:pPr>
            <w:r>
              <w:rPr>
                <w:rFonts w:cs="Calibri;Century Gothic"/>
                <w:color w:val="FF0000"/>
              </w:rPr>
              <w:pict>
                <v:shape id="shape_0" fillcolor="red" stroked="f" o:allowincell="t" style="position:absolute;margin-left:0pt;margin-top:0pt;width:245.7pt;height:106.55pt;mso-wrap-style:none;v-text-anchor:middle;mso-position-horizontal-relative:char" type="_x0000_t136">
                  <v:path textpathok="t"/>
                  <v:textpath on="t" fitshape="t" string="ginavas" style="font-family:&quot;Impact&quot;;font-size:12pt"/>
                  <v:fill o:detectmouseclick="t" type="solid" color2="aqua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 id="shape_0" fillcolor="red" stroked="f" o:allowincell="t" style="position:absolute;margin-left:0pt;margin-top:0pt;width:216.6pt;height:120.4pt;mso-wrap-style:none;v-text-anchor:middle;mso-position-horizontal-relative:char" type="_x0000_t136">
                  <v:path textpathok="t"/>
                  <v:textpath on="t" fitshape="t" string="samolinas" style="font-family:&quot;Impact&quot;;font-size:12pt"/>
                  <v:fill o:detectmouseclick="t" type="solid" color2="aqua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78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color w:val="FF0000"/>
              </w:rPr>
            </w:pPr>
            <w:r>
              <w:rPr>
                <w:rFonts w:cs="Calibri;Century Gothic"/>
                <w:color w:val="FF0000"/>
              </w:rPr>
              <w:pict>
                <v:shape id="shape_0" fillcolor="red" stroked="f" o:allowincell="t" style="position:absolute;margin-left:0pt;margin-top:0pt;width:245.05pt;height:97.6pt;mso-wrap-style:none;v-text-anchor:middle;mso-position-horizontal-relative:char" type="_x0000_t136">
                  <v:path textpathok="t"/>
                  <v:textpath on="t" fitshape="t" string="gilabas" style="font-family:&quot;Impact&quot;;font-size:12pt"/>
                  <v:fill o:detectmouseclick="t" type="solid" color2="aqua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color w:val="FF0000"/>
              </w:rPr>
            </w:pPr>
            <w:r>
              <w:rPr>
                <w:rFonts w:cs="Calibri;Century Gothic"/>
                <w:color w:val="FF0000"/>
              </w:rPr>
              <w:pict>
                <v:shape id="shape_0" fillcolor="red" stroked="f" o:allowincell="t" style="position:absolute;margin-left:0pt;margin-top:0pt;width:221.5pt;height:109.3pt;mso-wrap-style:none;v-text-anchor:middle;mso-position-horizontal-relative:char" type="_x0000_t136">
                  <v:path textpathok="t"/>
                  <v:textpath on="t" fitshape="t" string="khelas" style="font-family:&quot;Impact&quot;;font-size:12pt"/>
                  <v:fill o:detectmouseclick="t" type="solid" color2="aqua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</w:tbl>
    <w:p>
      <w:pPr>
        <w:pStyle w:val="Normal"/>
        <w:rPr/>
      </w:pPr>
      <w:r>
        <w:rPr/>
      </w:r>
    </w:p>
    <w:tbl>
      <w:tblPr>
        <w:tblW w:w="10383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197"/>
      </w:tblGrid>
      <w:tr>
        <w:trPr>
          <w:trHeight w:val="3791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FF0000"/>
                <w:lang w:val="en-US" w:eastAsia="en-US"/>
              </w:rPr>
              <w:t xml:space="preserve">    </w:t>
            </w:r>
            <w:r>
              <w:rPr>
                <w:color w:val="FF0000"/>
                <w:lang w:val="en-US" w:eastAsia="en-US"/>
              </w:rPr>
              <w:drawing>
                <wp:inline distT="0" distB="0" distL="0" distR="0">
                  <wp:extent cx="2807335" cy="1915795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7335" cy="1915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/>
              <w:drawing>
                <wp:inline distT="0" distB="0" distL="0" distR="0">
                  <wp:extent cx="3031490" cy="2139950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1490" cy="2139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91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FF0000"/>
              </w:rPr>
              <w:t xml:space="preserve">          </w:t>
            </w:r>
            <w:r>
              <w:rPr>
                <w:color w:val="FF0000"/>
              </w:rPr>
              <w:drawing>
                <wp:inline distT="0" distB="0" distL="0" distR="0">
                  <wp:extent cx="2356485" cy="2407285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6485" cy="2407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 id="shape_0" fillcolor="#17365d" stroked="f" o:allowincell="t" style="position:absolute;margin-left:0pt;margin-top:0pt;width:239.5pt;height:96.8pt;mso-wrap-style:none;v-text-anchor:middle;mso-position-horizontal-relative:char" type="_x0000_t136">
                  <v:path textpathok="t"/>
                  <v:textpath on="t" fitshape="t" string="1, 2, 3, 4, ....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791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FF0000"/>
              </w:rPr>
              <w:t xml:space="preserve">                    </w:t>
            </w:r>
            <w:r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19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1986915" cy="2279650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86840" cy="2279520"/>
                                <a:chOff x="0" y="0"/>
                                <a:chExt cx="1986840" cy="227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86840" cy="227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0680" y="1485360"/>
                                  <a:ext cx="460440" cy="36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6" h="577">
                                      <a:moveTo>
                                        <a:pt x="0" y="167"/>
                                      </a:moveTo>
                                      <a:lnTo>
                                        <a:pt x="0" y="168"/>
                                      </a:lnTo>
                                      <a:lnTo>
                                        <a:pt x="1" y="173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7" y="191"/>
                                      </a:lnTo>
                                      <a:lnTo>
                                        <a:pt x="11" y="204"/>
                                      </a:lnTo>
                                      <a:lnTo>
                                        <a:pt x="18" y="220"/>
                                      </a:lnTo>
                                      <a:lnTo>
                                        <a:pt x="27" y="239"/>
                                      </a:lnTo>
                                      <a:lnTo>
                                        <a:pt x="40" y="259"/>
                                      </a:lnTo>
                                      <a:lnTo>
                                        <a:pt x="54" y="281"/>
                                      </a:lnTo>
                                      <a:lnTo>
                                        <a:pt x="72" y="305"/>
                                      </a:lnTo>
                                      <a:lnTo>
                                        <a:pt x="93" y="331"/>
                                      </a:lnTo>
                                      <a:lnTo>
                                        <a:pt x="119" y="360"/>
                                      </a:lnTo>
                                      <a:lnTo>
                                        <a:pt x="148" y="389"/>
                                      </a:lnTo>
                                      <a:lnTo>
                                        <a:pt x="183" y="420"/>
                                      </a:lnTo>
                                      <a:lnTo>
                                        <a:pt x="222" y="452"/>
                                      </a:lnTo>
                                      <a:lnTo>
                                        <a:pt x="265" y="485"/>
                                      </a:lnTo>
                                      <a:lnTo>
                                        <a:pt x="308" y="515"/>
                                      </a:lnTo>
                                      <a:lnTo>
                                        <a:pt x="347" y="540"/>
                                      </a:lnTo>
                                      <a:lnTo>
                                        <a:pt x="379" y="557"/>
                                      </a:lnTo>
                                      <a:lnTo>
                                        <a:pt x="408" y="569"/>
                                      </a:lnTo>
                                      <a:lnTo>
                                        <a:pt x="432" y="576"/>
                                      </a:lnTo>
                                      <a:lnTo>
                                        <a:pt x="454" y="577"/>
                                      </a:lnTo>
                                      <a:lnTo>
                                        <a:pt x="473" y="574"/>
                                      </a:lnTo>
                                      <a:lnTo>
                                        <a:pt x="490" y="567"/>
                                      </a:lnTo>
                                      <a:lnTo>
                                        <a:pt x="506" y="557"/>
                                      </a:lnTo>
                                      <a:lnTo>
                                        <a:pt x="520" y="544"/>
                                      </a:lnTo>
                                      <a:lnTo>
                                        <a:pt x="533" y="528"/>
                                      </a:lnTo>
                                      <a:lnTo>
                                        <a:pt x="548" y="510"/>
                                      </a:lnTo>
                                      <a:lnTo>
                                        <a:pt x="563" y="489"/>
                                      </a:lnTo>
                                      <a:lnTo>
                                        <a:pt x="579" y="468"/>
                                      </a:lnTo>
                                      <a:lnTo>
                                        <a:pt x="598" y="445"/>
                                      </a:lnTo>
                                      <a:lnTo>
                                        <a:pt x="620" y="422"/>
                                      </a:lnTo>
                                      <a:lnTo>
                                        <a:pt x="661" y="363"/>
                                      </a:lnTo>
                                      <a:lnTo>
                                        <a:pt x="693" y="286"/>
                                      </a:lnTo>
                                      <a:lnTo>
                                        <a:pt x="715" y="202"/>
                                      </a:lnTo>
                                      <a:lnTo>
                                        <a:pt x="726" y="119"/>
                                      </a:lnTo>
                                      <a:lnTo>
                                        <a:pt x="723" y="52"/>
                                      </a:lnTo>
                                      <a:lnTo>
                                        <a:pt x="708" y="9"/>
                                      </a:lnTo>
                                      <a:lnTo>
                                        <a:pt x="677" y="0"/>
                                      </a:lnTo>
                                      <a:lnTo>
                                        <a:pt x="630" y="36"/>
                                      </a:lnTo>
                                      <a:lnTo>
                                        <a:pt x="604" y="66"/>
                                      </a:lnTo>
                                      <a:lnTo>
                                        <a:pt x="579" y="94"/>
                                      </a:lnTo>
                                      <a:lnTo>
                                        <a:pt x="558" y="119"/>
                                      </a:lnTo>
                                      <a:lnTo>
                                        <a:pt x="537" y="141"/>
                                      </a:lnTo>
                                      <a:lnTo>
                                        <a:pt x="520" y="161"/>
                                      </a:lnTo>
                                      <a:lnTo>
                                        <a:pt x="503" y="178"/>
                                      </a:lnTo>
                                      <a:lnTo>
                                        <a:pt x="487" y="194"/>
                                      </a:lnTo>
                                      <a:lnTo>
                                        <a:pt x="473" y="206"/>
                                      </a:lnTo>
                                      <a:lnTo>
                                        <a:pt x="460" y="214"/>
                                      </a:lnTo>
                                      <a:lnTo>
                                        <a:pt x="445" y="222"/>
                                      </a:lnTo>
                                      <a:lnTo>
                                        <a:pt x="432" y="225"/>
                                      </a:lnTo>
                                      <a:lnTo>
                                        <a:pt x="419" y="225"/>
                                      </a:lnTo>
                                      <a:lnTo>
                                        <a:pt x="406" y="222"/>
                                      </a:lnTo>
                                      <a:lnTo>
                                        <a:pt x="393" y="216"/>
                                      </a:lnTo>
                                      <a:lnTo>
                                        <a:pt x="379" y="207"/>
                                      </a:lnTo>
                                      <a:lnTo>
                                        <a:pt x="364" y="194"/>
                                      </a:lnTo>
                                      <a:lnTo>
                                        <a:pt x="347" y="180"/>
                                      </a:lnTo>
                                      <a:lnTo>
                                        <a:pt x="325" y="164"/>
                                      </a:lnTo>
                                      <a:lnTo>
                                        <a:pt x="300" y="148"/>
                                      </a:lnTo>
                                      <a:lnTo>
                                        <a:pt x="272" y="132"/>
                                      </a:lnTo>
                                      <a:lnTo>
                                        <a:pt x="243" y="117"/>
                                      </a:lnTo>
                                      <a:lnTo>
                                        <a:pt x="213" y="104"/>
                                      </a:lnTo>
                                      <a:lnTo>
                                        <a:pt x="181" y="91"/>
                                      </a:lnTo>
                                      <a:lnTo>
                                        <a:pt x="151" y="82"/>
                                      </a:lnTo>
                                      <a:lnTo>
                                        <a:pt x="121" y="76"/>
                                      </a:lnTo>
                                      <a:lnTo>
                                        <a:pt x="93" y="73"/>
                                      </a:lnTo>
                                      <a:lnTo>
                                        <a:pt x="67" y="75"/>
                                      </a:lnTo>
                                      <a:lnTo>
                                        <a:pt x="46" y="81"/>
                                      </a:lnTo>
                                      <a:lnTo>
                                        <a:pt x="26" y="94"/>
                                      </a:lnTo>
                                      <a:lnTo>
                                        <a:pt x="13" y="111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0" y="16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6160" y="1501920"/>
                                  <a:ext cx="430560" cy="34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9" h="540">
                                      <a:moveTo>
                                        <a:pt x="2" y="171"/>
                                      </a:moveTo>
                                      <a:lnTo>
                                        <a:pt x="3" y="173"/>
                                      </a:lnTo>
                                      <a:lnTo>
                                        <a:pt x="6" y="178"/>
                                      </a:lnTo>
                                      <a:lnTo>
                                        <a:pt x="9" y="186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7" y="207"/>
                                      </a:lnTo>
                                      <a:lnTo>
                                        <a:pt x="25" y="222"/>
                                      </a:lnTo>
                                      <a:lnTo>
                                        <a:pt x="33" y="237"/>
                                      </a:lnTo>
                                      <a:lnTo>
                                        <a:pt x="45" y="256"/>
                                      </a:lnTo>
                                      <a:lnTo>
                                        <a:pt x="59" y="276"/>
                                      </a:lnTo>
                                      <a:lnTo>
                                        <a:pt x="75" y="298"/>
                                      </a:lnTo>
                                      <a:lnTo>
                                        <a:pt x="95" y="322"/>
                                      </a:lnTo>
                                      <a:lnTo>
                                        <a:pt x="118" y="347"/>
                                      </a:lnTo>
                                      <a:lnTo>
                                        <a:pt x="146" y="373"/>
                                      </a:lnTo>
                                      <a:lnTo>
                                        <a:pt x="176" y="402"/>
                                      </a:lnTo>
                                      <a:lnTo>
                                        <a:pt x="212" y="429"/>
                                      </a:lnTo>
                                      <a:lnTo>
                                        <a:pt x="251" y="459"/>
                                      </a:lnTo>
                                      <a:lnTo>
                                        <a:pt x="290" y="486"/>
                                      </a:lnTo>
                                      <a:lnTo>
                                        <a:pt x="325" y="507"/>
                                      </a:lnTo>
                                      <a:lnTo>
                                        <a:pt x="355" y="522"/>
                                      </a:lnTo>
                                      <a:lnTo>
                                        <a:pt x="381" y="533"/>
                                      </a:lnTo>
                                      <a:lnTo>
                                        <a:pt x="404" y="538"/>
                                      </a:lnTo>
                                      <a:lnTo>
                                        <a:pt x="423" y="540"/>
                                      </a:lnTo>
                                      <a:lnTo>
                                        <a:pt x="441" y="537"/>
                                      </a:lnTo>
                                      <a:lnTo>
                                        <a:pt x="456" y="530"/>
                                      </a:lnTo>
                                      <a:lnTo>
                                        <a:pt x="470" y="520"/>
                                      </a:lnTo>
                                      <a:lnTo>
                                        <a:pt x="483" y="507"/>
                                      </a:lnTo>
                                      <a:lnTo>
                                        <a:pt x="496" y="492"/>
                                      </a:lnTo>
                                      <a:lnTo>
                                        <a:pt x="511" y="475"/>
                                      </a:lnTo>
                                      <a:lnTo>
                                        <a:pt x="525" y="456"/>
                                      </a:lnTo>
                                      <a:lnTo>
                                        <a:pt x="539" y="436"/>
                                      </a:lnTo>
                                      <a:lnTo>
                                        <a:pt x="557" y="414"/>
                                      </a:lnTo>
                                      <a:lnTo>
                                        <a:pt x="577" y="393"/>
                                      </a:lnTo>
                                      <a:lnTo>
                                        <a:pt x="616" y="337"/>
                                      </a:lnTo>
                                      <a:lnTo>
                                        <a:pt x="648" y="265"/>
                                      </a:lnTo>
                                      <a:lnTo>
                                        <a:pt x="668" y="186"/>
                                      </a:lnTo>
                                      <a:lnTo>
                                        <a:pt x="679" y="111"/>
                                      </a:lnTo>
                                      <a:lnTo>
                                        <a:pt x="678" y="47"/>
                                      </a:lnTo>
                                      <a:lnTo>
                                        <a:pt x="663" y="7"/>
                                      </a:lnTo>
                                      <a:lnTo>
                                        <a:pt x="635" y="0"/>
                                      </a:lnTo>
                                      <a:lnTo>
                                        <a:pt x="590" y="34"/>
                                      </a:lnTo>
                                      <a:lnTo>
                                        <a:pt x="562" y="63"/>
                                      </a:lnTo>
                                      <a:lnTo>
                                        <a:pt x="538" y="91"/>
                                      </a:lnTo>
                                      <a:lnTo>
                                        <a:pt x="516" y="115"/>
                                      </a:lnTo>
                                      <a:lnTo>
                                        <a:pt x="496" y="135"/>
                                      </a:lnTo>
                                      <a:lnTo>
                                        <a:pt x="477" y="154"/>
                                      </a:lnTo>
                                      <a:lnTo>
                                        <a:pt x="462" y="170"/>
                                      </a:lnTo>
                                      <a:lnTo>
                                        <a:pt x="446" y="183"/>
                                      </a:lnTo>
                                      <a:lnTo>
                                        <a:pt x="431" y="193"/>
                                      </a:lnTo>
                                      <a:lnTo>
                                        <a:pt x="418" y="200"/>
                                      </a:lnTo>
                                      <a:lnTo>
                                        <a:pt x="405" y="204"/>
                                      </a:lnTo>
                                      <a:lnTo>
                                        <a:pt x="392" y="207"/>
                                      </a:lnTo>
                                      <a:lnTo>
                                        <a:pt x="381" y="207"/>
                                      </a:lnTo>
                                      <a:lnTo>
                                        <a:pt x="368" y="204"/>
                                      </a:lnTo>
                                      <a:lnTo>
                                        <a:pt x="353" y="199"/>
                                      </a:lnTo>
                                      <a:lnTo>
                                        <a:pt x="339" y="190"/>
                                      </a:lnTo>
                                      <a:lnTo>
                                        <a:pt x="325" y="178"/>
                                      </a:lnTo>
                                      <a:lnTo>
                                        <a:pt x="309" y="167"/>
                                      </a:lnTo>
                                      <a:lnTo>
                                        <a:pt x="291" y="154"/>
                                      </a:lnTo>
                                      <a:lnTo>
                                        <a:pt x="271" y="142"/>
                                      </a:lnTo>
                                      <a:lnTo>
                                        <a:pt x="250" y="131"/>
                                      </a:lnTo>
                                      <a:lnTo>
                                        <a:pt x="227" y="119"/>
                                      </a:lnTo>
                                      <a:lnTo>
                                        <a:pt x="203" y="109"/>
                                      </a:lnTo>
                                      <a:lnTo>
                                        <a:pt x="180" y="101"/>
                                      </a:lnTo>
                                      <a:lnTo>
                                        <a:pt x="157" y="92"/>
                                      </a:lnTo>
                                      <a:lnTo>
                                        <a:pt x="124" y="83"/>
                                      </a:lnTo>
                                      <a:lnTo>
                                        <a:pt x="94" y="78"/>
                                      </a:lnTo>
                                      <a:lnTo>
                                        <a:pt x="65" y="76"/>
                                      </a:lnTo>
                                      <a:lnTo>
                                        <a:pt x="41" y="81"/>
                                      </a:lnTo>
                                      <a:lnTo>
                                        <a:pt x="20" y="92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0" y="137"/>
                                      </a:lnTo>
                                      <a:lnTo>
                                        <a:pt x="2" y="17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e8e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00" y="1518840"/>
                                  <a:ext cx="402120" cy="316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4" h="500">
                                      <a:moveTo>
                                        <a:pt x="7" y="174"/>
                                      </a:moveTo>
                                      <a:lnTo>
                                        <a:pt x="10" y="177"/>
                                      </a:lnTo>
                                      <a:lnTo>
                                        <a:pt x="13" y="182"/>
                                      </a:lnTo>
                                      <a:lnTo>
                                        <a:pt x="16" y="189"/>
                                      </a:lnTo>
                                      <a:lnTo>
                                        <a:pt x="21" y="197"/>
                                      </a:lnTo>
                                      <a:lnTo>
                                        <a:pt x="27" y="209"/>
                                      </a:lnTo>
                                      <a:lnTo>
                                        <a:pt x="34" y="222"/>
                                      </a:lnTo>
                                      <a:lnTo>
                                        <a:pt x="43" y="238"/>
                                      </a:lnTo>
                                      <a:lnTo>
                                        <a:pt x="54" y="254"/>
                                      </a:lnTo>
                                      <a:lnTo>
                                        <a:pt x="67" y="272"/>
                                      </a:lnTo>
                                      <a:lnTo>
                                        <a:pt x="82" y="291"/>
                                      </a:lnTo>
                                      <a:lnTo>
                                        <a:pt x="101" y="313"/>
                                      </a:lnTo>
                                      <a:lnTo>
                                        <a:pt x="121" y="334"/>
                                      </a:lnTo>
                                      <a:lnTo>
                                        <a:pt x="145" y="357"/>
                                      </a:lnTo>
                                      <a:lnTo>
                                        <a:pt x="173" y="382"/>
                                      </a:lnTo>
                                      <a:lnTo>
                                        <a:pt x="204" y="406"/>
                                      </a:lnTo>
                                      <a:lnTo>
                                        <a:pt x="239" y="432"/>
                                      </a:lnTo>
                                      <a:lnTo>
                                        <a:pt x="275" y="455"/>
                                      </a:lnTo>
                                      <a:lnTo>
                                        <a:pt x="305" y="474"/>
                                      </a:lnTo>
                                      <a:lnTo>
                                        <a:pt x="333" y="487"/>
                                      </a:lnTo>
                                      <a:lnTo>
                                        <a:pt x="356" y="495"/>
                                      </a:lnTo>
                                      <a:lnTo>
                                        <a:pt x="376" y="500"/>
                                      </a:lnTo>
                                      <a:lnTo>
                                        <a:pt x="395" y="500"/>
                                      </a:lnTo>
                                      <a:lnTo>
                                        <a:pt x="411" y="497"/>
                                      </a:lnTo>
                                      <a:lnTo>
                                        <a:pt x="425" y="490"/>
                                      </a:lnTo>
                                      <a:lnTo>
                                        <a:pt x="438" y="481"/>
                                      </a:lnTo>
                                      <a:lnTo>
                                        <a:pt x="449" y="470"/>
                                      </a:lnTo>
                                      <a:lnTo>
                                        <a:pt x="462" y="455"/>
                                      </a:lnTo>
                                      <a:lnTo>
                                        <a:pt x="474" y="438"/>
                                      </a:lnTo>
                                      <a:lnTo>
                                        <a:pt x="487" y="421"/>
                                      </a:lnTo>
                                      <a:lnTo>
                                        <a:pt x="501" y="402"/>
                                      </a:lnTo>
                                      <a:lnTo>
                                        <a:pt x="517" y="383"/>
                                      </a:lnTo>
                                      <a:lnTo>
                                        <a:pt x="535" y="363"/>
                                      </a:lnTo>
                                      <a:lnTo>
                                        <a:pt x="572" y="311"/>
                                      </a:lnTo>
                                      <a:lnTo>
                                        <a:pt x="602" y="244"/>
                                      </a:lnTo>
                                      <a:lnTo>
                                        <a:pt x="623" y="170"/>
                                      </a:lnTo>
                                      <a:lnTo>
                                        <a:pt x="634" y="101"/>
                                      </a:lnTo>
                                      <a:lnTo>
                                        <a:pt x="634" y="43"/>
                                      </a:lnTo>
                                      <a:lnTo>
                                        <a:pt x="621" y="6"/>
                                      </a:lnTo>
                                      <a:lnTo>
                                        <a:pt x="594" y="0"/>
                                      </a:lnTo>
                                      <a:lnTo>
                                        <a:pt x="550" y="32"/>
                                      </a:lnTo>
                                      <a:lnTo>
                                        <a:pt x="523" y="61"/>
                                      </a:lnTo>
                                      <a:lnTo>
                                        <a:pt x="499" y="87"/>
                                      </a:lnTo>
                                      <a:lnTo>
                                        <a:pt x="477" y="110"/>
                                      </a:lnTo>
                                      <a:lnTo>
                                        <a:pt x="457" y="128"/>
                                      </a:lnTo>
                                      <a:lnTo>
                                        <a:pt x="439" y="146"/>
                                      </a:lnTo>
                                      <a:lnTo>
                                        <a:pt x="422" y="160"/>
                                      </a:lnTo>
                                      <a:lnTo>
                                        <a:pt x="406" y="170"/>
                                      </a:lnTo>
                                      <a:lnTo>
                                        <a:pt x="392" y="179"/>
                                      </a:lnTo>
                                      <a:lnTo>
                                        <a:pt x="379" y="185"/>
                                      </a:lnTo>
                                      <a:lnTo>
                                        <a:pt x="367" y="187"/>
                                      </a:lnTo>
                                      <a:lnTo>
                                        <a:pt x="354" y="189"/>
                                      </a:lnTo>
                                      <a:lnTo>
                                        <a:pt x="343" y="187"/>
                                      </a:lnTo>
                                      <a:lnTo>
                                        <a:pt x="330" y="185"/>
                                      </a:lnTo>
                                      <a:lnTo>
                                        <a:pt x="317" y="179"/>
                                      </a:lnTo>
                                      <a:lnTo>
                                        <a:pt x="302" y="170"/>
                                      </a:lnTo>
                                      <a:lnTo>
                                        <a:pt x="288" y="160"/>
                                      </a:lnTo>
                                      <a:lnTo>
                                        <a:pt x="271" y="149"/>
                                      </a:lnTo>
                                      <a:lnTo>
                                        <a:pt x="252" y="138"/>
                                      </a:lnTo>
                                      <a:lnTo>
                                        <a:pt x="232" y="127"/>
                                      </a:lnTo>
                                      <a:lnTo>
                                        <a:pt x="210" y="117"/>
                                      </a:lnTo>
                                      <a:lnTo>
                                        <a:pt x="187" y="108"/>
                                      </a:lnTo>
                                      <a:lnTo>
                                        <a:pt x="164" y="101"/>
                                      </a:lnTo>
                                      <a:lnTo>
                                        <a:pt x="142" y="94"/>
                                      </a:lnTo>
                                      <a:lnTo>
                                        <a:pt x="122" y="88"/>
                                      </a:lnTo>
                                      <a:lnTo>
                                        <a:pt x="93" y="82"/>
                                      </a:lnTo>
                                      <a:lnTo>
                                        <a:pt x="66" y="78"/>
                                      </a:lnTo>
                                      <a:lnTo>
                                        <a:pt x="43" y="79"/>
                                      </a:lnTo>
                                      <a:lnTo>
                                        <a:pt x="23" y="85"/>
                                      </a:lnTo>
                                      <a:lnTo>
                                        <a:pt x="8" y="97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7" y="17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fd1d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4600" y="1535400"/>
                                  <a:ext cx="379080" cy="29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8" h="464">
                                      <a:moveTo>
                                        <a:pt x="19" y="179"/>
                                      </a:moveTo>
                                      <a:lnTo>
                                        <a:pt x="27" y="187"/>
                                      </a:lnTo>
                                      <a:lnTo>
                                        <a:pt x="36" y="202"/>
                                      </a:lnTo>
                                      <a:lnTo>
                                        <a:pt x="50" y="225"/>
                                      </a:lnTo>
                                      <a:lnTo>
                                        <a:pt x="69" y="252"/>
                                      </a:lnTo>
                                      <a:lnTo>
                                        <a:pt x="95" y="285"/>
                                      </a:lnTo>
                                      <a:lnTo>
                                        <a:pt x="130" y="321"/>
                                      </a:lnTo>
                                      <a:lnTo>
                                        <a:pt x="176" y="363"/>
                                      </a:lnTo>
                                      <a:lnTo>
                                        <a:pt x="235" y="406"/>
                                      </a:lnTo>
                                      <a:lnTo>
                                        <a:pt x="267" y="426"/>
                                      </a:lnTo>
                                      <a:lnTo>
                                        <a:pt x="294" y="442"/>
                                      </a:lnTo>
                                      <a:lnTo>
                                        <a:pt x="318" y="452"/>
                                      </a:lnTo>
                                      <a:lnTo>
                                        <a:pt x="339" y="459"/>
                                      </a:lnTo>
                                      <a:lnTo>
                                        <a:pt x="357" y="464"/>
                                      </a:lnTo>
                                      <a:lnTo>
                                        <a:pt x="373" y="462"/>
                                      </a:lnTo>
                                      <a:lnTo>
                                        <a:pt x="388" y="459"/>
                                      </a:lnTo>
                                      <a:lnTo>
                                        <a:pt x="401" y="452"/>
                                      </a:lnTo>
                                      <a:lnTo>
                                        <a:pt x="412" y="444"/>
                                      </a:lnTo>
                                      <a:lnTo>
                                        <a:pt x="424" y="433"/>
                                      </a:lnTo>
                                      <a:lnTo>
                                        <a:pt x="435" y="419"/>
                                      </a:lnTo>
                                      <a:lnTo>
                                        <a:pt x="447" y="405"/>
                                      </a:lnTo>
                                      <a:lnTo>
                                        <a:pt x="458" y="389"/>
                                      </a:lnTo>
                                      <a:lnTo>
                                        <a:pt x="471" y="372"/>
                                      </a:lnTo>
                                      <a:lnTo>
                                        <a:pt x="486" y="354"/>
                                      </a:lnTo>
                                      <a:lnTo>
                                        <a:pt x="502" y="336"/>
                                      </a:lnTo>
                                      <a:lnTo>
                                        <a:pt x="536" y="287"/>
                                      </a:lnTo>
                                      <a:lnTo>
                                        <a:pt x="565" y="223"/>
                                      </a:lnTo>
                                      <a:lnTo>
                                        <a:pt x="585" y="156"/>
                                      </a:lnTo>
                                      <a:lnTo>
                                        <a:pt x="597" y="92"/>
                                      </a:lnTo>
                                      <a:lnTo>
                                        <a:pt x="598" y="39"/>
                                      </a:lnTo>
                                      <a:lnTo>
                                        <a:pt x="587" y="6"/>
                                      </a:lnTo>
                                      <a:lnTo>
                                        <a:pt x="561" y="0"/>
                                      </a:lnTo>
                                      <a:lnTo>
                                        <a:pt x="520" y="30"/>
                                      </a:lnTo>
                                      <a:lnTo>
                                        <a:pt x="493" y="59"/>
                                      </a:lnTo>
                                      <a:lnTo>
                                        <a:pt x="467" y="84"/>
                                      </a:lnTo>
                                      <a:lnTo>
                                        <a:pt x="445" y="105"/>
                                      </a:lnTo>
                                      <a:lnTo>
                                        <a:pt x="425" y="124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391" y="151"/>
                                      </a:lnTo>
                                      <a:lnTo>
                                        <a:pt x="375" y="160"/>
                                      </a:lnTo>
                                      <a:lnTo>
                                        <a:pt x="359" y="166"/>
                                      </a:lnTo>
                                      <a:lnTo>
                                        <a:pt x="347" y="169"/>
                                      </a:lnTo>
                                      <a:lnTo>
                                        <a:pt x="336" y="170"/>
                                      </a:lnTo>
                                      <a:lnTo>
                                        <a:pt x="324" y="171"/>
                                      </a:lnTo>
                                      <a:lnTo>
                                        <a:pt x="311" y="170"/>
                                      </a:lnTo>
                                      <a:lnTo>
                                        <a:pt x="300" y="166"/>
                                      </a:lnTo>
                                      <a:lnTo>
                                        <a:pt x="287" y="161"/>
                                      </a:lnTo>
                                      <a:lnTo>
                                        <a:pt x="272" y="154"/>
                                      </a:lnTo>
                                      <a:lnTo>
                                        <a:pt x="258" y="144"/>
                                      </a:lnTo>
                                      <a:lnTo>
                                        <a:pt x="241" y="133"/>
                                      </a:lnTo>
                                      <a:lnTo>
                                        <a:pt x="220" y="121"/>
                                      </a:lnTo>
                                      <a:lnTo>
                                        <a:pt x="199" y="111"/>
                                      </a:lnTo>
                                      <a:lnTo>
                                        <a:pt x="177" y="102"/>
                                      </a:lnTo>
                                      <a:lnTo>
                                        <a:pt x="156" y="94"/>
                                      </a:lnTo>
                                      <a:lnTo>
                                        <a:pt x="134" y="88"/>
                                      </a:lnTo>
                                      <a:lnTo>
                                        <a:pt x="114" y="85"/>
                                      </a:lnTo>
                                      <a:lnTo>
                                        <a:pt x="95" y="84"/>
                                      </a:lnTo>
                                      <a:lnTo>
                                        <a:pt x="70" y="76"/>
                                      </a:lnTo>
                                      <a:lnTo>
                                        <a:pt x="49" y="74"/>
                                      </a:lnTo>
                                      <a:lnTo>
                                        <a:pt x="29" y="76"/>
                                      </a:lnTo>
                                      <a:lnTo>
                                        <a:pt x="14" y="84"/>
                                      </a:lnTo>
                                      <a:lnTo>
                                        <a:pt x="4" y="98"/>
                                      </a:lnTo>
                                      <a:lnTo>
                                        <a:pt x="0" y="118"/>
                                      </a:lnTo>
                                      <a:lnTo>
                                        <a:pt x="4" y="144"/>
                                      </a:lnTo>
                                      <a:lnTo>
                                        <a:pt x="19" y="17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8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7200" y="1553040"/>
                                  <a:ext cx="355680" cy="268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1" h="424">
                                      <a:moveTo>
                                        <a:pt x="32" y="182"/>
                                      </a:moveTo>
                                      <a:lnTo>
                                        <a:pt x="42" y="191"/>
                                      </a:lnTo>
                                      <a:lnTo>
                                        <a:pt x="53" y="204"/>
                                      </a:lnTo>
                                      <a:lnTo>
                                        <a:pt x="66" y="224"/>
                                      </a:lnTo>
                                      <a:lnTo>
                                        <a:pt x="85" y="247"/>
                                      </a:lnTo>
                                      <a:lnTo>
                                        <a:pt x="110" y="276"/>
                                      </a:lnTo>
                                      <a:lnTo>
                                        <a:pt x="141" y="308"/>
                                      </a:lnTo>
                                      <a:lnTo>
                                        <a:pt x="180" y="342"/>
                                      </a:lnTo>
                                      <a:lnTo>
                                        <a:pt x="231" y="378"/>
                                      </a:lnTo>
                                      <a:lnTo>
                                        <a:pt x="258" y="395"/>
                                      </a:lnTo>
                                      <a:lnTo>
                                        <a:pt x="281" y="407"/>
                                      </a:lnTo>
                                      <a:lnTo>
                                        <a:pt x="303" y="417"/>
                                      </a:lnTo>
                                      <a:lnTo>
                                        <a:pt x="322" y="421"/>
                                      </a:lnTo>
                                      <a:lnTo>
                                        <a:pt x="337" y="424"/>
                                      </a:lnTo>
                                      <a:lnTo>
                                        <a:pt x="352" y="423"/>
                                      </a:lnTo>
                                      <a:lnTo>
                                        <a:pt x="365" y="418"/>
                                      </a:lnTo>
                                      <a:lnTo>
                                        <a:pt x="376" y="413"/>
                                      </a:lnTo>
                                      <a:lnTo>
                                        <a:pt x="386" y="404"/>
                                      </a:lnTo>
                                      <a:lnTo>
                                        <a:pt x="397" y="394"/>
                                      </a:lnTo>
                                      <a:lnTo>
                                        <a:pt x="407" y="381"/>
                                      </a:lnTo>
                                      <a:lnTo>
                                        <a:pt x="417" y="368"/>
                                      </a:lnTo>
                                      <a:lnTo>
                                        <a:pt x="428" y="354"/>
                                      </a:lnTo>
                                      <a:lnTo>
                                        <a:pt x="440" y="338"/>
                                      </a:lnTo>
                                      <a:lnTo>
                                        <a:pt x="453" y="322"/>
                                      </a:lnTo>
                                      <a:lnTo>
                                        <a:pt x="467" y="305"/>
                                      </a:lnTo>
                                      <a:lnTo>
                                        <a:pt x="500" y="259"/>
                                      </a:lnTo>
                                      <a:lnTo>
                                        <a:pt x="528" y="201"/>
                                      </a:lnTo>
                                      <a:lnTo>
                                        <a:pt x="548" y="141"/>
                                      </a:lnTo>
                                      <a:lnTo>
                                        <a:pt x="559" y="82"/>
                                      </a:lnTo>
                                      <a:lnTo>
                                        <a:pt x="561" y="34"/>
                                      </a:lnTo>
                                      <a:lnTo>
                                        <a:pt x="551" y="4"/>
                                      </a:lnTo>
                                      <a:lnTo>
                                        <a:pt x="528" y="0"/>
                                      </a:lnTo>
                                      <a:lnTo>
                                        <a:pt x="489" y="28"/>
                                      </a:lnTo>
                                      <a:lnTo>
                                        <a:pt x="461" y="56"/>
                                      </a:lnTo>
                                      <a:lnTo>
                                        <a:pt x="437" y="80"/>
                                      </a:lnTo>
                                      <a:lnTo>
                                        <a:pt x="414" y="100"/>
                                      </a:lnTo>
                                      <a:lnTo>
                                        <a:pt x="395" y="116"/>
                                      </a:lnTo>
                                      <a:lnTo>
                                        <a:pt x="376" y="129"/>
                                      </a:lnTo>
                                      <a:lnTo>
                                        <a:pt x="359" y="139"/>
                                      </a:lnTo>
                                      <a:lnTo>
                                        <a:pt x="343" y="146"/>
                                      </a:lnTo>
                                      <a:lnTo>
                                        <a:pt x="327" y="151"/>
                                      </a:lnTo>
                                      <a:lnTo>
                                        <a:pt x="316" y="152"/>
                                      </a:lnTo>
                                      <a:lnTo>
                                        <a:pt x="304" y="152"/>
                                      </a:lnTo>
                                      <a:lnTo>
                                        <a:pt x="293" y="152"/>
                                      </a:lnTo>
                                      <a:lnTo>
                                        <a:pt x="281" y="149"/>
                                      </a:lnTo>
                                      <a:lnTo>
                                        <a:pt x="270" y="146"/>
                                      </a:lnTo>
                                      <a:lnTo>
                                        <a:pt x="257" y="141"/>
                                      </a:lnTo>
                                      <a:lnTo>
                                        <a:pt x="242" y="135"/>
                                      </a:lnTo>
                                      <a:lnTo>
                                        <a:pt x="228" y="126"/>
                                      </a:lnTo>
                                      <a:lnTo>
                                        <a:pt x="209" y="115"/>
                                      </a:lnTo>
                                      <a:lnTo>
                                        <a:pt x="187" y="103"/>
                                      </a:lnTo>
                                      <a:lnTo>
                                        <a:pt x="166" y="95"/>
                                      </a:lnTo>
                                      <a:lnTo>
                                        <a:pt x="144" y="86"/>
                                      </a:lnTo>
                                      <a:lnTo>
                                        <a:pt x="123" y="80"/>
                                      </a:lnTo>
                                      <a:lnTo>
                                        <a:pt x="102" y="77"/>
                                      </a:lnTo>
                                      <a:lnTo>
                                        <a:pt x="84" y="76"/>
                                      </a:lnTo>
                                      <a:lnTo>
                                        <a:pt x="68" y="79"/>
                                      </a:lnTo>
                                      <a:lnTo>
                                        <a:pt x="48" y="73"/>
                                      </a:lnTo>
                                      <a:lnTo>
                                        <a:pt x="30" y="73"/>
                                      </a:lnTo>
                                      <a:lnTo>
                                        <a:pt x="14" y="77"/>
                                      </a:lnTo>
                                      <a:lnTo>
                                        <a:pt x="4" y="86"/>
                                      </a:lnTo>
                                      <a:lnTo>
                                        <a:pt x="0" y="102"/>
                                      </a:lnTo>
                                      <a:lnTo>
                                        <a:pt x="1" y="122"/>
                                      </a:lnTo>
                                      <a:lnTo>
                                        <a:pt x="12" y="149"/>
                                      </a:lnTo>
                                      <a:lnTo>
                                        <a:pt x="32" y="18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0a3a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6200" y="1570320"/>
                                  <a:ext cx="340200" cy="24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7" h="384">
                                      <a:moveTo>
                                        <a:pt x="57" y="186"/>
                                      </a:moveTo>
                                      <a:lnTo>
                                        <a:pt x="68" y="196"/>
                                      </a:lnTo>
                                      <a:lnTo>
                                        <a:pt x="80" y="210"/>
                                      </a:lnTo>
                                      <a:lnTo>
                                        <a:pt x="94" y="227"/>
                                      </a:lnTo>
                                      <a:lnTo>
                                        <a:pt x="111" y="247"/>
                                      </a:lnTo>
                                      <a:lnTo>
                                        <a:pt x="135" y="270"/>
                                      </a:lnTo>
                                      <a:lnTo>
                                        <a:pt x="162" y="295"/>
                                      </a:lnTo>
                                      <a:lnTo>
                                        <a:pt x="197" y="322"/>
                                      </a:lnTo>
                                      <a:lnTo>
                                        <a:pt x="240" y="351"/>
                                      </a:lnTo>
                                      <a:lnTo>
                                        <a:pt x="283" y="374"/>
                                      </a:lnTo>
                                      <a:lnTo>
                                        <a:pt x="318" y="384"/>
                                      </a:lnTo>
                                      <a:lnTo>
                                        <a:pt x="344" y="384"/>
                                      </a:lnTo>
                                      <a:lnTo>
                                        <a:pt x="365" y="374"/>
                                      </a:lnTo>
                                      <a:lnTo>
                                        <a:pt x="384" y="357"/>
                                      </a:lnTo>
                                      <a:lnTo>
                                        <a:pt x="401" y="332"/>
                                      </a:lnTo>
                                      <a:lnTo>
                                        <a:pt x="421" y="305"/>
                                      </a:lnTo>
                                      <a:lnTo>
                                        <a:pt x="446" y="275"/>
                                      </a:lnTo>
                                      <a:lnTo>
                                        <a:pt x="476" y="232"/>
                                      </a:lnTo>
                                      <a:lnTo>
                                        <a:pt x="504" y="180"/>
                                      </a:lnTo>
                                      <a:lnTo>
                                        <a:pt x="522" y="124"/>
                                      </a:lnTo>
                                      <a:lnTo>
                                        <a:pt x="535" y="72"/>
                                      </a:lnTo>
                                      <a:lnTo>
                                        <a:pt x="537" y="29"/>
                                      </a:lnTo>
                                      <a:lnTo>
                                        <a:pt x="528" y="3"/>
                                      </a:lnTo>
                                      <a:lnTo>
                                        <a:pt x="507" y="0"/>
                                      </a:lnTo>
                                      <a:lnTo>
                                        <a:pt x="470" y="26"/>
                                      </a:lnTo>
                                      <a:lnTo>
                                        <a:pt x="442" y="55"/>
                                      </a:lnTo>
                                      <a:lnTo>
                                        <a:pt x="417" y="78"/>
                                      </a:lnTo>
                                      <a:lnTo>
                                        <a:pt x="394" y="98"/>
                                      </a:lnTo>
                                      <a:lnTo>
                                        <a:pt x="375" y="114"/>
                                      </a:lnTo>
                                      <a:lnTo>
                                        <a:pt x="357" y="125"/>
                                      </a:lnTo>
                                      <a:lnTo>
                                        <a:pt x="341" y="134"/>
                                      </a:lnTo>
                                      <a:lnTo>
                                        <a:pt x="323" y="137"/>
                                      </a:lnTo>
                                      <a:lnTo>
                                        <a:pt x="308" y="137"/>
                                      </a:lnTo>
                                      <a:lnTo>
                                        <a:pt x="297" y="138"/>
                                      </a:lnTo>
                                      <a:lnTo>
                                        <a:pt x="287" y="138"/>
                                      </a:lnTo>
                                      <a:lnTo>
                                        <a:pt x="276" y="137"/>
                                      </a:lnTo>
                                      <a:lnTo>
                                        <a:pt x="264" y="132"/>
                                      </a:lnTo>
                                      <a:lnTo>
                                        <a:pt x="253" y="128"/>
                                      </a:lnTo>
                                      <a:lnTo>
                                        <a:pt x="240" y="122"/>
                                      </a:lnTo>
                                      <a:lnTo>
                                        <a:pt x="225" y="116"/>
                                      </a:lnTo>
                                      <a:lnTo>
                                        <a:pt x="211" y="108"/>
                                      </a:lnTo>
                                      <a:lnTo>
                                        <a:pt x="191" y="96"/>
                                      </a:lnTo>
                                      <a:lnTo>
                                        <a:pt x="169" y="88"/>
                                      </a:lnTo>
                                      <a:lnTo>
                                        <a:pt x="146" y="79"/>
                                      </a:lnTo>
                                      <a:lnTo>
                                        <a:pt x="124" y="72"/>
                                      </a:lnTo>
                                      <a:lnTo>
                                        <a:pt x="103" y="68"/>
                                      </a:lnTo>
                                      <a:lnTo>
                                        <a:pt x="84" y="66"/>
                                      </a:lnTo>
                                      <a:lnTo>
                                        <a:pt x="67" y="68"/>
                                      </a:lnTo>
                                      <a:lnTo>
                                        <a:pt x="54" y="73"/>
                                      </a:lnTo>
                                      <a:lnTo>
                                        <a:pt x="38" y="70"/>
                                      </a:lnTo>
                                      <a:lnTo>
                                        <a:pt x="22" y="73"/>
                                      </a:lnTo>
                                      <a:lnTo>
                                        <a:pt x="9" y="80"/>
                                      </a:lnTo>
                                      <a:lnTo>
                                        <a:pt x="2" y="93"/>
                                      </a:lnTo>
                                      <a:lnTo>
                                        <a:pt x="0" y="111"/>
                                      </a:lnTo>
                                      <a:lnTo>
                                        <a:pt x="8" y="132"/>
                                      </a:lnTo>
                                      <a:lnTo>
                                        <a:pt x="26" y="157"/>
                                      </a:lnTo>
                                      <a:lnTo>
                                        <a:pt x="57" y="1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88e8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8080" y="1585440"/>
                                  <a:ext cx="320760" cy="221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6" h="350">
                                      <a:moveTo>
                                        <a:pt x="75" y="192"/>
                                      </a:moveTo>
                                      <a:lnTo>
                                        <a:pt x="88" y="202"/>
                                      </a:lnTo>
                                      <a:lnTo>
                                        <a:pt x="101" y="215"/>
                                      </a:lnTo>
                                      <a:lnTo>
                                        <a:pt x="117" y="229"/>
                                      </a:lnTo>
                                      <a:lnTo>
                                        <a:pt x="134" y="246"/>
                                      </a:lnTo>
                                      <a:lnTo>
                                        <a:pt x="154" y="264"/>
                                      </a:lnTo>
                                      <a:lnTo>
                                        <a:pt x="178" y="284"/>
                                      </a:lnTo>
                                      <a:lnTo>
                                        <a:pt x="206" y="304"/>
                                      </a:lnTo>
                                      <a:lnTo>
                                        <a:pt x="241" y="326"/>
                                      </a:lnTo>
                                      <a:lnTo>
                                        <a:pt x="277" y="343"/>
                                      </a:lnTo>
                                      <a:lnTo>
                                        <a:pt x="306" y="350"/>
                                      </a:lnTo>
                                      <a:lnTo>
                                        <a:pt x="327" y="347"/>
                                      </a:lnTo>
                                      <a:lnTo>
                                        <a:pt x="346" y="337"/>
                                      </a:lnTo>
                                      <a:lnTo>
                                        <a:pt x="364" y="320"/>
                                      </a:lnTo>
                                      <a:lnTo>
                                        <a:pt x="379" y="300"/>
                                      </a:lnTo>
                                      <a:lnTo>
                                        <a:pt x="397" y="274"/>
                                      </a:lnTo>
                                      <a:lnTo>
                                        <a:pt x="418" y="248"/>
                                      </a:lnTo>
                                      <a:lnTo>
                                        <a:pt x="447" y="208"/>
                                      </a:lnTo>
                                      <a:lnTo>
                                        <a:pt x="472" y="160"/>
                                      </a:lnTo>
                                      <a:lnTo>
                                        <a:pt x="490" y="110"/>
                                      </a:lnTo>
                                      <a:lnTo>
                                        <a:pt x="503" y="64"/>
                                      </a:lnTo>
                                      <a:lnTo>
                                        <a:pt x="506" y="26"/>
                                      </a:lnTo>
                                      <a:lnTo>
                                        <a:pt x="499" y="3"/>
                                      </a:lnTo>
                                      <a:lnTo>
                                        <a:pt x="480" y="0"/>
                                      </a:lnTo>
                                      <a:lnTo>
                                        <a:pt x="446" y="25"/>
                                      </a:lnTo>
                                      <a:lnTo>
                                        <a:pt x="417" y="52"/>
                                      </a:lnTo>
                                      <a:lnTo>
                                        <a:pt x="391" y="77"/>
                                      </a:lnTo>
                                      <a:lnTo>
                                        <a:pt x="369" y="95"/>
                                      </a:lnTo>
                                      <a:lnTo>
                                        <a:pt x="349" y="110"/>
                                      </a:lnTo>
                                      <a:lnTo>
                                        <a:pt x="332" y="120"/>
                                      </a:lnTo>
                                      <a:lnTo>
                                        <a:pt x="315" y="126"/>
                                      </a:lnTo>
                                      <a:lnTo>
                                        <a:pt x="299" y="127"/>
                                      </a:lnTo>
                                      <a:lnTo>
                                        <a:pt x="281" y="124"/>
                                      </a:lnTo>
                                      <a:lnTo>
                                        <a:pt x="271" y="124"/>
                                      </a:lnTo>
                                      <a:lnTo>
                                        <a:pt x="261" y="123"/>
                                      </a:lnTo>
                                      <a:lnTo>
                                        <a:pt x="251" y="121"/>
                                      </a:lnTo>
                                      <a:lnTo>
                                        <a:pt x="240" y="117"/>
                                      </a:lnTo>
                                      <a:lnTo>
                                        <a:pt x="228" y="113"/>
                                      </a:lnTo>
                                      <a:lnTo>
                                        <a:pt x="215" y="107"/>
                                      </a:lnTo>
                                      <a:lnTo>
                                        <a:pt x="202" y="100"/>
                                      </a:lnTo>
                                      <a:lnTo>
                                        <a:pt x="188" y="92"/>
                                      </a:lnTo>
                                      <a:lnTo>
                                        <a:pt x="166" y="82"/>
                                      </a:lnTo>
                                      <a:lnTo>
                                        <a:pt x="143" y="72"/>
                                      </a:lnTo>
                                      <a:lnTo>
                                        <a:pt x="120" y="65"/>
                                      </a:lnTo>
                                      <a:lnTo>
                                        <a:pt x="97" y="59"/>
                                      </a:lnTo>
                                      <a:lnTo>
                                        <a:pt x="75" y="58"/>
                                      </a:lnTo>
                                      <a:lnTo>
                                        <a:pt x="58" y="58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2" y="71"/>
                                      </a:lnTo>
                                      <a:lnTo>
                                        <a:pt x="20" y="69"/>
                                      </a:lnTo>
                                      <a:lnTo>
                                        <a:pt x="9" y="74"/>
                                      </a:lnTo>
                                      <a:lnTo>
                                        <a:pt x="2" y="84"/>
                                      </a:lnTo>
                                      <a:lnTo>
                                        <a:pt x="0" y="97"/>
                                      </a:lnTo>
                                      <a:lnTo>
                                        <a:pt x="5" y="115"/>
                                      </a:lnTo>
                                      <a:lnTo>
                                        <a:pt x="17" y="139"/>
                                      </a:lnTo>
                                      <a:lnTo>
                                        <a:pt x="41" y="163"/>
                                      </a:lnTo>
                                      <a:lnTo>
                                        <a:pt x="75" y="19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777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6360" y="1603440"/>
                                  <a:ext cx="305280" cy="19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2" h="312">
                                      <a:moveTo>
                                        <a:pt x="98" y="194"/>
                                      </a:moveTo>
                                      <a:lnTo>
                                        <a:pt x="114" y="206"/>
                                      </a:lnTo>
                                      <a:lnTo>
                                        <a:pt x="130" y="217"/>
                                      </a:lnTo>
                                      <a:lnTo>
                                        <a:pt x="144" y="230"/>
                                      </a:lnTo>
                                      <a:lnTo>
                                        <a:pt x="162" y="243"/>
                                      </a:lnTo>
                                      <a:lnTo>
                                        <a:pt x="179" y="256"/>
                                      </a:lnTo>
                                      <a:lnTo>
                                        <a:pt x="199" y="270"/>
                                      </a:lnTo>
                                      <a:lnTo>
                                        <a:pt x="224" y="285"/>
                                      </a:lnTo>
                                      <a:lnTo>
                                        <a:pt x="250" y="298"/>
                                      </a:lnTo>
                                      <a:lnTo>
                                        <a:pt x="278" y="309"/>
                                      </a:lnTo>
                                      <a:lnTo>
                                        <a:pt x="300" y="312"/>
                                      </a:lnTo>
                                      <a:lnTo>
                                        <a:pt x="319" y="308"/>
                                      </a:lnTo>
                                      <a:lnTo>
                                        <a:pt x="335" y="298"/>
                                      </a:lnTo>
                                      <a:lnTo>
                                        <a:pt x="349" y="282"/>
                                      </a:lnTo>
                                      <a:lnTo>
                                        <a:pt x="362" y="263"/>
                                      </a:lnTo>
                                      <a:lnTo>
                                        <a:pt x="378" y="242"/>
                                      </a:lnTo>
                                      <a:lnTo>
                                        <a:pt x="397" y="218"/>
                                      </a:lnTo>
                                      <a:lnTo>
                                        <a:pt x="423" y="183"/>
                                      </a:lnTo>
                                      <a:lnTo>
                                        <a:pt x="447" y="139"/>
                                      </a:lnTo>
                                      <a:lnTo>
                                        <a:pt x="466" y="95"/>
                                      </a:lnTo>
                                      <a:lnTo>
                                        <a:pt x="477" y="53"/>
                                      </a:lnTo>
                                      <a:lnTo>
                                        <a:pt x="482" y="20"/>
                                      </a:lnTo>
                                      <a:lnTo>
                                        <a:pt x="476" y="1"/>
                                      </a:lnTo>
                                      <a:lnTo>
                                        <a:pt x="459" y="0"/>
                                      </a:lnTo>
                                      <a:lnTo>
                                        <a:pt x="427" y="23"/>
                                      </a:lnTo>
                                      <a:lnTo>
                                        <a:pt x="397" y="50"/>
                                      </a:lnTo>
                                      <a:lnTo>
                                        <a:pt x="372" y="72"/>
                                      </a:lnTo>
                                      <a:lnTo>
                                        <a:pt x="349" y="89"/>
                                      </a:lnTo>
                                      <a:lnTo>
                                        <a:pt x="330" y="100"/>
                                      </a:lnTo>
                                      <a:lnTo>
                                        <a:pt x="313" y="109"/>
                                      </a:lnTo>
                                      <a:lnTo>
                                        <a:pt x="296" y="113"/>
                                      </a:lnTo>
                                      <a:lnTo>
                                        <a:pt x="278" y="113"/>
                                      </a:lnTo>
                                      <a:lnTo>
                                        <a:pt x="261" y="111"/>
                                      </a:lnTo>
                                      <a:lnTo>
                                        <a:pt x="252" y="108"/>
                                      </a:lnTo>
                                      <a:lnTo>
                                        <a:pt x="242" y="105"/>
                                      </a:lnTo>
                                      <a:lnTo>
                                        <a:pt x="232" y="102"/>
                                      </a:lnTo>
                                      <a:lnTo>
                                        <a:pt x="221" y="98"/>
                                      </a:lnTo>
                                      <a:lnTo>
                                        <a:pt x="209" y="93"/>
                                      </a:lnTo>
                                      <a:lnTo>
                                        <a:pt x="196" y="87"/>
                                      </a:lnTo>
                                      <a:lnTo>
                                        <a:pt x="183" y="82"/>
                                      </a:lnTo>
                                      <a:lnTo>
                                        <a:pt x="169" y="76"/>
                                      </a:lnTo>
                                      <a:lnTo>
                                        <a:pt x="146" y="66"/>
                                      </a:lnTo>
                                      <a:lnTo>
                                        <a:pt x="121" y="57"/>
                                      </a:lnTo>
                                      <a:lnTo>
                                        <a:pt x="98" y="50"/>
                                      </a:lnTo>
                                      <a:lnTo>
                                        <a:pt x="75" y="46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38" y="47"/>
                                      </a:lnTo>
                                      <a:lnTo>
                                        <a:pt x="25" y="54"/>
                                      </a:lnTo>
                                      <a:lnTo>
                                        <a:pt x="16" y="66"/>
                                      </a:lnTo>
                                      <a:lnTo>
                                        <a:pt x="9" y="66"/>
                                      </a:lnTo>
                                      <a:lnTo>
                                        <a:pt x="2" y="72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3" y="98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30" y="139"/>
                                      </a:lnTo>
                                      <a:lnTo>
                                        <a:pt x="58" y="165"/>
                                      </a:lnTo>
                                      <a:lnTo>
                                        <a:pt x="98" y="19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9606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2840" y="1621080"/>
                                  <a:ext cx="29268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2" h="275">
                                      <a:moveTo>
                                        <a:pt x="129" y="198"/>
                                      </a:moveTo>
                                      <a:lnTo>
                                        <a:pt x="147" y="209"/>
                                      </a:lnTo>
                                      <a:lnTo>
                                        <a:pt x="163" y="219"/>
                                      </a:lnTo>
                                      <a:lnTo>
                                        <a:pt x="180" y="229"/>
                                      </a:lnTo>
                                      <a:lnTo>
                                        <a:pt x="196" y="239"/>
                                      </a:lnTo>
                                      <a:lnTo>
                                        <a:pt x="211" y="248"/>
                                      </a:lnTo>
                                      <a:lnTo>
                                        <a:pt x="228" y="257"/>
                                      </a:lnTo>
                                      <a:lnTo>
                                        <a:pt x="244" y="264"/>
                                      </a:lnTo>
                                      <a:lnTo>
                                        <a:pt x="263" y="271"/>
                                      </a:lnTo>
                                      <a:lnTo>
                                        <a:pt x="284" y="275"/>
                                      </a:lnTo>
                                      <a:lnTo>
                                        <a:pt x="300" y="275"/>
                                      </a:lnTo>
                                      <a:lnTo>
                                        <a:pt x="315" y="270"/>
                                      </a:lnTo>
                                      <a:lnTo>
                                        <a:pt x="328" y="258"/>
                                      </a:lnTo>
                                      <a:lnTo>
                                        <a:pt x="339" y="245"/>
                                      </a:lnTo>
                                      <a:lnTo>
                                        <a:pt x="351" y="228"/>
                                      </a:lnTo>
                                      <a:lnTo>
                                        <a:pt x="364" y="209"/>
                                      </a:lnTo>
                                      <a:lnTo>
                                        <a:pt x="379" y="189"/>
                                      </a:lnTo>
                                      <a:lnTo>
                                        <a:pt x="404" y="155"/>
                                      </a:lnTo>
                                      <a:lnTo>
                                        <a:pt x="426" y="117"/>
                                      </a:lnTo>
                                      <a:lnTo>
                                        <a:pt x="444" y="78"/>
                                      </a:lnTo>
                                      <a:lnTo>
                                        <a:pt x="457" y="42"/>
                                      </a:lnTo>
                                      <a:lnTo>
                                        <a:pt x="462" y="15"/>
                                      </a:lnTo>
                                      <a:lnTo>
                                        <a:pt x="457" y="0"/>
                                      </a:lnTo>
                                      <a:lnTo>
                                        <a:pt x="441" y="0"/>
                                      </a:lnTo>
                                      <a:lnTo>
                                        <a:pt x="413" y="21"/>
                                      </a:lnTo>
                                      <a:lnTo>
                                        <a:pt x="382" y="47"/>
                                      </a:lnTo>
                                      <a:lnTo>
                                        <a:pt x="356" y="68"/>
                                      </a:lnTo>
                                      <a:lnTo>
                                        <a:pt x="335" y="85"/>
                                      </a:lnTo>
                                      <a:lnTo>
                                        <a:pt x="316" y="97"/>
                                      </a:lnTo>
                                      <a:lnTo>
                                        <a:pt x="297" y="103"/>
                                      </a:lnTo>
                                      <a:lnTo>
                                        <a:pt x="281" y="106"/>
                                      </a:lnTo>
                                      <a:lnTo>
                                        <a:pt x="264" y="104"/>
                                      </a:lnTo>
                                      <a:lnTo>
                                        <a:pt x="245" y="97"/>
                                      </a:lnTo>
                                      <a:lnTo>
                                        <a:pt x="238" y="93"/>
                                      </a:lnTo>
                                      <a:lnTo>
                                        <a:pt x="228" y="88"/>
                                      </a:lnTo>
                                      <a:lnTo>
                                        <a:pt x="219" y="84"/>
                                      </a:lnTo>
                                      <a:lnTo>
                                        <a:pt x="208" y="80"/>
                                      </a:lnTo>
                                      <a:lnTo>
                                        <a:pt x="196" y="75"/>
                                      </a:lnTo>
                                      <a:lnTo>
                                        <a:pt x="183" y="70"/>
                                      </a:lnTo>
                                      <a:lnTo>
                                        <a:pt x="170" y="64"/>
                                      </a:lnTo>
                                      <a:lnTo>
                                        <a:pt x="156" y="58"/>
                                      </a:lnTo>
                                      <a:lnTo>
                                        <a:pt x="131" y="48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82" y="35"/>
                                      </a:lnTo>
                                      <a:lnTo>
                                        <a:pt x="59" y="32"/>
                                      </a:lnTo>
                                      <a:lnTo>
                                        <a:pt x="41" y="32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12" y="47"/>
                                      </a:lnTo>
                                      <a:lnTo>
                                        <a:pt x="6" y="61"/>
                                      </a:lnTo>
                                      <a:lnTo>
                                        <a:pt x="2" y="62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3" y="81"/>
                                      </a:lnTo>
                                      <a:lnTo>
                                        <a:pt x="12" y="98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49" y="142"/>
                                      </a:lnTo>
                                      <a:lnTo>
                                        <a:pt x="82" y="169"/>
                                      </a:lnTo>
                                      <a:lnTo>
                                        <a:pt x="129" y="1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1494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0400" y="1636920"/>
                                  <a:ext cx="28332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7" h="245">
                                      <a:moveTo>
                                        <a:pt x="0" y="59"/>
                                      </a:moveTo>
                                      <a:lnTo>
                                        <a:pt x="1" y="62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11" y="83"/>
                                      </a:lnTo>
                                      <a:lnTo>
                                        <a:pt x="24" y="101"/>
                                      </a:lnTo>
                                      <a:lnTo>
                                        <a:pt x="43" y="121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111" y="173"/>
                                      </a:lnTo>
                                      <a:lnTo>
                                        <a:pt x="161" y="203"/>
                                      </a:lnTo>
                                      <a:lnTo>
                                        <a:pt x="212" y="227"/>
                                      </a:lnTo>
                                      <a:lnTo>
                                        <a:pt x="249" y="242"/>
                                      </a:lnTo>
                                      <a:lnTo>
                                        <a:pt x="278" y="245"/>
                                      </a:lnTo>
                                      <a:lnTo>
                                        <a:pt x="300" y="240"/>
                                      </a:lnTo>
                                      <a:lnTo>
                                        <a:pt x="317" y="229"/>
                                      </a:lnTo>
                                      <a:lnTo>
                                        <a:pt x="331" y="210"/>
                                      </a:lnTo>
                                      <a:lnTo>
                                        <a:pt x="347" y="187"/>
                                      </a:lnTo>
                                      <a:lnTo>
                                        <a:pt x="366" y="161"/>
                                      </a:lnTo>
                                      <a:lnTo>
                                        <a:pt x="388" y="131"/>
                                      </a:lnTo>
                                      <a:lnTo>
                                        <a:pt x="409" y="96"/>
                                      </a:lnTo>
                                      <a:lnTo>
                                        <a:pt x="428" y="63"/>
                                      </a:lnTo>
                                      <a:lnTo>
                                        <a:pt x="441" y="34"/>
                                      </a:lnTo>
                                      <a:lnTo>
                                        <a:pt x="447" y="11"/>
                                      </a:lnTo>
                                      <a:lnTo>
                                        <a:pt x="442" y="0"/>
                                      </a:lnTo>
                                      <a:lnTo>
                                        <a:pt x="429" y="1"/>
                                      </a:lnTo>
                                      <a:lnTo>
                                        <a:pt x="402" y="20"/>
                                      </a:lnTo>
                                      <a:lnTo>
                                        <a:pt x="372" y="46"/>
                                      </a:lnTo>
                                      <a:lnTo>
                                        <a:pt x="346" y="68"/>
                                      </a:lnTo>
                                      <a:lnTo>
                                        <a:pt x="323" y="83"/>
                                      </a:lnTo>
                                      <a:lnTo>
                                        <a:pt x="304" y="94"/>
                                      </a:lnTo>
                                      <a:lnTo>
                                        <a:pt x="287" y="99"/>
                                      </a:lnTo>
                                      <a:lnTo>
                                        <a:pt x="269" y="99"/>
                                      </a:lnTo>
                                      <a:lnTo>
                                        <a:pt x="252" y="94"/>
                                      </a:lnTo>
                                      <a:lnTo>
                                        <a:pt x="235" y="83"/>
                                      </a:lnTo>
                                      <a:lnTo>
                                        <a:pt x="223" y="76"/>
                                      </a:lnTo>
                                      <a:lnTo>
                                        <a:pt x="210" y="69"/>
                                      </a:lnTo>
                                      <a:lnTo>
                                        <a:pt x="194" y="62"/>
                                      </a:lnTo>
                                      <a:lnTo>
                                        <a:pt x="177" y="53"/>
                                      </a:lnTo>
                                      <a:lnTo>
                                        <a:pt x="158" y="46"/>
                                      </a:lnTo>
                                      <a:lnTo>
                                        <a:pt x="138" y="39"/>
                                      </a:lnTo>
                                      <a:lnTo>
                                        <a:pt x="118" y="32"/>
                                      </a:lnTo>
                                      <a:lnTo>
                                        <a:pt x="98" y="26"/>
                                      </a:lnTo>
                                      <a:lnTo>
                                        <a:pt x="79" y="23"/>
                                      </a:lnTo>
                                      <a:lnTo>
                                        <a:pt x="60" y="20"/>
                                      </a:lnTo>
                                      <a:lnTo>
                                        <a:pt x="44" y="20"/>
                                      </a:lnTo>
                                      <a:lnTo>
                                        <a:pt x="30" y="22"/>
                                      </a:lnTo>
                                      <a:lnTo>
                                        <a:pt x="17" y="26"/>
                                      </a:lnTo>
                                      <a:lnTo>
                                        <a:pt x="8" y="34"/>
                                      </a:lnTo>
                                      <a:lnTo>
                                        <a:pt x="1" y="45"/>
                                      </a:lnTo>
                                      <a:lnTo>
                                        <a:pt x="0" y="5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33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560" y="1023120"/>
                                  <a:ext cx="920880" cy="102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51" h="1620">
                                      <a:moveTo>
                                        <a:pt x="1387" y="0"/>
                                      </a:moveTo>
                                      <a:lnTo>
                                        <a:pt x="1393" y="3"/>
                                      </a:lnTo>
                                      <a:lnTo>
                                        <a:pt x="1409" y="13"/>
                                      </a:lnTo>
                                      <a:lnTo>
                                        <a:pt x="1427" y="28"/>
                                      </a:lnTo>
                                      <a:lnTo>
                                        <a:pt x="1443" y="53"/>
                                      </a:lnTo>
                                      <a:lnTo>
                                        <a:pt x="1451" y="87"/>
                                      </a:lnTo>
                                      <a:lnTo>
                                        <a:pt x="1443" y="131"/>
                                      </a:lnTo>
                                      <a:lnTo>
                                        <a:pt x="1417" y="184"/>
                                      </a:lnTo>
                                      <a:lnTo>
                                        <a:pt x="1364" y="249"/>
                                      </a:lnTo>
                                      <a:lnTo>
                                        <a:pt x="1332" y="283"/>
                                      </a:lnTo>
                                      <a:lnTo>
                                        <a:pt x="1306" y="319"/>
                                      </a:lnTo>
                                      <a:lnTo>
                                        <a:pt x="1283" y="352"/>
                                      </a:lnTo>
                                      <a:lnTo>
                                        <a:pt x="1263" y="387"/>
                                      </a:lnTo>
                                      <a:lnTo>
                                        <a:pt x="1246" y="419"/>
                                      </a:lnTo>
                                      <a:lnTo>
                                        <a:pt x="1231" y="450"/>
                                      </a:lnTo>
                                      <a:lnTo>
                                        <a:pt x="1220" y="482"/>
                                      </a:lnTo>
                                      <a:lnTo>
                                        <a:pt x="1208" y="511"/>
                                      </a:lnTo>
                                      <a:lnTo>
                                        <a:pt x="1198" y="539"/>
                                      </a:lnTo>
                                      <a:lnTo>
                                        <a:pt x="1187" y="567"/>
                                      </a:lnTo>
                                      <a:lnTo>
                                        <a:pt x="1177" y="593"/>
                                      </a:lnTo>
                                      <a:lnTo>
                                        <a:pt x="1165" y="617"/>
                                      </a:lnTo>
                                      <a:lnTo>
                                        <a:pt x="1152" y="639"/>
                                      </a:lnTo>
                                      <a:lnTo>
                                        <a:pt x="1136" y="659"/>
                                      </a:lnTo>
                                      <a:lnTo>
                                        <a:pt x="1119" y="678"/>
                                      </a:lnTo>
                                      <a:lnTo>
                                        <a:pt x="1099" y="695"/>
                                      </a:lnTo>
                                      <a:lnTo>
                                        <a:pt x="1058" y="731"/>
                                      </a:lnTo>
                                      <a:lnTo>
                                        <a:pt x="1030" y="777"/>
                                      </a:lnTo>
                                      <a:lnTo>
                                        <a:pt x="1012" y="826"/>
                                      </a:lnTo>
                                      <a:lnTo>
                                        <a:pt x="1006" y="876"/>
                                      </a:lnTo>
                                      <a:lnTo>
                                        <a:pt x="1012" y="922"/>
                                      </a:lnTo>
                                      <a:lnTo>
                                        <a:pt x="1030" y="960"/>
                                      </a:lnTo>
                                      <a:lnTo>
                                        <a:pt x="1061" y="986"/>
                                      </a:lnTo>
                                      <a:lnTo>
                                        <a:pt x="1106" y="996"/>
                                      </a:lnTo>
                                      <a:lnTo>
                                        <a:pt x="1138" y="994"/>
                                      </a:lnTo>
                                      <a:lnTo>
                                        <a:pt x="1169" y="990"/>
                                      </a:lnTo>
                                      <a:lnTo>
                                        <a:pt x="1200" y="983"/>
                                      </a:lnTo>
                                      <a:lnTo>
                                        <a:pt x="1230" y="974"/>
                                      </a:lnTo>
                                      <a:lnTo>
                                        <a:pt x="1259" y="964"/>
                                      </a:lnTo>
                                      <a:lnTo>
                                        <a:pt x="1285" y="955"/>
                                      </a:lnTo>
                                      <a:lnTo>
                                        <a:pt x="1311" y="947"/>
                                      </a:lnTo>
                                      <a:lnTo>
                                        <a:pt x="1334" y="941"/>
                                      </a:lnTo>
                                      <a:lnTo>
                                        <a:pt x="1355" y="938"/>
                                      </a:lnTo>
                                      <a:lnTo>
                                        <a:pt x="1374" y="938"/>
                                      </a:lnTo>
                                      <a:lnTo>
                                        <a:pt x="1390" y="942"/>
                                      </a:lnTo>
                                      <a:lnTo>
                                        <a:pt x="1403" y="951"/>
                                      </a:lnTo>
                                      <a:lnTo>
                                        <a:pt x="1413" y="967"/>
                                      </a:lnTo>
                                      <a:lnTo>
                                        <a:pt x="1419" y="990"/>
                                      </a:lnTo>
                                      <a:lnTo>
                                        <a:pt x="1422" y="1020"/>
                                      </a:lnTo>
                                      <a:lnTo>
                                        <a:pt x="1420" y="1059"/>
                                      </a:lnTo>
                                      <a:lnTo>
                                        <a:pt x="1416" y="1102"/>
                                      </a:lnTo>
                                      <a:lnTo>
                                        <a:pt x="1410" y="1145"/>
                                      </a:lnTo>
                                      <a:lnTo>
                                        <a:pt x="1403" y="1189"/>
                                      </a:lnTo>
                                      <a:lnTo>
                                        <a:pt x="1394" y="1230"/>
                                      </a:lnTo>
                                      <a:lnTo>
                                        <a:pt x="1383" y="1271"/>
                                      </a:lnTo>
                                      <a:lnTo>
                                        <a:pt x="1370" y="1311"/>
                                      </a:lnTo>
                                      <a:lnTo>
                                        <a:pt x="1354" y="1348"/>
                                      </a:lnTo>
                                      <a:lnTo>
                                        <a:pt x="1335" y="1384"/>
                                      </a:lnTo>
                                      <a:lnTo>
                                        <a:pt x="1314" y="1419"/>
                                      </a:lnTo>
                                      <a:lnTo>
                                        <a:pt x="1289" y="1451"/>
                                      </a:lnTo>
                                      <a:lnTo>
                                        <a:pt x="1262" y="1481"/>
                                      </a:lnTo>
                                      <a:lnTo>
                                        <a:pt x="1231" y="1507"/>
                                      </a:lnTo>
                                      <a:lnTo>
                                        <a:pt x="1198" y="1531"/>
                                      </a:lnTo>
                                      <a:lnTo>
                                        <a:pt x="1159" y="1551"/>
                                      </a:lnTo>
                                      <a:lnTo>
                                        <a:pt x="1119" y="1567"/>
                                      </a:lnTo>
                                      <a:lnTo>
                                        <a:pt x="1073" y="1580"/>
                                      </a:lnTo>
                                      <a:lnTo>
                                        <a:pt x="1025" y="1590"/>
                                      </a:lnTo>
                                      <a:lnTo>
                                        <a:pt x="975" y="1599"/>
                                      </a:lnTo>
                                      <a:lnTo>
                                        <a:pt x="924" y="1607"/>
                                      </a:lnTo>
                                      <a:lnTo>
                                        <a:pt x="872" y="1613"/>
                                      </a:lnTo>
                                      <a:lnTo>
                                        <a:pt x="819" y="1618"/>
                                      </a:lnTo>
                                      <a:lnTo>
                                        <a:pt x="767" y="1620"/>
                                      </a:lnTo>
                                      <a:lnTo>
                                        <a:pt x="714" y="1620"/>
                                      </a:lnTo>
                                      <a:lnTo>
                                        <a:pt x="660" y="1619"/>
                                      </a:lnTo>
                                      <a:lnTo>
                                        <a:pt x="609" y="1613"/>
                                      </a:lnTo>
                                      <a:lnTo>
                                        <a:pt x="557" y="1606"/>
                                      </a:lnTo>
                                      <a:lnTo>
                                        <a:pt x="506" y="1596"/>
                                      </a:lnTo>
                                      <a:lnTo>
                                        <a:pt x="457" y="1582"/>
                                      </a:lnTo>
                                      <a:lnTo>
                                        <a:pt x="408" y="1564"/>
                                      </a:lnTo>
                                      <a:lnTo>
                                        <a:pt x="363" y="1543"/>
                                      </a:lnTo>
                                      <a:lnTo>
                                        <a:pt x="319" y="1518"/>
                                      </a:lnTo>
                                      <a:lnTo>
                                        <a:pt x="278" y="1489"/>
                                      </a:lnTo>
                                      <a:lnTo>
                                        <a:pt x="239" y="1456"/>
                                      </a:lnTo>
                                      <a:lnTo>
                                        <a:pt x="205" y="1420"/>
                                      </a:lnTo>
                                      <a:lnTo>
                                        <a:pt x="172" y="1382"/>
                                      </a:lnTo>
                                      <a:lnTo>
                                        <a:pt x="141" y="1340"/>
                                      </a:lnTo>
                                      <a:lnTo>
                                        <a:pt x="114" y="1295"/>
                                      </a:lnTo>
                                      <a:lnTo>
                                        <a:pt x="91" y="1248"/>
                                      </a:lnTo>
                                      <a:lnTo>
                                        <a:pt x="69" y="1199"/>
                                      </a:lnTo>
                                      <a:lnTo>
                                        <a:pt x="51" y="1147"/>
                                      </a:lnTo>
                                      <a:lnTo>
                                        <a:pt x="35" y="1094"/>
                                      </a:lnTo>
                                      <a:lnTo>
                                        <a:pt x="22" y="1039"/>
                                      </a:lnTo>
                                      <a:lnTo>
                                        <a:pt x="12" y="983"/>
                                      </a:lnTo>
                                      <a:lnTo>
                                        <a:pt x="6" y="925"/>
                                      </a:lnTo>
                                      <a:lnTo>
                                        <a:pt x="2" y="866"/>
                                      </a:lnTo>
                                      <a:lnTo>
                                        <a:pt x="0" y="807"/>
                                      </a:lnTo>
                                      <a:lnTo>
                                        <a:pt x="3" y="747"/>
                                      </a:lnTo>
                                      <a:lnTo>
                                        <a:pt x="7" y="686"/>
                                      </a:lnTo>
                                      <a:lnTo>
                                        <a:pt x="20" y="574"/>
                                      </a:lnTo>
                                      <a:lnTo>
                                        <a:pt x="33" y="479"/>
                                      </a:lnTo>
                                      <a:lnTo>
                                        <a:pt x="49" y="400"/>
                                      </a:lnTo>
                                      <a:lnTo>
                                        <a:pt x="68" y="332"/>
                                      </a:lnTo>
                                      <a:lnTo>
                                        <a:pt x="94" y="276"/>
                                      </a:lnTo>
                                      <a:lnTo>
                                        <a:pt x="127" y="227"/>
                                      </a:lnTo>
                                      <a:lnTo>
                                        <a:pt x="167" y="187"/>
                                      </a:lnTo>
                                      <a:lnTo>
                                        <a:pt x="219" y="149"/>
                                      </a:lnTo>
                                      <a:lnTo>
                                        <a:pt x="247" y="132"/>
                                      </a:lnTo>
                                      <a:lnTo>
                                        <a:pt x="274" y="115"/>
                                      </a:lnTo>
                                      <a:lnTo>
                                        <a:pt x="301" y="99"/>
                                      </a:lnTo>
                                      <a:lnTo>
                                        <a:pt x="327" y="83"/>
                                      </a:lnTo>
                                      <a:lnTo>
                                        <a:pt x="355" y="69"/>
                                      </a:lnTo>
                                      <a:lnTo>
                                        <a:pt x="379" y="54"/>
                                      </a:lnTo>
                                      <a:lnTo>
                                        <a:pt x="405" y="43"/>
                                      </a:lnTo>
                                      <a:lnTo>
                                        <a:pt x="431" y="33"/>
                                      </a:lnTo>
                                      <a:lnTo>
                                        <a:pt x="457" y="26"/>
                                      </a:lnTo>
                                      <a:lnTo>
                                        <a:pt x="483" y="20"/>
                                      </a:lnTo>
                                      <a:lnTo>
                                        <a:pt x="511" y="17"/>
                                      </a:lnTo>
                                      <a:lnTo>
                                        <a:pt x="536" y="18"/>
                                      </a:lnTo>
                                      <a:lnTo>
                                        <a:pt x="564" y="23"/>
                                      </a:lnTo>
                                      <a:lnTo>
                                        <a:pt x="593" y="30"/>
                                      </a:lnTo>
                                      <a:lnTo>
                                        <a:pt x="622" y="43"/>
                                      </a:lnTo>
                                      <a:lnTo>
                                        <a:pt x="650" y="59"/>
                                      </a:lnTo>
                                      <a:lnTo>
                                        <a:pt x="681" y="76"/>
                                      </a:lnTo>
                                      <a:lnTo>
                                        <a:pt x="711" y="90"/>
                                      </a:lnTo>
                                      <a:lnTo>
                                        <a:pt x="741" y="103"/>
                                      </a:lnTo>
                                      <a:lnTo>
                                        <a:pt x="770" y="115"/>
                                      </a:lnTo>
                                      <a:lnTo>
                                        <a:pt x="800" y="123"/>
                                      </a:lnTo>
                                      <a:lnTo>
                                        <a:pt x="829" y="131"/>
                                      </a:lnTo>
                                      <a:lnTo>
                                        <a:pt x="858" y="136"/>
                                      </a:lnTo>
                                      <a:lnTo>
                                        <a:pt x="885" y="141"/>
                                      </a:lnTo>
                                      <a:lnTo>
                                        <a:pt x="913" y="142"/>
                                      </a:lnTo>
                                      <a:lnTo>
                                        <a:pt x="940" y="144"/>
                                      </a:lnTo>
                                      <a:lnTo>
                                        <a:pt x="966" y="142"/>
                                      </a:lnTo>
                                      <a:lnTo>
                                        <a:pt x="991" y="141"/>
                                      </a:lnTo>
                                      <a:lnTo>
                                        <a:pt x="1015" y="138"/>
                                      </a:lnTo>
                                      <a:lnTo>
                                        <a:pt x="1038" y="134"/>
                                      </a:lnTo>
                                      <a:lnTo>
                                        <a:pt x="1060" y="129"/>
                                      </a:lnTo>
                                      <a:lnTo>
                                        <a:pt x="1081" y="123"/>
                                      </a:lnTo>
                                      <a:lnTo>
                                        <a:pt x="1102" y="116"/>
                                      </a:lnTo>
                                      <a:lnTo>
                                        <a:pt x="1123" y="109"/>
                                      </a:lnTo>
                                      <a:lnTo>
                                        <a:pt x="1143" y="99"/>
                                      </a:lnTo>
                                      <a:lnTo>
                                        <a:pt x="1164" y="90"/>
                                      </a:lnTo>
                                      <a:lnTo>
                                        <a:pt x="1184" y="79"/>
                                      </a:lnTo>
                                      <a:lnTo>
                                        <a:pt x="1204" y="69"/>
                                      </a:lnTo>
                                      <a:lnTo>
                                        <a:pt x="1224" y="57"/>
                                      </a:lnTo>
                                      <a:lnTo>
                                        <a:pt x="1243" y="47"/>
                                      </a:lnTo>
                                      <a:lnTo>
                                        <a:pt x="1263" y="37"/>
                                      </a:lnTo>
                                      <a:lnTo>
                                        <a:pt x="1282" y="27"/>
                                      </a:lnTo>
                                      <a:lnTo>
                                        <a:pt x="1301" y="18"/>
                                      </a:lnTo>
                                      <a:lnTo>
                                        <a:pt x="1319" y="11"/>
                                      </a:lnTo>
                                      <a:lnTo>
                                        <a:pt x="1337" y="5"/>
                                      </a:lnTo>
                                      <a:lnTo>
                                        <a:pt x="1354" y="1"/>
                                      </a:lnTo>
                                      <a:lnTo>
                                        <a:pt x="1371" y="0"/>
                                      </a:lnTo>
                                      <a:lnTo>
                                        <a:pt x="138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440" y="1035720"/>
                                  <a:ext cx="890280" cy="100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03" h="1585">
                                      <a:moveTo>
                                        <a:pt x="1381" y="1055"/>
                                      </a:moveTo>
                                      <a:lnTo>
                                        <a:pt x="1378" y="1092"/>
                                      </a:lnTo>
                                      <a:lnTo>
                                        <a:pt x="1374" y="1130"/>
                                      </a:lnTo>
                                      <a:lnTo>
                                        <a:pt x="1368" y="1167"/>
                                      </a:lnTo>
                                      <a:lnTo>
                                        <a:pt x="1359" y="1202"/>
                                      </a:lnTo>
                                      <a:lnTo>
                                        <a:pt x="1351" y="1238"/>
                                      </a:lnTo>
                                      <a:lnTo>
                                        <a:pt x="1341" y="1271"/>
                                      </a:lnTo>
                                      <a:lnTo>
                                        <a:pt x="1328" y="1304"/>
                                      </a:lnTo>
                                      <a:lnTo>
                                        <a:pt x="1313" y="1334"/>
                                      </a:lnTo>
                                      <a:lnTo>
                                        <a:pt x="1297" y="1364"/>
                                      </a:lnTo>
                                      <a:lnTo>
                                        <a:pt x="1279" y="1393"/>
                                      </a:lnTo>
                                      <a:lnTo>
                                        <a:pt x="1257" y="1419"/>
                                      </a:lnTo>
                                      <a:lnTo>
                                        <a:pt x="1234" y="1444"/>
                                      </a:lnTo>
                                      <a:lnTo>
                                        <a:pt x="1208" y="1467"/>
                                      </a:lnTo>
                                      <a:lnTo>
                                        <a:pt x="1179" y="1488"/>
                                      </a:lnTo>
                                      <a:lnTo>
                                        <a:pt x="1149" y="1507"/>
                                      </a:lnTo>
                                      <a:lnTo>
                                        <a:pt x="1114" y="1523"/>
                                      </a:lnTo>
                                      <a:lnTo>
                                        <a:pt x="1106" y="1527"/>
                                      </a:lnTo>
                                      <a:lnTo>
                                        <a:pt x="1096" y="1530"/>
                                      </a:lnTo>
                                      <a:lnTo>
                                        <a:pt x="1086" y="1533"/>
                                      </a:lnTo>
                                      <a:lnTo>
                                        <a:pt x="1077" y="1536"/>
                                      </a:lnTo>
                                      <a:lnTo>
                                        <a:pt x="1067" y="1539"/>
                                      </a:lnTo>
                                      <a:lnTo>
                                        <a:pt x="1057" y="1541"/>
                                      </a:lnTo>
                                      <a:lnTo>
                                        <a:pt x="1047" y="1544"/>
                                      </a:lnTo>
                                      <a:lnTo>
                                        <a:pt x="1037" y="1547"/>
                                      </a:lnTo>
                                      <a:lnTo>
                                        <a:pt x="990" y="1557"/>
                                      </a:lnTo>
                                      <a:lnTo>
                                        <a:pt x="941" y="1566"/>
                                      </a:lnTo>
                                      <a:lnTo>
                                        <a:pt x="892" y="1573"/>
                                      </a:lnTo>
                                      <a:lnTo>
                                        <a:pt x="842" y="1579"/>
                                      </a:lnTo>
                                      <a:lnTo>
                                        <a:pt x="791" y="1583"/>
                                      </a:lnTo>
                                      <a:lnTo>
                                        <a:pt x="740" y="1585"/>
                                      </a:lnTo>
                                      <a:lnTo>
                                        <a:pt x="689" y="1585"/>
                                      </a:lnTo>
                                      <a:lnTo>
                                        <a:pt x="639" y="1583"/>
                                      </a:lnTo>
                                      <a:lnTo>
                                        <a:pt x="587" y="1577"/>
                                      </a:lnTo>
                                      <a:lnTo>
                                        <a:pt x="538" y="1570"/>
                                      </a:lnTo>
                                      <a:lnTo>
                                        <a:pt x="489" y="1560"/>
                                      </a:lnTo>
                                      <a:lnTo>
                                        <a:pt x="441" y="1546"/>
                                      </a:lnTo>
                                      <a:lnTo>
                                        <a:pt x="395" y="1530"/>
                                      </a:lnTo>
                                      <a:lnTo>
                                        <a:pt x="352" y="1508"/>
                                      </a:lnTo>
                                      <a:lnTo>
                                        <a:pt x="310" y="1485"/>
                                      </a:lnTo>
                                      <a:lnTo>
                                        <a:pt x="269" y="1457"/>
                                      </a:lnTo>
                                      <a:lnTo>
                                        <a:pt x="232" y="1425"/>
                                      </a:lnTo>
                                      <a:lnTo>
                                        <a:pt x="197" y="1389"/>
                                      </a:lnTo>
                                      <a:lnTo>
                                        <a:pt x="166" y="1351"/>
                                      </a:lnTo>
                                      <a:lnTo>
                                        <a:pt x="137" y="1310"/>
                                      </a:lnTo>
                                      <a:lnTo>
                                        <a:pt x="111" y="1267"/>
                                      </a:lnTo>
                                      <a:lnTo>
                                        <a:pt x="86" y="1220"/>
                                      </a:lnTo>
                                      <a:lnTo>
                                        <a:pt x="66" y="1172"/>
                                      </a:lnTo>
                                      <a:lnTo>
                                        <a:pt x="49" y="1121"/>
                                      </a:lnTo>
                                      <a:lnTo>
                                        <a:pt x="33" y="1069"/>
                                      </a:lnTo>
                                      <a:lnTo>
                                        <a:pt x="22" y="1016"/>
                                      </a:lnTo>
                                      <a:lnTo>
                                        <a:pt x="11" y="961"/>
                                      </a:lnTo>
                                      <a:lnTo>
                                        <a:pt x="4" y="904"/>
                                      </a:lnTo>
                                      <a:lnTo>
                                        <a:pt x="0" y="846"/>
                                      </a:lnTo>
                                      <a:lnTo>
                                        <a:pt x="0" y="789"/>
                                      </a:lnTo>
                                      <a:lnTo>
                                        <a:pt x="1" y="730"/>
                                      </a:lnTo>
                                      <a:lnTo>
                                        <a:pt x="6" y="671"/>
                                      </a:lnTo>
                                      <a:lnTo>
                                        <a:pt x="19" y="561"/>
                                      </a:lnTo>
                                      <a:lnTo>
                                        <a:pt x="32" y="469"/>
                                      </a:lnTo>
                                      <a:lnTo>
                                        <a:pt x="46" y="390"/>
                                      </a:lnTo>
                                      <a:lnTo>
                                        <a:pt x="66" y="324"/>
                                      </a:lnTo>
                                      <a:lnTo>
                                        <a:pt x="91" y="269"/>
                                      </a:lnTo>
                                      <a:lnTo>
                                        <a:pt x="122" y="223"/>
                                      </a:lnTo>
                                      <a:lnTo>
                                        <a:pt x="163" y="183"/>
                                      </a:lnTo>
                                      <a:lnTo>
                                        <a:pt x="212" y="147"/>
                                      </a:lnTo>
                                      <a:lnTo>
                                        <a:pt x="239" y="129"/>
                                      </a:lnTo>
                                      <a:lnTo>
                                        <a:pt x="267" y="114"/>
                                      </a:lnTo>
                                      <a:lnTo>
                                        <a:pt x="293" y="96"/>
                                      </a:lnTo>
                                      <a:lnTo>
                                        <a:pt x="319" y="82"/>
                                      </a:lnTo>
                                      <a:lnTo>
                                        <a:pt x="343" y="66"/>
                                      </a:lnTo>
                                      <a:lnTo>
                                        <a:pt x="369" y="53"/>
                                      </a:lnTo>
                                      <a:lnTo>
                                        <a:pt x="393" y="42"/>
                                      </a:lnTo>
                                      <a:lnTo>
                                        <a:pt x="419" y="31"/>
                                      </a:lnTo>
                                      <a:lnTo>
                                        <a:pt x="444" y="24"/>
                                      </a:lnTo>
                                      <a:lnTo>
                                        <a:pt x="470" y="19"/>
                                      </a:lnTo>
                                      <a:lnTo>
                                        <a:pt x="496" y="17"/>
                                      </a:lnTo>
                                      <a:lnTo>
                                        <a:pt x="522" y="17"/>
                                      </a:lnTo>
                                      <a:lnTo>
                                        <a:pt x="548" y="21"/>
                                      </a:lnTo>
                                      <a:lnTo>
                                        <a:pt x="575" y="30"/>
                                      </a:lnTo>
                                      <a:lnTo>
                                        <a:pt x="604" y="42"/>
                                      </a:lnTo>
                                      <a:lnTo>
                                        <a:pt x="633" y="57"/>
                                      </a:lnTo>
                                      <a:lnTo>
                                        <a:pt x="662" y="75"/>
                                      </a:lnTo>
                                      <a:lnTo>
                                        <a:pt x="690" y="89"/>
                                      </a:lnTo>
                                      <a:lnTo>
                                        <a:pt x="721" y="101"/>
                                      </a:lnTo>
                                      <a:lnTo>
                                        <a:pt x="748" y="112"/>
                                      </a:lnTo>
                                      <a:lnTo>
                                        <a:pt x="777" y="121"/>
                                      </a:lnTo>
                                      <a:lnTo>
                                        <a:pt x="806" y="128"/>
                                      </a:lnTo>
                                      <a:lnTo>
                                        <a:pt x="833" y="132"/>
                                      </a:lnTo>
                                      <a:lnTo>
                                        <a:pt x="861" y="137"/>
                                      </a:lnTo>
                                      <a:lnTo>
                                        <a:pt x="887" y="139"/>
                                      </a:lnTo>
                                      <a:lnTo>
                                        <a:pt x="913" y="139"/>
                                      </a:lnTo>
                                      <a:lnTo>
                                        <a:pt x="938" y="139"/>
                                      </a:lnTo>
                                      <a:lnTo>
                                        <a:pt x="963" y="138"/>
                                      </a:lnTo>
                                      <a:lnTo>
                                        <a:pt x="986" y="135"/>
                                      </a:lnTo>
                                      <a:lnTo>
                                        <a:pt x="1009" y="131"/>
                                      </a:lnTo>
                                      <a:lnTo>
                                        <a:pt x="1031" y="126"/>
                                      </a:lnTo>
                                      <a:lnTo>
                                        <a:pt x="1051" y="121"/>
                                      </a:lnTo>
                                      <a:lnTo>
                                        <a:pt x="1071" y="114"/>
                                      </a:lnTo>
                                      <a:lnTo>
                                        <a:pt x="1091" y="106"/>
                                      </a:lnTo>
                                      <a:lnTo>
                                        <a:pt x="1111" y="96"/>
                                      </a:lnTo>
                                      <a:lnTo>
                                        <a:pt x="1130" y="86"/>
                                      </a:lnTo>
                                      <a:lnTo>
                                        <a:pt x="1150" y="76"/>
                                      </a:lnTo>
                                      <a:lnTo>
                                        <a:pt x="1171" y="66"/>
                                      </a:lnTo>
                                      <a:lnTo>
                                        <a:pt x="1189" y="56"/>
                                      </a:lnTo>
                                      <a:lnTo>
                                        <a:pt x="1208" y="44"/>
                                      </a:lnTo>
                                      <a:lnTo>
                                        <a:pt x="1227" y="36"/>
                                      </a:lnTo>
                                      <a:lnTo>
                                        <a:pt x="1246" y="26"/>
                                      </a:lnTo>
                                      <a:lnTo>
                                        <a:pt x="1264" y="19"/>
                                      </a:lnTo>
                                      <a:lnTo>
                                        <a:pt x="1282" y="11"/>
                                      </a:lnTo>
                                      <a:lnTo>
                                        <a:pt x="1299" y="6"/>
                                      </a:lnTo>
                                      <a:lnTo>
                                        <a:pt x="1316" y="1"/>
                                      </a:lnTo>
                                      <a:lnTo>
                                        <a:pt x="1332" y="0"/>
                                      </a:lnTo>
                                      <a:lnTo>
                                        <a:pt x="1348" y="0"/>
                                      </a:lnTo>
                                      <a:lnTo>
                                        <a:pt x="1354" y="3"/>
                                      </a:lnTo>
                                      <a:lnTo>
                                        <a:pt x="1365" y="10"/>
                                      </a:lnTo>
                                      <a:lnTo>
                                        <a:pt x="1381" y="24"/>
                                      </a:lnTo>
                                      <a:lnTo>
                                        <a:pt x="1396" y="44"/>
                                      </a:lnTo>
                                      <a:lnTo>
                                        <a:pt x="1403" y="73"/>
                                      </a:lnTo>
                                      <a:lnTo>
                                        <a:pt x="1398" y="111"/>
                                      </a:lnTo>
                                      <a:lnTo>
                                        <a:pt x="1380" y="157"/>
                                      </a:lnTo>
                                      <a:lnTo>
                                        <a:pt x="1341" y="211"/>
                                      </a:lnTo>
                                      <a:lnTo>
                                        <a:pt x="1335" y="219"/>
                                      </a:lnTo>
                                      <a:lnTo>
                                        <a:pt x="1328" y="227"/>
                                      </a:lnTo>
                                      <a:lnTo>
                                        <a:pt x="1321" y="234"/>
                                      </a:lnTo>
                                      <a:lnTo>
                                        <a:pt x="1313" y="243"/>
                                      </a:lnTo>
                                      <a:lnTo>
                                        <a:pt x="1283" y="278"/>
                                      </a:lnTo>
                                      <a:lnTo>
                                        <a:pt x="1257" y="311"/>
                                      </a:lnTo>
                                      <a:lnTo>
                                        <a:pt x="1235" y="345"/>
                                      </a:lnTo>
                                      <a:lnTo>
                                        <a:pt x="1217" y="377"/>
                                      </a:lnTo>
                                      <a:lnTo>
                                        <a:pt x="1201" y="409"/>
                                      </a:lnTo>
                                      <a:lnTo>
                                        <a:pt x="1186" y="440"/>
                                      </a:lnTo>
                                      <a:lnTo>
                                        <a:pt x="1175" y="471"/>
                                      </a:lnTo>
                                      <a:lnTo>
                                        <a:pt x="1163" y="499"/>
                                      </a:lnTo>
                                      <a:lnTo>
                                        <a:pt x="1153" y="527"/>
                                      </a:lnTo>
                                      <a:lnTo>
                                        <a:pt x="1143" y="554"/>
                                      </a:lnTo>
                                      <a:lnTo>
                                        <a:pt x="1133" y="578"/>
                                      </a:lnTo>
                                      <a:lnTo>
                                        <a:pt x="1122" y="601"/>
                                      </a:lnTo>
                                      <a:lnTo>
                                        <a:pt x="1109" y="623"/>
                                      </a:lnTo>
                                      <a:lnTo>
                                        <a:pt x="1094" y="643"/>
                                      </a:lnTo>
                                      <a:lnTo>
                                        <a:pt x="1077" y="662"/>
                                      </a:lnTo>
                                      <a:lnTo>
                                        <a:pt x="1057" y="678"/>
                                      </a:lnTo>
                                      <a:lnTo>
                                        <a:pt x="1019" y="714"/>
                                      </a:lnTo>
                                      <a:lnTo>
                                        <a:pt x="992" y="758"/>
                                      </a:lnTo>
                                      <a:lnTo>
                                        <a:pt x="975" y="809"/>
                                      </a:lnTo>
                                      <a:lnTo>
                                        <a:pt x="969" y="859"/>
                                      </a:lnTo>
                                      <a:lnTo>
                                        <a:pt x="975" y="907"/>
                                      </a:lnTo>
                                      <a:lnTo>
                                        <a:pt x="990" y="947"/>
                                      </a:lnTo>
                                      <a:lnTo>
                                        <a:pt x="1019" y="977"/>
                                      </a:lnTo>
                                      <a:lnTo>
                                        <a:pt x="1061" y="992"/>
                                      </a:lnTo>
                                      <a:lnTo>
                                        <a:pt x="1067" y="992"/>
                                      </a:lnTo>
                                      <a:lnTo>
                                        <a:pt x="1073" y="993"/>
                                      </a:lnTo>
                                      <a:lnTo>
                                        <a:pt x="1077" y="993"/>
                                      </a:lnTo>
                                      <a:lnTo>
                                        <a:pt x="1083" y="993"/>
                                      </a:lnTo>
                                      <a:lnTo>
                                        <a:pt x="1088" y="993"/>
                                      </a:lnTo>
                                      <a:lnTo>
                                        <a:pt x="1094" y="993"/>
                                      </a:lnTo>
                                      <a:lnTo>
                                        <a:pt x="1100" y="993"/>
                                      </a:lnTo>
                                      <a:lnTo>
                                        <a:pt x="1106" y="993"/>
                                      </a:lnTo>
                                      <a:lnTo>
                                        <a:pt x="1133" y="990"/>
                                      </a:lnTo>
                                      <a:lnTo>
                                        <a:pt x="1159" y="984"/>
                                      </a:lnTo>
                                      <a:lnTo>
                                        <a:pt x="1186" y="977"/>
                                      </a:lnTo>
                                      <a:lnTo>
                                        <a:pt x="1212" y="969"/>
                                      </a:lnTo>
                                      <a:lnTo>
                                        <a:pt x="1237" y="960"/>
                                      </a:lnTo>
                                      <a:lnTo>
                                        <a:pt x="1260" y="953"/>
                                      </a:lnTo>
                                      <a:lnTo>
                                        <a:pt x="1283" y="946"/>
                                      </a:lnTo>
                                      <a:lnTo>
                                        <a:pt x="1303" y="941"/>
                                      </a:lnTo>
                                      <a:lnTo>
                                        <a:pt x="1322" y="940"/>
                                      </a:lnTo>
                                      <a:lnTo>
                                        <a:pt x="1339" y="941"/>
                                      </a:lnTo>
                                      <a:lnTo>
                                        <a:pt x="1354" y="946"/>
                                      </a:lnTo>
                                      <a:lnTo>
                                        <a:pt x="1365" y="956"/>
                                      </a:lnTo>
                                      <a:lnTo>
                                        <a:pt x="1374" y="971"/>
                                      </a:lnTo>
                                      <a:lnTo>
                                        <a:pt x="1380" y="992"/>
                                      </a:lnTo>
                                      <a:lnTo>
                                        <a:pt x="1383" y="1020"/>
                                      </a:lnTo>
                                      <a:lnTo>
                                        <a:pt x="1381" y="10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e8e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8480" y="1049040"/>
                                  <a:ext cx="859680" cy="98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55" h="1548">
                                      <a:moveTo>
                                        <a:pt x="1342" y="1048"/>
                                      </a:moveTo>
                                      <a:lnTo>
                                        <a:pt x="1339" y="1086"/>
                                      </a:lnTo>
                                      <a:lnTo>
                                        <a:pt x="1335" y="1122"/>
                                      </a:lnTo>
                                      <a:lnTo>
                                        <a:pt x="1327" y="1158"/>
                                      </a:lnTo>
                                      <a:lnTo>
                                        <a:pt x="1320" y="1191"/>
                                      </a:lnTo>
                                      <a:lnTo>
                                        <a:pt x="1312" y="1224"/>
                                      </a:lnTo>
                                      <a:lnTo>
                                        <a:pt x="1301" y="1256"/>
                                      </a:lnTo>
                                      <a:lnTo>
                                        <a:pt x="1288" y="1286"/>
                                      </a:lnTo>
                                      <a:lnTo>
                                        <a:pt x="1274" y="1316"/>
                                      </a:lnTo>
                                      <a:lnTo>
                                        <a:pt x="1257" y="1343"/>
                                      </a:lnTo>
                                      <a:lnTo>
                                        <a:pt x="1238" y="1369"/>
                                      </a:lnTo>
                                      <a:lnTo>
                                        <a:pt x="1218" y="1394"/>
                                      </a:lnTo>
                                      <a:lnTo>
                                        <a:pt x="1193" y="1417"/>
                                      </a:lnTo>
                                      <a:lnTo>
                                        <a:pt x="1167" y="1437"/>
                                      </a:lnTo>
                                      <a:lnTo>
                                        <a:pt x="1139" y="1456"/>
                                      </a:lnTo>
                                      <a:lnTo>
                                        <a:pt x="1108" y="1473"/>
                                      </a:lnTo>
                                      <a:lnTo>
                                        <a:pt x="1074" y="1489"/>
                                      </a:lnTo>
                                      <a:lnTo>
                                        <a:pt x="1065" y="1493"/>
                                      </a:lnTo>
                                      <a:lnTo>
                                        <a:pt x="1056" y="1496"/>
                                      </a:lnTo>
                                      <a:lnTo>
                                        <a:pt x="1048" y="1499"/>
                                      </a:lnTo>
                                      <a:lnTo>
                                        <a:pt x="1038" y="1502"/>
                                      </a:lnTo>
                                      <a:lnTo>
                                        <a:pt x="1029" y="1505"/>
                                      </a:lnTo>
                                      <a:lnTo>
                                        <a:pt x="1019" y="1507"/>
                                      </a:lnTo>
                                      <a:lnTo>
                                        <a:pt x="1010" y="1510"/>
                                      </a:lnTo>
                                      <a:lnTo>
                                        <a:pt x="1000" y="1513"/>
                                      </a:lnTo>
                                      <a:lnTo>
                                        <a:pt x="955" y="1522"/>
                                      </a:lnTo>
                                      <a:lnTo>
                                        <a:pt x="908" y="1531"/>
                                      </a:lnTo>
                                      <a:lnTo>
                                        <a:pt x="860" y="1538"/>
                                      </a:lnTo>
                                      <a:lnTo>
                                        <a:pt x="813" y="1543"/>
                                      </a:lnTo>
                                      <a:lnTo>
                                        <a:pt x="764" y="1546"/>
                                      </a:lnTo>
                                      <a:lnTo>
                                        <a:pt x="715" y="1548"/>
                                      </a:lnTo>
                                      <a:lnTo>
                                        <a:pt x="664" y="1548"/>
                                      </a:lnTo>
                                      <a:lnTo>
                                        <a:pt x="615" y="1545"/>
                                      </a:lnTo>
                                      <a:lnTo>
                                        <a:pt x="568" y="1541"/>
                                      </a:lnTo>
                                      <a:lnTo>
                                        <a:pt x="519" y="1533"/>
                                      </a:lnTo>
                                      <a:lnTo>
                                        <a:pt x="472" y="1523"/>
                                      </a:lnTo>
                                      <a:lnTo>
                                        <a:pt x="426" y="1509"/>
                                      </a:lnTo>
                                      <a:lnTo>
                                        <a:pt x="382" y="1493"/>
                                      </a:lnTo>
                                      <a:lnTo>
                                        <a:pt x="340" y="1473"/>
                                      </a:lnTo>
                                      <a:lnTo>
                                        <a:pt x="299" y="1450"/>
                                      </a:lnTo>
                                      <a:lnTo>
                                        <a:pt x="260" y="1423"/>
                                      </a:lnTo>
                                      <a:lnTo>
                                        <a:pt x="224" y="1391"/>
                                      </a:lnTo>
                                      <a:lnTo>
                                        <a:pt x="191" y="1356"/>
                                      </a:lnTo>
                                      <a:lnTo>
                                        <a:pt x="161" y="1319"/>
                                      </a:lnTo>
                                      <a:lnTo>
                                        <a:pt x="132" y="1279"/>
                                      </a:lnTo>
                                      <a:lnTo>
                                        <a:pt x="106" y="1237"/>
                                      </a:lnTo>
                                      <a:lnTo>
                                        <a:pt x="85" y="1191"/>
                                      </a:lnTo>
                                      <a:lnTo>
                                        <a:pt x="64" y="1145"/>
                                      </a:lnTo>
                                      <a:lnTo>
                                        <a:pt x="47" y="1094"/>
                                      </a:lnTo>
                                      <a:lnTo>
                                        <a:pt x="31" y="1044"/>
                                      </a:lnTo>
                                      <a:lnTo>
                                        <a:pt x="20" y="992"/>
                                      </a:lnTo>
                                      <a:lnTo>
                                        <a:pt x="11" y="937"/>
                                      </a:lnTo>
                                      <a:lnTo>
                                        <a:pt x="4" y="883"/>
                                      </a:lnTo>
                                      <a:lnTo>
                                        <a:pt x="0" y="827"/>
                                      </a:lnTo>
                                      <a:lnTo>
                                        <a:pt x="0" y="770"/>
                                      </a:lnTo>
                                      <a:lnTo>
                                        <a:pt x="1" y="713"/>
                                      </a:lnTo>
                                      <a:lnTo>
                                        <a:pt x="5" y="655"/>
                                      </a:lnTo>
                                      <a:lnTo>
                                        <a:pt x="17" y="547"/>
                                      </a:lnTo>
                                      <a:lnTo>
                                        <a:pt x="30" y="457"/>
                                      </a:lnTo>
                                      <a:lnTo>
                                        <a:pt x="44" y="380"/>
                                      </a:lnTo>
                                      <a:lnTo>
                                        <a:pt x="63" y="316"/>
                                      </a:lnTo>
                                      <a:lnTo>
                                        <a:pt x="87" y="262"/>
                                      </a:lnTo>
                                      <a:lnTo>
                                        <a:pt x="118" y="216"/>
                                      </a:lnTo>
                                      <a:lnTo>
                                        <a:pt x="157" y="177"/>
                                      </a:lnTo>
                                      <a:lnTo>
                                        <a:pt x="206" y="143"/>
                                      </a:lnTo>
                                      <a:lnTo>
                                        <a:pt x="232" y="126"/>
                                      </a:lnTo>
                                      <a:lnTo>
                                        <a:pt x="258" y="110"/>
                                      </a:lnTo>
                                      <a:lnTo>
                                        <a:pt x="284" y="94"/>
                                      </a:lnTo>
                                      <a:lnTo>
                                        <a:pt x="308" y="78"/>
                                      </a:lnTo>
                                      <a:lnTo>
                                        <a:pt x="333" y="64"/>
                                      </a:lnTo>
                                      <a:lnTo>
                                        <a:pt x="357" y="51"/>
                                      </a:lnTo>
                                      <a:lnTo>
                                        <a:pt x="382" y="39"/>
                                      </a:lnTo>
                                      <a:lnTo>
                                        <a:pt x="406" y="29"/>
                                      </a:lnTo>
                                      <a:lnTo>
                                        <a:pt x="431" y="22"/>
                                      </a:lnTo>
                                      <a:lnTo>
                                        <a:pt x="455" y="18"/>
                                      </a:lnTo>
                                      <a:lnTo>
                                        <a:pt x="480" y="15"/>
                                      </a:lnTo>
                                      <a:lnTo>
                                        <a:pt x="506" y="16"/>
                                      </a:lnTo>
                                      <a:lnTo>
                                        <a:pt x="532" y="19"/>
                                      </a:lnTo>
                                      <a:lnTo>
                                        <a:pt x="557" y="26"/>
                                      </a:lnTo>
                                      <a:lnTo>
                                        <a:pt x="585" y="38"/>
                                      </a:lnTo>
                                      <a:lnTo>
                                        <a:pt x="614" y="54"/>
                                      </a:lnTo>
                                      <a:lnTo>
                                        <a:pt x="643" y="71"/>
                                      </a:lnTo>
                                      <a:lnTo>
                                        <a:pt x="670" y="85"/>
                                      </a:lnTo>
                                      <a:lnTo>
                                        <a:pt x="699" y="97"/>
                                      </a:lnTo>
                                      <a:lnTo>
                                        <a:pt x="726" y="108"/>
                                      </a:lnTo>
                                      <a:lnTo>
                                        <a:pt x="754" y="117"/>
                                      </a:lnTo>
                                      <a:lnTo>
                                        <a:pt x="781" y="124"/>
                                      </a:lnTo>
                                      <a:lnTo>
                                        <a:pt x="808" y="129"/>
                                      </a:lnTo>
                                      <a:lnTo>
                                        <a:pt x="834" y="133"/>
                                      </a:lnTo>
                                      <a:lnTo>
                                        <a:pt x="860" y="136"/>
                                      </a:lnTo>
                                      <a:lnTo>
                                        <a:pt x="885" y="136"/>
                                      </a:lnTo>
                                      <a:lnTo>
                                        <a:pt x="909" y="136"/>
                                      </a:lnTo>
                                      <a:lnTo>
                                        <a:pt x="934" y="134"/>
                                      </a:lnTo>
                                      <a:lnTo>
                                        <a:pt x="957" y="131"/>
                                      </a:lnTo>
                                      <a:lnTo>
                                        <a:pt x="978" y="127"/>
                                      </a:lnTo>
                                      <a:lnTo>
                                        <a:pt x="1000" y="123"/>
                                      </a:lnTo>
                                      <a:lnTo>
                                        <a:pt x="1020" y="117"/>
                                      </a:lnTo>
                                      <a:lnTo>
                                        <a:pt x="1039" y="110"/>
                                      </a:lnTo>
                                      <a:lnTo>
                                        <a:pt x="1059" y="103"/>
                                      </a:lnTo>
                                      <a:lnTo>
                                        <a:pt x="1078" y="94"/>
                                      </a:lnTo>
                                      <a:lnTo>
                                        <a:pt x="1098" y="84"/>
                                      </a:lnTo>
                                      <a:lnTo>
                                        <a:pt x="1117" y="74"/>
                                      </a:lnTo>
                                      <a:lnTo>
                                        <a:pt x="1136" y="64"/>
                                      </a:lnTo>
                                      <a:lnTo>
                                        <a:pt x="1154" y="54"/>
                                      </a:lnTo>
                                      <a:lnTo>
                                        <a:pt x="1173" y="44"/>
                                      </a:lnTo>
                                      <a:lnTo>
                                        <a:pt x="1190" y="34"/>
                                      </a:lnTo>
                                      <a:lnTo>
                                        <a:pt x="1209" y="25"/>
                                      </a:lnTo>
                                      <a:lnTo>
                                        <a:pt x="1226" y="18"/>
                                      </a:lnTo>
                                      <a:lnTo>
                                        <a:pt x="1244" y="10"/>
                                      </a:lnTo>
                                      <a:lnTo>
                                        <a:pt x="1260" y="5"/>
                                      </a:lnTo>
                                      <a:lnTo>
                                        <a:pt x="1277" y="2"/>
                                      </a:lnTo>
                                      <a:lnTo>
                                        <a:pt x="1291" y="0"/>
                                      </a:lnTo>
                                      <a:lnTo>
                                        <a:pt x="1307" y="0"/>
                                      </a:lnTo>
                                      <a:lnTo>
                                        <a:pt x="1312" y="3"/>
                                      </a:lnTo>
                                      <a:lnTo>
                                        <a:pt x="1323" y="10"/>
                                      </a:lnTo>
                                      <a:lnTo>
                                        <a:pt x="1337" y="23"/>
                                      </a:lnTo>
                                      <a:lnTo>
                                        <a:pt x="1349" y="44"/>
                                      </a:lnTo>
                                      <a:lnTo>
                                        <a:pt x="1355" y="71"/>
                                      </a:lnTo>
                                      <a:lnTo>
                                        <a:pt x="1350" y="107"/>
                                      </a:lnTo>
                                      <a:lnTo>
                                        <a:pt x="1330" y="152"/>
                                      </a:lnTo>
                                      <a:lnTo>
                                        <a:pt x="1290" y="206"/>
                                      </a:lnTo>
                                      <a:lnTo>
                                        <a:pt x="1284" y="213"/>
                                      </a:lnTo>
                                      <a:lnTo>
                                        <a:pt x="1277" y="221"/>
                                      </a:lnTo>
                                      <a:lnTo>
                                        <a:pt x="1271" y="229"/>
                                      </a:lnTo>
                                      <a:lnTo>
                                        <a:pt x="1264" y="236"/>
                                      </a:lnTo>
                                      <a:lnTo>
                                        <a:pt x="1235" y="270"/>
                                      </a:lnTo>
                                      <a:lnTo>
                                        <a:pt x="1211" y="303"/>
                                      </a:lnTo>
                                      <a:lnTo>
                                        <a:pt x="1189" y="336"/>
                                      </a:lnTo>
                                      <a:lnTo>
                                        <a:pt x="1170" y="367"/>
                                      </a:lnTo>
                                      <a:lnTo>
                                        <a:pt x="1156" y="399"/>
                                      </a:lnTo>
                                      <a:lnTo>
                                        <a:pt x="1141" y="429"/>
                                      </a:lnTo>
                                      <a:lnTo>
                                        <a:pt x="1130" y="458"/>
                                      </a:lnTo>
                                      <a:lnTo>
                                        <a:pt x="1120" y="487"/>
                                      </a:lnTo>
                                      <a:lnTo>
                                        <a:pt x="1110" y="514"/>
                                      </a:lnTo>
                                      <a:lnTo>
                                        <a:pt x="1100" y="539"/>
                                      </a:lnTo>
                                      <a:lnTo>
                                        <a:pt x="1089" y="563"/>
                                      </a:lnTo>
                                      <a:lnTo>
                                        <a:pt x="1078" y="586"/>
                                      </a:lnTo>
                                      <a:lnTo>
                                        <a:pt x="1066" y="608"/>
                                      </a:lnTo>
                                      <a:lnTo>
                                        <a:pt x="1052" y="628"/>
                                      </a:lnTo>
                                      <a:lnTo>
                                        <a:pt x="1035" y="645"/>
                                      </a:lnTo>
                                      <a:lnTo>
                                        <a:pt x="1016" y="661"/>
                                      </a:lnTo>
                                      <a:lnTo>
                                        <a:pt x="980" y="696"/>
                                      </a:lnTo>
                                      <a:lnTo>
                                        <a:pt x="954" y="740"/>
                                      </a:lnTo>
                                      <a:lnTo>
                                        <a:pt x="937" y="789"/>
                                      </a:lnTo>
                                      <a:lnTo>
                                        <a:pt x="931" y="841"/>
                                      </a:lnTo>
                                      <a:lnTo>
                                        <a:pt x="935" y="890"/>
                                      </a:lnTo>
                                      <a:lnTo>
                                        <a:pt x="951" y="933"/>
                                      </a:lnTo>
                                      <a:lnTo>
                                        <a:pt x="977" y="966"/>
                                      </a:lnTo>
                                      <a:lnTo>
                                        <a:pt x="1015" y="986"/>
                                      </a:lnTo>
                                      <a:lnTo>
                                        <a:pt x="1020" y="988"/>
                                      </a:lnTo>
                                      <a:lnTo>
                                        <a:pt x="1026" y="988"/>
                                      </a:lnTo>
                                      <a:lnTo>
                                        <a:pt x="1030" y="989"/>
                                      </a:lnTo>
                                      <a:lnTo>
                                        <a:pt x="1036" y="991"/>
                                      </a:lnTo>
                                      <a:lnTo>
                                        <a:pt x="1042" y="991"/>
                                      </a:lnTo>
                                      <a:lnTo>
                                        <a:pt x="1048" y="992"/>
                                      </a:lnTo>
                                      <a:lnTo>
                                        <a:pt x="1052" y="992"/>
                                      </a:lnTo>
                                      <a:lnTo>
                                        <a:pt x="1058" y="992"/>
                                      </a:lnTo>
                                      <a:lnTo>
                                        <a:pt x="1084" y="989"/>
                                      </a:lnTo>
                                      <a:lnTo>
                                        <a:pt x="1110" y="985"/>
                                      </a:lnTo>
                                      <a:lnTo>
                                        <a:pt x="1136" y="978"/>
                                      </a:lnTo>
                                      <a:lnTo>
                                        <a:pt x="1162" y="971"/>
                                      </a:lnTo>
                                      <a:lnTo>
                                        <a:pt x="1186" y="962"/>
                                      </a:lnTo>
                                      <a:lnTo>
                                        <a:pt x="1211" y="955"/>
                                      </a:lnTo>
                                      <a:lnTo>
                                        <a:pt x="1234" y="948"/>
                                      </a:lnTo>
                                      <a:lnTo>
                                        <a:pt x="1257" y="942"/>
                                      </a:lnTo>
                                      <a:lnTo>
                                        <a:pt x="1275" y="939"/>
                                      </a:lnTo>
                                      <a:lnTo>
                                        <a:pt x="1294" y="939"/>
                                      </a:lnTo>
                                      <a:lnTo>
                                        <a:pt x="1310" y="943"/>
                                      </a:lnTo>
                                      <a:lnTo>
                                        <a:pt x="1323" y="953"/>
                                      </a:lnTo>
                                      <a:lnTo>
                                        <a:pt x="1333" y="966"/>
                                      </a:lnTo>
                                      <a:lnTo>
                                        <a:pt x="1339" y="986"/>
                                      </a:lnTo>
                                      <a:lnTo>
                                        <a:pt x="1342" y="1014"/>
                                      </a:lnTo>
                                      <a:lnTo>
                                        <a:pt x="1342" y="10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fd1d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000" y="1062360"/>
                                  <a:ext cx="830520" cy="95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09" h="1511">
                                      <a:moveTo>
                                        <a:pt x="1305" y="1043"/>
                                      </a:moveTo>
                                      <a:lnTo>
                                        <a:pt x="1302" y="1079"/>
                                      </a:lnTo>
                                      <a:lnTo>
                                        <a:pt x="1298" y="1115"/>
                                      </a:lnTo>
                                      <a:lnTo>
                                        <a:pt x="1291" y="1148"/>
                                      </a:lnTo>
                                      <a:lnTo>
                                        <a:pt x="1283" y="1181"/>
                                      </a:lnTo>
                                      <a:lnTo>
                                        <a:pt x="1275" y="1213"/>
                                      </a:lnTo>
                                      <a:lnTo>
                                        <a:pt x="1265" y="1242"/>
                                      </a:lnTo>
                                      <a:lnTo>
                                        <a:pt x="1252" y="1271"/>
                                      </a:lnTo>
                                      <a:lnTo>
                                        <a:pt x="1237" y="1296"/>
                                      </a:lnTo>
                                      <a:lnTo>
                                        <a:pt x="1220" y="1322"/>
                                      </a:lnTo>
                                      <a:lnTo>
                                        <a:pt x="1201" y="1347"/>
                                      </a:lnTo>
                                      <a:lnTo>
                                        <a:pt x="1181" y="1368"/>
                                      </a:lnTo>
                                      <a:lnTo>
                                        <a:pt x="1157" y="1389"/>
                                      </a:lnTo>
                                      <a:lnTo>
                                        <a:pt x="1131" y="1409"/>
                                      </a:lnTo>
                                      <a:lnTo>
                                        <a:pt x="1102" y="1426"/>
                                      </a:lnTo>
                                      <a:lnTo>
                                        <a:pt x="1071" y="1442"/>
                                      </a:lnTo>
                                      <a:lnTo>
                                        <a:pt x="1037" y="1456"/>
                                      </a:lnTo>
                                      <a:lnTo>
                                        <a:pt x="1028" y="1459"/>
                                      </a:lnTo>
                                      <a:lnTo>
                                        <a:pt x="1020" y="1462"/>
                                      </a:lnTo>
                                      <a:lnTo>
                                        <a:pt x="1011" y="1465"/>
                                      </a:lnTo>
                                      <a:lnTo>
                                        <a:pt x="1002" y="1468"/>
                                      </a:lnTo>
                                      <a:lnTo>
                                        <a:pt x="994" y="1471"/>
                                      </a:lnTo>
                                      <a:lnTo>
                                        <a:pt x="984" y="1474"/>
                                      </a:lnTo>
                                      <a:lnTo>
                                        <a:pt x="975" y="1475"/>
                                      </a:lnTo>
                                      <a:lnTo>
                                        <a:pt x="965" y="1478"/>
                                      </a:lnTo>
                                      <a:lnTo>
                                        <a:pt x="922" y="1486"/>
                                      </a:lnTo>
                                      <a:lnTo>
                                        <a:pt x="877" y="1495"/>
                                      </a:lnTo>
                                      <a:lnTo>
                                        <a:pt x="831" y="1501"/>
                                      </a:lnTo>
                                      <a:lnTo>
                                        <a:pt x="783" y="1507"/>
                                      </a:lnTo>
                                      <a:lnTo>
                                        <a:pt x="737" y="1510"/>
                                      </a:lnTo>
                                      <a:lnTo>
                                        <a:pt x="689" y="1511"/>
                                      </a:lnTo>
                                      <a:lnTo>
                                        <a:pt x="642" y="1511"/>
                                      </a:lnTo>
                                      <a:lnTo>
                                        <a:pt x="594" y="1508"/>
                                      </a:lnTo>
                                      <a:lnTo>
                                        <a:pt x="548" y="1504"/>
                                      </a:lnTo>
                                      <a:lnTo>
                                        <a:pt x="502" y="1497"/>
                                      </a:lnTo>
                                      <a:lnTo>
                                        <a:pt x="456" y="1486"/>
                                      </a:lnTo>
                                      <a:lnTo>
                                        <a:pt x="413" y="1474"/>
                                      </a:lnTo>
                                      <a:lnTo>
                                        <a:pt x="371" y="1458"/>
                                      </a:lnTo>
                                      <a:lnTo>
                                        <a:pt x="329" y="1438"/>
                                      </a:lnTo>
                                      <a:lnTo>
                                        <a:pt x="290" y="1415"/>
                                      </a:lnTo>
                                      <a:lnTo>
                                        <a:pt x="254" y="1389"/>
                                      </a:lnTo>
                                      <a:lnTo>
                                        <a:pt x="219" y="1358"/>
                                      </a:lnTo>
                                      <a:lnTo>
                                        <a:pt x="186" y="1325"/>
                                      </a:lnTo>
                                      <a:lnTo>
                                        <a:pt x="156" y="1288"/>
                                      </a:lnTo>
                                      <a:lnTo>
                                        <a:pt x="129" y="1249"/>
                                      </a:lnTo>
                                      <a:lnTo>
                                        <a:pt x="104" y="1207"/>
                                      </a:lnTo>
                                      <a:lnTo>
                                        <a:pt x="81" y="1164"/>
                                      </a:lnTo>
                                      <a:lnTo>
                                        <a:pt x="62" y="1117"/>
                                      </a:lnTo>
                                      <a:lnTo>
                                        <a:pt x="45" y="1069"/>
                                      </a:lnTo>
                                      <a:lnTo>
                                        <a:pt x="31" y="1020"/>
                                      </a:lnTo>
                                      <a:lnTo>
                                        <a:pt x="19" y="968"/>
                                      </a:lnTo>
                                      <a:lnTo>
                                        <a:pt x="10" y="915"/>
                                      </a:lnTo>
                                      <a:lnTo>
                                        <a:pt x="5" y="862"/>
                                      </a:lnTo>
                                      <a:lnTo>
                                        <a:pt x="0" y="807"/>
                                      </a:lnTo>
                                      <a:lnTo>
                                        <a:pt x="0" y="751"/>
                                      </a:lnTo>
                                      <a:lnTo>
                                        <a:pt x="2" y="695"/>
                                      </a:lnTo>
                                      <a:lnTo>
                                        <a:pt x="6" y="639"/>
                                      </a:lnTo>
                                      <a:lnTo>
                                        <a:pt x="18" y="535"/>
                                      </a:lnTo>
                                      <a:lnTo>
                                        <a:pt x="29" y="446"/>
                                      </a:lnTo>
                                      <a:lnTo>
                                        <a:pt x="44" y="371"/>
                                      </a:lnTo>
                                      <a:lnTo>
                                        <a:pt x="62" y="308"/>
                                      </a:lnTo>
                                      <a:lnTo>
                                        <a:pt x="85" y="256"/>
                                      </a:lnTo>
                                      <a:lnTo>
                                        <a:pt x="116" y="211"/>
                                      </a:lnTo>
                                      <a:lnTo>
                                        <a:pt x="153" y="172"/>
                                      </a:lnTo>
                                      <a:lnTo>
                                        <a:pt x="201" y="138"/>
                                      </a:lnTo>
                                      <a:lnTo>
                                        <a:pt x="227" y="122"/>
                                      </a:lnTo>
                                      <a:lnTo>
                                        <a:pt x="251" y="106"/>
                                      </a:lnTo>
                                      <a:lnTo>
                                        <a:pt x="276" y="90"/>
                                      </a:lnTo>
                                      <a:lnTo>
                                        <a:pt x="300" y="74"/>
                                      </a:lnTo>
                                      <a:lnTo>
                                        <a:pt x="325" y="61"/>
                                      </a:lnTo>
                                      <a:lnTo>
                                        <a:pt x="348" y="48"/>
                                      </a:lnTo>
                                      <a:lnTo>
                                        <a:pt x="371" y="37"/>
                                      </a:lnTo>
                                      <a:lnTo>
                                        <a:pt x="395" y="28"/>
                                      </a:lnTo>
                                      <a:lnTo>
                                        <a:pt x="418" y="21"/>
                                      </a:lnTo>
                                      <a:lnTo>
                                        <a:pt x="443" y="15"/>
                                      </a:lnTo>
                                      <a:lnTo>
                                        <a:pt x="467" y="14"/>
                                      </a:lnTo>
                                      <a:lnTo>
                                        <a:pt x="492" y="14"/>
                                      </a:lnTo>
                                      <a:lnTo>
                                        <a:pt x="516" y="18"/>
                                      </a:lnTo>
                                      <a:lnTo>
                                        <a:pt x="542" y="25"/>
                                      </a:lnTo>
                                      <a:lnTo>
                                        <a:pt x="568" y="37"/>
                                      </a:lnTo>
                                      <a:lnTo>
                                        <a:pt x="596" y="51"/>
                                      </a:lnTo>
                                      <a:lnTo>
                                        <a:pt x="623" y="67"/>
                                      </a:lnTo>
                                      <a:lnTo>
                                        <a:pt x="650" y="82"/>
                                      </a:lnTo>
                                      <a:lnTo>
                                        <a:pt x="679" y="95"/>
                                      </a:lnTo>
                                      <a:lnTo>
                                        <a:pt x="705" y="105"/>
                                      </a:lnTo>
                                      <a:lnTo>
                                        <a:pt x="733" y="113"/>
                                      </a:lnTo>
                                      <a:lnTo>
                                        <a:pt x="760" y="120"/>
                                      </a:lnTo>
                                      <a:lnTo>
                                        <a:pt x="786" y="126"/>
                                      </a:lnTo>
                                      <a:lnTo>
                                        <a:pt x="811" y="129"/>
                                      </a:lnTo>
                                      <a:lnTo>
                                        <a:pt x="836" y="132"/>
                                      </a:lnTo>
                                      <a:lnTo>
                                        <a:pt x="861" y="132"/>
                                      </a:lnTo>
                                      <a:lnTo>
                                        <a:pt x="884" y="132"/>
                                      </a:lnTo>
                                      <a:lnTo>
                                        <a:pt x="907" y="131"/>
                                      </a:lnTo>
                                      <a:lnTo>
                                        <a:pt x="930" y="128"/>
                                      </a:lnTo>
                                      <a:lnTo>
                                        <a:pt x="950" y="123"/>
                                      </a:lnTo>
                                      <a:lnTo>
                                        <a:pt x="972" y="119"/>
                                      </a:lnTo>
                                      <a:lnTo>
                                        <a:pt x="991" y="113"/>
                                      </a:lnTo>
                                      <a:lnTo>
                                        <a:pt x="1009" y="108"/>
                                      </a:lnTo>
                                      <a:lnTo>
                                        <a:pt x="1028" y="99"/>
                                      </a:lnTo>
                                      <a:lnTo>
                                        <a:pt x="1047" y="90"/>
                                      </a:lnTo>
                                      <a:lnTo>
                                        <a:pt x="1066" y="82"/>
                                      </a:lnTo>
                                      <a:lnTo>
                                        <a:pt x="1084" y="72"/>
                                      </a:lnTo>
                                      <a:lnTo>
                                        <a:pt x="1103" y="61"/>
                                      </a:lnTo>
                                      <a:lnTo>
                                        <a:pt x="1122" y="51"/>
                                      </a:lnTo>
                                      <a:lnTo>
                                        <a:pt x="1139" y="41"/>
                                      </a:lnTo>
                                      <a:lnTo>
                                        <a:pt x="1157" y="33"/>
                                      </a:lnTo>
                                      <a:lnTo>
                                        <a:pt x="1174" y="24"/>
                                      </a:lnTo>
                                      <a:lnTo>
                                        <a:pt x="1191" y="15"/>
                                      </a:lnTo>
                                      <a:lnTo>
                                        <a:pt x="1208" y="10"/>
                                      </a:lnTo>
                                      <a:lnTo>
                                        <a:pt x="1224" y="4"/>
                                      </a:lnTo>
                                      <a:lnTo>
                                        <a:pt x="1240" y="1"/>
                                      </a:lnTo>
                                      <a:lnTo>
                                        <a:pt x="1256" y="0"/>
                                      </a:lnTo>
                                      <a:lnTo>
                                        <a:pt x="1270" y="0"/>
                                      </a:lnTo>
                                      <a:lnTo>
                                        <a:pt x="1275" y="1"/>
                                      </a:lnTo>
                                      <a:lnTo>
                                        <a:pt x="1285" y="8"/>
                                      </a:lnTo>
                                      <a:lnTo>
                                        <a:pt x="1296" y="21"/>
                                      </a:lnTo>
                                      <a:lnTo>
                                        <a:pt x="1306" y="40"/>
                                      </a:lnTo>
                                      <a:lnTo>
                                        <a:pt x="1309" y="66"/>
                                      </a:lnTo>
                                      <a:lnTo>
                                        <a:pt x="1302" y="102"/>
                                      </a:lnTo>
                                      <a:lnTo>
                                        <a:pt x="1282" y="146"/>
                                      </a:lnTo>
                                      <a:lnTo>
                                        <a:pt x="1242" y="201"/>
                                      </a:lnTo>
                                      <a:lnTo>
                                        <a:pt x="1236" y="208"/>
                                      </a:lnTo>
                                      <a:lnTo>
                                        <a:pt x="1229" y="215"/>
                                      </a:lnTo>
                                      <a:lnTo>
                                        <a:pt x="1223" y="223"/>
                                      </a:lnTo>
                                      <a:lnTo>
                                        <a:pt x="1216" y="230"/>
                                      </a:lnTo>
                                      <a:lnTo>
                                        <a:pt x="1188" y="263"/>
                                      </a:lnTo>
                                      <a:lnTo>
                                        <a:pt x="1164" y="295"/>
                                      </a:lnTo>
                                      <a:lnTo>
                                        <a:pt x="1144" y="326"/>
                                      </a:lnTo>
                                      <a:lnTo>
                                        <a:pt x="1126" y="357"/>
                                      </a:lnTo>
                                      <a:lnTo>
                                        <a:pt x="1112" y="388"/>
                                      </a:lnTo>
                                      <a:lnTo>
                                        <a:pt x="1099" y="417"/>
                                      </a:lnTo>
                                      <a:lnTo>
                                        <a:pt x="1087" y="446"/>
                                      </a:lnTo>
                                      <a:lnTo>
                                        <a:pt x="1077" y="473"/>
                                      </a:lnTo>
                                      <a:lnTo>
                                        <a:pt x="1067" y="499"/>
                                      </a:lnTo>
                                      <a:lnTo>
                                        <a:pt x="1057" y="525"/>
                                      </a:lnTo>
                                      <a:lnTo>
                                        <a:pt x="1047" y="548"/>
                                      </a:lnTo>
                                      <a:lnTo>
                                        <a:pt x="1037" y="571"/>
                                      </a:lnTo>
                                      <a:lnTo>
                                        <a:pt x="1024" y="591"/>
                                      </a:lnTo>
                                      <a:lnTo>
                                        <a:pt x="1011" y="610"/>
                                      </a:lnTo>
                                      <a:lnTo>
                                        <a:pt x="995" y="627"/>
                                      </a:lnTo>
                                      <a:lnTo>
                                        <a:pt x="976" y="643"/>
                                      </a:lnTo>
                                      <a:lnTo>
                                        <a:pt x="942" y="678"/>
                                      </a:lnTo>
                                      <a:lnTo>
                                        <a:pt x="917" y="721"/>
                                      </a:lnTo>
                                      <a:lnTo>
                                        <a:pt x="901" y="771"/>
                                      </a:lnTo>
                                      <a:lnTo>
                                        <a:pt x="896" y="824"/>
                                      </a:lnTo>
                                      <a:lnTo>
                                        <a:pt x="900" y="875"/>
                                      </a:lnTo>
                                      <a:lnTo>
                                        <a:pt x="914" y="921"/>
                                      </a:lnTo>
                                      <a:lnTo>
                                        <a:pt x="937" y="957"/>
                                      </a:lnTo>
                                      <a:lnTo>
                                        <a:pt x="972" y="980"/>
                                      </a:lnTo>
                                      <a:lnTo>
                                        <a:pt x="982" y="984"/>
                                      </a:lnTo>
                                      <a:lnTo>
                                        <a:pt x="992" y="987"/>
                                      </a:lnTo>
                                      <a:lnTo>
                                        <a:pt x="1002" y="990"/>
                                      </a:lnTo>
                                      <a:lnTo>
                                        <a:pt x="1012" y="991"/>
                                      </a:lnTo>
                                      <a:lnTo>
                                        <a:pt x="1037" y="991"/>
                                      </a:lnTo>
                                      <a:lnTo>
                                        <a:pt x="1061" y="988"/>
                                      </a:lnTo>
                                      <a:lnTo>
                                        <a:pt x="1087" y="984"/>
                                      </a:lnTo>
                                      <a:lnTo>
                                        <a:pt x="1113" y="977"/>
                                      </a:lnTo>
                                      <a:lnTo>
                                        <a:pt x="1139" y="968"/>
                                      </a:lnTo>
                                      <a:lnTo>
                                        <a:pt x="1165" y="960"/>
                                      </a:lnTo>
                                      <a:lnTo>
                                        <a:pt x="1188" y="952"/>
                                      </a:lnTo>
                                      <a:lnTo>
                                        <a:pt x="1211" y="947"/>
                                      </a:lnTo>
                                      <a:lnTo>
                                        <a:pt x="1233" y="942"/>
                                      </a:lnTo>
                                      <a:lnTo>
                                        <a:pt x="1252" y="941"/>
                                      </a:lnTo>
                                      <a:lnTo>
                                        <a:pt x="1269" y="944"/>
                                      </a:lnTo>
                                      <a:lnTo>
                                        <a:pt x="1283" y="952"/>
                                      </a:lnTo>
                                      <a:lnTo>
                                        <a:pt x="1295" y="964"/>
                                      </a:lnTo>
                                      <a:lnTo>
                                        <a:pt x="1302" y="984"/>
                                      </a:lnTo>
                                      <a:lnTo>
                                        <a:pt x="1305" y="1010"/>
                                      </a:lnTo>
                                      <a:lnTo>
                                        <a:pt x="1305" y="10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8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080" y="1074960"/>
                                  <a:ext cx="803880" cy="9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7" h="1477">
                                      <a:moveTo>
                                        <a:pt x="1267" y="1039"/>
                                      </a:moveTo>
                                      <a:lnTo>
                                        <a:pt x="1265" y="1075"/>
                                      </a:lnTo>
                                      <a:lnTo>
                                        <a:pt x="1260" y="1110"/>
                                      </a:lnTo>
                                      <a:lnTo>
                                        <a:pt x="1253" y="1141"/>
                                      </a:lnTo>
                                      <a:lnTo>
                                        <a:pt x="1246" y="1173"/>
                                      </a:lnTo>
                                      <a:lnTo>
                                        <a:pt x="1237" y="1202"/>
                                      </a:lnTo>
                                      <a:lnTo>
                                        <a:pt x="1226" y="1229"/>
                                      </a:lnTo>
                                      <a:lnTo>
                                        <a:pt x="1213" y="1255"/>
                                      </a:lnTo>
                                      <a:lnTo>
                                        <a:pt x="1198" y="1279"/>
                                      </a:lnTo>
                                      <a:lnTo>
                                        <a:pt x="1182" y="1302"/>
                                      </a:lnTo>
                                      <a:lnTo>
                                        <a:pt x="1164" y="1324"/>
                                      </a:lnTo>
                                      <a:lnTo>
                                        <a:pt x="1142" y="1344"/>
                                      </a:lnTo>
                                      <a:lnTo>
                                        <a:pt x="1119" y="1363"/>
                                      </a:lnTo>
                                      <a:lnTo>
                                        <a:pt x="1092" y="1380"/>
                                      </a:lnTo>
                                      <a:lnTo>
                                        <a:pt x="1064" y="1396"/>
                                      </a:lnTo>
                                      <a:lnTo>
                                        <a:pt x="1032" y="1412"/>
                                      </a:lnTo>
                                      <a:lnTo>
                                        <a:pt x="998" y="1425"/>
                                      </a:lnTo>
                                      <a:lnTo>
                                        <a:pt x="989" y="1428"/>
                                      </a:lnTo>
                                      <a:lnTo>
                                        <a:pt x="982" y="1430"/>
                                      </a:lnTo>
                                      <a:lnTo>
                                        <a:pt x="973" y="1433"/>
                                      </a:lnTo>
                                      <a:lnTo>
                                        <a:pt x="965" y="1435"/>
                                      </a:lnTo>
                                      <a:lnTo>
                                        <a:pt x="956" y="1438"/>
                                      </a:lnTo>
                                      <a:lnTo>
                                        <a:pt x="947" y="1441"/>
                                      </a:lnTo>
                                      <a:lnTo>
                                        <a:pt x="939" y="1442"/>
                                      </a:lnTo>
                                      <a:lnTo>
                                        <a:pt x="930" y="1445"/>
                                      </a:lnTo>
                                      <a:lnTo>
                                        <a:pt x="888" y="1454"/>
                                      </a:lnTo>
                                      <a:lnTo>
                                        <a:pt x="845" y="1461"/>
                                      </a:lnTo>
                                      <a:lnTo>
                                        <a:pt x="800" y="1466"/>
                                      </a:lnTo>
                                      <a:lnTo>
                                        <a:pt x="756" y="1471"/>
                                      </a:lnTo>
                                      <a:lnTo>
                                        <a:pt x="711" y="1475"/>
                                      </a:lnTo>
                                      <a:lnTo>
                                        <a:pt x="665" y="1477"/>
                                      </a:lnTo>
                                      <a:lnTo>
                                        <a:pt x="620" y="1475"/>
                                      </a:lnTo>
                                      <a:lnTo>
                                        <a:pt x="574" y="1472"/>
                                      </a:lnTo>
                                      <a:lnTo>
                                        <a:pt x="529" y="1468"/>
                                      </a:lnTo>
                                      <a:lnTo>
                                        <a:pt x="485" y="1461"/>
                                      </a:lnTo>
                                      <a:lnTo>
                                        <a:pt x="441" y="1451"/>
                                      </a:lnTo>
                                      <a:lnTo>
                                        <a:pt x="399" y="1438"/>
                                      </a:lnTo>
                                      <a:lnTo>
                                        <a:pt x="359" y="1422"/>
                                      </a:lnTo>
                                      <a:lnTo>
                                        <a:pt x="320" y="1403"/>
                                      </a:lnTo>
                                      <a:lnTo>
                                        <a:pt x="283" y="1382"/>
                                      </a:lnTo>
                                      <a:lnTo>
                                        <a:pt x="247" y="1356"/>
                                      </a:lnTo>
                                      <a:lnTo>
                                        <a:pt x="212" y="1325"/>
                                      </a:lnTo>
                                      <a:lnTo>
                                        <a:pt x="182" y="1294"/>
                                      </a:lnTo>
                                      <a:lnTo>
                                        <a:pt x="153" y="1258"/>
                                      </a:lnTo>
                                      <a:lnTo>
                                        <a:pt x="126" y="1219"/>
                                      </a:lnTo>
                                      <a:lnTo>
                                        <a:pt x="101" y="1179"/>
                                      </a:lnTo>
                                      <a:lnTo>
                                        <a:pt x="79" y="1135"/>
                                      </a:lnTo>
                                      <a:lnTo>
                                        <a:pt x="61" y="1091"/>
                                      </a:lnTo>
                                      <a:lnTo>
                                        <a:pt x="45" y="1043"/>
                                      </a:lnTo>
                                      <a:lnTo>
                                        <a:pt x="30" y="996"/>
                                      </a:lnTo>
                                      <a:lnTo>
                                        <a:pt x="19" y="945"/>
                                      </a:lnTo>
                                      <a:lnTo>
                                        <a:pt x="10" y="894"/>
                                      </a:lnTo>
                                      <a:lnTo>
                                        <a:pt x="4" y="842"/>
                                      </a:lnTo>
                                      <a:lnTo>
                                        <a:pt x="0" y="789"/>
                                      </a:lnTo>
                                      <a:lnTo>
                                        <a:pt x="0" y="734"/>
                                      </a:lnTo>
                                      <a:lnTo>
                                        <a:pt x="2" y="679"/>
                                      </a:lnTo>
                                      <a:lnTo>
                                        <a:pt x="6" y="624"/>
                                      </a:lnTo>
                                      <a:lnTo>
                                        <a:pt x="17" y="522"/>
                                      </a:lnTo>
                                      <a:lnTo>
                                        <a:pt x="29" y="436"/>
                                      </a:lnTo>
                                      <a:lnTo>
                                        <a:pt x="43" y="362"/>
                                      </a:lnTo>
                                      <a:lnTo>
                                        <a:pt x="61" y="301"/>
                                      </a:lnTo>
                                      <a:lnTo>
                                        <a:pt x="84" y="249"/>
                                      </a:lnTo>
                                      <a:lnTo>
                                        <a:pt x="113" y="206"/>
                                      </a:lnTo>
                                      <a:lnTo>
                                        <a:pt x="149" y="168"/>
                                      </a:lnTo>
                                      <a:lnTo>
                                        <a:pt x="195" y="135"/>
                                      </a:lnTo>
                                      <a:lnTo>
                                        <a:pt x="219" y="119"/>
                                      </a:lnTo>
                                      <a:lnTo>
                                        <a:pt x="244" y="103"/>
                                      </a:lnTo>
                                      <a:lnTo>
                                        <a:pt x="268" y="88"/>
                                      </a:lnTo>
                                      <a:lnTo>
                                        <a:pt x="291" y="73"/>
                                      </a:lnTo>
                                      <a:lnTo>
                                        <a:pt x="314" y="60"/>
                                      </a:lnTo>
                                      <a:lnTo>
                                        <a:pt x="337" y="47"/>
                                      </a:lnTo>
                                      <a:lnTo>
                                        <a:pt x="361" y="36"/>
                                      </a:lnTo>
                                      <a:lnTo>
                                        <a:pt x="384" y="27"/>
                                      </a:lnTo>
                                      <a:lnTo>
                                        <a:pt x="407" y="20"/>
                                      </a:lnTo>
                                      <a:lnTo>
                                        <a:pt x="430" y="16"/>
                                      </a:lnTo>
                                      <a:lnTo>
                                        <a:pt x="453" y="13"/>
                                      </a:lnTo>
                                      <a:lnTo>
                                        <a:pt x="477" y="14"/>
                                      </a:lnTo>
                                      <a:lnTo>
                                        <a:pt x="502" y="17"/>
                                      </a:lnTo>
                                      <a:lnTo>
                                        <a:pt x="526" y="24"/>
                                      </a:lnTo>
                                      <a:lnTo>
                                        <a:pt x="552" y="36"/>
                                      </a:lnTo>
                                      <a:lnTo>
                                        <a:pt x="578" y="50"/>
                                      </a:lnTo>
                                      <a:lnTo>
                                        <a:pt x="606" y="66"/>
                                      </a:lnTo>
                                      <a:lnTo>
                                        <a:pt x="632" y="80"/>
                                      </a:lnTo>
                                      <a:lnTo>
                                        <a:pt x="659" y="92"/>
                                      </a:lnTo>
                                      <a:lnTo>
                                        <a:pt x="685" y="102"/>
                                      </a:lnTo>
                                      <a:lnTo>
                                        <a:pt x="711" y="111"/>
                                      </a:lnTo>
                                      <a:lnTo>
                                        <a:pt x="737" y="118"/>
                                      </a:lnTo>
                                      <a:lnTo>
                                        <a:pt x="763" y="122"/>
                                      </a:lnTo>
                                      <a:lnTo>
                                        <a:pt x="787" y="125"/>
                                      </a:lnTo>
                                      <a:lnTo>
                                        <a:pt x="812" y="128"/>
                                      </a:lnTo>
                                      <a:lnTo>
                                        <a:pt x="835" y="129"/>
                                      </a:lnTo>
                                      <a:lnTo>
                                        <a:pt x="858" y="128"/>
                                      </a:lnTo>
                                      <a:lnTo>
                                        <a:pt x="881" y="126"/>
                                      </a:lnTo>
                                      <a:lnTo>
                                        <a:pt x="903" y="123"/>
                                      </a:lnTo>
                                      <a:lnTo>
                                        <a:pt x="923" y="121"/>
                                      </a:lnTo>
                                      <a:lnTo>
                                        <a:pt x="943" y="116"/>
                                      </a:lnTo>
                                      <a:lnTo>
                                        <a:pt x="962" y="111"/>
                                      </a:lnTo>
                                      <a:lnTo>
                                        <a:pt x="981" y="105"/>
                                      </a:lnTo>
                                      <a:lnTo>
                                        <a:pt x="998" y="96"/>
                                      </a:lnTo>
                                      <a:lnTo>
                                        <a:pt x="1017" y="89"/>
                                      </a:lnTo>
                                      <a:lnTo>
                                        <a:pt x="1035" y="79"/>
                                      </a:lnTo>
                                      <a:lnTo>
                                        <a:pt x="1053" y="70"/>
                                      </a:lnTo>
                                      <a:lnTo>
                                        <a:pt x="1071" y="60"/>
                                      </a:lnTo>
                                      <a:lnTo>
                                        <a:pt x="1089" y="50"/>
                                      </a:lnTo>
                                      <a:lnTo>
                                        <a:pt x="1106" y="40"/>
                                      </a:lnTo>
                                      <a:lnTo>
                                        <a:pt x="1123" y="31"/>
                                      </a:lnTo>
                                      <a:lnTo>
                                        <a:pt x="1141" y="23"/>
                                      </a:lnTo>
                                      <a:lnTo>
                                        <a:pt x="1156" y="16"/>
                                      </a:lnTo>
                                      <a:lnTo>
                                        <a:pt x="1172" y="10"/>
                                      </a:lnTo>
                                      <a:lnTo>
                                        <a:pt x="1188" y="4"/>
                                      </a:lnTo>
                                      <a:lnTo>
                                        <a:pt x="1204" y="1"/>
                                      </a:lnTo>
                                      <a:lnTo>
                                        <a:pt x="1218" y="0"/>
                                      </a:lnTo>
                                      <a:lnTo>
                                        <a:pt x="1233" y="0"/>
                                      </a:lnTo>
                                      <a:lnTo>
                                        <a:pt x="1237" y="1"/>
                                      </a:lnTo>
                                      <a:lnTo>
                                        <a:pt x="1246" y="8"/>
                                      </a:lnTo>
                                      <a:lnTo>
                                        <a:pt x="1256" y="20"/>
                                      </a:lnTo>
                                      <a:lnTo>
                                        <a:pt x="1263" y="39"/>
                                      </a:lnTo>
                                      <a:lnTo>
                                        <a:pt x="1265" y="64"/>
                                      </a:lnTo>
                                      <a:lnTo>
                                        <a:pt x="1256" y="98"/>
                                      </a:lnTo>
                                      <a:lnTo>
                                        <a:pt x="1233" y="142"/>
                                      </a:lnTo>
                                      <a:lnTo>
                                        <a:pt x="1192" y="195"/>
                                      </a:lnTo>
                                      <a:lnTo>
                                        <a:pt x="1187" y="203"/>
                                      </a:lnTo>
                                      <a:lnTo>
                                        <a:pt x="1179" y="210"/>
                                      </a:lnTo>
                                      <a:lnTo>
                                        <a:pt x="1174" y="218"/>
                                      </a:lnTo>
                                      <a:lnTo>
                                        <a:pt x="1166" y="226"/>
                                      </a:lnTo>
                                      <a:lnTo>
                                        <a:pt x="1141" y="257"/>
                                      </a:lnTo>
                                      <a:lnTo>
                                        <a:pt x="1117" y="288"/>
                                      </a:lnTo>
                                      <a:lnTo>
                                        <a:pt x="1099" y="319"/>
                                      </a:lnTo>
                                      <a:lnTo>
                                        <a:pt x="1081" y="349"/>
                                      </a:lnTo>
                                      <a:lnTo>
                                        <a:pt x="1067" y="378"/>
                                      </a:lnTo>
                                      <a:lnTo>
                                        <a:pt x="1055" y="407"/>
                                      </a:lnTo>
                                      <a:lnTo>
                                        <a:pt x="1044" y="434"/>
                                      </a:lnTo>
                                      <a:lnTo>
                                        <a:pt x="1034" y="462"/>
                                      </a:lnTo>
                                      <a:lnTo>
                                        <a:pt x="1024" y="488"/>
                                      </a:lnTo>
                                      <a:lnTo>
                                        <a:pt x="1015" y="512"/>
                                      </a:lnTo>
                                      <a:lnTo>
                                        <a:pt x="1005" y="535"/>
                                      </a:lnTo>
                                      <a:lnTo>
                                        <a:pt x="995" y="557"/>
                                      </a:lnTo>
                                      <a:lnTo>
                                        <a:pt x="983" y="577"/>
                                      </a:lnTo>
                                      <a:lnTo>
                                        <a:pt x="969" y="596"/>
                                      </a:lnTo>
                                      <a:lnTo>
                                        <a:pt x="955" y="613"/>
                                      </a:lnTo>
                                      <a:lnTo>
                                        <a:pt x="936" y="627"/>
                                      </a:lnTo>
                                      <a:lnTo>
                                        <a:pt x="904" y="660"/>
                                      </a:lnTo>
                                      <a:lnTo>
                                        <a:pt x="880" y="704"/>
                                      </a:lnTo>
                                      <a:lnTo>
                                        <a:pt x="865" y="754"/>
                                      </a:lnTo>
                                      <a:lnTo>
                                        <a:pt x="859" y="807"/>
                                      </a:lnTo>
                                      <a:lnTo>
                                        <a:pt x="864" y="860"/>
                                      </a:lnTo>
                                      <a:lnTo>
                                        <a:pt x="875" y="908"/>
                                      </a:lnTo>
                                      <a:lnTo>
                                        <a:pt x="897" y="948"/>
                                      </a:lnTo>
                                      <a:lnTo>
                                        <a:pt x="929" y="976"/>
                                      </a:lnTo>
                                      <a:lnTo>
                                        <a:pt x="937" y="981"/>
                                      </a:lnTo>
                                      <a:lnTo>
                                        <a:pt x="947" y="986"/>
                                      </a:lnTo>
                                      <a:lnTo>
                                        <a:pt x="956" y="989"/>
                                      </a:lnTo>
                                      <a:lnTo>
                                        <a:pt x="966" y="991"/>
                                      </a:lnTo>
                                      <a:lnTo>
                                        <a:pt x="989" y="994"/>
                                      </a:lnTo>
                                      <a:lnTo>
                                        <a:pt x="1014" y="993"/>
                                      </a:lnTo>
                                      <a:lnTo>
                                        <a:pt x="1040" y="987"/>
                                      </a:lnTo>
                                      <a:lnTo>
                                        <a:pt x="1066" y="981"/>
                                      </a:lnTo>
                                      <a:lnTo>
                                        <a:pt x="1092" y="973"/>
                                      </a:lnTo>
                                      <a:lnTo>
                                        <a:pt x="1117" y="964"/>
                                      </a:lnTo>
                                      <a:lnTo>
                                        <a:pt x="1142" y="957"/>
                                      </a:lnTo>
                                      <a:lnTo>
                                        <a:pt x="1166" y="950"/>
                                      </a:lnTo>
                                      <a:lnTo>
                                        <a:pt x="1190" y="944"/>
                                      </a:lnTo>
                                      <a:lnTo>
                                        <a:pt x="1210" y="943"/>
                                      </a:lnTo>
                                      <a:lnTo>
                                        <a:pt x="1227" y="944"/>
                                      </a:lnTo>
                                      <a:lnTo>
                                        <a:pt x="1243" y="951"/>
                                      </a:lnTo>
                                      <a:lnTo>
                                        <a:pt x="1254" y="963"/>
                                      </a:lnTo>
                                      <a:lnTo>
                                        <a:pt x="1263" y="980"/>
                                      </a:lnTo>
                                      <a:lnTo>
                                        <a:pt x="1267" y="1006"/>
                                      </a:lnTo>
                                      <a:lnTo>
                                        <a:pt x="1267" y="10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0a3a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160" y="1086480"/>
                                  <a:ext cx="779040" cy="91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28" h="1443">
                                      <a:moveTo>
                                        <a:pt x="1228" y="1037"/>
                                      </a:moveTo>
                                      <a:lnTo>
                                        <a:pt x="1225" y="1073"/>
                                      </a:lnTo>
                                      <a:lnTo>
                                        <a:pt x="1221" y="1106"/>
                                      </a:lnTo>
                                      <a:lnTo>
                                        <a:pt x="1215" y="1136"/>
                                      </a:lnTo>
                                      <a:lnTo>
                                        <a:pt x="1208" y="1166"/>
                                      </a:lnTo>
                                      <a:lnTo>
                                        <a:pt x="1198" y="1194"/>
                                      </a:lnTo>
                                      <a:lnTo>
                                        <a:pt x="1188" y="1218"/>
                                      </a:lnTo>
                                      <a:lnTo>
                                        <a:pt x="1175" y="1243"/>
                                      </a:lnTo>
                                      <a:lnTo>
                                        <a:pt x="1161" y="1264"/>
                                      </a:lnTo>
                                      <a:lnTo>
                                        <a:pt x="1145" y="1286"/>
                                      </a:lnTo>
                                      <a:lnTo>
                                        <a:pt x="1125" y="1305"/>
                                      </a:lnTo>
                                      <a:lnTo>
                                        <a:pt x="1104" y="1322"/>
                                      </a:lnTo>
                                      <a:lnTo>
                                        <a:pt x="1080" y="1339"/>
                                      </a:lnTo>
                                      <a:lnTo>
                                        <a:pt x="1054" y="1355"/>
                                      </a:lnTo>
                                      <a:lnTo>
                                        <a:pt x="1027" y="1369"/>
                                      </a:lnTo>
                                      <a:lnTo>
                                        <a:pt x="995" y="1382"/>
                                      </a:lnTo>
                                      <a:lnTo>
                                        <a:pt x="960" y="1395"/>
                                      </a:lnTo>
                                      <a:lnTo>
                                        <a:pt x="952" y="1398"/>
                                      </a:lnTo>
                                      <a:lnTo>
                                        <a:pt x="944" y="1401"/>
                                      </a:lnTo>
                                      <a:lnTo>
                                        <a:pt x="936" y="1402"/>
                                      </a:lnTo>
                                      <a:lnTo>
                                        <a:pt x="927" y="1405"/>
                                      </a:lnTo>
                                      <a:lnTo>
                                        <a:pt x="920" y="1407"/>
                                      </a:lnTo>
                                      <a:lnTo>
                                        <a:pt x="911" y="1410"/>
                                      </a:lnTo>
                                      <a:lnTo>
                                        <a:pt x="903" y="1411"/>
                                      </a:lnTo>
                                      <a:lnTo>
                                        <a:pt x="894" y="1412"/>
                                      </a:lnTo>
                                      <a:lnTo>
                                        <a:pt x="853" y="1421"/>
                                      </a:lnTo>
                                      <a:lnTo>
                                        <a:pt x="812" y="1428"/>
                                      </a:lnTo>
                                      <a:lnTo>
                                        <a:pt x="770" y="1434"/>
                                      </a:lnTo>
                                      <a:lnTo>
                                        <a:pt x="727" y="1438"/>
                                      </a:lnTo>
                                      <a:lnTo>
                                        <a:pt x="683" y="1441"/>
                                      </a:lnTo>
                                      <a:lnTo>
                                        <a:pt x="640" y="1443"/>
                                      </a:lnTo>
                                      <a:lnTo>
                                        <a:pt x="595" y="1441"/>
                                      </a:lnTo>
                                      <a:lnTo>
                                        <a:pt x="552" y="1438"/>
                                      </a:lnTo>
                                      <a:lnTo>
                                        <a:pt x="509" y="1434"/>
                                      </a:lnTo>
                                      <a:lnTo>
                                        <a:pt x="467" y="1427"/>
                                      </a:lnTo>
                                      <a:lnTo>
                                        <a:pt x="425" y="1417"/>
                                      </a:lnTo>
                                      <a:lnTo>
                                        <a:pt x="385" y="1404"/>
                                      </a:lnTo>
                                      <a:lnTo>
                                        <a:pt x="346" y="1389"/>
                                      </a:lnTo>
                                      <a:lnTo>
                                        <a:pt x="309" y="1371"/>
                                      </a:lnTo>
                                      <a:lnTo>
                                        <a:pt x="272" y="1349"/>
                                      </a:lnTo>
                                      <a:lnTo>
                                        <a:pt x="239" y="1325"/>
                                      </a:lnTo>
                                      <a:lnTo>
                                        <a:pt x="206" y="1296"/>
                                      </a:lnTo>
                                      <a:lnTo>
                                        <a:pt x="176" y="1264"/>
                                      </a:lnTo>
                                      <a:lnTo>
                                        <a:pt x="148" y="1228"/>
                                      </a:lnTo>
                                      <a:lnTo>
                                        <a:pt x="123" y="1192"/>
                                      </a:lnTo>
                                      <a:lnTo>
                                        <a:pt x="99" y="1152"/>
                                      </a:lnTo>
                                      <a:lnTo>
                                        <a:pt x="78" y="1110"/>
                                      </a:lnTo>
                                      <a:lnTo>
                                        <a:pt x="59" y="1066"/>
                                      </a:lnTo>
                                      <a:lnTo>
                                        <a:pt x="43" y="1021"/>
                                      </a:lnTo>
                                      <a:lnTo>
                                        <a:pt x="30" y="973"/>
                                      </a:lnTo>
                                      <a:lnTo>
                                        <a:pt x="19" y="925"/>
                                      </a:lnTo>
                                      <a:lnTo>
                                        <a:pt x="10" y="874"/>
                                      </a:lnTo>
                                      <a:lnTo>
                                        <a:pt x="4" y="824"/>
                                      </a:lnTo>
                                      <a:lnTo>
                                        <a:pt x="1" y="771"/>
                                      </a:lnTo>
                                      <a:lnTo>
                                        <a:pt x="0" y="719"/>
                                      </a:lnTo>
                                      <a:lnTo>
                                        <a:pt x="1" y="664"/>
                                      </a:lnTo>
                                      <a:lnTo>
                                        <a:pt x="6" y="611"/>
                                      </a:lnTo>
                                      <a:lnTo>
                                        <a:pt x="16" y="511"/>
                                      </a:lnTo>
                                      <a:lnTo>
                                        <a:pt x="27" y="426"/>
                                      </a:lnTo>
                                      <a:lnTo>
                                        <a:pt x="42" y="356"/>
                                      </a:lnTo>
                                      <a:lnTo>
                                        <a:pt x="59" y="295"/>
                                      </a:lnTo>
                                      <a:lnTo>
                                        <a:pt x="81" y="245"/>
                                      </a:lnTo>
                                      <a:lnTo>
                                        <a:pt x="110" y="203"/>
                                      </a:lnTo>
                                      <a:lnTo>
                                        <a:pt x="144" y="166"/>
                                      </a:lnTo>
                                      <a:lnTo>
                                        <a:pt x="189" y="134"/>
                                      </a:lnTo>
                                      <a:lnTo>
                                        <a:pt x="213" y="118"/>
                                      </a:lnTo>
                                      <a:lnTo>
                                        <a:pt x="236" y="103"/>
                                      </a:lnTo>
                                      <a:lnTo>
                                        <a:pt x="259" y="88"/>
                                      </a:lnTo>
                                      <a:lnTo>
                                        <a:pt x="283" y="74"/>
                                      </a:lnTo>
                                      <a:lnTo>
                                        <a:pt x="306" y="61"/>
                                      </a:lnTo>
                                      <a:lnTo>
                                        <a:pt x="327" y="48"/>
                                      </a:lnTo>
                                      <a:lnTo>
                                        <a:pt x="350" y="38"/>
                                      </a:lnTo>
                                      <a:lnTo>
                                        <a:pt x="372" y="29"/>
                                      </a:lnTo>
                                      <a:lnTo>
                                        <a:pt x="395" y="22"/>
                                      </a:lnTo>
                                      <a:lnTo>
                                        <a:pt x="417" y="18"/>
                                      </a:lnTo>
                                      <a:lnTo>
                                        <a:pt x="440" y="15"/>
                                      </a:lnTo>
                                      <a:lnTo>
                                        <a:pt x="463" y="16"/>
                                      </a:lnTo>
                                      <a:lnTo>
                                        <a:pt x="486" y="19"/>
                                      </a:lnTo>
                                      <a:lnTo>
                                        <a:pt x="510" y="26"/>
                                      </a:lnTo>
                                      <a:lnTo>
                                        <a:pt x="535" y="36"/>
                                      </a:lnTo>
                                      <a:lnTo>
                                        <a:pt x="561" y="51"/>
                                      </a:lnTo>
                                      <a:lnTo>
                                        <a:pt x="587" y="67"/>
                                      </a:lnTo>
                                      <a:lnTo>
                                        <a:pt x="613" y="80"/>
                                      </a:lnTo>
                                      <a:lnTo>
                                        <a:pt x="639" y="93"/>
                                      </a:lnTo>
                                      <a:lnTo>
                                        <a:pt x="665" y="103"/>
                                      </a:lnTo>
                                      <a:lnTo>
                                        <a:pt x="689" y="110"/>
                                      </a:lnTo>
                                      <a:lnTo>
                                        <a:pt x="714" y="117"/>
                                      </a:lnTo>
                                      <a:lnTo>
                                        <a:pt x="738" y="121"/>
                                      </a:lnTo>
                                      <a:lnTo>
                                        <a:pt x="763" y="126"/>
                                      </a:lnTo>
                                      <a:lnTo>
                                        <a:pt x="786" y="127"/>
                                      </a:lnTo>
                                      <a:lnTo>
                                        <a:pt x="809" y="129"/>
                                      </a:lnTo>
                                      <a:lnTo>
                                        <a:pt x="832" y="127"/>
                                      </a:lnTo>
                                      <a:lnTo>
                                        <a:pt x="853" y="126"/>
                                      </a:lnTo>
                                      <a:lnTo>
                                        <a:pt x="874" y="123"/>
                                      </a:lnTo>
                                      <a:lnTo>
                                        <a:pt x="894" y="120"/>
                                      </a:lnTo>
                                      <a:lnTo>
                                        <a:pt x="913" y="116"/>
                                      </a:lnTo>
                                      <a:lnTo>
                                        <a:pt x="931" y="110"/>
                                      </a:lnTo>
                                      <a:lnTo>
                                        <a:pt x="949" y="104"/>
                                      </a:lnTo>
                                      <a:lnTo>
                                        <a:pt x="967" y="97"/>
                                      </a:lnTo>
                                      <a:lnTo>
                                        <a:pt x="985" y="88"/>
                                      </a:lnTo>
                                      <a:lnTo>
                                        <a:pt x="1002" y="80"/>
                                      </a:lnTo>
                                      <a:lnTo>
                                        <a:pt x="1019" y="71"/>
                                      </a:lnTo>
                                      <a:lnTo>
                                        <a:pt x="1037" y="61"/>
                                      </a:lnTo>
                                      <a:lnTo>
                                        <a:pt x="1054" y="51"/>
                                      </a:lnTo>
                                      <a:lnTo>
                                        <a:pt x="1071" y="42"/>
                                      </a:lnTo>
                                      <a:lnTo>
                                        <a:pt x="1089" y="32"/>
                                      </a:lnTo>
                                      <a:lnTo>
                                        <a:pt x="1104" y="25"/>
                                      </a:lnTo>
                                      <a:lnTo>
                                        <a:pt x="1120" y="16"/>
                                      </a:lnTo>
                                      <a:lnTo>
                                        <a:pt x="1136" y="10"/>
                                      </a:lnTo>
                                      <a:lnTo>
                                        <a:pt x="1150" y="5"/>
                                      </a:lnTo>
                                      <a:lnTo>
                                        <a:pt x="1166" y="2"/>
                                      </a:lnTo>
                                      <a:lnTo>
                                        <a:pt x="1179" y="0"/>
                                      </a:lnTo>
                                      <a:lnTo>
                                        <a:pt x="119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205" y="9"/>
                                      </a:lnTo>
                                      <a:lnTo>
                                        <a:pt x="1212" y="21"/>
                                      </a:lnTo>
                                      <a:lnTo>
                                        <a:pt x="1218" y="38"/>
                                      </a:lnTo>
                                      <a:lnTo>
                                        <a:pt x="1218" y="64"/>
                                      </a:lnTo>
                                      <a:lnTo>
                                        <a:pt x="1208" y="97"/>
                                      </a:lnTo>
                                      <a:lnTo>
                                        <a:pt x="1184" y="140"/>
                                      </a:lnTo>
                                      <a:lnTo>
                                        <a:pt x="1143" y="193"/>
                                      </a:lnTo>
                                      <a:lnTo>
                                        <a:pt x="1138" y="200"/>
                                      </a:lnTo>
                                      <a:lnTo>
                                        <a:pt x="1130" y="208"/>
                                      </a:lnTo>
                                      <a:lnTo>
                                        <a:pt x="1125" y="215"/>
                                      </a:lnTo>
                                      <a:lnTo>
                                        <a:pt x="1117" y="222"/>
                                      </a:lnTo>
                                      <a:lnTo>
                                        <a:pt x="1071" y="283"/>
                                      </a:lnTo>
                                      <a:lnTo>
                                        <a:pt x="1037" y="342"/>
                                      </a:lnTo>
                                      <a:lnTo>
                                        <a:pt x="1011" y="399"/>
                                      </a:lnTo>
                                      <a:lnTo>
                                        <a:pt x="990" y="451"/>
                                      </a:lnTo>
                                      <a:lnTo>
                                        <a:pt x="972" y="500"/>
                                      </a:lnTo>
                                      <a:lnTo>
                                        <a:pt x="952" y="545"/>
                                      </a:lnTo>
                                      <a:lnTo>
                                        <a:pt x="927" y="582"/>
                                      </a:lnTo>
                                      <a:lnTo>
                                        <a:pt x="895" y="612"/>
                                      </a:lnTo>
                                      <a:lnTo>
                                        <a:pt x="865" y="645"/>
                                      </a:lnTo>
                                      <a:lnTo>
                                        <a:pt x="842" y="688"/>
                                      </a:lnTo>
                                      <a:lnTo>
                                        <a:pt x="829" y="739"/>
                                      </a:lnTo>
                                      <a:lnTo>
                                        <a:pt x="823" y="794"/>
                                      </a:lnTo>
                                      <a:lnTo>
                                        <a:pt x="826" y="848"/>
                                      </a:lnTo>
                                      <a:lnTo>
                                        <a:pt x="838" y="899"/>
                                      </a:lnTo>
                                      <a:lnTo>
                                        <a:pt x="856" y="942"/>
                                      </a:lnTo>
                                      <a:lnTo>
                                        <a:pt x="884" y="973"/>
                                      </a:lnTo>
                                      <a:lnTo>
                                        <a:pt x="892" y="979"/>
                                      </a:lnTo>
                                      <a:lnTo>
                                        <a:pt x="901" y="986"/>
                                      </a:lnTo>
                                      <a:lnTo>
                                        <a:pt x="910" y="991"/>
                                      </a:lnTo>
                                      <a:lnTo>
                                        <a:pt x="920" y="995"/>
                                      </a:lnTo>
                                      <a:lnTo>
                                        <a:pt x="941" y="999"/>
                                      </a:lnTo>
                                      <a:lnTo>
                                        <a:pt x="965" y="998"/>
                                      </a:lnTo>
                                      <a:lnTo>
                                        <a:pt x="990" y="994"/>
                                      </a:lnTo>
                                      <a:lnTo>
                                        <a:pt x="1016" y="988"/>
                                      </a:lnTo>
                                      <a:lnTo>
                                        <a:pt x="1042" y="979"/>
                                      </a:lnTo>
                                      <a:lnTo>
                                        <a:pt x="1070" y="971"/>
                                      </a:lnTo>
                                      <a:lnTo>
                                        <a:pt x="1096" y="962"/>
                                      </a:lnTo>
                                      <a:lnTo>
                                        <a:pt x="1120" y="955"/>
                                      </a:lnTo>
                                      <a:lnTo>
                                        <a:pt x="1145" y="949"/>
                                      </a:lnTo>
                                      <a:lnTo>
                                        <a:pt x="1166" y="946"/>
                                      </a:lnTo>
                                      <a:lnTo>
                                        <a:pt x="1185" y="946"/>
                                      </a:lnTo>
                                      <a:lnTo>
                                        <a:pt x="1201" y="952"/>
                                      </a:lnTo>
                                      <a:lnTo>
                                        <a:pt x="1214" y="962"/>
                                      </a:lnTo>
                                      <a:lnTo>
                                        <a:pt x="1224" y="979"/>
                                      </a:lnTo>
                                      <a:lnTo>
                                        <a:pt x="1228" y="1004"/>
                                      </a:lnTo>
                                      <a:lnTo>
                                        <a:pt x="1228" y="103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88e8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0240" y="1099800"/>
                                  <a:ext cx="755640" cy="89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91" h="1406">
                                      <a:moveTo>
                                        <a:pt x="1191" y="1032"/>
                                      </a:moveTo>
                                      <a:lnTo>
                                        <a:pt x="1188" y="1066"/>
                                      </a:lnTo>
                                      <a:lnTo>
                                        <a:pt x="1184" y="1098"/>
                                      </a:lnTo>
                                      <a:lnTo>
                                        <a:pt x="1176" y="1128"/>
                                      </a:lnTo>
                                      <a:lnTo>
                                        <a:pt x="1169" y="1155"/>
                                      </a:lnTo>
                                      <a:lnTo>
                                        <a:pt x="1160" y="1181"/>
                                      </a:lnTo>
                                      <a:lnTo>
                                        <a:pt x="1149" y="1204"/>
                                      </a:lnTo>
                                      <a:lnTo>
                                        <a:pt x="1136" y="1226"/>
                                      </a:lnTo>
                                      <a:lnTo>
                                        <a:pt x="1122" y="1246"/>
                                      </a:lnTo>
                                      <a:lnTo>
                                        <a:pt x="1106" y="1263"/>
                                      </a:lnTo>
                                      <a:lnTo>
                                        <a:pt x="1087" y="1281"/>
                                      </a:lnTo>
                                      <a:lnTo>
                                        <a:pt x="1065" y="1296"/>
                                      </a:lnTo>
                                      <a:lnTo>
                                        <a:pt x="1042" y="1311"/>
                                      </a:lnTo>
                                      <a:lnTo>
                                        <a:pt x="1015" y="1325"/>
                                      </a:lnTo>
                                      <a:lnTo>
                                        <a:pt x="987" y="1338"/>
                                      </a:lnTo>
                                      <a:lnTo>
                                        <a:pt x="956" y="1350"/>
                                      </a:lnTo>
                                      <a:lnTo>
                                        <a:pt x="921" y="1361"/>
                                      </a:lnTo>
                                      <a:lnTo>
                                        <a:pt x="914" y="1364"/>
                                      </a:lnTo>
                                      <a:lnTo>
                                        <a:pt x="905" y="1367"/>
                                      </a:lnTo>
                                      <a:lnTo>
                                        <a:pt x="898" y="1368"/>
                                      </a:lnTo>
                                      <a:lnTo>
                                        <a:pt x="889" y="1371"/>
                                      </a:lnTo>
                                      <a:lnTo>
                                        <a:pt x="882" y="1373"/>
                                      </a:lnTo>
                                      <a:lnTo>
                                        <a:pt x="874" y="1376"/>
                                      </a:lnTo>
                                      <a:lnTo>
                                        <a:pt x="866" y="1377"/>
                                      </a:lnTo>
                                      <a:lnTo>
                                        <a:pt x="858" y="1379"/>
                                      </a:lnTo>
                                      <a:lnTo>
                                        <a:pt x="819" y="1386"/>
                                      </a:lnTo>
                                      <a:lnTo>
                                        <a:pt x="778" y="1393"/>
                                      </a:lnTo>
                                      <a:lnTo>
                                        <a:pt x="738" y="1399"/>
                                      </a:lnTo>
                                      <a:lnTo>
                                        <a:pt x="696" y="1402"/>
                                      </a:lnTo>
                                      <a:lnTo>
                                        <a:pt x="656" y="1404"/>
                                      </a:lnTo>
                                      <a:lnTo>
                                        <a:pt x="614" y="1406"/>
                                      </a:lnTo>
                                      <a:lnTo>
                                        <a:pt x="572" y="1404"/>
                                      </a:lnTo>
                                      <a:lnTo>
                                        <a:pt x="530" y="1402"/>
                                      </a:lnTo>
                                      <a:lnTo>
                                        <a:pt x="489" y="1397"/>
                                      </a:lnTo>
                                      <a:lnTo>
                                        <a:pt x="448" y="1390"/>
                                      </a:lnTo>
                                      <a:lnTo>
                                        <a:pt x="409" y="1381"/>
                                      </a:lnTo>
                                      <a:lnTo>
                                        <a:pt x="370" y="1368"/>
                                      </a:lnTo>
                                      <a:lnTo>
                                        <a:pt x="334" y="1354"/>
                                      </a:lnTo>
                                      <a:lnTo>
                                        <a:pt x="298" y="1337"/>
                                      </a:lnTo>
                                      <a:lnTo>
                                        <a:pt x="264" y="1315"/>
                                      </a:lnTo>
                                      <a:lnTo>
                                        <a:pt x="232" y="1292"/>
                                      </a:lnTo>
                                      <a:lnTo>
                                        <a:pt x="200" y="1263"/>
                                      </a:lnTo>
                                      <a:lnTo>
                                        <a:pt x="170" y="1232"/>
                                      </a:lnTo>
                                      <a:lnTo>
                                        <a:pt x="143" y="1199"/>
                                      </a:lnTo>
                                      <a:lnTo>
                                        <a:pt x="118" y="1161"/>
                                      </a:lnTo>
                                      <a:lnTo>
                                        <a:pt x="95" y="1124"/>
                                      </a:lnTo>
                                      <a:lnTo>
                                        <a:pt x="75" y="1082"/>
                                      </a:lnTo>
                                      <a:lnTo>
                                        <a:pt x="57" y="1039"/>
                                      </a:lnTo>
                                      <a:lnTo>
                                        <a:pt x="42" y="994"/>
                                      </a:lnTo>
                                      <a:lnTo>
                                        <a:pt x="29" y="948"/>
                                      </a:lnTo>
                                      <a:lnTo>
                                        <a:pt x="19" y="901"/>
                                      </a:lnTo>
                                      <a:lnTo>
                                        <a:pt x="10" y="852"/>
                                      </a:lnTo>
                                      <a:lnTo>
                                        <a:pt x="4" y="801"/>
                                      </a:lnTo>
                                      <a:lnTo>
                                        <a:pt x="1" y="751"/>
                                      </a:lnTo>
                                      <a:lnTo>
                                        <a:pt x="0" y="699"/>
                                      </a:lnTo>
                                      <a:lnTo>
                                        <a:pt x="1" y="647"/>
                                      </a:lnTo>
                                      <a:lnTo>
                                        <a:pt x="6" y="595"/>
                                      </a:lnTo>
                                      <a:lnTo>
                                        <a:pt x="16" y="498"/>
                                      </a:lnTo>
                                      <a:lnTo>
                                        <a:pt x="27" y="416"/>
                                      </a:lnTo>
                                      <a:lnTo>
                                        <a:pt x="42" y="346"/>
                                      </a:lnTo>
                                      <a:lnTo>
                                        <a:pt x="57" y="287"/>
                                      </a:lnTo>
                                      <a:lnTo>
                                        <a:pt x="79" y="239"/>
                                      </a:lnTo>
                                      <a:lnTo>
                                        <a:pt x="105" y="197"/>
                                      </a:lnTo>
                                      <a:lnTo>
                                        <a:pt x="140" y="161"/>
                                      </a:lnTo>
                                      <a:lnTo>
                                        <a:pt x="183" y="129"/>
                                      </a:lnTo>
                                      <a:lnTo>
                                        <a:pt x="206" y="115"/>
                                      </a:lnTo>
                                      <a:lnTo>
                                        <a:pt x="229" y="99"/>
                                      </a:lnTo>
                                      <a:lnTo>
                                        <a:pt x="252" y="84"/>
                                      </a:lnTo>
                                      <a:lnTo>
                                        <a:pt x="274" y="70"/>
                                      </a:lnTo>
                                      <a:lnTo>
                                        <a:pt x="295" y="59"/>
                                      </a:lnTo>
                                      <a:lnTo>
                                        <a:pt x="317" y="46"/>
                                      </a:lnTo>
                                      <a:lnTo>
                                        <a:pt x="339" y="36"/>
                                      </a:lnTo>
                                      <a:lnTo>
                                        <a:pt x="360" y="27"/>
                                      </a:lnTo>
                                      <a:lnTo>
                                        <a:pt x="382" y="21"/>
                                      </a:lnTo>
                                      <a:lnTo>
                                        <a:pt x="404" y="15"/>
                                      </a:lnTo>
                                      <a:lnTo>
                                        <a:pt x="425" y="14"/>
                                      </a:lnTo>
                                      <a:lnTo>
                                        <a:pt x="447" y="14"/>
                                      </a:lnTo>
                                      <a:lnTo>
                                        <a:pt x="470" y="18"/>
                                      </a:lnTo>
                                      <a:lnTo>
                                        <a:pt x="493" y="24"/>
                                      </a:lnTo>
                                      <a:lnTo>
                                        <a:pt x="517" y="34"/>
                                      </a:lnTo>
                                      <a:lnTo>
                                        <a:pt x="542" y="49"/>
                                      </a:lnTo>
                                      <a:lnTo>
                                        <a:pt x="568" y="64"/>
                                      </a:lnTo>
                                      <a:lnTo>
                                        <a:pt x="592" y="77"/>
                                      </a:lnTo>
                                      <a:lnTo>
                                        <a:pt x="618" y="89"/>
                                      </a:lnTo>
                                      <a:lnTo>
                                        <a:pt x="643" y="97"/>
                                      </a:lnTo>
                                      <a:lnTo>
                                        <a:pt x="667" y="106"/>
                                      </a:lnTo>
                                      <a:lnTo>
                                        <a:pt x="692" y="112"/>
                                      </a:lnTo>
                                      <a:lnTo>
                                        <a:pt x="715" y="118"/>
                                      </a:lnTo>
                                      <a:lnTo>
                                        <a:pt x="739" y="120"/>
                                      </a:lnTo>
                                      <a:lnTo>
                                        <a:pt x="761" y="122"/>
                                      </a:lnTo>
                                      <a:lnTo>
                                        <a:pt x="784" y="123"/>
                                      </a:lnTo>
                                      <a:lnTo>
                                        <a:pt x="806" y="123"/>
                                      </a:lnTo>
                                      <a:lnTo>
                                        <a:pt x="826" y="122"/>
                                      </a:lnTo>
                                      <a:lnTo>
                                        <a:pt x="846" y="119"/>
                                      </a:lnTo>
                                      <a:lnTo>
                                        <a:pt x="865" y="115"/>
                                      </a:lnTo>
                                      <a:lnTo>
                                        <a:pt x="884" y="112"/>
                                      </a:lnTo>
                                      <a:lnTo>
                                        <a:pt x="901" y="106"/>
                                      </a:lnTo>
                                      <a:lnTo>
                                        <a:pt x="918" y="100"/>
                                      </a:lnTo>
                                      <a:lnTo>
                                        <a:pt x="936" y="93"/>
                                      </a:lnTo>
                                      <a:lnTo>
                                        <a:pt x="953" y="84"/>
                                      </a:lnTo>
                                      <a:lnTo>
                                        <a:pt x="970" y="76"/>
                                      </a:lnTo>
                                      <a:lnTo>
                                        <a:pt x="987" y="67"/>
                                      </a:lnTo>
                                      <a:lnTo>
                                        <a:pt x="1003" y="57"/>
                                      </a:lnTo>
                                      <a:lnTo>
                                        <a:pt x="1021" y="49"/>
                                      </a:lnTo>
                                      <a:lnTo>
                                        <a:pt x="1036" y="40"/>
                                      </a:lnTo>
                                      <a:lnTo>
                                        <a:pt x="1052" y="31"/>
                                      </a:lnTo>
                                      <a:lnTo>
                                        <a:pt x="1068" y="23"/>
                                      </a:lnTo>
                                      <a:lnTo>
                                        <a:pt x="1084" y="15"/>
                                      </a:lnTo>
                                      <a:lnTo>
                                        <a:pt x="1100" y="10"/>
                                      </a:lnTo>
                                      <a:lnTo>
                                        <a:pt x="1114" y="4"/>
                                      </a:lnTo>
                                      <a:lnTo>
                                        <a:pt x="1129" y="1"/>
                                      </a:lnTo>
                                      <a:lnTo>
                                        <a:pt x="1143" y="0"/>
                                      </a:lnTo>
                                      <a:lnTo>
                                        <a:pt x="1156" y="0"/>
                                      </a:lnTo>
                                      <a:lnTo>
                                        <a:pt x="1159" y="1"/>
                                      </a:lnTo>
                                      <a:lnTo>
                                        <a:pt x="1165" y="7"/>
                                      </a:lnTo>
                                      <a:lnTo>
                                        <a:pt x="1172" y="18"/>
                                      </a:lnTo>
                                      <a:lnTo>
                                        <a:pt x="1175" y="36"/>
                                      </a:lnTo>
                                      <a:lnTo>
                                        <a:pt x="1172" y="60"/>
                                      </a:lnTo>
                                      <a:lnTo>
                                        <a:pt x="1160" y="93"/>
                                      </a:lnTo>
                                      <a:lnTo>
                                        <a:pt x="1134" y="135"/>
                                      </a:lnTo>
                                      <a:lnTo>
                                        <a:pt x="1093" y="188"/>
                                      </a:lnTo>
                                      <a:lnTo>
                                        <a:pt x="1087" y="195"/>
                                      </a:lnTo>
                                      <a:lnTo>
                                        <a:pt x="1081" y="201"/>
                                      </a:lnTo>
                                      <a:lnTo>
                                        <a:pt x="1074" y="208"/>
                                      </a:lnTo>
                                      <a:lnTo>
                                        <a:pt x="1068" y="215"/>
                                      </a:lnTo>
                                      <a:lnTo>
                                        <a:pt x="1025" y="274"/>
                                      </a:lnTo>
                                      <a:lnTo>
                                        <a:pt x="992" y="332"/>
                                      </a:lnTo>
                                      <a:lnTo>
                                        <a:pt x="967" y="387"/>
                                      </a:lnTo>
                                      <a:lnTo>
                                        <a:pt x="947" y="439"/>
                                      </a:lnTo>
                                      <a:lnTo>
                                        <a:pt x="928" y="486"/>
                                      </a:lnTo>
                                      <a:lnTo>
                                        <a:pt x="910" y="528"/>
                                      </a:lnTo>
                                      <a:lnTo>
                                        <a:pt x="885" y="564"/>
                                      </a:lnTo>
                                      <a:lnTo>
                                        <a:pt x="855" y="594"/>
                                      </a:lnTo>
                                      <a:lnTo>
                                        <a:pt x="826" y="626"/>
                                      </a:lnTo>
                                      <a:lnTo>
                                        <a:pt x="804" y="669"/>
                                      </a:lnTo>
                                      <a:lnTo>
                                        <a:pt x="791" y="721"/>
                                      </a:lnTo>
                                      <a:lnTo>
                                        <a:pt x="786" y="775"/>
                                      </a:lnTo>
                                      <a:lnTo>
                                        <a:pt x="788" y="832"/>
                                      </a:lnTo>
                                      <a:lnTo>
                                        <a:pt x="797" y="885"/>
                                      </a:lnTo>
                                      <a:lnTo>
                                        <a:pt x="814" y="931"/>
                                      </a:lnTo>
                                      <a:lnTo>
                                        <a:pt x="839" y="967"/>
                                      </a:lnTo>
                                      <a:lnTo>
                                        <a:pt x="848" y="976"/>
                                      </a:lnTo>
                                      <a:lnTo>
                                        <a:pt x="856" y="983"/>
                                      </a:lnTo>
                                      <a:lnTo>
                                        <a:pt x="865" y="988"/>
                                      </a:lnTo>
                                      <a:lnTo>
                                        <a:pt x="874" y="994"/>
                                      </a:lnTo>
                                      <a:lnTo>
                                        <a:pt x="894" y="1000"/>
                                      </a:lnTo>
                                      <a:lnTo>
                                        <a:pt x="917" y="1000"/>
                                      </a:lnTo>
                                      <a:lnTo>
                                        <a:pt x="941" y="997"/>
                                      </a:lnTo>
                                      <a:lnTo>
                                        <a:pt x="967" y="991"/>
                                      </a:lnTo>
                                      <a:lnTo>
                                        <a:pt x="993" y="983"/>
                                      </a:lnTo>
                                      <a:lnTo>
                                        <a:pt x="1021" y="974"/>
                                      </a:lnTo>
                                      <a:lnTo>
                                        <a:pt x="1048" y="964"/>
                                      </a:lnTo>
                                      <a:lnTo>
                                        <a:pt x="1074" y="957"/>
                                      </a:lnTo>
                                      <a:lnTo>
                                        <a:pt x="1100" y="950"/>
                                      </a:lnTo>
                                      <a:lnTo>
                                        <a:pt x="1123" y="945"/>
                                      </a:lnTo>
                                      <a:lnTo>
                                        <a:pt x="1143" y="945"/>
                                      </a:lnTo>
                                      <a:lnTo>
                                        <a:pt x="1160" y="950"/>
                                      </a:lnTo>
                                      <a:lnTo>
                                        <a:pt x="1175" y="960"/>
                                      </a:lnTo>
                                      <a:lnTo>
                                        <a:pt x="1185" y="976"/>
                                      </a:lnTo>
                                      <a:lnTo>
                                        <a:pt x="1191" y="1000"/>
                                      </a:lnTo>
                                      <a:lnTo>
                                        <a:pt x="1191" y="10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777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0680" y="1111320"/>
                                  <a:ext cx="730800" cy="87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2" h="1372">
                                      <a:moveTo>
                                        <a:pt x="1152" y="1028"/>
                                      </a:moveTo>
                                      <a:lnTo>
                                        <a:pt x="1149" y="1063"/>
                                      </a:lnTo>
                                      <a:lnTo>
                                        <a:pt x="1144" y="1093"/>
                                      </a:lnTo>
                                      <a:lnTo>
                                        <a:pt x="1139" y="1122"/>
                                      </a:lnTo>
                                      <a:lnTo>
                                        <a:pt x="1131" y="1148"/>
                                      </a:lnTo>
                                      <a:lnTo>
                                        <a:pt x="1121" y="1172"/>
                                      </a:lnTo>
                                      <a:lnTo>
                                        <a:pt x="1111" y="1192"/>
                                      </a:lnTo>
                                      <a:lnTo>
                                        <a:pt x="1098" y="1212"/>
                                      </a:lnTo>
                                      <a:lnTo>
                                        <a:pt x="1084" y="1230"/>
                                      </a:lnTo>
                                      <a:lnTo>
                                        <a:pt x="1067" y="1247"/>
                                      </a:lnTo>
                                      <a:lnTo>
                                        <a:pt x="1048" y="1261"/>
                                      </a:lnTo>
                                      <a:lnTo>
                                        <a:pt x="1026" y="1274"/>
                                      </a:lnTo>
                                      <a:lnTo>
                                        <a:pt x="1003" y="1287"/>
                                      </a:lnTo>
                                      <a:lnTo>
                                        <a:pt x="977" y="1299"/>
                                      </a:lnTo>
                                      <a:lnTo>
                                        <a:pt x="948" y="1310"/>
                                      </a:lnTo>
                                      <a:lnTo>
                                        <a:pt x="917" y="1322"/>
                                      </a:lnTo>
                                      <a:lnTo>
                                        <a:pt x="882" y="1332"/>
                                      </a:lnTo>
                                      <a:lnTo>
                                        <a:pt x="875" y="1333"/>
                                      </a:lnTo>
                                      <a:lnTo>
                                        <a:pt x="868" y="1336"/>
                                      </a:lnTo>
                                      <a:lnTo>
                                        <a:pt x="860" y="1338"/>
                                      </a:lnTo>
                                      <a:lnTo>
                                        <a:pt x="853" y="1339"/>
                                      </a:lnTo>
                                      <a:lnTo>
                                        <a:pt x="845" y="1342"/>
                                      </a:lnTo>
                                      <a:lnTo>
                                        <a:pt x="837" y="1343"/>
                                      </a:lnTo>
                                      <a:lnTo>
                                        <a:pt x="830" y="1345"/>
                                      </a:lnTo>
                                      <a:lnTo>
                                        <a:pt x="821" y="1346"/>
                                      </a:lnTo>
                                      <a:lnTo>
                                        <a:pt x="784" y="1353"/>
                                      </a:lnTo>
                                      <a:lnTo>
                                        <a:pt x="747" y="1359"/>
                                      </a:lnTo>
                                      <a:lnTo>
                                        <a:pt x="708" y="1365"/>
                                      </a:lnTo>
                                      <a:lnTo>
                                        <a:pt x="667" y="1369"/>
                                      </a:lnTo>
                                      <a:lnTo>
                                        <a:pt x="628" y="1371"/>
                                      </a:lnTo>
                                      <a:lnTo>
                                        <a:pt x="588" y="1372"/>
                                      </a:lnTo>
                                      <a:lnTo>
                                        <a:pt x="549" y="1371"/>
                                      </a:lnTo>
                                      <a:lnTo>
                                        <a:pt x="509" y="1368"/>
                                      </a:lnTo>
                                      <a:lnTo>
                                        <a:pt x="470" y="1363"/>
                                      </a:lnTo>
                                      <a:lnTo>
                                        <a:pt x="431" y="1356"/>
                                      </a:lnTo>
                                      <a:lnTo>
                                        <a:pt x="393" y="1346"/>
                                      </a:lnTo>
                                      <a:lnTo>
                                        <a:pt x="357" y="1335"/>
                                      </a:lnTo>
                                      <a:lnTo>
                                        <a:pt x="321" y="1320"/>
                                      </a:lnTo>
                                      <a:lnTo>
                                        <a:pt x="288" y="1303"/>
                                      </a:lnTo>
                                      <a:lnTo>
                                        <a:pt x="255" y="1283"/>
                                      </a:lnTo>
                                      <a:lnTo>
                                        <a:pt x="225" y="1260"/>
                                      </a:lnTo>
                                      <a:lnTo>
                                        <a:pt x="193" y="1232"/>
                                      </a:lnTo>
                                      <a:lnTo>
                                        <a:pt x="165" y="1202"/>
                                      </a:lnTo>
                                      <a:lnTo>
                                        <a:pt x="138" y="1169"/>
                                      </a:lnTo>
                                      <a:lnTo>
                                        <a:pt x="114" y="1133"/>
                                      </a:lnTo>
                                      <a:lnTo>
                                        <a:pt x="92" y="1096"/>
                                      </a:lnTo>
                                      <a:lnTo>
                                        <a:pt x="73" y="1055"/>
                                      </a:lnTo>
                                      <a:lnTo>
                                        <a:pt x="56" y="1014"/>
                                      </a:lnTo>
                                      <a:lnTo>
                                        <a:pt x="40" y="970"/>
                                      </a:lnTo>
                                      <a:lnTo>
                                        <a:pt x="27" y="926"/>
                                      </a:lnTo>
                                      <a:lnTo>
                                        <a:pt x="17" y="880"/>
                                      </a:lnTo>
                                      <a:lnTo>
                                        <a:pt x="10" y="831"/>
                                      </a:lnTo>
                                      <a:lnTo>
                                        <a:pt x="4" y="783"/>
                                      </a:lnTo>
                                      <a:lnTo>
                                        <a:pt x="1" y="733"/>
                                      </a:lnTo>
                                      <a:lnTo>
                                        <a:pt x="0" y="684"/>
                                      </a:lnTo>
                                      <a:lnTo>
                                        <a:pt x="1" y="632"/>
                                      </a:lnTo>
                                      <a:lnTo>
                                        <a:pt x="5" y="582"/>
                                      </a:lnTo>
                                      <a:lnTo>
                                        <a:pt x="16" y="487"/>
                                      </a:lnTo>
                                      <a:lnTo>
                                        <a:pt x="27" y="406"/>
                                      </a:lnTo>
                                      <a:lnTo>
                                        <a:pt x="39" y="339"/>
                                      </a:lnTo>
                                      <a:lnTo>
                                        <a:pt x="54" y="281"/>
                                      </a:lnTo>
                                      <a:lnTo>
                                        <a:pt x="75" y="233"/>
                                      </a:lnTo>
                                      <a:lnTo>
                                        <a:pt x="101" y="193"/>
                                      </a:lnTo>
                                      <a:lnTo>
                                        <a:pt x="134" y="159"/>
                                      </a:lnTo>
                                      <a:lnTo>
                                        <a:pt x="176" y="128"/>
                                      </a:lnTo>
                                      <a:lnTo>
                                        <a:pt x="199" y="114"/>
                                      </a:lnTo>
                                      <a:lnTo>
                                        <a:pt x="220" y="98"/>
                                      </a:lnTo>
                                      <a:lnTo>
                                        <a:pt x="243" y="85"/>
                                      </a:lnTo>
                                      <a:lnTo>
                                        <a:pt x="264" y="71"/>
                                      </a:lnTo>
                                      <a:lnTo>
                                        <a:pt x="285" y="58"/>
                                      </a:lnTo>
                                      <a:lnTo>
                                        <a:pt x="307" y="46"/>
                                      </a:lnTo>
                                      <a:lnTo>
                                        <a:pt x="327" y="36"/>
                                      </a:lnTo>
                                      <a:lnTo>
                                        <a:pt x="349" y="28"/>
                                      </a:lnTo>
                                      <a:lnTo>
                                        <a:pt x="369" y="22"/>
                                      </a:lnTo>
                                      <a:lnTo>
                                        <a:pt x="390" y="16"/>
                                      </a:lnTo>
                                      <a:lnTo>
                                        <a:pt x="411" y="15"/>
                                      </a:lnTo>
                                      <a:lnTo>
                                        <a:pt x="432" y="15"/>
                                      </a:lnTo>
                                      <a:lnTo>
                                        <a:pt x="455" y="19"/>
                                      </a:lnTo>
                                      <a:lnTo>
                                        <a:pt x="477" y="25"/>
                                      </a:lnTo>
                                      <a:lnTo>
                                        <a:pt x="500" y="35"/>
                                      </a:lnTo>
                                      <a:lnTo>
                                        <a:pt x="524" y="49"/>
                                      </a:lnTo>
                                      <a:lnTo>
                                        <a:pt x="549" y="64"/>
                                      </a:lnTo>
                                      <a:lnTo>
                                        <a:pt x="574" y="77"/>
                                      </a:lnTo>
                                      <a:lnTo>
                                        <a:pt x="597" y="88"/>
                                      </a:lnTo>
                                      <a:lnTo>
                                        <a:pt x="621" y="98"/>
                                      </a:lnTo>
                                      <a:lnTo>
                                        <a:pt x="644" y="105"/>
                                      </a:lnTo>
                                      <a:lnTo>
                                        <a:pt x="669" y="113"/>
                                      </a:lnTo>
                                      <a:lnTo>
                                        <a:pt x="692" y="117"/>
                                      </a:lnTo>
                                      <a:lnTo>
                                        <a:pt x="713" y="120"/>
                                      </a:lnTo>
                                      <a:lnTo>
                                        <a:pt x="736" y="121"/>
                                      </a:lnTo>
                                      <a:lnTo>
                                        <a:pt x="757" y="123"/>
                                      </a:lnTo>
                                      <a:lnTo>
                                        <a:pt x="778" y="123"/>
                                      </a:lnTo>
                                      <a:lnTo>
                                        <a:pt x="798" y="121"/>
                                      </a:lnTo>
                                      <a:lnTo>
                                        <a:pt x="817" y="118"/>
                                      </a:lnTo>
                                      <a:lnTo>
                                        <a:pt x="836" y="114"/>
                                      </a:lnTo>
                                      <a:lnTo>
                                        <a:pt x="853" y="111"/>
                                      </a:lnTo>
                                      <a:lnTo>
                                        <a:pt x="871" y="105"/>
                                      </a:lnTo>
                                      <a:lnTo>
                                        <a:pt x="888" y="100"/>
                                      </a:lnTo>
                                      <a:lnTo>
                                        <a:pt x="904" y="92"/>
                                      </a:lnTo>
                                      <a:lnTo>
                                        <a:pt x="921" y="85"/>
                                      </a:lnTo>
                                      <a:lnTo>
                                        <a:pt x="937" y="77"/>
                                      </a:lnTo>
                                      <a:lnTo>
                                        <a:pt x="954" y="68"/>
                                      </a:lnTo>
                                      <a:lnTo>
                                        <a:pt x="970" y="58"/>
                                      </a:lnTo>
                                      <a:lnTo>
                                        <a:pt x="986" y="49"/>
                                      </a:lnTo>
                                      <a:lnTo>
                                        <a:pt x="1002" y="39"/>
                                      </a:lnTo>
                                      <a:lnTo>
                                        <a:pt x="1018" y="31"/>
                                      </a:lnTo>
                                      <a:lnTo>
                                        <a:pt x="1033" y="23"/>
                                      </a:lnTo>
                                      <a:lnTo>
                                        <a:pt x="1048" y="16"/>
                                      </a:lnTo>
                                      <a:lnTo>
                                        <a:pt x="1062" y="10"/>
                                      </a:lnTo>
                                      <a:lnTo>
                                        <a:pt x="1077" y="5"/>
                                      </a:lnTo>
                                      <a:lnTo>
                                        <a:pt x="1091" y="2"/>
                                      </a:lnTo>
                                      <a:lnTo>
                                        <a:pt x="1104" y="0"/>
                                      </a:lnTo>
                                      <a:lnTo>
                                        <a:pt x="1117" y="0"/>
                                      </a:lnTo>
                                      <a:lnTo>
                                        <a:pt x="1120" y="2"/>
                                      </a:lnTo>
                                      <a:lnTo>
                                        <a:pt x="1124" y="7"/>
                                      </a:lnTo>
                                      <a:lnTo>
                                        <a:pt x="1129" y="18"/>
                                      </a:lnTo>
                                      <a:lnTo>
                                        <a:pt x="1130" y="33"/>
                                      </a:lnTo>
                                      <a:lnTo>
                                        <a:pt x="1126" y="58"/>
                                      </a:lnTo>
                                      <a:lnTo>
                                        <a:pt x="1111" y="90"/>
                                      </a:lnTo>
                                      <a:lnTo>
                                        <a:pt x="1084" y="131"/>
                                      </a:lnTo>
                                      <a:lnTo>
                                        <a:pt x="1042" y="185"/>
                                      </a:lnTo>
                                      <a:lnTo>
                                        <a:pt x="1036" y="192"/>
                                      </a:lnTo>
                                      <a:lnTo>
                                        <a:pt x="1031" y="197"/>
                                      </a:lnTo>
                                      <a:lnTo>
                                        <a:pt x="1025" y="205"/>
                                      </a:lnTo>
                                      <a:lnTo>
                                        <a:pt x="1019" y="212"/>
                                      </a:lnTo>
                                      <a:lnTo>
                                        <a:pt x="977" y="269"/>
                                      </a:lnTo>
                                      <a:lnTo>
                                        <a:pt x="947" y="326"/>
                                      </a:lnTo>
                                      <a:lnTo>
                                        <a:pt x="922" y="379"/>
                                      </a:lnTo>
                                      <a:lnTo>
                                        <a:pt x="904" y="428"/>
                                      </a:lnTo>
                                      <a:lnTo>
                                        <a:pt x="886" y="475"/>
                                      </a:lnTo>
                                      <a:lnTo>
                                        <a:pt x="868" y="516"/>
                                      </a:lnTo>
                                      <a:lnTo>
                                        <a:pt x="845" y="552"/>
                                      </a:lnTo>
                                      <a:lnTo>
                                        <a:pt x="814" y="580"/>
                                      </a:lnTo>
                                      <a:lnTo>
                                        <a:pt x="787" y="611"/>
                                      </a:lnTo>
                                      <a:lnTo>
                                        <a:pt x="767" y="654"/>
                                      </a:lnTo>
                                      <a:lnTo>
                                        <a:pt x="754" y="706"/>
                                      </a:lnTo>
                                      <a:lnTo>
                                        <a:pt x="748" y="762"/>
                                      </a:lnTo>
                                      <a:lnTo>
                                        <a:pt x="749" y="819"/>
                                      </a:lnTo>
                                      <a:lnTo>
                                        <a:pt x="758" y="875"/>
                                      </a:lnTo>
                                      <a:lnTo>
                                        <a:pt x="774" y="924"/>
                                      </a:lnTo>
                                      <a:lnTo>
                                        <a:pt x="796" y="963"/>
                                      </a:lnTo>
                                      <a:lnTo>
                                        <a:pt x="803" y="973"/>
                                      </a:lnTo>
                                      <a:lnTo>
                                        <a:pt x="810" y="982"/>
                                      </a:lnTo>
                                      <a:lnTo>
                                        <a:pt x="819" y="989"/>
                                      </a:lnTo>
                                      <a:lnTo>
                                        <a:pt x="827" y="995"/>
                                      </a:lnTo>
                                      <a:lnTo>
                                        <a:pt x="846" y="1002"/>
                                      </a:lnTo>
                                      <a:lnTo>
                                        <a:pt x="868" y="1004"/>
                                      </a:lnTo>
                                      <a:lnTo>
                                        <a:pt x="892" y="1002"/>
                                      </a:lnTo>
                                      <a:lnTo>
                                        <a:pt x="918" y="996"/>
                                      </a:lnTo>
                                      <a:lnTo>
                                        <a:pt x="945" y="988"/>
                                      </a:lnTo>
                                      <a:lnTo>
                                        <a:pt x="973" y="979"/>
                                      </a:lnTo>
                                      <a:lnTo>
                                        <a:pt x="1002" y="969"/>
                                      </a:lnTo>
                                      <a:lnTo>
                                        <a:pt x="1029" y="960"/>
                                      </a:lnTo>
                                      <a:lnTo>
                                        <a:pt x="1055" y="953"/>
                                      </a:lnTo>
                                      <a:lnTo>
                                        <a:pt x="1078" y="947"/>
                                      </a:lnTo>
                                      <a:lnTo>
                                        <a:pt x="1100" y="946"/>
                                      </a:lnTo>
                                      <a:lnTo>
                                        <a:pt x="1120" y="950"/>
                                      </a:lnTo>
                                      <a:lnTo>
                                        <a:pt x="1134" y="959"/>
                                      </a:lnTo>
                                      <a:lnTo>
                                        <a:pt x="1146" y="973"/>
                                      </a:lnTo>
                                      <a:lnTo>
                                        <a:pt x="1152" y="996"/>
                                      </a:lnTo>
                                      <a:lnTo>
                                        <a:pt x="1152" y="1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9606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760" y="1123920"/>
                                  <a:ext cx="705960" cy="84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3" h="1335">
                                      <a:moveTo>
                                        <a:pt x="1113" y="1024"/>
                                      </a:moveTo>
                                      <a:lnTo>
                                        <a:pt x="1110" y="1057"/>
                                      </a:lnTo>
                                      <a:lnTo>
                                        <a:pt x="1105" y="1087"/>
                                      </a:lnTo>
                                      <a:lnTo>
                                        <a:pt x="1100" y="1115"/>
                                      </a:lnTo>
                                      <a:lnTo>
                                        <a:pt x="1092" y="1139"/>
                                      </a:lnTo>
                                      <a:lnTo>
                                        <a:pt x="1082" y="1161"/>
                                      </a:lnTo>
                                      <a:lnTo>
                                        <a:pt x="1072" y="1179"/>
                                      </a:lnTo>
                                      <a:lnTo>
                                        <a:pt x="1059" y="1197"/>
                                      </a:lnTo>
                                      <a:lnTo>
                                        <a:pt x="1045" y="1212"/>
                                      </a:lnTo>
                                      <a:lnTo>
                                        <a:pt x="1028" y="1227"/>
                                      </a:lnTo>
                                      <a:lnTo>
                                        <a:pt x="1009" y="1238"/>
                                      </a:lnTo>
                                      <a:lnTo>
                                        <a:pt x="987" y="1250"/>
                                      </a:lnTo>
                                      <a:lnTo>
                                        <a:pt x="964" y="1261"/>
                                      </a:lnTo>
                                      <a:lnTo>
                                        <a:pt x="938" y="1271"/>
                                      </a:lnTo>
                                      <a:lnTo>
                                        <a:pt x="909" y="1280"/>
                                      </a:lnTo>
                                      <a:lnTo>
                                        <a:pt x="878" y="1290"/>
                                      </a:lnTo>
                                      <a:lnTo>
                                        <a:pt x="843" y="1299"/>
                                      </a:lnTo>
                                      <a:lnTo>
                                        <a:pt x="836" y="1300"/>
                                      </a:lnTo>
                                      <a:lnTo>
                                        <a:pt x="829" y="1303"/>
                                      </a:lnTo>
                                      <a:lnTo>
                                        <a:pt x="821" y="1305"/>
                                      </a:lnTo>
                                      <a:lnTo>
                                        <a:pt x="816" y="1306"/>
                                      </a:lnTo>
                                      <a:lnTo>
                                        <a:pt x="808" y="1309"/>
                                      </a:lnTo>
                                      <a:lnTo>
                                        <a:pt x="801" y="1310"/>
                                      </a:lnTo>
                                      <a:lnTo>
                                        <a:pt x="794" y="1312"/>
                                      </a:lnTo>
                                      <a:lnTo>
                                        <a:pt x="787" y="1313"/>
                                      </a:lnTo>
                                      <a:lnTo>
                                        <a:pt x="751" y="1320"/>
                                      </a:lnTo>
                                      <a:lnTo>
                                        <a:pt x="715" y="1325"/>
                                      </a:lnTo>
                                      <a:lnTo>
                                        <a:pt x="677" y="1330"/>
                                      </a:lnTo>
                                      <a:lnTo>
                                        <a:pt x="640" y="1333"/>
                                      </a:lnTo>
                                      <a:lnTo>
                                        <a:pt x="601" y="1335"/>
                                      </a:lnTo>
                                      <a:lnTo>
                                        <a:pt x="563" y="1335"/>
                                      </a:lnTo>
                                      <a:lnTo>
                                        <a:pt x="524" y="1333"/>
                                      </a:lnTo>
                                      <a:lnTo>
                                        <a:pt x="487" y="1330"/>
                                      </a:lnTo>
                                      <a:lnTo>
                                        <a:pt x="449" y="1326"/>
                                      </a:lnTo>
                                      <a:lnTo>
                                        <a:pt x="413" y="1319"/>
                                      </a:lnTo>
                                      <a:lnTo>
                                        <a:pt x="377" y="1310"/>
                                      </a:lnTo>
                                      <a:lnTo>
                                        <a:pt x="343" y="1299"/>
                                      </a:lnTo>
                                      <a:lnTo>
                                        <a:pt x="308" y="1284"/>
                                      </a:lnTo>
                                      <a:lnTo>
                                        <a:pt x="276" y="1269"/>
                                      </a:lnTo>
                                      <a:lnTo>
                                        <a:pt x="245" y="1248"/>
                                      </a:lnTo>
                                      <a:lnTo>
                                        <a:pt x="216" y="1227"/>
                                      </a:lnTo>
                                      <a:lnTo>
                                        <a:pt x="186" y="1199"/>
                                      </a:lnTo>
                                      <a:lnTo>
                                        <a:pt x="158" y="1171"/>
                                      </a:lnTo>
                                      <a:lnTo>
                                        <a:pt x="134" y="1138"/>
                                      </a:lnTo>
                                      <a:lnTo>
                                        <a:pt x="111" y="1103"/>
                                      </a:lnTo>
                                      <a:lnTo>
                                        <a:pt x="89" y="1067"/>
                                      </a:lnTo>
                                      <a:lnTo>
                                        <a:pt x="70" y="1028"/>
                                      </a:lnTo>
                                      <a:lnTo>
                                        <a:pt x="53" y="988"/>
                                      </a:lnTo>
                                      <a:lnTo>
                                        <a:pt x="40" y="945"/>
                                      </a:lnTo>
                                      <a:lnTo>
                                        <a:pt x="27" y="902"/>
                                      </a:lnTo>
                                      <a:lnTo>
                                        <a:pt x="17" y="855"/>
                                      </a:lnTo>
                                      <a:lnTo>
                                        <a:pt x="10" y="809"/>
                                      </a:lnTo>
                                      <a:lnTo>
                                        <a:pt x="4" y="762"/>
                                      </a:lnTo>
                                      <a:lnTo>
                                        <a:pt x="1" y="714"/>
                                      </a:lnTo>
                                      <a:lnTo>
                                        <a:pt x="0" y="665"/>
                                      </a:lnTo>
                                      <a:lnTo>
                                        <a:pt x="1" y="617"/>
                                      </a:lnTo>
                                      <a:lnTo>
                                        <a:pt x="5" y="566"/>
                                      </a:lnTo>
                                      <a:lnTo>
                                        <a:pt x="15" y="474"/>
                                      </a:lnTo>
                                      <a:lnTo>
                                        <a:pt x="25" y="395"/>
                                      </a:lnTo>
                                      <a:lnTo>
                                        <a:pt x="37" y="330"/>
                                      </a:lnTo>
                                      <a:lnTo>
                                        <a:pt x="53" y="274"/>
                                      </a:lnTo>
                                      <a:lnTo>
                                        <a:pt x="73" y="228"/>
                                      </a:lnTo>
                                      <a:lnTo>
                                        <a:pt x="98" y="188"/>
                                      </a:lnTo>
                                      <a:lnTo>
                                        <a:pt x="129" y="154"/>
                                      </a:lnTo>
                                      <a:lnTo>
                                        <a:pt x="170" y="124"/>
                                      </a:lnTo>
                                      <a:lnTo>
                                        <a:pt x="191" y="110"/>
                                      </a:lnTo>
                                      <a:lnTo>
                                        <a:pt x="213" y="95"/>
                                      </a:lnTo>
                                      <a:lnTo>
                                        <a:pt x="235" y="82"/>
                                      </a:lnTo>
                                      <a:lnTo>
                                        <a:pt x="255" y="68"/>
                                      </a:lnTo>
                                      <a:lnTo>
                                        <a:pt x="275" y="57"/>
                                      </a:lnTo>
                                      <a:lnTo>
                                        <a:pt x="297" y="45"/>
                                      </a:lnTo>
                                      <a:lnTo>
                                        <a:pt x="315" y="35"/>
                                      </a:lnTo>
                                      <a:lnTo>
                                        <a:pt x="335" y="26"/>
                                      </a:lnTo>
                                      <a:lnTo>
                                        <a:pt x="356" y="21"/>
                                      </a:lnTo>
                                      <a:lnTo>
                                        <a:pt x="376" y="16"/>
                                      </a:lnTo>
                                      <a:lnTo>
                                        <a:pt x="397" y="13"/>
                                      </a:lnTo>
                                      <a:lnTo>
                                        <a:pt x="418" y="15"/>
                                      </a:lnTo>
                                      <a:lnTo>
                                        <a:pt x="439" y="18"/>
                                      </a:lnTo>
                                      <a:lnTo>
                                        <a:pt x="461" y="25"/>
                                      </a:lnTo>
                                      <a:lnTo>
                                        <a:pt x="483" y="35"/>
                                      </a:lnTo>
                                      <a:lnTo>
                                        <a:pt x="506" y="48"/>
                                      </a:lnTo>
                                      <a:lnTo>
                                        <a:pt x="529" y="62"/>
                                      </a:lnTo>
                                      <a:lnTo>
                                        <a:pt x="553" y="75"/>
                                      </a:lnTo>
                                      <a:lnTo>
                                        <a:pt x="576" y="85"/>
                                      </a:lnTo>
                                      <a:lnTo>
                                        <a:pt x="599" y="95"/>
                                      </a:lnTo>
                                      <a:lnTo>
                                        <a:pt x="622" y="103"/>
                                      </a:lnTo>
                                      <a:lnTo>
                                        <a:pt x="644" y="108"/>
                                      </a:lnTo>
                                      <a:lnTo>
                                        <a:pt x="667" y="113"/>
                                      </a:lnTo>
                                      <a:lnTo>
                                        <a:pt x="689" y="116"/>
                                      </a:lnTo>
                                      <a:lnTo>
                                        <a:pt x="710" y="118"/>
                                      </a:lnTo>
                                      <a:lnTo>
                                        <a:pt x="731" y="118"/>
                                      </a:lnTo>
                                      <a:lnTo>
                                        <a:pt x="751" y="118"/>
                                      </a:lnTo>
                                      <a:lnTo>
                                        <a:pt x="771" y="117"/>
                                      </a:lnTo>
                                      <a:lnTo>
                                        <a:pt x="790" y="114"/>
                                      </a:lnTo>
                                      <a:lnTo>
                                        <a:pt x="808" y="111"/>
                                      </a:lnTo>
                                      <a:lnTo>
                                        <a:pt x="826" y="107"/>
                                      </a:lnTo>
                                      <a:lnTo>
                                        <a:pt x="842" y="103"/>
                                      </a:lnTo>
                                      <a:lnTo>
                                        <a:pt x="857" y="97"/>
                                      </a:lnTo>
                                      <a:lnTo>
                                        <a:pt x="873" y="90"/>
                                      </a:lnTo>
                                      <a:lnTo>
                                        <a:pt x="889" y="82"/>
                                      </a:lnTo>
                                      <a:lnTo>
                                        <a:pt x="905" y="74"/>
                                      </a:lnTo>
                                      <a:lnTo>
                                        <a:pt x="921" y="65"/>
                                      </a:lnTo>
                                      <a:lnTo>
                                        <a:pt x="937" y="57"/>
                                      </a:lnTo>
                                      <a:lnTo>
                                        <a:pt x="953" y="48"/>
                                      </a:lnTo>
                                      <a:lnTo>
                                        <a:pt x="967" y="38"/>
                                      </a:lnTo>
                                      <a:lnTo>
                                        <a:pt x="983" y="31"/>
                                      </a:lnTo>
                                      <a:lnTo>
                                        <a:pt x="997" y="22"/>
                                      </a:lnTo>
                                      <a:lnTo>
                                        <a:pt x="1012" y="15"/>
                                      </a:lnTo>
                                      <a:lnTo>
                                        <a:pt x="1026" y="9"/>
                                      </a:lnTo>
                                      <a:lnTo>
                                        <a:pt x="1039" y="5"/>
                                      </a:lnTo>
                                      <a:lnTo>
                                        <a:pt x="1052" y="2"/>
                                      </a:lnTo>
                                      <a:lnTo>
                                        <a:pt x="1065" y="0"/>
                                      </a:lnTo>
                                      <a:lnTo>
                                        <a:pt x="1078" y="0"/>
                                      </a:lnTo>
                                      <a:lnTo>
                                        <a:pt x="1079" y="2"/>
                                      </a:lnTo>
                                      <a:lnTo>
                                        <a:pt x="1084" y="6"/>
                                      </a:lnTo>
                                      <a:lnTo>
                                        <a:pt x="1087" y="16"/>
                                      </a:lnTo>
                                      <a:lnTo>
                                        <a:pt x="1087" y="32"/>
                                      </a:lnTo>
                                      <a:lnTo>
                                        <a:pt x="1079" y="55"/>
                                      </a:lnTo>
                                      <a:lnTo>
                                        <a:pt x="1064" y="87"/>
                                      </a:lnTo>
                                      <a:lnTo>
                                        <a:pt x="1036" y="127"/>
                                      </a:lnTo>
                                      <a:lnTo>
                                        <a:pt x="993" y="179"/>
                                      </a:lnTo>
                                      <a:lnTo>
                                        <a:pt x="987" y="186"/>
                                      </a:lnTo>
                                      <a:lnTo>
                                        <a:pt x="981" y="193"/>
                                      </a:lnTo>
                                      <a:lnTo>
                                        <a:pt x="976" y="199"/>
                                      </a:lnTo>
                                      <a:lnTo>
                                        <a:pt x="970" y="206"/>
                                      </a:lnTo>
                                      <a:lnTo>
                                        <a:pt x="931" y="261"/>
                                      </a:lnTo>
                                      <a:lnTo>
                                        <a:pt x="901" y="316"/>
                                      </a:lnTo>
                                      <a:lnTo>
                                        <a:pt x="879" y="367"/>
                                      </a:lnTo>
                                      <a:lnTo>
                                        <a:pt x="860" y="416"/>
                                      </a:lnTo>
                                      <a:lnTo>
                                        <a:pt x="843" y="461"/>
                                      </a:lnTo>
                                      <a:lnTo>
                                        <a:pt x="826" y="501"/>
                                      </a:lnTo>
                                      <a:lnTo>
                                        <a:pt x="804" y="536"/>
                                      </a:lnTo>
                                      <a:lnTo>
                                        <a:pt x="775" y="563"/>
                                      </a:lnTo>
                                      <a:lnTo>
                                        <a:pt x="749" y="593"/>
                                      </a:lnTo>
                                      <a:lnTo>
                                        <a:pt x="729" y="637"/>
                                      </a:lnTo>
                                      <a:lnTo>
                                        <a:pt x="718" y="688"/>
                                      </a:lnTo>
                                      <a:lnTo>
                                        <a:pt x="712" y="746"/>
                                      </a:lnTo>
                                      <a:lnTo>
                                        <a:pt x="712" y="805"/>
                                      </a:lnTo>
                                      <a:lnTo>
                                        <a:pt x="719" y="863"/>
                                      </a:lnTo>
                                      <a:lnTo>
                                        <a:pt x="733" y="916"/>
                                      </a:lnTo>
                                      <a:lnTo>
                                        <a:pt x="752" y="959"/>
                                      </a:lnTo>
                                      <a:lnTo>
                                        <a:pt x="759" y="969"/>
                                      </a:lnTo>
                                      <a:lnTo>
                                        <a:pt x="767" y="979"/>
                                      </a:lnTo>
                                      <a:lnTo>
                                        <a:pt x="774" y="988"/>
                                      </a:lnTo>
                                      <a:lnTo>
                                        <a:pt x="781" y="995"/>
                                      </a:lnTo>
                                      <a:lnTo>
                                        <a:pt x="798" y="1004"/>
                                      </a:lnTo>
                                      <a:lnTo>
                                        <a:pt x="820" y="1007"/>
                                      </a:lnTo>
                                      <a:lnTo>
                                        <a:pt x="843" y="1005"/>
                                      </a:lnTo>
                                      <a:lnTo>
                                        <a:pt x="869" y="999"/>
                                      </a:lnTo>
                                      <a:lnTo>
                                        <a:pt x="896" y="992"/>
                                      </a:lnTo>
                                      <a:lnTo>
                                        <a:pt x="925" y="982"/>
                                      </a:lnTo>
                                      <a:lnTo>
                                        <a:pt x="954" y="972"/>
                                      </a:lnTo>
                                      <a:lnTo>
                                        <a:pt x="983" y="962"/>
                                      </a:lnTo>
                                      <a:lnTo>
                                        <a:pt x="1010" y="955"/>
                                      </a:lnTo>
                                      <a:lnTo>
                                        <a:pt x="1035" y="949"/>
                                      </a:lnTo>
                                      <a:lnTo>
                                        <a:pt x="1058" y="946"/>
                                      </a:lnTo>
                                      <a:lnTo>
                                        <a:pt x="1078" y="949"/>
                                      </a:lnTo>
                                      <a:lnTo>
                                        <a:pt x="1094" y="956"/>
                                      </a:lnTo>
                                      <a:lnTo>
                                        <a:pt x="1105" y="971"/>
                                      </a:lnTo>
                                      <a:lnTo>
                                        <a:pt x="1113" y="994"/>
                                      </a:lnTo>
                                      <a:lnTo>
                                        <a:pt x="1113" y="10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1494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120" y="1137240"/>
                                  <a:ext cx="682560" cy="82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76" h="1298">
                                      <a:moveTo>
                                        <a:pt x="1041" y="0"/>
                                      </a:moveTo>
                                      <a:lnTo>
                                        <a:pt x="1043" y="1"/>
                                      </a:lnTo>
                                      <a:lnTo>
                                        <a:pt x="1046" y="5"/>
                                      </a:lnTo>
                                      <a:lnTo>
                                        <a:pt x="1046" y="14"/>
                                      </a:lnTo>
                                      <a:lnTo>
                                        <a:pt x="1043" y="30"/>
                                      </a:lnTo>
                                      <a:lnTo>
                                        <a:pt x="1034" y="51"/>
                                      </a:lnTo>
                                      <a:lnTo>
                                        <a:pt x="1015" y="82"/>
                                      </a:lnTo>
                                      <a:lnTo>
                                        <a:pt x="987" y="122"/>
                                      </a:lnTo>
                                      <a:lnTo>
                                        <a:pt x="943" y="174"/>
                                      </a:lnTo>
                                      <a:lnTo>
                                        <a:pt x="899" y="230"/>
                                      </a:lnTo>
                                      <a:lnTo>
                                        <a:pt x="865" y="286"/>
                                      </a:lnTo>
                                      <a:lnTo>
                                        <a:pt x="841" y="341"/>
                                      </a:lnTo>
                                      <a:lnTo>
                                        <a:pt x="822" y="391"/>
                                      </a:lnTo>
                                      <a:lnTo>
                                        <a:pt x="805" y="439"/>
                                      </a:lnTo>
                                      <a:lnTo>
                                        <a:pt x="786" y="480"/>
                                      </a:lnTo>
                                      <a:lnTo>
                                        <a:pt x="765" y="516"/>
                                      </a:lnTo>
                                      <a:lnTo>
                                        <a:pt x="736" y="545"/>
                                      </a:lnTo>
                                      <a:lnTo>
                                        <a:pt x="707" y="581"/>
                                      </a:lnTo>
                                      <a:lnTo>
                                        <a:pt x="687" y="633"/>
                                      </a:lnTo>
                                      <a:lnTo>
                                        <a:pt x="677" y="696"/>
                                      </a:lnTo>
                                      <a:lnTo>
                                        <a:pt x="674" y="767"/>
                                      </a:lnTo>
                                      <a:lnTo>
                                        <a:pt x="678" y="837"/>
                                      </a:lnTo>
                                      <a:lnTo>
                                        <a:pt x="691" y="902"/>
                                      </a:lnTo>
                                      <a:lnTo>
                                        <a:pt x="710" y="957"/>
                                      </a:lnTo>
                                      <a:lnTo>
                                        <a:pt x="736" y="994"/>
                                      </a:lnTo>
                                      <a:lnTo>
                                        <a:pt x="752" y="1004"/>
                                      </a:lnTo>
                                      <a:lnTo>
                                        <a:pt x="772" y="1009"/>
                                      </a:lnTo>
                                      <a:lnTo>
                                        <a:pt x="796" y="1007"/>
                                      </a:lnTo>
                                      <a:lnTo>
                                        <a:pt x="822" y="1003"/>
                                      </a:lnTo>
                                      <a:lnTo>
                                        <a:pt x="851" y="994"/>
                                      </a:lnTo>
                                      <a:lnTo>
                                        <a:pt x="880" y="984"/>
                                      </a:lnTo>
                                      <a:lnTo>
                                        <a:pt x="909" y="974"/>
                                      </a:lnTo>
                                      <a:lnTo>
                                        <a:pt x="939" y="964"/>
                                      </a:lnTo>
                                      <a:lnTo>
                                        <a:pt x="968" y="954"/>
                                      </a:lnTo>
                                      <a:lnTo>
                                        <a:pt x="994" y="948"/>
                                      </a:lnTo>
                                      <a:lnTo>
                                        <a:pt x="1018" y="944"/>
                                      </a:lnTo>
                                      <a:lnTo>
                                        <a:pt x="1038" y="945"/>
                                      </a:lnTo>
                                      <a:lnTo>
                                        <a:pt x="1056" y="952"/>
                                      </a:lnTo>
                                      <a:lnTo>
                                        <a:pt x="1069" y="965"/>
                                      </a:lnTo>
                                      <a:lnTo>
                                        <a:pt x="1075" y="987"/>
                                      </a:lnTo>
                                      <a:lnTo>
                                        <a:pt x="1076" y="1017"/>
                                      </a:lnTo>
                                      <a:lnTo>
                                        <a:pt x="1073" y="1050"/>
                                      </a:lnTo>
                                      <a:lnTo>
                                        <a:pt x="1069" y="1079"/>
                                      </a:lnTo>
                                      <a:lnTo>
                                        <a:pt x="1063" y="1105"/>
                                      </a:lnTo>
                                      <a:lnTo>
                                        <a:pt x="1056" y="1128"/>
                                      </a:lnTo>
                                      <a:lnTo>
                                        <a:pt x="1046" y="1148"/>
                                      </a:lnTo>
                                      <a:lnTo>
                                        <a:pt x="1036" y="1166"/>
                                      </a:lnTo>
                                      <a:lnTo>
                                        <a:pt x="1023" y="1180"/>
                                      </a:lnTo>
                                      <a:lnTo>
                                        <a:pt x="1008" y="1193"/>
                                      </a:lnTo>
                                      <a:lnTo>
                                        <a:pt x="991" y="1206"/>
                                      </a:lnTo>
                                      <a:lnTo>
                                        <a:pt x="972" y="1216"/>
                                      </a:lnTo>
                                      <a:lnTo>
                                        <a:pt x="951" y="1225"/>
                                      </a:lnTo>
                                      <a:lnTo>
                                        <a:pt x="926" y="1233"/>
                                      </a:lnTo>
                                      <a:lnTo>
                                        <a:pt x="900" y="1242"/>
                                      </a:lnTo>
                                      <a:lnTo>
                                        <a:pt x="871" y="1249"/>
                                      </a:lnTo>
                                      <a:lnTo>
                                        <a:pt x="840" y="1258"/>
                                      </a:lnTo>
                                      <a:lnTo>
                                        <a:pt x="805" y="1266"/>
                                      </a:lnTo>
                                      <a:lnTo>
                                        <a:pt x="769" y="1275"/>
                                      </a:lnTo>
                                      <a:lnTo>
                                        <a:pt x="731" y="1282"/>
                                      </a:lnTo>
                                      <a:lnTo>
                                        <a:pt x="694" y="1288"/>
                                      </a:lnTo>
                                      <a:lnTo>
                                        <a:pt x="655" y="1292"/>
                                      </a:lnTo>
                                      <a:lnTo>
                                        <a:pt x="615" y="1297"/>
                                      </a:lnTo>
                                      <a:lnTo>
                                        <a:pt x="576" y="1298"/>
                                      </a:lnTo>
                                      <a:lnTo>
                                        <a:pt x="535" y="1298"/>
                                      </a:lnTo>
                                      <a:lnTo>
                                        <a:pt x="496" y="1297"/>
                                      </a:lnTo>
                                      <a:lnTo>
                                        <a:pt x="456" y="1292"/>
                                      </a:lnTo>
                                      <a:lnTo>
                                        <a:pt x="417" y="1286"/>
                                      </a:lnTo>
                                      <a:lnTo>
                                        <a:pt x="380" y="1278"/>
                                      </a:lnTo>
                                      <a:lnTo>
                                        <a:pt x="344" y="1266"/>
                                      </a:lnTo>
                                      <a:lnTo>
                                        <a:pt x="308" y="1253"/>
                                      </a:lnTo>
                                      <a:lnTo>
                                        <a:pt x="273" y="1236"/>
                                      </a:lnTo>
                                      <a:lnTo>
                                        <a:pt x="240" y="1216"/>
                                      </a:lnTo>
                                      <a:lnTo>
                                        <a:pt x="209" y="1193"/>
                                      </a:lnTo>
                                      <a:lnTo>
                                        <a:pt x="155" y="1138"/>
                                      </a:lnTo>
                                      <a:lnTo>
                                        <a:pt x="107" y="1073"/>
                                      </a:lnTo>
                                      <a:lnTo>
                                        <a:pt x="68" y="1000"/>
                                      </a:lnTo>
                                      <a:lnTo>
                                        <a:pt x="39" y="918"/>
                                      </a:lnTo>
                                      <a:lnTo>
                                        <a:pt x="18" y="832"/>
                                      </a:lnTo>
                                      <a:lnTo>
                                        <a:pt x="5" y="741"/>
                                      </a:lnTo>
                                      <a:lnTo>
                                        <a:pt x="0" y="646"/>
                                      </a:lnTo>
                                      <a:lnTo>
                                        <a:pt x="6" y="549"/>
                                      </a:lnTo>
                                      <a:lnTo>
                                        <a:pt x="15" y="460"/>
                                      </a:lnTo>
                                      <a:lnTo>
                                        <a:pt x="25" y="384"/>
                                      </a:lnTo>
                                      <a:lnTo>
                                        <a:pt x="36" y="319"/>
                                      </a:lnTo>
                                      <a:lnTo>
                                        <a:pt x="52" y="266"/>
                                      </a:lnTo>
                                      <a:lnTo>
                                        <a:pt x="71" y="220"/>
                                      </a:lnTo>
                                      <a:lnTo>
                                        <a:pt x="96" y="182"/>
                                      </a:lnTo>
                                      <a:lnTo>
                                        <a:pt x="126" y="149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86" y="106"/>
                                      </a:lnTo>
                                      <a:lnTo>
                                        <a:pt x="207" y="93"/>
                                      </a:lnTo>
                                      <a:lnTo>
                                        <a:pt x="227" y="79"/>
                                      </a:lnTo>
                                      <a:lnTo>
                                        <a:pt x="247" y="66"/>
                                      </a:lnTo>
                                      <a:lnTo>
                                        <a:pt x="266" y="54"/>
                                      </a:lnTo>
                                      <a:lnTo>
                                        <a:pt x="286" y="43"/>
                                      </a:lnTo>
                                      <a:lnTo>
                                        <a:pt x="305" y="33"/>
                                      </a:lnTo>
                                      <a:lnTo>
                                        <a:pt x="325" y="25"/>
                                      </a:lnTo>
                                      <a:lnTo>
                                        <a:pt x="344" y="20"/>
                                      </a:lnTo>
                                      <a:lnTo>
                                        <a:pt x="364" y="15"/>
                                      </a:lnTo>
                                      <a:lnTo>
                                        <a:pt x="384" y="13"/>
                                      </a:lnTo>
                                      <a:lnTo>
                                        <a:pt x="404" y="14"/>
                                      </a:lnTo>
                                      <a:lnTo>
                                        <a:pt x="424" y="17"/>
                                      </a:lnTo>
                                      <a:lnTo>
                                        <a:pt x="444" y="23"/>
                                      </a:lnTo>
                                      <a:lnTo>
                                        <a:pt x="466" y="33"/>
                                      </a:lnTo>
                                      <a:lnTo>
                                        <a:pt x="489" y="46"/>
                                      </a:lnTo>
                                      <a:lnTo>
                                        <a:pt x="512" y="60"/>
                                      </a:lnTo>
                                      <a:lnTo>
                                        <a:pt x="534" y="72"/>
                                      </a:lnTo>
                                      <a:lnTo>
                                        <a:pt x="557" y="82"/>
                                      </a:lnTo>
                                      <a:lnTo>
                                        <a:pt x="580" y="92"/>
                                      </a:lnTo>
                                      <a:lnTo>
                                        <a:pt x="602" y="99"/>
                                      </a:lnTo>
                                      <a:lnTo>
                                        <a:pt x="623" y="105"/>
                                      </a:lnTo>
                                      <a:lnTo>
                                        <a:pt x="645" y="109"/>
                                      </a:lnTo>
                                      <a:lnTo>
                                        <a:pt x="667" y="112"/>
                                      </a:lnTo>
                                      <a:lnTo>
                                        <a:pt x="687" y="113"/>
                                      </a:lnTo>
                                      <a:lnTo>
                                        <a:pt x="707" y="115"/>
                                      </a:lnTo>
                                      <a:lnTo>
                                        <a:pt x="726" y="113"/>
                                      </a:lnTo>
                                      <a:lnTo>
                                        <a:pt x="744" y="113"/>
                                      </a:lnTo>
                                      <a:lnTo>
                                        <a:pt x="763" y="110"/>
                                      </a:lnTo>
                                      <a:lnTo>
                                        <a:pt x="780" y="108"/>
                                      </a:lnTo>
                                      <a:lnTo>
                                        <a:pt x="796" y="103"/>
                                      </a:lnTo>
                                      <a:lnTo>
                                        <a:pt x="812" y="99"/>
                                      </a:lnTo>
                                      <a:lnTo>
                                        <a:pt x="842" y="86"/>
                                      </a:lnTo>
                                      <a:lnTo>
                                        <a:pt x="874" y="70"/>
                                      </a:lnTo>
                                      <a:lnTo>
                                        <a:pt x="904" y="53"/>
                                      </a:lnTo>
                                      <a:lnTo>
                                        <a:pt x="933" y="36"/>
                                      </a:lnTo>
                                      <a:lnTo>
                                        <a:pt x="962" y="21"/>
                                      </a:lnTo>
                                      <a:lnTo>
                                        <a:pt x="991" y="8"/>
                                      </a:lnTo>
                                      <a:lnTo>
                                        <a:pt x="1017" y="1"/>
                                      </a:lnTo>
                                      <a:lnTo>
                                        <a:pt x="104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33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080" y="875520"/>
                                  <a:ext cx="440640" cy="32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5" h="505">
                                      <a:moveTo>
                                        <a:pt x="44" y="14"/>
                                      </a:moveTo>
                                      <a:lnTo>
                                        <a:pt x="0" y="119"/>
                                      </a:lnTo>
                                      <a:lnTo>
                                        <a:pt x="3" y="121"/>
                                      </a:lnTo>
                                      <a:lnTo>
                                        <a:pt x="10" y="124"/>
                                      </a:lnTo>
                                      <a:lnTo>
                                        <a:pt x="23" y="129"/>
                                      </a:lnTo>
                                      <a:lnTo>
                                        <a:pt x="41" y="137"/>
                                      </a:lnTo>
                                      <a:lnTo>
                                        <a:pt x="62" y="147"/>
                                      </a:lnTo>
                                      <a:lnTo>
                                        <a:pt x="88" y="161"/>
                                      </a:lnTo>
                                      <a:lnTo>
                                        <a:pt x="116" y="177"/>
                                      </a:lnTo>
                                      <a:lnTo>
                                        <a:pt x="147" y="196"/>
                                      </a:lnTo>
                                      <a:lnTo>
                                        <a:pt x="182" y="219"/>
                                      </a:lnTo>
                                      <a:lnTo>
                                        <a:pt x="218" y="245"/>
                                      </a:lnTo>
                                      <a:lnTo>
                                        <a:pt x="257" y="275"/>
                                      </a:lnTo>
                                      <a:lnTo>
                                        <a:pt x="297" y="309"/>
                                      </a:lnTo>
                                      <a:lnTo>
                                        <a:pt x="339" y="347"/>
                                      </a:lnTo>
                                      <a:lnTo>
                                        <a:pt x="381" y="389"/>
                                      </a:lnTo>
                                      <a:lnTo>
                                        <a:pt x="423" y="435"/>
                                      </a:lnTo>
                                      <a:lnTo>
                                        <a:pt x="466" y="485"/>
                                      </a:lnTo>
                                      <a:lnTo>
                                        <a:pt x="467" y="486"/>
                                      </a:lnTo>
                                      <a:lnTo>
                                        <a:pt x="473" y="489"/>
                                      </a:lnTo>
                                      <a:lnTo>
                                        <a:pt x="480" y="494"/>
                                      </a:lnTo>
                                      <a:lnTo>
                                        <a:pt x="489" y="498"/>
                                      </a:lnTo>
                                      <a:lnTo>
                                        <a:pt x="499" y="502"/>
                                      </a:lnTo>
                                      <a:lnTo>
                                        <a:pt x="511" y="504"/>
                                      </a:lnTo>
                                      <a:lnTo>
                                        <a:pt x="522" y="505"/>
                                      </a:lnTo>
                                      <a:lnTo>
                                        <a:pt x="534" y="502"/>
                                      </a:lnTo>
                                      <a:lnTo>
                                        <a:pt x="542" y="495"/>
                                      </a:lnTo>
                                      <a:lnTo>
                                        <a:pt x="548" y="481"/>
                                      </a:lnTo>
                                      <a:lnTo>
                                        <a:pt x="553" y="462"/>
                                      </a:lnTo>
                                      <a:lnTo>
                                        <a:pt x="557" y="439"/>
                                      </a:lnTo>
                                      <a:lnTo>
                                        <a:pt x="561" y="413"/>
                                      </a:lnTo>
                                      <a:lnTo>
                                        <a:pt x="568" y="384"/>
                                      </a:lnTo>
                                      <a:lnTo>
                                        <a:pt x="577" y="355"/>
                                      </a:lnTo>
                                      <a:lnTo>
                                        <a:pt x="590" y="327"/>
                                      </a:lnTo>
                                      <a:lnTo>
                                        <a:pt x="606" y="298"/>
                                      </a:lnTo>
                                      <a:lnTo>
                                        <a:pt x="623" y="269"/>
                                      </a:lnTo>
                                      <a:lnTo>
                                        <a:pt x="640" y="240"/>
                                      </a:lnTo>
                                      <a:lnTo>
                                        <a:pt x="658" y="214"/>
                                      </a:lnTo>
                                      <a:lnTo>
                                        <a:pt x="672" y="191"/>
                                      </a:lnTo>
                                      <a:lnTo>
                                        <a:pt x="685" y="173"/>
                                      </a:lnTo>
                                      <a:lnTo>
                                        <a:pt x="692" y="161"/>
                                      </a:lnTo>
                                      <a:lnTo>
                                        <a:pt x="695" y="157"/>
                                      </a:lnTo>
                                      <a:lnTo>
                                        <a:pt x="691" y="161"/>
                                      </a:lnTo>
                                      <a:lnTo>
                                        <a:pt x="679" y="173"/>
                                      </a:lnTo>
                                      <a:lnTo>
                                        <a:pt x="662" y="190"/>
                                      </a:lnTo>
                                      <a:lnTo>
                                        <a:pt x="642" y="212"/>
                                      </a:lnTo>
                                      <a:lnTo>
                                        <a:pt x="620" y="236"/>
                                      </a:lnTo>
                                      <a:lnTo>
                                        <a:pt x="600" y="259"/>
                                      </a:lnTo>
                                      <a:lnTo>
                                        <a:pt x="581" y="282"/>
                                      </a:lnTo>
                                      <a:lnTo>
                                        <a:pt x="568" y="301"/>
                                      </a:lnTo>
                                      <a:lnTo>
                                        <a:pt x="571" y="295"/>
                                      </a:lnTo>
                                      <a:lnTo>
                                        <a:pt x="577" y="278"/>
                                      </a:lnTo>
                                      <a:lnTo>
                                        <a:pt x="587" y="252"/>
                                      </a:lnTo>
                                      <a:lnTo>
                                        <a:pt x="599" y="222"/>
                                      </a:lnTo>
                                      <a:lnTo>
                                        <a:pt x="613" y="188"/>
                                      </a:lnTo>
                                      <a:lnTo>
                                        <a:pt x="629" y="157"/>
                                      </a:lnTo>
                                      <a:lnTo>
                                        <a:pt x="645" y="128"/>
                                      </a:lnTo>
                                      <a:lnTo>
                                        <a:pt x="659" y="106"/>
                                      </a:lnTo>
                                      <a:lnTo>
                                        <a:pt x="653" y="112"/>
                                      </a:lnTo>
                                      <a:lnTo>
                                        <a:pt x="638" y="127"/>
                                      </a:lnTo>
                                      <a:lnTo>
                                        <a:pt x="615" y="150"/>
                                      </a:lnTo>
                                      <a:lnTo>
                                        <a:pt x="587" y="178"/>
                                      </a:lnTo>
                                      <a:lnTo>
                                        <a:pt x="557" y="210"/>
                                      </a:lnTo>
                                      <a:lnTo>
                                        <a:pt x="527" y="245"/>
                                      </a:lnTo>
                                      <a:lnTo>
                                        <a:pt x="499" y="279"/>
                                      </a:lnTo>
                                      <a:lnTo>
                                        <a:pt x="478" y="312"/>
                                      </a:lnTo>
                                      <a:lnTo>
                                        <a:pt x="476" y="305"/>
                                      </a:lnTo>
                                      <a:lnTo>
                                        <a:pt x="472" y="282"/>
                                      </a:lnTo>
                                      <a:lnTo>
                                        <a:pt x="466" y="249"/>
                                      </a:lnTo>
                                      <a:lnTo>
                                        <a:pt x="463" y="209"/>
                                      </a:lnTo>
                                      <a:lnTo>
                                        <a:pt x="463" y="161"/>
                                      </a:lnTo>
                                      <a:lnTo>
                                        <a:pt x="469" y="111"/>
                                      </a:lnTo>
                                      <a:lnTo>
                                        <a:pt x="482" y="59"/>
                                      </a:lnTo>
                                      <a:lnTo>
                                        <a:pt x="505" y="10"/>
                                      </a:lnTo>
                                      <a:lnTo>
                                        <a:pt x="502" y="14"/>
                                      </a:lnTo>
                                      <a:lnTo>
                                        <a:pt x="493" y="26"/>
                                      </a:lnTo>
                                      <a:lnTo>
                                        <a:pt x="480" y="45"/>
                                      </a:lnTo>
                                      <a:lnTo>
                                        <a:pt x="465" y="70"/>
                                      </a:lnTo>
                                      <a:lnTo>
                                        <a:pt x="444" y="102"/>
                                      </a:lnTo>
                                      <a:lnTo>
                                        <a:pt x="423" y="138"/>
                                      </a:lnTo>
                                      <a:lnTo>
                                        <a:pt x="400" y="178"/>
                                      </a:lnTo>
                                      <a:lnTo>
                                        <a:pt x="375" y="222"/>
                                      </a:lnTo>
                                      <a:lnTo>
                                        <a:pt x="371" y="214"/>
                                      </a:lnTo>
                                      <a:lnTo>
                                        <a:pt x="359" y="194"/>
                                      </a:lnTo>
                                      <a:lnTo>
                                        <a:pt x="339" y="165"/>
                                      </a:lnTo>
                                      <a:lnTo>
                                        <a:pt x="315" y="131"/>
                                      </a:lnTo>
                                      <a:lnTo>
                                        <a:pt x="284" y="93"/>
                                      </a:lnTo>
                                      <a:lnTo>
                                        <a:pt x="251" y="57"/>
                                      </a:lnTo>
                                      <a:lnTo>
                                        <a:pt x="215" y="26"/>
                                      </a:lnTo>
                                      <a:lnTo>
                                        <a:pt x="176" y="0"/>
                                      </a:lnTo>
                                      <a:lnTo>
                                        <a:pt x="178" y="9"/>
                                      </a:lnTo>
                                      <a:lnTo>
                                        <a:pt x="181" y="30"/>
                                      </a:lnTo>
                                      <a:lnTo>
                                        <a:pt x="176" y="63"/>
                                      </a:lnTo>
                                      <a:lnTo>
                                        <a:pt x="162" y="106"/>
                                      </a:lnTo>
                                      <a:lnTo>
                                        <a:pt x="44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9760" y="960840"/>
                                  <a:ext cx="484560" cy="66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64" h="1052">
                                      <a:moveTo>
                                        <a:pt x="218" y="20"/>
                                      </a:moveTo>
                                      <a:lnTo>
                                        <a:pt x="213" y="26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189" y="63"/>
                                      </a:lnTo>
                                      <a:lnTo>
                                        <a:pt x="169" y="93"/>
                                      </a:lnTo>
                                      <a:lnTo>
                                        <a:pt x="146" y="129"/>
                                      </a:lnTo>
                                      <a:lnTo>
                                        <a:pt x="121" y="170"/>
                                      </a:lnTo>
                                      <a:lnTo>
                                        <a:pt x="97" y="213"/>
                                      </a:lnTo>
                                      <a:lnTo>
                                        <a:pt x="72" y="256"/>
                                      </a:lnTo>
                                      <a:lnTo>
                                        <a:pt x="49" y="301"/>
                                      </a:lnTo>
                                      <a:lnTo>
                                        <a:pt x="30" y="345"/>
                                      </a:lnTo>
                                      <a:lnTo>
                                        <a:pt x="14" y="386"/>
                                      </a:lnTo>
                                      <a:lnTo>
                                        <a:pt x="4" y="423"/>
                                      </a:lnTo>
                                      <a:lnTo>
                                        <a:pt x="0" y="455"/>
                                      </a:lnTo>
                                      <a:lnTo>
                                        <a:pt x="3" y="479"/>
                                      </a:lnTo>
                                      <a:lnTo>
                                        <a:pt x="16" y="496"/>
                                      </a:lnTo>
                                      <a:lnTo>
                                        <a:pt x="39" y="505"/>
                                      </a:lnTo>
                                      <a:lnTo>
                                        <a:pt x="68" y="508"/>
                                      </a:lnTo>
                                      <a:lnTo>
                                        <a:pt x="99" y="511"/>
                                      </a:lnTo>
                                      <a:lnTo>
                                        <a:pt x="133" y="514"/>
                                      </a:lnTo>
                                      <a:lnTo>
                                        <a:pt x="166" y="517"/>
                                      </a:lnTo>
                                      <a:lnTo>
                                        <a:pt x="200" y="521"/>
                                      </a:lnTo>
                                      <a:lnTo>
                                        <a:pt x="232" y="527"/>
                                      </a:lnTo>
                                      <a:lnTo>
                                        <a:pt x="264" y="532"/>
                                      </a:lnTo>
                                      <a:lnTo>
                                        <a:pt x="293" y="541"/>
                                      </a:lnTo>
                                      <a:lnTo>
                                        <a:pt x="319" y="551"/>
                                      </a:lnTo>
                                      <a:lnTo>
                                        <a:pt x="342" y="563"/>
                                      </a:lnTo>
                                      <a:lnTo>
                                        <a:pt x="359" y="576"/>
                                      </a:lnTo>
                                      <a:lnTo>
                                        <a:pt x="372" y="591"/>
                                      </a:lnTo>
                                      <a:lnTo>
                                        <a:pt x="381" y="610"/>
                                      </a:lnTo>
                                      <a:lnTo>
                                        <a:pt x="381" y="632"/>
                                      </a:lnTo>
                                      <a:lnTo>
                                        <a:pt x="375" y="656"/>
                                      </a:lnTo>
                                      <a:lnTo>
                                        <a:pt x="360" y="684"/>
                                      </a:lnTo>
                                      <a:lnTo>
                                        <a:pt x="327" y="737"/>
                                      </a:lnTo>
                                      <a:lnTo>
                                        <a:pt x="301" y="783"/>
                                      </a:lnTo>
                                      <a:lnTo>
                                        <a:pt x="283" y="822"/>
                                      </a:lnTo>
                                      <a:lnTo>
                                        <a:pt x="271" y="855"/>
                                      </a:lnTo>
                                      <a:lnTo>
                                        <a:pt x="268" y="886"/>
                                      </a:lnTo>
                                      <a:lnTo>
                                        <a:pt x="274" y="917"/>
                                      </a:lnTo>
                                      <a:lnTo>
                                        <a:pt x="290" y="948"/>
                                      </a:lnTo>
                                      <a:lnTo>
                                        <a:pt x="316" y="983"/>
                                      </a:lnTo>
                                      <a:lnTo>
                                        <a:pt x="343" y="1015"/>
                                      </a:lnTo>
                                      <a:lnTo>
                                        <a:pt x="366" y="1038"/>
                                      </a:lnTo>
                                      <a:lnTo>
                                        <a:pt x="385" y="1049"/>
                                      </a:lnTo>
                                      <a:lnTo>
                                        <a:pt x="404" y="1052"/>
                                      </a:lnTo>
                                      <a:lnTo>
                                        <a:pt x="422" y="1045"/>
                                      </a:lnTo>
                                      <a:lnTo>
                                        <a:pt x="444" y="1026"/>
                                      </a:lnTo>
                                      <a:lnTo>
                                        <a:pt x="470" y="996"/>
                                      </a:lnTo>
                                      <a:lnTo>
                                        <a:pt x="502" y="954"/>
                                      </a:lnTo>
                                      <a:lnTo>
                                        <a:pt x="520" y="927"/>
                                      </a:lnTo>
                                      <a:lnTo>
                                        <a:pt x="542" y="895"/>
                                      </a:lnTo>
                                      <a:lnTo>
                                        <a:pt x="562" y="858"/>
                                      </a:lnTo>
                                      <a:lnTo>
                                        <a:pt x="585" y="817"/>
                                      </a:lnTo>
                                      <a:lnTo>
                                        <a:pt x="607" y="774"/>
                                      </a:lnTo>
                                      <a:lnTo>
                                        <a:pt x="630" y="730"/>
                                      </a:lnTo>
                                      <a:lnTo>
                                        <a:pt x="652" y="684"/>
                                      </a:lnTo>
                                      <a:lnTo>
                                        <a:pt x="672" y="637"/>
                                      </a:lnTo>
                                      <a:lnTo>
                                        <a:pt x="692" y="593"/>
                                      </a:lnTo>
                                      <a:lnTo>
                                        <a:pt x="709" y="550"/>
                                      </a:lnTo>
                                      <a:lnTo>
                                        <a:pt x="725" y="509"/>
                                      </a:lnTo>
                                      <a:lnTo>
                                        <a:pt x="740" y="473"/>
                                      </a:lnTo>
                                      <a:lnTo>
                                        <a:pt x="751" y="442"/>
                                      </a:lnTo>
                                      <a:lnTo>
                                        <a:pt x="758" y="416"/>
                                      </a:lnTo>
                                      <a:lnTo>
                                        <a:pt x="763" y="397"/>
                                      </a:lnTo>
                                      <a:lnTo>
                                        <a:pt x="764" y="386"/>
                                      </a:lnTo>
                                      <a:lnTo>
                                        <a:pt x="758" y="374"/>
                                      </a:lnTo>
                                      <a:lnTo>
                                        <a:pt x="744" y="354"/>
                                      </a:lnTo>
                                      <a:lnTo>
                                        <a:pt x="721" y="327"/>
                                      </a:lnTo>
                                      <a:lnTo>
                                        <a:pt x="691" y="295"/>
                                      </a:lnTo>
                                      <a:lnTo>
                                        <a:pt x="654" y="259"/>
                                      </a:lnTo>
                                      <a:lnTo>
                                        <a:pt x="616" y="220"/>
                                      </a:lnTo>
                                      <a:lnTo>
                                        <a:pt x="572" y="181"/>
                                      </a:lnTo>
                                      <a:lnTo>
                                        <a:pt x="526" y="142"/>
                                      </a:lnTo>
                                      <a:lnTo>
                                        <a:pt x="479" y="106"/>
                                      </a:lnTo>
                                      <a:lnTo>
                                        <a:pt x="432" y="73"/>
                                      </a:lnTo>
                                      <a:lnTo>
                                        <a:pt x="386" y="43"/>
                                      </a:lnTo>
                                      <a:lnTo>
                                        <a:pt x="343" y="21"/>
                                      </a:lnTo>
                                      <a:lnTo>
                                        <a:pt x="304" y="6"/>
                                      </a:lnTo>
                                      <a:lnTo>
                                        <a:pt x="270" y="0"/>
                                      </a:lnTo>
                                      <a:lnTo>
                                        <a:pt x="239" y="4"/>
                                      </a:lnTo>
                                      <a:lnTo>
                                        <a:pt x="218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3800" y="969120"/>
                                  <a:ext cx="466560" cy="65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6" h="1027">
                                      <a:moveTo>
                                        <a:pt x="206" y="20"/>
                                      </a:moveTo>
                                      <a:lnTo>
                                        <a:pt x="203" y="26"/>
                                      </a:lnTo>
                                      <a:lnTo>
                                        <a:pt x="193" y="39"/>
                                      </a:lnTo>
                                      <a:lnTo>
                                        <a:pt x="178" y="62"/>
                                      </a:lnTo>
                                      <a:lnTo>
                                        <a:pt x="160" y="90"/>
                                      </a:lnTo>
                                      <a:lnTo>
                                        <a:pt x="138" y="125"/>
                                      </a:lnTo>
                                      <a:lnTo>
                                        <a:pt x="115" y="164"/>
                                      </a:lnTo>
                                      <a:lnTo>
                                        <a:pt x="90" y="204"/>
                                      </a:lnTo>
                                      <a:lnTo>
                                        <a:pt x="67" y="247"/>
                                      </a:lnTo>
                                      <a:lnTo>
                                        <a:pt x="46" y="289"/>
                                      </a:lnTo>
                                      <a:lnTo>
                                        <a:pt x="27" y="331"/>
                                      </a:lnTo>
                                      <a:lnTo>
                                        <a:pt x="13" y="371"/>
                                      </a:lnTo>
                                      <a:lnTo>
                                        <a:pt x="4" y="406"/>
                                      </a:lnTo>
                                      <a:lnTo>
                                        <a:pt x="0" y="436"/>
                                      </a:lnTo>
                                      <a:lnTo>
                                        <a:pt x="4" y="460"/>
                                      </a:lnTo>
                                      <a:lnTo>
                                        <a:pt x="17" y="478"/>
                                      </a:lnTo>
                                      <a:lnTo>
                                        <a:pt x="38" y="485"/>
                                      </a:lnTo>
                                      <a:lnTo>
                                        <a:pt x="67" y="488"/>
                                      </a:lnTo>
                                      <a:lnTo>
                                        <a:pt x="98" y="491"/>
                                      </a:lnTo>
                                      <a:lnTo>
                                        <a:pt x="129" y="493"/>
                                      </a:lnTo>
                                      <a:lnTo>
                                        <a:pt x="162" y="498"/>
                                      </a:lnTo>
                                      <a:lnTo>
                                        <a:pt x="194" y="502"/>
                                      </a:lnTo>
                                      <a:lnTo>
                                        <a:pt x="226" y="508"/>
                                      </a:lnTo>
                                      <a:lnTo>
                                        <a:pt x="256" y="514"/>
                                      </a:lnTo>
                                      <a:lnTo>
                                        <a:pt x="285" y="522"/>
                                      </a:lnTo>
                                      <a:lnTo>
                                        <a:pt x="310" y="532"/>
                                      </a:lnTo>
                                      <a:lnTo>
                                        <a:pt x="331" y="544"/>
                                      </a:lnTo>
                                      <a:lnTo>
                                        <a:pt x="348" y="558"/>
                                      </a:lnTo>
                                      <a:lnTo>
                                        <a:pt x="361" y="574"/>
                                      </a:lnTo>
                                      <a:lnTo>
                                        <a:pt x="369" y="593"/>
                                      </a:lnTo>
                                      <a:lnTo>
                                        <a:pt x="370" y="613"/>
                                      </a:lnTo>
                                      <a:lnTo>
                                        <a:pt x="364" y="637"/>
                                      </a:lnTo>
                                      <a:lnTo>
                                        <a:pt x="350" y="665"/>
                                      </a:lnTo>
                                      <a:lnTo>
                                        <a:pt x="318" y="717"/>
                                      </a:lnTo>
                                      <a:lnTo>
                                        <a:pt x="292" y="761"/>
                                      </a:lnTo>
                                      <a:lnTo>
                                        <a:pt x="272" y="799"/>
                                      </a:lnTo>
                                      <a:lnTo>
                                        <a:pt x="261" y="832"/>
                                      </a:lnTo>
                                      <a:lnTo>
                                        <a:pt x="256" y="862"/>
                                      </a:lnTo>
                                      <a:lnTo>
                                        <a:pt x="262" y="892"/>
                                      </a:lnTo>
                                      <a:lnTo>
                                        <a:pt x="275" y="924"/>
                                      </a:lnTo>
                                      <a:lnTo>
                                        <a:pt x="299" y="957"/>
                                      </a:lnTo>
                                      <a:lnTo>
                                        <a:pt x="305" y="963"/>
                                      </a:lnTo>
                                      <a:lnTo>
                                        <a:pt x="310" y="970"/>
                                      </a:lnTo>
                                      <a:lnTo>
                                        <a:pt x="315" y="976"/>
                                      </a:lnTo>
                                      <a:lnTo>
                                        <a:pt x="320" y="981"/>
                                      </a:lnTo>
                                      <a:lnTo>
                                        <a:pt x="341" y="1004"/>
                                      </a:lnTo>
                                      <a:lnTo>
                                        <a:pt x="359" y="1019"/>
                                      </a:lnTo>
                                      <a:lnTo>
                                        <a:pt x="374" y="1027"/>
                                      </a:lnTo>
                                      <a:lnTo>
                                        <a:pt x="392" y="1026"/>
                                      </a:lnTo>
                                      <a:lnTo>
                                        <a:pt x="408" y="1017"/>
                                      </a:lnTo>
                                      <a:lnTo>
                                        <a:pt x="428" y="999"/>
                                      </a:lnTo>
                                      <a:lnTo>
                                        <a:pt x="451" y="971"/>
                                      </a:lnTo>
                                      <a:lnTo>
                                        <a:pt x="480" y="934"/>
                                      </a:lnTo>
                                      <a:lnTo>
                                        <a:pt x="498" y="908"/>
                                      </a:lnTo>
                                      <a:lnTo>
                                        <a:pt x="519" y="876"/>
                                      </a:lnTo>
                                      <a:lnTo>
                                        <a:pt x="539" y="840"/>
                                      </a:lnTo>
                                      <a:lnTo>
                                        <a:pt x="560" y="800"/>
                                      </a:lnTo>
                                      <a:lnTo>
                                        <a:pt x="582" y="757"/>
                                      </a:lnTo>
                                      <a:lnTo>
                                        <a:pt x="604" y="714"/>
                                      </a:lnTo>
                                      <a:lnTo>
                                        <a:pt x="625" y="668"/>
                                      </a:lnTo>
                                      <a:lnTo>
                                        <a:pt x="645" y="623"/>
                                      </a:lnTo>
                                      <a:lnTo>
                                        <a:pt x="666" y="578"/>
                                      </a:lnTo>
                                      <a:lnTo>
                                        <a:pt x="683" y="537"/>
                                      </a:lnTo>
                                      <a:lnTo>
                                        <a:pt x="699" y="498"/>
                                      </a:lnTo>
                                      <a:lnTo>
                                        <a:pt x="712" y="462"/>
                                      </a:lnTo>
                                      <a:lnTo>
                                        <a:pt x="723" y="430"/>
                                      </a:lnTo>
                                      <a:lnTo>
                                        <a:pt x="731" y="406"/>
                                      </a:lnTo>
                                      <a:lnTo>
                                        <a:pt x="735" y="387"/>
                                      </a:lnTo>
                                      <a:lnTo>
                                        <a:pt x="736" y="375"/>
                                      </a:lnTo>
                                      <a:lnTo>
                                        <a:pt x="731" y="364"/>
                                      </a:lnTo>
                                      <a:lnTo>
                                        <a:pt x="716" y="344"/>
                                      </a:lnTo>
                                      <a:lnTo>
                                        <a:pt x="694" y="318"/>
                                      </a:lnTo>
                                      <a:lnTo>
                                        <a:pt x="666" y="288"/>
                                      </a:lnTo>
                                      <a:lnTo>
                                        <a:pt x="631" y="252"/>
                                      </a:lnTo>
                                      <a:lnTo>
                                        <a:pt x="592" y="216"/>
                                      </a:lnTo>
                                      <a:lnTo>
                                        <a:pt x="549" y="177"/>
                                      </a:lnTo>
                                      <a:lnTo>
                                        <a:pt x="506" y="139"/>
                                      </a:lnTo>
                                      <a:lnTo>
                                        <a:pt x="459" y="103"/>
                                      </a:lnTo>
                                      <a:lnTo>
                                        <a:pt x="415" y="70"/>
                                      </a:lnTo>
                                      <a:lnTo>
                                        <a:pt x="370" y="43"/>
                                      </a:lnTo>
                                      <a:lnTo>
                                        <a:pt x="328" y="21"/>
                                      </a:lnTo>
                                      <a:lnTo>
                                        <a:pt x="289" y="5"/>
                                      </a:lnTo>
                                      <a:lnTo>
                                        <a:pt x="256" y="0"/>
                                      </a:lnTo>
                                      <a:lnTo>
                                        <a:pt x="227" y="4"/>
                                      </a:lnTo>
                                      <a:lnTo>
                                        <a:pt x="206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cf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8560" y="977400"/>
                                  <a:ext cx="448920" cy="63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08" h="1002">
                                      <a:moveTo>
                                        <a:pt x="193" y="18"/>
                                      </a:moveTo>
                                      <a:lnTo>
                                        <a:pt x="190" y="23"/>
                                      </a:lnTo>
                                      <a:lnTo>
                                        <a:pt x="180" y="37"/>
                                      </a:lnTo>
                                      <a:lnTo>
                                        <a:pt x="167" y="59"/>
                                      </a:lnTo>
                                      <a:lnTo>
                                        <a:pt x="148" y="86"/>
                                      </a:lnTo>
                                      <a:lnTo>
                                        <a:pt x="128" y="119"/>
                                      </a:lnTo>
                                      <a:lnTo>
                                        <a:pt x="106" y="155"/>
                                      </a:lnTo>
                                      <a:lnTo>
                                        <a:pt x="83" y="195"/>
                                      </a:lnTo>
                                      <a:lnTo>
                                        <a:pt x="62" y="236"/>
                                      </a:lnTo>
                                      <a:lnTo>
                                        <a:pt x="41" y="277"/>
                                      </a:lnTo>
                                      <a:lnTo>
                                        <a:pt x="24" y="318"/>
                                      </a:lnTo>
                                      <a:lnTo>
                                        <a:pt x="11" y="355"/>
                                      </a:lnTo>
                                      <a:lnTo>
                                        <a:pt x="3" y="388"/>
                                      </a:lnTo>
                                      <a:lnTo>
                                        <a:pt x="0" y="419"/>
                                      </a:lnTo>
                                      <a:lnTo>
                                        <a:pt x="4" y="442"/>
                                      </a:lnTo>
                                      <a:lnTo>
                                        <a:pt x="15" y="457"/>
                                      </a:lnTo>
                                      <a:lnTo>
                                        <a:pt x="37" y="465"/>
                                      </a:lnTo>
                                      <a:lnTo>
                                        <a:pt x="64" y="467"/>
                                      </a:lnTo>
                                      <a:lnTo>
                                        <a:pt x="95" y="470"/>
                                      </a:lnTo>
                                      <a:lnTo>
                                        <a:pt x="125" y="473"/>
                                      </a:lnTo>
                                      <a:lnTo>
                                        <a:pt x="157" y="478"/>
                                      </a:lnTo>
                                      <a:lnTo>
                                        <a:pt x="188" y="482"/>
                                      </a:lnTo>
                                      <a:lnTo>
                                        <a:pt x="219" y="489"/>
                                      </a:lnTo>
                                      <a:lnTo>
                                        <a:pt x="248" y="495"/>
                                      </a:lnTo>
                                      <a:lnTo>
                                        <a:pt x="275" y="503"/>
                                      </a:lnTo>
                                      <a:lnTo>
                                        <a:pt x="300" y="514"/>
                                      </a:lnTo>
                                      <a:lnTo>
                                        <a:pt x="321" y="525"/>
                                      </a:lnTo>
                                      <a:lnTo>
                                        <a:pt x="338" y="539"/>
                                      </a:lnTo>
                                      <a:lnTo>
                                        <a:pt x="350" y="555"/>
                                      </a:lnTo>
                                      <a:lnTo>
                                        <a:pt x="357" y="574"/>
                                      </a:lnTo>
                                      <a:lnTo>
                                        <a:pt x="357" y="594"/>
                                      </a:lnTo>
                                      <a:lnTo>
                                        <a:pt x="351" y="619"/>
                                      </a:lnTo>
                                      <a:lnTo>
                                        <a:pt x="338" y="645"/>
                                      </a:lnTo>
                                      <a:lnTo>
                                        <a:pt x="307" y="695"/>
                                      </a:lnTo>
                                      <a:lnTo>
                                        <a:pt x="281" y="738"/>
                                      </a:lnTo>
                                      <a:lnTo>
                                        <a:pt x="262" y="776"/>
                                      </a:lnTo>
                                      <a:lnTo>
                                        <a:pt x="249" y="809"/>
                                      </a:lnTo>
                                      <a:lnTo>
                                        <a:pt x="245" y="839"/>
                                      </a:lnTo>
                                      <a:lnTo>
                                        <a:pt x="248" y="868"/>
                                      </a:lnTo>
                                      <a:lnTo>
                                        <a:pt x="259" y="898"/>
                                      </a:lnTo>
                                      <a:lnTo>
                                        <a:pt x="281" y="930"/>
                                      </a:lnTo>
                                      <a:lnTo>
                                        <a:pt x="287" y="935"/>
                                      </a:lnTo>
                                      <a:lnTo>
                                        <a:pt x="291" y="943"/>
                                      </a:lnTo>
                                      <a:lnTo>
                                        <a:pt x="297" y="948"/>
                                      </a:lnTo>
                                      <a:lnTo>
                                        <a:pt x="301" y="954"/>
                                      </a:lnTo>
                                      <a:lnTo>
                                        <a:pt x="323" y="977"/>
                                      </a:lnTo>
                                      <a:lnTo>
                                        <a:pt x="340" y="993"/>
                                      </a:lnTo>
                                      <a:lnTo>
                                        <a:pt x="356" y="1002"/>
                                      </a:lnTo>
                                      <a:lnTo>
                                        <a:pt x="372" y="1002"/>
                                      </a:lnTo>
                                      <a:lnTo>
                                        <a:pt x="387" y="993"/>
                                      </a:lnTo>
                                      <a:lnTo>
                                        <a:pt x="406" y="976"/>
                                      </a:lnTo>
                                      <a:lnTo>
                                        <a:pt x="429" y="948"/>
                                      </a:lnTo>
                                      <a:lnTo>
                                        <a:pt x="458" y="912"/>
                                      </a:lnTo>
                                      <a:lnTo>
                                        <a:pt x="475" y="886"/>
                                      </a:lnTo>
                                      <a:lnTo>
                                        <a:pt x="496" y="856"/>
                                      </a:lnTo>
                                      <a:lnTo>
                                        <a:pt x="516" y="820"/>
                                      </a:lnTo>
                                      <a:lnTo>
                                        <a:pt x="536" y="781"/>
                                      </a:lnTo>
                                      <a:lnTo>
                                        <a:pt x="558" y="740"/>
                                      </a:lnTo>
                                      <a:lnTo>
                                        <a:pt x="578" y="696"/>
                                      </a:lnTo>
                                      <a:lnTo>
                                        <a:pt x="599" y="652"/>
                                      </a:lnTo>
                                      <a:lnTo>
                                        <a:pt x="620" y="607"/>
                                      </a:lnTo>
                                      <a:lnTo>
                                        <a:pt x="638" y="564"/>
                                      </a:lnTo>
                                      <a:lnTo>
                                        <a:pt x="656" y="524"/>
                                      </a:lnTo>
                                      <a:lnTo>
                                        <a:pt x="670" y="485"/>
                                      </a:lnTo>
                                      <a:lnTo>
                                        <a:pt x="684" y="450"/>
                                      </a:lnTo>
                                      <a:lnTo>
                                        <a:pt x="695" y="420"/>
                                      </a:lnTo>
                                      <a:lnTo>
                                        <a:pt x="702" y="394"/>
                                      </a:lnTo>
                                      <a:lnTo>
                                        <a:pt x="706" y="377"/>
                                      </a:lnTo>
                                      <a:lnTo>
                                        <a:pt x="708" y="365"/>
                                      </a:lnTo>
                                      <a:lnTo>
                                        <a:pt x="702" y="354"/>
                                      </a:lnTo>
                                      <a:lnTo>
                                        <a:pt x="687" y="335"/>
                                      </a:lnTo>
                                      <a:lnTo>
                                        <a:pt x="666" y="309"/>
                                      </a:lnTo>
                                      <a:lnTo>
                                        <a:pt x="638" y="279"/>
                                      </a:lnTo>
                                      <a:lnTo>
                                        <a:pt x="605" y="244"/>
                                      </a:lnTo>
                                      <a:lnTo>
                                        <a:pt x="566" y="208"/>
                                      </a:lnTo>
                                      <a:lnTo>
                                        <a:pt x="526" y="171"/>
                                      </a:lnTo>
                                      <a:lnTo>
                                        <a:pt x="483" y="135"/>
                                      </a:lnTo>
                                      <a:lnTo>
                                        <a:pt x="438" y="99"/>
                                      </a:lnTo>
                                      <a:lnTo>
                                        <a:pt x="395" y="67"/>
                                      </a:lnTo>
                                      <a:lnTo>
                                        <a:pt x="351" y="40"/>
                                      </a:lnTo>
                                      <a:lnTo>
                                        <a:pt x="311" y="20"/>
                                      </a:lnTo>
                                      <a:lnTo>
                                        <a:pt x="274" y="5"/>
                                      </a:lnTo>
                                      <a:lnTo>
                                        <a:pt x="240" y="0"/>
                                      </a:lnTo>
                                      <a:lnTo>
                                        <a:pt x="213" y="3"/>
                                      </a:lnTo>
                                      <a:lnTo>
                                        <a:pt x="193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9e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1880" y="983520"/>
                                  <a:ext cx="431640" cy="621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1" h="980">
                                      <a:moveTo>
                                        <a:pt x="180" y="18"/>
                                      </a:moveTo>
                                      <a:lnTo>
                                        <a:pt x="178" y="23"/>
                                      </a:lnTo>
                                      <a:lnTo>
                                        <a:pt x="169" y="36"/>
                                      </a:lnTo>
                                      <a:lnTo>
                                        <a:pt x="156" y="57"/>
                                      </a:lnTo>
                                      <a:lnTo>
                                        <a:pt x="139" y="83"/>
                                      </a:lnTo>
                                      <a:lnTo>
                                        <a:pt x="120" y="115"/>
                                      </a:lnTo>
                                      <a:lnTo>
                                        <a:pt x="100" y="151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58" y="227"/>
                                      </a:lnTo>
                                      <a:lnTo>
                                        <a:pt x="39" y="267"/>
                                      </a:lnTo>
                                      <a:lnTo>
                                        <a:pt x="23" y="305"/>
                                      </a:lnTo>
                                      <a:lnTo>
                                        <a:pt x="10" y="341"/>
                                      </a:lnTo>
                                      <a:lnTo>
                                        <a:pt x="2" y="374"/>
                                      </a:lnTo>
                                      <a:lnTo>
                                        <a:pt x="0" y="403"/>
                                      </a:lnTo>
                                      <a:lnTo>
                                        <a:pt x="5" y="424"/>
                                      </a:lnTo>
                                      <a:lnTo>
                                        <a:pt x="16" y="440"/>
                                      </a:lnTo>
                                      <a:lnTo>
                                        <a:pt x="38" y="447"/>
                                      </a:lnTo>
                                      <a:lnTo>
                                        <a:pt x="65" y="450"/>
                                      </a:lnTo>
                                      <a:lnTo>
                                        <a:pt x="93" y="453"/>
                                      </a:lnTo>
                                      <a:lnTo>
                                        <a:pt x="123" y="456"/>
                                      </a:lnTo>
                                      <a:lnTo>
                                        <a:pt x="153" y="460"/>
                                      </a:lnTo>
                                      <a:lnTo>
                                        <a:pt x="183" y="466"/>
                                      </a:lnTo>
                                      <a:lnTo>
                                        <a:pt x="214" y="472"/>
                                      </a:lnTo>
                                      <a:lnTo>
                                        <a:pt x="242" y="479"/>
                                      </a:lnTo>
                                      <a:lnTo>
                                        <a:pt x="268" y="488"/>
                                      </a:lnTo>
                                      <a:lnTo>
                                        <a:pt x="291" y="498"/>
                                      </a:lnTo>
                                      <a:lnTo>
                                        <a:pt x="312" y="509"/>
                                      </a:lnTo>
                                      <a:lnTo>
                                        <a:pt x="329" y="524"/>
                                      </a:lnTo>
                                      <a:lnTo>
                                        <a:pt x="341" y="540"/>
                                      </a:lnTo>
                                      <a:lnTo>
                                        <a:pt x="348" y="558"/>
                                      </a:lnTo>
                                      <a:lnTo>
                                        <a:pt x="348" y="578"/>
                                      </a:lnTo>
                                      <a:lnTo>
                                        <a:pt x="342" y="601"/>
                                      </a:lnTo>
                                      <a:lnTo>
                                        <a:pt x="329" y="627"/>
                                      </a:lnTo>
                                      <a:lnTo>
                                        <a:pt x="299" y="676"/>
                                      </a:lnTo>
                                      <a:lnTo>
                                        <a:pt x="273" y="718"/>
                                      </a:lnTo>
                                      <a:lnTo>
                                        <a:pt x="254" y="754"/>
                                      </a:lnTo>
                                      <a:lnTo>
                                        <a:pt x="240" y="786"/>
                                      </a:lnTo>
                                      <a:lnTo>
                                        <a:pt x="234" y="816"/>
                                      </a:lnTo>
                                      <a:lnTo>
                                        <a:pt x="235" y="845"/>
                                      </a:lnTo>
                                      <a:lnTo>
                                        <a:pt x="245" y="873"/>
                                      </a:lnTo>
                                      <a:lnTo>
                                        <a:pt x="266" y="905"/>
                                      </a:lnTo>
                                      <a:lnTo>
                                        <a:pt x="270" y="911"/>
                                      </a:lnTo>
                                      <a:lnTo>
                                        <a:pt x="276" y="917"/>
                                      </a:lnTo>
                                      <a:lnTo>
                                        <a:pt x="280" y="924"/>
                                      </a:lnTo>
                                      <a:lnTo>
                                        <a:pt x="284" y="930"/>
                                      </a:lnTo>
                                      <a:lnTo>
                                        <a:pt x="306" y="953"/>
                                      </a:lnTo>
                                      <a:lnTo>
                                        <a:pt x="323" y="970"/>
                                      </a:lnTo>
                                      <a:lnTo>
                                        <a:pt x="338" y="979"/>
                                      </a:lnTo>
                                      <a:lnTo>
                                        <a:pt x="353" y="980"/>
                                      </a:lnTo>
                                      <a:lnTo>
                                        <a:pt x="369" y="973"/>
                                      </a:lnTo>
                                      <a:lnTo>
                                        <a:pt x="387" y="957"/>
                                      </a:lnTo>
                                      <a:lnTo>
                                        <a:pt x="410" y="931"/>
                                      </a:lnTo>
                                      <a:lnTo>
                                        <a:pt x="437" y="895"/>
                                      </a:lnTo>
                                      <a:lnTo>
                                        <a:pt x="454" y="871"/>
                                      </a:lnTo>
                                      <a:lnTo>
                                        <a:pt x="473" y="839"/>
                                      </a:lnTo>
                                      <a:lnTo>
                                        <a:pt x="493" y="804"/>
                                      </a:lnTo>
                                      <a:lnTo>
                                        <a:pt x="514" y="767"/>
                                      </a:lnTo>
                                      <a:lnTo>
                                        <a:pt x="534" y="725"/>
                                      </a:lnTo>
                                      <a:lnTo>
                                        <a:pt x="555" y="682"/>
                                      </a:lnTo>
                                      <a:lnTo>
                                        <a:pt x="574" y="639"/>
                                      </a:lnTo>
                                      <a:lnTo>
                                        <a:pt x="594" y="596"/>
                                      </a:lnTo>
                                      <a:lnTo>
                                        <a:pt x="613" y="553"/>
                                      </a:lnTo>
                                      <a:lnTo>
                                        <a:pt x="629" y="512"/>
                                      </a:lnTo>
                                      <a:lnTo>
                                        <a:pt x="645" y="475"/>
                                      </a:lnTo>
                                      <a:lnTo>
                                        <a:pt x="658" y="440"/>
                                      </a:lnTo>
                                      <a:lnTo>
                                        <a:pt x="668" y="410"/>
                                      </a:lnTo>
                                      <a:lnTo>
                                        <a:pt x="675" y="386"/>
                                      </a:lnTo>
                                      <a:lnTo>
                                        <a:pt x="679" y="368"/>
                                      </a:lnTo>
                                      <a:lnTo>
                                        <a:pt x="681" y="357"/>
                                      </a:lnTo>
                                      <a:lnTo>
                                        <a:pt x="675" y="345"/>
                                      </a:lnTo>
                                      <a:lnTo>
                                        <a:pt x="662" y="327"/>
                                      </a:lnTo>
                                      <a:lnTo>
                                        <a:pt x="640" y="302"/>
                                      </a:lnTo>
                                      <a:lnTo>
                                        <a:pt x="613" y="272"/>
                                      </a:lnTo>
                                      <a:lnTo>
                                        <a:pt x="581" y="239"/>
                                      </a:lnTo>
                                      <a:lnTo>
                                        <a:pt x="544" y="204"/>
                                      </a:lnTo>
                                      <a:lnTo>
                                        <a:pt x="505" y="168"/>
                                      </a:lnTo>
                                      <a:lnTo>
                                        <a:pt x="463" y="132"/>
                                      </a:lnTo>
                                      <a:lnTo>
                                        <a:pt x="420" y="98"/>
                                      </a:lnTo>
                                      <a:lnTo>
                                        <a:pt x="377" y="67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296" y="20"/>
                                      </a:lnTo>
                                      <a:lnTo>
                                        <a:pt x="260" y="6"/>
                                      </a:lnTo>
                                      <a:lnTo>
                                        <a:pt x="228" y="0"/>
                                      </a:lnTo>
                                      <a:lnTo>
                                        <a:pt x="201" y="4"/>
                                      </a:lnTo>
                                      <a:lnTo>
                                        <a:pt x="180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4d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5560" y="990720"/>
                                  <a:ext cx="414000" cy="606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3" h="957">
                                      <a:moveTo>
                                        <a:pt x="169" y="19"/>
                                      </a:moveTo>
                                      <a:lnTo>
                                        <a:pt x="166" y="23"/>
                                      </a:lnTo>
                                      <a:lnTo>
                                        <a:pt x="157" y="36"/>
                                      </a:lnTo>
                                      <a:lnTo>
                                        <a:pt x="145" y="55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92" y="146"/>
                                      </a:lnTo>
                                      <a:lnTo>
                                        <a:pt x="72" y="182"/>
                                      </a:lnTo>
                                      <a:lnTo>
                                        <a:pt x="53" y="219"/>
                                      </a:lnTo>
                                      <a:lnTo>
                                        <a:pt x="36" y="256"/>
                                      </a:lnTo>
                                      <a:lnTo>
                                        <a:pt x="20" y="292"/>
                                      </a:lnTo>
                                      <a:lnTo>
                                        <a:pt x="9" y="327"/>
                                      </a:lnTo>
                                      <a:lnTo>
                                        <a:pt x="1" y="359"/>
                                      </a:lnTo>
                                      <a:lnTo>
                                        <a:pt x="0" y="386"/>
                                      </a:lnTo>
                                      <a:lnTo>
                                        <a:pt x="4" y="408"/>
                                      </a:lnTo>
                                      <a:lnTo>
                                        <a:pt x="17" y="422"/>
                                      </a:lnTo>
                                      <a:lnTo>
                                        <a:pt x="37" y="429"/>
                                      </a:lnTo>
                                      <a:lnTo>
                                        <a:pt x="63" y="432"/>
                                      </a:lnTo>
                                      <a:lnTo>
                                        <a:pt x="91" y="435"/>
                                      </a:lnTo>
                                      <a:lnTo>
                                        <a:pt x="120" y="438"/>
                                      </a:lnTo>
                                      <a:lnTo>
                                        <a:pt x="150" y="442"/>
                                      </a:lnTo>
                                      <a:lnTo>
                                        <a:pt x="179" y="448"/>
                                      </a:lnTo>
                                      <a:lnTo>
                                        <a:pt x="207" y="454"/>
                                      </a:lnTo>
                                      <a:lnTo>
                                        <a:pt x="235" y="462"/>
                                      </a:lnTo>
                                      <a:lnTo>
                                        <a:pt x="261" y="471"/>
                                      </a:lnTo>
                                      <a:lnTo>
                                        <a:pt x="282" y="481"/>
                                      </a:lnTo>
                                      <a:lnTo>
                                        <a:pt x="303" y="493"/>
                                      </a:lnTo>
                                      <a:lnTo>
                                        <a:pt x="319" y="507"/>
                                      </a:lnTo>
                                      <a:lnTo>
                                        <a:pt x="330" y="523"/>
                                      </a:lnTo>
                                      <a:lnTo>
                                        <a:pt x="336" y="540"/>
                                      </a:lnTo>
                                      <a:lnTo>
                                        <a:pt x="337" y="562"/>
                                      </a:lnTo>
                                      <a:lnTo>
                                        <a:pt x="331" y="583"/>
                                      </a:lnTo>
                                      <a:lnTo>
                                        <a:pt x="319" y="609"/>
                                      </a:lnTo>
                                      <a:lnTo>
                                        <a:pt x="290" y="657"/>
                                      </a:lnTo>
                                      <a:lnTo>
                                        <a:pt x="264" y="697"/>
                                      </a:lnTo>
                                      <a:lnTo>
                                        <a:pt x="244" y="733"/>
                                      </a:lnTo>
                                      <a:lnTo>
                                        <a:pt x="229" y="765"/>
                                      </a:lnTo>
                                      <a:lnTo>
                                        <a:pt x="222" y="793"/>
                                      </a:lnTo>
                                      <a:lnTo>
                                        <a:pt x="222" y="822"/>
                                      </a:lnTo>
                                      <a:lnTo>
                                        <a:pt x="231" y="850"/>
                                      </a:lnTo>
                                      <a:lnTo>
                                        <a:pt x="249" y="880"/>
                                      </a:lnTo>
                                      <a:lnTo>
                                        <a:pt x="254" y="886"/>
                                      </a:lnTo>
                                      <a:lnTo>
                                        <a:pt x="258" y="891"/>
                                      </a:lnTo>
                                      <a:lnTo>
                                        <a:pt x="262" y="897"/>
                                      </a:lnTo>
                                      <a:lnTo>
                                        <a:pt x="267" y="903"/>
                                      </a:lnTo>
                                      <a:lnTo>
                                        <a:pt x="287" y="927"/>
                                      </a:lnTo>
                                      <a:lnTo>
                                        <a:pt x="304" y="945"/>
                                      </a:lnTo>
                                      <a:lnTo>
                                        <a:pt x="320" y="955"/>
                                      </a:lnTo>
                                      <a:lnTo>
                                        <a:pt x="334" y="957"/>
                                      </a:lnTo>
                                      <a:lnTo>
                                        <a:pt x="349" y="950"/>
                                      </a:lnTo>
                                      <a:lnTo>
                                        <a:pt x="366" y="936"/>
                                      </a:lnTo>
                                      <a:lnTo>
                                        <a:pt x="388" y="910"/>
                                      </a:lnTo>
                                      <a:lnTo>
                                        <a:pt x="415" y="875"/>
                                      </a:lnTo>
                                      <a:lnTo>
                                        <a:pt x="432" y="851"/>
                                      </a:lnTo>
                                      <a:lnTo>
                                        <a:pt x="450" y="821"/>
                                      </a:lnTo>
                                      <a:lnTo>
                                        <a:pt x="470" y="788"/>
                                      </a:lnTo>
                                      <a:lnTo>
                                        <a:pt x="490" y="750"/>
                                      </a:lnTo>
                                      <a:lnTo>
                                        <a:pt x="509" y="710"/>
                                      </a:lnTo>
                                      <a:lnTo>
                                        <a:pt x="529" y="668"/>
                                      </a:lnTo>
                                      <a:lnTo>
                                        <a:pt x="549" y="625"/>
                                      </a:lnTo>
                                      <a:lnTo>
                                        <a:pt x="568" y="582"/>
                                      </a:lnTo>
                                      <a:lnTo>
                                        <a:pt x="587" y="540"/>
                                      </a:lnTo>
                                      <a:lnTo>
                                        <a:pt x="603" y="501"/>
                                      </a:lnTo>
                                      <a:lnTo>
                                        <a:pt x="617" y="464"/>
                                      </a:lnTo>
                                      <a:lnTo>
                                        <a:pt x="630" y="429"/>
                                      </a:lnTo>
                                      <a:lnTo>
                                        <a:pt x="640" y="400"/>
                                      </a:lnTo>
                                      <a:lnTo>
                                        <a:pt x="647" y="377"/>
                                      </a:lnTo>
                                      <a:lnTo>
                                        <a:pt x="652" y="359"/>
                                      </a:lnTo>
                                      <a:lnTo>
                                        <a:pt x="653" y="349"/>
                                      </a:lnTo>
                                      <a:lnTo>
                                        <a:pt x="647" y="337"/>
                                      </a:lnTo>
                                      <a:lnTo>
                                        <a:pt x="634" y="320"/>
                                      </a:lnTo>
                                      <a:lnTo>
                                        <a:pt x="614" y="295"/>
                                      </a:lnTo>
                                      <a:lnTo>
                                        <a:pt x="588" y="267"/>
                                      </a:lnTo>
                                      <a:lnTo>
                                        <a:pt x="556" y="235"/>
                                      </a:lnTo>
                                      <a:lnTo>
                                        <a:pt x="520" y="200"/>
                                      </a:lnTo>
                                      <a:lnTo>
                                        <a:pt x="481" y="164"/>
                                      </a:lnTo>
                                      <a:lnTo>
                                        <a:pt x="441" y="130"/>
                                      </a:lnTo>
                                      <a:lnTo>
                                        <a:pt x="401" y="97"/>
                                      </a:lnTo>
                                      <a:lnTo>
                                        <a:pt x="359" y="66"/>
                                      </a:lnTo>
                                      <a:lnTo>
                                        <a:pt x="319" y="41"/>
                                      </a:lnTo>
                                      <a:lnTo>
                                        <a:pt x="280" y="20"/>
                                      </a:lnTo>
                                      <a:lnTo>
                                        <a:pt x="245" y="6"/>
                                      </a:lnTo>
                                      <a:lnTo>
                                        <a:pt x="215" y="0"/>
                                      </a:lnTo>
                                      <a:lnTo>
                                        <a:pt x="189" y="5"/>
                                      </a:lnTo>
                                      <a:lnTo>
                                        <a:pt x="169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2d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0320" y="999000"/>
                                  <a:ext cx="395640" cy="59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4" h="932">
                                      <a:moveTo>
                                        <a:pt x="154" y="18"/>
                                      </a:moveTo>
                                      <a:lnTo>
                                        <a:pt x="151" y="22"/>
                                      </a:lnTo>
                                      <a:lnTo>
                                        <a:pt x="144" y="33"/>
                                      </a:lnTo>
                                      <a:lnTo>
                                        <a:pt x="133" y="52"/>
                                      </a:lnTo>
                                      <a:lnTo>
                                        <a:pt x="118" y="77"/>
                                      </a:lnTo>
                                      <a:lnTo>
                                        <a:pt x="101" y="105"/>
                                      </a:lnTo>
                                      <a:lnTo>
                                        <a:pt x="84" y="137"/>
                                      </a:lnTo>
                                      <a:lnTo>
                                        <a:pt x="65" y="172"/>
                                      </a:lnTo>
                                      <a:lnTo>
                                        <a:pt x="48" y="208"/>
                                      </a:lnTo>
                                      <a:lnTo>
                                        <a:pt x="30" y="243"/>
                                      </a:lnTo>
                                      <a:lnTo>
                                        <a:pt x="17" y="279"/>
                                      </a:lnTo>
                                      <a:lnTo>
                                        <a:pt x="7" y="311"/>
                                      </a:lnTo>
                                      <a:lnTo>
                                        <a:pt x="0" y="341"/>
                                      </a:lnTo>
                                      <a:lnTo>
                                        <a:pt x="0" y="367"/>
                                      </a:lnTo>
                                      <a:lnTo>
                                        <a:pt x="4" y="387"/>
                                      </a:lnTo>
                                      <a:lnTo>
                                        <a:pt x="16" y="402"/>
                                      </a:lnTo>
                                      <a:lnTo>
                                        <a:pt x="36" y="409"/>
                                      </a:lnTo>
                                      <a:lnTo>
                                        <a:pt x="60" y="412"/>
                                      </a:lnTo>
                                      <a:lnTo>
                                        <a:pt x="88" y="415"/>
                                      </a:lnTo>
                                      <a:lnTo>
                                        <a:pt x="115" y="419"/>
                                      </a:lnTo>
                                      <a:lnTo>
                                        <a:pt x="144" y="423"/>
                                      </a:lnTo>
                                      <a:lnTo>
                                        <a:pt x="173" y="429"/>
                                      </a:lnTo>
                                      <a:lnTo>
                                        <a:pt x="200" y="435"/>
                                      </a:lnTo>
                                      <a:lnTo>
                                        <a:pt x="226" y="444"/>
                                      </a:lnTo>
                                      <a:lnTo>
                                        <a:pt x="251" y="452"/>
                                      </a:lnTo>
                                      <a:lnTo>
                                        <a:pt x="272" y="462"/>
                                      </a:lnTo>
                                      <a:lnTo>
                                        <a:pt x="291" y="475"/>
                                      </a:lnTo>
                                      <a:lnTo>
                                        <a:pt x="307" y="488"/>
                                      </a:lnTo>
                                      <a:lnTo>
                                        <a:pt x="319" y="504"/>
                                      </a:lnTo>
                                      <a:lnTo>
                                        <a:pt x="324" y="523"/>
                                      </a:lnTo>
                                      <a:lnTo>
                                        <a:pt x="324" y="541"/>
                                      </a:lnTo>
                                      <a:lnTo>
                                        <a:pt x="319" y="564"/>
                                      </a:lnTo>
                                      <a:lnTo>
                                        <a:pt x="307" y="589"/>
                                      </a:lnTo>
                                      <a:lnTo>
                                        <a:pt x="278" y="635"/>
                                      </a:lnTo>
                                      <a:lnTo>
                                        <a:pt x="254" y="674"/>
                                      </a:lnTo>
                                      <a:lnTo>
                                        <a:pt x="234" y="708"/>
                                      </a:lnTo>
                                      <a:lnTo>
                                        <a:pt x="219" y="740"/>
                                      </a:lnTo>
                                      <a:lnTo>
                                        <a:pt x="210" y="767"/>
                                      </a:lnTo>
                                      <a:lnTo>
                                        <a:pt x="209" y="796"/>
                                      </a:lnTo>
                                      <a:lnTo>
                                        <a:pt x="215" y="824"/>
                                      </a:lnTo>
                                      <a:lnTo>
                                        <a:pt x="231" y="852"/>
                                      </a:lnTo>
                                      <a:lnTo>
                                        <a:pt x="235" y="858"/>
                                      </a:lnTo>
                                      <a:lnTo>
                                        <a:pt x="239" y="864"/>
                                      </a:lnTo>
                                      <a:lnTo>
                                        <a:pt x="244" y="870"/>
                                      </a:lnTo>
                                      <a:lnTo>
                                        <a:pt x="248" y="875"/>
                                      </a:lnTo>
                                      <a:lnTo>
                                        <a:pt x="268" y="900"/>
                                      </a:lnTo>
                                      <a:lnTo>
                                        <a:pt x="285" y="919"/>
                                      </a:lnTo>
                                      <a:lnTo>
                                        <a:pt x="300" y="929"/>
                                      </a:lnTo>
                                      <a:lnTo>
                                        <a:pt x="314" y="932"/>
                                      </a:lnTo>
                                      <a:lnTo>
                                        <a:pt x="329" y="927"/>
                                      </a:lnTo>
                                      <a:lnTo>
                                        <a:pt x="346" y="913"/>
                                      </a:lnTo>
                                      <a:lnTo>
                                        <a:pt x="366" y="888"/>
                                      </a:lnTo>
                                      <a:lnTo>
                                        <a:pt x="394" y="854"/>
                                      </a:lnTo>
                                      <a:lnTo>
                                        <a:pt x="409" y="831"/>
                                      </a:lnTo>
                                      <a:lnTo>
                                        <a:pt x="427" y="801"/>
                                      </a:lnTo>
                                      <a:lnTo>
                                        <a:pt x="445" y="767"/>
                                      </a:lnTo>
                                      <a:lnTo>
                                        <a:pt x="464" y="731"/>
                                      </a:lnTo>
                                      <a:lnTo>
                                        <a:pt x="484" y="693"/>
                                      </a:lnTo>
                                      <a:lnTo>
                                        <a:pt x="503" y="651"/>
                                      </a:lnTo>
                                      <a:lnTo>
                                        <a:pt x="523" y="609"/>
                                      </a:lnTo>
                                      <a:lnTo>
                                        <a:pt x="542" y="567"/>
                                      </a:lnTo>
                                      <a:lnTo>
                                        <a:pt x="559" y="527"/>
                                      </a:lnTo>
                                      <a:lnTo>
                                        <a:pt x="575" y="488"/>
                                      </a:lnTo>
                                      <a:lnTo>
                                        <a:pt x="590" y="451"/>
                                      </a:lnTo>
                                      <a:lnTo>
                                        <a:pt x="601" y="418"/>
                                      </a:lnTo>
                                      <a:lnTo>
                                        <a:pt x="611" y="389"/>
                                      </a:lnTo>
                                      <a:lnTo>
                                        <a:pt x="618" y="366"/>
                                      </a:lnTo>
                                      <a:lnTo>
                                        <a:pt x="623" y="349"/>
                                      </a:lnTo>
                                      <a:lnTo>
                                        <a:pt x="624" y="338"/>
                                      </a:lnTo>
                                      <a:lnTo>
                                        <a:pt x="618" y="328"/>
                                      </a:lnTo>
                                      <a:lnTo>
                                        <a:pt x="607" y="310"/>
                                      </a:lnTo>
                                      <a:lnTo>
                                        <a:pt x="587" y="287"/>
                                      </a:lnTo>
                                      <a:lnTo>
                                        <a:pt x="561" y="258"/>
                                      </a:lnTo>
                                      <a:lnTo>
                                        <a:pt x="531" y="226"/>
                                      </a:lnTo>
                                      <a:lnTo>
                                        <a:pt x="496" y="193"/>
                                      </a:lnTo>
                                      <a:lnTo>
                                        <a:pt x="458" y="159"/>
                                      </a:lnTo>
                                      <a:lnTo>
                                        <a:pt x="419" y="125"/>
                                      </a:lnTo>
                                      <a:lnTo>
                                        <a:pt x="379" y="92"/>
                                      </a:lnTo>
                                      <a:lnTo>
                                        <a:pt x="339" y="64"/>
                                      </a:lnTo>
                                      <a:lnTo>
                                        <a:pt x="300" y="38"/>
                                      </a:lnTo>
                                      <a:lnTo>
                                        <a:pt x="262" y="19"/>
                                      </a:lnTo>
                                      <a:lnTo>
                                        <a:pt x="228" y="5"/>
                                      </a:lnTo>
                                      <a:lnTo>
                                        <a:pt x="199" y="0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54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fc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4360" y="1006560"/>
                                  <a:ext cx="378000" cy="576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6" h="908">
                                      <a:moveTo>
                                        <a:pt x="142" y="17"/>
                                      </a:moveTo>
                                      <a:lnTo>
                                        <a:pt x="139" y="21"/>
                                      </a:lnTo>
                                      <a:lnTo>
                                        <a:pt x="132" y="33"/>
                                      </a:lnTo>
                                      <a:lnTo>
                                        <a:pt x="122" y="50"/>
                                      </a:lnTo>
                                      <a:lnTo>
                                        <a:pt x="108" y="73"/>
                                      </a:lnTo>
                                      <a:lnTo>
                                        <a:pt x="93" y="101"/>
                                      </a:lnTo>
                                      <a:lnTo>
                                        <a:pt x="76" y="132"/>
                                      </a:lnTo>
                                      <a:lnTo>
                                        <a:pt x="59" y="164"/>
                                      </a:lnTo>
                                      <a:lnTo>
                                        <a:pt x="43" y="198"/>
                                      </a:lnTo>
                                      <a:lnTo>
                                        <a:pt x="27" y="233"/>
                                      </a:lnTo>
                                      <a:lnTo>
                                        <a:pt x="15" y="266"/>
                                      </a:lnTo>
                                      <a:lnTo>
                                        <a:pt x="5" y="298"/>
                                      </a:lnTo>
                                      <a:lnTo>
                                        <a:pt x="0" y="325"/>
                                      </a:lnTo>
                                      <a:lnTo>
                                        <a:pt x="0" y="350"/>
                                      </a:lnTo>
                                      <a:lnTo>
                                        <a:pt x="4" y="370"/>
                                      </a:lnTo>
                                      <a:lnTo>
                                        <a:pt x="17" y="383"/>
                                      </a:lnTo>
                                      <a:lnTo>
                                        <a:pt x="36" y="388"/>
                                      </a:lnTo>
                                      <a:lnTo>
                                        <a:pt x="60" y="391"/>
                                      </a:lnTo>
                                      <a:lnTo>
                                        <a:pt x="86" y="394"/>
                                      </a:lnTo>
                                      <a:lnTo>
                                        <a:pt x="112" y="398"/>
                                      </a:lnTo>
                                      <a:lnTo>
                                        <a:pt x="139" y="403"/>
                                      </a:lnTo>
                                      <a:lnTo>
                                        <a:pt x="167" y="409"/>
                                      </a:lnTo>
                                      <a:lnTo>
                                        <a:pt x="194" y="416"/>
                                      </a:lnTo>
                                      <a:lnTo>
                                        <a:pt x="219" y="424"/>
                                      </a:lnTo>
                                      <a:lnTo>
                                        <a:pt x="243" y="433"/>
                                      </a:lnTo>
                                      <a:lnTo>
                                        <a:pt x="263" y="445"/>
                                      </a:lnTo>
                                      <a:lnTo>
                                        <a:pt x="282" y="456"/>
                                      </a:lnTo>
                                      <a:lnTo>
                                        <a:pt x="297" y="470"/>
                                      </a:lnTo>
                                      <a:lnTo>
                                        <a:pt x="307" y="486"/>
                                      </a:lnTo>
                                      <a:lnTo>
                                        <a:pt x="312" y="504"/>
                                      </a:lnTo>
                                      <a:lnTo>
                                        <a:pt x="314" y="524"/>
                                      </a:lnTo>
                                      <a:lnTo>
                                        <a:pt x="308" y="545"/>
                                      </a:lnTo>
                                      <a:lnTo>
                                        <a:pt x="297" y="570"/>
                                      </a:lnTo>
                                      <a:lnTo>
                                        <a:pt x="269" y="614"/>
                                      </a:lnTo>
                                      <a:lnTo>
                                        <a:pt x="245" y="652"/>
                                      </a:lnTo>
                                      <a:lnTo>
                                        <a:pt x="223" y="686"/>
                                      </a:lnTo>
                                      <a:lnTo>
                                        <a:pt x="209" y="717"/>
                                      </a:lnTo>
                                      <a:lnTo>
                                        <a:pt x="199" y="745"/>
                                      </a:lnTo>
                                      <a:lnTo>
                                        <a:pt x="196" y="771"/>
                                      </a:lnTo>
                                      <a:lnTo>
                                        <a:pt x="200" y="799"/>
                                      </a:lnTo>
                                      <a:lnTo>
                                        <a:pt x="214" y="826"/>
                                      </a:lnTo>
                                      <a:lnTo>
                                        <a:pt x="217" y="832"/>
                                      </a:lnTo>
                                      <a:lnTo>
                                        <a:pt x="222" y="837"/>
                                      </a:lnTo>
                                      <a:lnTo>
                                        <a:pt x="226" y="843"/>
                                      </a:lnTo>
                                      <a:lnTo>
                                        <a:pt x="230" y="849"/>
                                      </a:lnTo>
                                      <a:lnTo>
                                        <a:pt x="250" y="873"/>
                                      </a:lnTo>
                                      <a:lnTo>
                                        <a:pt x="268" y="892"/>
                                      </a:lnTo>
                                      <a:lnTo>
                                        <a:pt x="282" y="904"/>
                                      </a:lnTo>
                                      <a:lnTo>
                                        <a:pt x="295" y="908"/>
                                      </a:lnTo>
                                      <a:lnTo>
                                        <a:pt x="310" y="904"/>
                                      </a:lnTo>
                                      <a:lnTo>
                                        <a:pt x="325" y="891"/>
                                      </a:lnTo>
                                      <a:lnTo>
                                        <a:pt x="346" y="868"/>
                                      </a:lnTo>
                                      <a:lnTo>
                                        <a:pt x="372" y="835"/>
                                      </a:lnTo>
                                      <a:lnTo>
                                        <a:pt x="405" y="783"/>
                                      </a:lnTo>
                                      <a:lnTo>
                                        <a:pt x="441" y="714"/>
                                      </a:lnTo>
                                      <a:lnTo>
                                        <a:pt x="480" y="636"/>
                                      </a:lnTo>
                                      <a:lnTo>
                                        <a:pt x="516" y="552"/>
                                      </a:lnTo>
                                      <a:lnTo>
                                        <a:pt x="549" y="475"/>
                                      </a:lnTo>
                                      <a:lnTo>
                                        <a:pt x="575" y="406"/>
                                      </a:lnTo>
                                      <a:lnTo>
                                        <a:pt x="591" y="355"/>
                                      </a:lnTo>
                                      <a:lnTo>
                                        <a:pt x="596" y="328"/>
                                      </a:lnTo>
                                      <a:lnTo>
                                        <a:pt x="592" y="318"/>
                                      </a:lnTo>
                                      <a:lnTo>
                                        <a:pt x="579" y="301"/>
                                      </a:lnTo>
                                      <a:lnTo>
                                        <a:pt x="560" y="278"/>
                                      </a:lnTo>
                                      <a:lnTo>
                                        <a:pt x="534" y="252"/>
                                      </a:lnTo>
                                      <a:lnTo>
                                        <a:pt x="506" y="220"/>
                                      </a:lnTo>
                                      <a:lnTo>
                                        <a:pt x="472" y="188"/>
                                      </a:lnTo>
                                      <a:lnTo>
                                        <a:pt x="436" y="155"/>
                                      </a:lnTo>
                                      <a:lnTo>
                                        <a:pt x="397" y="122"/>
                                      </a:lnTo>
                                      <a:lnTo>
                                        <a:pt x="359" y="90"/>
                                      </a:lnTo>
                                      <a:lnTo>
                                        <a:pt x="320" y="62"/>
                                      </a:lnTo>
                                      <a:lnTo>
                                        <a:pt x="282" y="37"/>
                                      </a:lnTo>
                                      <a:lnTo>
                                        <a:pt x="246" y="18"/>
                                      </a:lnTo>
                                      <a:lnTo>
                                        <a:pt x="214" y="6"/>
                                      </a:lnTo>
                                      <a:lnTo>
                                        <a:pt x="184" y="0"/>
                                      </a:lnTo>
                                      <a:lnTo>
                                        <a:pt x="161" y="3"/>
                                      </a:lnTo>
                                      <a:lnTo>
                                        <a:pt x="142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db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7680" y="1013400"/>
                                  <a:ext cx="361440" cy="56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0" h="886">
                                      <a:moveTo>
                                        <a:pt x="131" y="18"/>
                                      </a:moveTo>
                                      <a:lnTo>
                                        <a:pt x="123" y="32"/>
                                      </a:lnTo>
                                      <a:lnTo>
                                        <a:pt x="100" y="71"/>
                                      </a:lnTo>
                                      <a:lnTo>
                                        <a:pt x="69" y="125"/>
                                      </a:lnTo>
                                      <a:lnTo>
                                        <a:pt x="39" y="189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0" y="310"/>
                                      </a:lnTo>
                                      <a:lnTo>
                                        <a:pt x="6" y="351"/>
                                      </a:lnTo>
                                      <a:lnTo>
                                        <a:pt x="36" y="370"/>
                                      </a:lnTo>
                                      <a:lnTo>
                                        <a:pt x="59" y="373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111" y="380"/>
                                      </a:lnTo>
                                      <a:lnTo>
                                        <a:pt x="137" y="386"/>
                                      </a:lnTo>
                                      <a:lnTo>
                                        <a:pt x="165" y="392"/>
                                      </a:lnTo>
                                      <a:lnTo>
                                        <a:pt x="189" y="399"/>
                                      </a:lnTo>
                                      <a:lnTo>
                                        <a:pt x="214" y="408"/>
                                      </a:lnTo>
                                      <a:lnTo>
                                        <a:pt x="237" y="416"/>
                                      </a:lnTo>
                                      <a:lnTo>
                                        <a:pt x="257" y="428"/>
                                      </a:lnTo>
                                      <a:lnTo>
                                        <a:pt x="274" y="441"/>
                                      </a:lnTo>
                                      <a:lnTo>
                                        <a:pt x="289" y="454"/>
                                      </a:lnTo>
                                      <a:lnTo>
                                        <a:pt x="299" y="470"/>
                                      </a:lnTo>
                                      <a:lnTo>
                                        <a:pt x="304" y="487"/>
                                      </a:lnTo>
                                      <a:lnTo>
                                        <a:pt x="304" y="507"/>
                                      </a:lnTo>
                                      <a:lnTo>
                                        <a:pt x="299" y="529"/>
                                      </a:lnTo>
                                      <a:lnTo>
                                        <a:pt x="287" y="552"/>
                                      </a:lnTo>
                                      <a:lnTo>
                                        <a:pt x="261" y="593"/>
                                      </a:lnTo>
                                      <a:lnTo>
                                        <a:pt x="237" y="631"/>
                                      </a:lnTo>
                                      <a:lnTo>
                                        <a:pt x="215" y="664"/>
                                      </a:lnTo>
                                      <a:lnTo>
                                        <a:pt x="199" y="694"/>
                                      </a:lnTo>
                                      <a:lnTo>
                                        <a:pt x="188" y="721"/>
                                      </a:lnTo>
                                      <a:lnTo>
                                        <a:pt x="183" y="747"/>
                                      </a:lnTo>
                                      <a:lnTo>
                                        <a:pt x="186" y="773"/>
                                      </a:lnTo>
                                      <a:lnTo>
                                        <a:pt x="199" y="801"/>
                                      </a:lnTo>
                                      <a:lnTo>
                                        <a:pt x="202" y="806"/>
                                      </a:lnTo>
                                      <a:lnTo>
                                        <a:pt x="206" y="811"/>
                                      </a:lnTo>
                                      <a:lnTo>
                                        <a:pt x="209" y="816"/>
                                      </a:lnTo>
                                      <a:lnTo>
                                        <a:pt x="214" y="822"/>
                                      </a:lnTo>
                                      <a:lnTo>
                                        <a:pt x="234" y="848"/>
                                      </a:lnTo>
                                      <a:lnTo>
                                        <a:pt x="251" y="867"/>
                                      </a:lnTo>
                                      <a:lnTo>
                                        <a:pt x="264" y="880"/>
                                      </a:lnTo>
                                      <a:lnTo>
                                        <a:pt x="277" y="886"/>
                                      </a:lnTo>
                                      <a:lnTo>
                                        <a:pt x="290" y="881"/>
                                      </a:lnTo>
                                      <a:lnTo>
                                        <a:pt x="306" y="870"/>
                                      </a:lnTo>
                                      <a:lnTo>
                                        <a:pt x="325" y="848"/>
                                      </a:lnTo>
                                      <a:lnTo>
                                        <a:pt x="351" y="815"/>
                                      </a:lnTo>
                                      <a:lnTo>
                                        <a:pt x="382" y="765"/>
                                      </a:lnTo>
                                      <a:lnTo>
                                        <a:pt x="418" y="698"/>
                                      </a:lnTo>
                                      <a:lnTo>
                                        <a:pt x="456" y="621"/>
                                      </a:lnTo>
                                      <a:lnTo>
                                        <a:pt x="490" y="540"/>
                                      </a:lnTo>
                                      <a:lnTo>
                                        <a:pt x="522" y="464"/>
                                      </a:lnTo>
                                      <a:lnTo>
                                        <a:pt x="548" y="396"/>
                                      </a:lnTo>
                                      <a:lnTo>
                                        <a:pt x="565" y="346"/>
                                      </a:lnTo>
                                      <a:lnTo>
                                        <a:pt x="570" y="320"/>
                                      </a:lnTo>
                                      <a:lnTo>
                                        <a:pt x="565" y="310"/>
                                      </a:lnTo>
                                      <a:lnTo>
                                        <a:pt x="552" y="294"/>
                                      </a:lnTo>
                                      <a:lnTo>
                                        <a:pt x="534" y="271"/>
                                      </a:lnTo>
                                      <a:lnTo>
                                        <a:pt x="511" y="245"/>
                                      </a:lnTo>
                                      <a:lnTo>
                                        <a:pt x="482" y="215"/>
                                      </a:lnTo>
                                      <a:lnTo>
                                        <a:pt x="450" y="183"/>
                                      </a:lnTo>
                                      <a:lnTo>
                                        <a:pt x="415" y="151"/>
                                      </a:lnTo>
                                      <a:lnTo>
                                        <a:pt x="378" y="118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03" y="61"/>
                                      </a:lnTo>
                                      <a:lnTo>
                                        <a:pt x="267" y="36"/>
                                      </a:lnTo>
                                      <a:lnTo>
                                        <a:pt x="232" y="18"/>
                                      </a:lnTo>
                                      <a:lnTo>
                                        <a:pt x="201" y="6"/>
                                      </a:lnTo>
                                      <a:lnTo>
                                        <a:pt x="172" y="0"/>
                                      </a:lnTo>
                                      <a:lnTo>
                                        <a:pt x="149" y="5"/>
                                      </a:lnTo>
                                      <a:lnTo>
                                        <a:pt x="131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8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1720" y="1021680"/>
                                  <a:ext cx="343440" cy="546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2" h="861">
                                      <a:moveTo>
                                        <a:pt x="118" y="16"/>
                                      </a:moveTo>
                                      <a:lnTo>
                                        <a:pt x="109" y="30"/>
                                      </a:lnTo>
                                      <a:lnTo>
                                        <a:pt x="89" y="66"/>
                                      </a:lnTo>
                                      <a:lnTo>
                                        <a:pt x="62" y="118"/>
                                      </a:lnTo>
                                      <a:lnTo>
                                        <a:pt x="34" y="179"/>
                                      </a:lnTo>
                                      <a:lnTo>
                                        <a:pt x="11" y="239"/>
                                      </a:lnTo>
                                      <a:lnTo>
                                        <a:pt x="0" y="292"/>
                                      </a:lnTo>
                                      <a:lnTo>
                                        <a:pt x="6" y="333"/>
                                      </a:lnTo>
                                      <a:lnTo>
                                        <a:pt x="36" y="350"/>
                                      </a:lnTo>
                                      <a:lnTo>
                                        <a:pt x="59" y="353"/>
                                      </a:lnTo>
                                      <a:lnTo>
                                        <a:pt x="83" y="356"/>
                                      </a:lnTo>
                                      <a:lnTo>
                                        <a:pt x="108" y="360"/>
                                      </a:lnTo>
                                      <a:lnTo>
                                        <a:pt x="134" y="366"/>
                                      </a:lnTo>
                                      <a:lnTo>
                                        <a:pt x="158" y="372"/>
                                      </a:lnTo>
                                      <a:lnTo>
                                        <a:pt x="183" y="380"/>
                                      </a:lnTo>
                                      <a:lnTo>
                                        <a:pt x="207" y="389"/>
                                      </a:lnTo>
                                      <a:lnTo>
                                        <a:pt x="229" y="397"/>
                                      </a:lnTo>
                                      <a:lnTo>
                                        <a:pt x="248" y="409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78" y="436"/>
                                      </a:lnTo>
                                      <a:lnTo>
                                        <a:pt x="288" y="451"/>
                                      </a:lnTo>
                                      <a:lnTo>
                                        <a:pt x="292" y="468"/>
                                      </a:lnTo>
                                      <a:lnTo>
                                        <a:pt x="292" y="488"/>
                                      </a:lnTo>
                                      <a:lnTo>
                                        <a:pt x="288" y="508"/>
                                      </a:lnTo>
                                      <a:lnTo>
                                        <a:pt x="277" y="531"/>
                                      </a:lnTo>
                                      <a:lnTo>
                                        <a:pt x="251" y="573"/>
                                      </a:lnTo>
                                      <a:lnTo>
                                        <a:pt x="228" y="609"/>
                                      </a:lnTo>
                                      <a:lnTo>
                                        <a:pt x="206" y="641"/>
                                      </a:lnTo>
                                      <a:lnTo>
                                        <a:pt x="189" y="670"/>
                                      </a:lnTo>
                                      <a:lnTo>
                                        <a:pt x="176" y="697"/>
                                      </a:lnTo>
                                      <a:lnTo>
                                        <a:pt x="170" y="723"/>
                                      </a:lnTo>
                                      <a:lnTo>
                                        <a:pt x="171" y="749"/>
                                      </a:lnTo>
                                      <a:lnTo>
                                        <a:pt x="181" y="775"/>
                                      </a:lnTo>
                                      <a:lnTo>
                                        <a:pt x="184" y="779"/>
                                      </a:lnTo>
                                      <a:lnTo>
                                        <a:pt x="189" y="785"/>
                                      </a:lnTo>
                                      <a:lnTo>
                                        <a:pt x="192" y="789"/>
                                      </a:lnTo>
                                      <a:lnTo>
                                        <a:pt x="196" y="795"/>
                                      </a:lnTo>
                                      <a:lnTo>
                                        <a:pt x="216" y="821"/>
                                      </a:lnTo>
                                      <a:lnTo>
                                        <a:pt x="232" y="841"/>
                                      </a:lnTo>
                                      <a:lnTo>
                                        <a:pt x="246" y="854"/>
                                      </a:lnTo>
                                      <a:lnTo>
                                        <a:pt x="258" y="861"/>
                                      </a:lnTo>
                                      <a:lnTo>
                                        <a:pt x="271" y="858"/>
                                      </a:lnTo>
                                      <a:lnTo>
                                        <a:pt x="285" y="847"/>
                                      </a:lnTo>
                                      <a:lnTo>
                                        <a:pt x="304" y="826"/>
                                      </a:lnTo>
                                      <a:lnTo>
                                        <a:pt x="329" y="793"/>
                                      </a:lnTo>
                                      <a:lnTo>
                                        <a:pt x="360" y="744"/>
                                      </a:lnTo>
                                      <a:lnTo>
                                        <a:pt x="395" y="680"/>
                                      </a:lnTo>
                                      <a:lnTo>
                                        <a:pt x="431" y="603"/>
                                      </a:lnTo>
                                      <a:lnTo>
                                        <a:pt x="466" y="526"/>
                                      </a:lnTo>
                                      <a:lnTo>
                                        <a:pt x="496" y="449"/>
                                      </a:lnTo>
                                      <a:lnTo>
                                        <a:pt x="522" y="385"/>
                                      </a:lnTo>
                                      <a:lnTo>
                                        <a:pt x="538" y="336"/>
                                      </a:lnTo>
                                      <a:lnTo>
                                        <a:pt x="542" y="310"/>
                                      </a:lnTo>
                                      <a:lnTo>
                                        <a:pt x="538" y="300"/>
                                      </a:lnTo>
                                      <a:lnTo>
                                        <a:pt x="526" y="284"/>
                                      </a:lnTo>
                                      <a:lnTo>
                                        <a:pt x="507" y="262"/>
                                      </a:lnTo>
                                      <a:lnTo>
                                        <a:pt x="484" y="236"/>
                                      </a:lnTo>
                                      <a:lnTo>
                                        <a:pt x="457" y="207"/>
                                      </a:lnTo>
                                      <a:lnTo>
                                        <a:pt x="427" y="177"/>
                                      </a:lnTo>
                                      <a:lnTo>
                                        <a:pt x="392" y="146"/>
                                      </a:lnTo>
                                      <a:lnTo>
                                        <a:pt x="357" y="114"/>
                                      </a:lnTo>
                                      <a:lnTo>
                                        <a:pt x="321" y="85"/>
                                      </a:lnTo>
                                      <a:lnTo>
                                        <a:pt x="285" y="58"/>
                                      </a:lnTo>
                                      <a:lnTo>
                                        <a:pt x="249" y="35"/>
                                      </a:lnTo>
                                      <a:lnTo>
                                        <a:pt x="216" y="16"/>
                                      </a:lnTo>
                                      <a:lnTo>
                                        <a:pt x="186" y="5"/>
                                      </a:lnTo>
                                      <a:lnTo>
                                        <a:pt x="158" y="0"/>
                                      </a:lnTo>
                                      <a:lnTo>
                                        <a:pt x="135" y="3"/>
                                      </a:lnTo>
                                      <a:lnTo>
                                        <a:pt x="118" y="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5040" y="1029240"/>
                                  <a:ext cx="326520" cy="530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5" h="836">
                                      <a:moveTo>
                                        <a:pt x="107" y="16"/>
                                      </a:moveTo>
                                      <a:lnTo>
                                        <a:pt x="100" y="29"/>
                                      </a:lnTo>
                                      <a:lnTo>
                                        <a:pt x="81" y="63"/>
                                      </a:lnTo>
                                      <a:lnTo>
                                        <a:pt x="55" y="112"/>
                                      </a:lnTo>
                                      <a:lnTo>
                                        <a:pt x="31" y="168"/>
                                      </a:lnTo>
                                      <a:lnTo>
                                        <a:pt x="11" y="226"/>
                                      </a:lnTo>
                                      <a:lnTo>
                                        <a:pt x="0" y="276"/>
                                      </a:lnTo>
                                      <a:lnTo>
                                        <a:pt x="8" y="314"/>
                                      </a:lnTo>
                                      <a:lnTo>
                                        <a:pt x="36" y="331"/>
                                      </a:lnTo>
                                      <a:lnTo>
                                        <a:pt x="58" y="334"/>
                                      </a:lnTo>
                                      <a:lnTo>
                                        <a:pt x="81" y="337"/>
                                      </a:lnTo>
                                      <a:lnTo>
                                        <a:pt x="106" y="341"/>
                                      </a:lnTo>
                                      <a:lnTo>
                                        <a:pt x="130" y="347"/>
                                      </a:lnTo>
                                      <a:lnTo>
                                        <a:pt x="155" y="352"/>
                                      </a:lnTo>
                                      <a:lnTo>
                                        <a:pt x="178" y="361"/>
                                      </a:lnTo>
                                      <a:lnTo>
                                        <a:pt x="201" y="370"/>
                                      </a:lnTo>
                                      <a:lnTo>
                                        <a:pt x="221" y="380"/>
                                      </a:lnTo>
                                      <a:lnTo>
                                        <a:pt x="240" y="391"/>
                                      </a:lnTo>
                                      <a:lnTo>
                                        <a:pt x="256" y="403"/>
                                      </a:lnTo>
                                      <a:lnTo>
                                        <a:pt x="269" y="417"/>
                                      </a:lnTo>
                                      <a:lnTo>
                                        <a:pt x="277" y="433"/>
                                      </a:lnTo>
                                      <a:lnTo>
                                        <a:pt x="283" y="450"/>
                                      </a:lnTo>
                                      <a:lnTo>
                                        <a:pt x="283" y="469"/>
                                      </a:lnTo>
                                      <a:lnTo>
                                        <a:pt x="277" y="491"/>
                                      </a:lnTo>
                                      <a:lnTo>
                                        <a:pt x="267" y="512"/>
                                      </a:lnTo>
                                      <a:lnTo>
                                        <a:pt x="240" y="555"/>
                                      </a:lnTo>
                                      <a:lnTo>
                                        <a:pt x="214" y="593"/>
                                      </a:lnTo>
                                      <a:lnTo>
                                        <a:pt x="192" y="627"/>
                                      </a:lnTo>
                                      <a:lnTo>
                                        <a:pt x="173" y="658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58" y="714"/>
                                      </a:lnTo>
                                      <a:lnTo>
                                        <a:pt x="163" y="741"/>
                                      </a:lnTo>
                                      <a:lnTo>
                                        <a:pt x="179" y="768"/>
                                      </a:lnTo>
                                      <a:lnTo>
                                        <a:pt x="199" y="794"/>
                                      </a:lnTo>
                                      <a:lnTo>
                                        <a:pt x="215" y="814"/>
                                      </a:lnTo>
                                      <a:lnTo>
                                        <a:pt x="228" y="829"/>
                                      </a:lnTo>
                                      <a:lnTo>
                                        <a:pt x="240" y="836"/>
                                      </a:lnTo>
                                      <a:lnTo>
                                        <a:pt x="251" y="836"/>
                                      </a:lnTo>
                                      <a:lnTo>
                                        <a:pt x="266" y="826"/>
                                      </a:lnTo>
                                      <a:lnTo>
                                        <a:pt x="284" y="806"/>
                                      </a:lnTo>
                                      <a:lnTo>
                                        <a:pt x="309" y="774"/>
                                      </a:lnTo>
                                      <a:lnTo>
                                        <a:pt x="339" y="727"/>
                                      </a:lnTo>
                                      <a:lnTo>
                                        <a:pt x="372" y="662"/>
                                      </a:lnTo>
                                      <a:lnTo>
                                        <a:pt x="407" y="588"/>
                                      </a:lnTo>
                                      <a:lnTo>
                                        <a:pt x="440" y="511"/>
                                      </a:lnTo>
                                      <a:lnTo>
                                        <a:pt x="470" y="437"/>
                                      </a:lnTo>
                                      <a:lnTo>
                                        <a:pt x="495" y="374"/>
                                      </a:lnTo>
                                      <a:lnTo>
                                        <a:pt x="511" y="325"/>
                                      </a:lnTo>
                                      <a:lnTo>
                                        <a:pt x="515" y="301"/>
                                      </a:lnTo>
                                      <a:lnTo>
                                        <a:pt x="511" y="290"/>
                                      </a:lnTo>
                                      <a:lnTo>
                                        <a:pt x="499" y="275"/>
                                      </a:lnTo>
                                      <a:lnTo>
                                        <a:pt x="482" y="255"/>
                                      </a:lnTo>
                                      <a:lnTo>
                                        <a:pt x="460" y="229"/>
                                      </a:lnTo>
                                      <a:lnTo>
                                        <a:pt x="433" y="201"/>
                                      </a:lnTo>
                                      <a:lnTo>
                                        <a:pt x="403" y="171"/>
                                      </a:lnTo>
                                      <a:lnTo>
                                        <a:pt x="371" y="141"/>
                                      </a:lnTo>
                                      <a:lnTo>
                                        <a:pt x="336" y="111"/>
                                      </a:lnTo>
                                      <a:lnTo>
                                        <a:pt x="302" y="82"/>
                                      </a:lnTo>
                                      <a:lnTo>
                                        <a:pt x="267" y="56"/>
                                      </a:lnTo>
                                      <a:lnTo>
                                        <a:pt x="233" y="33"/>
                                      </a:lnTo>
                                      <a:lnTo>
                                        <a:pt x="201" y="16"/>
                                      </a:lnTo>
                                      <a:lnTo>
                                        <a:pt x="171" y="4"/>
                                      </a:lnTo>
                                      <a:lnTo>
                                        <a:pt x="145" y="0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07" y="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29b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8840" y="1231920"/>
                                  <a:ext cx="461160" cy="40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7" h="641">
                                      <a:moveTo>
                                        <a:pt x="561" y="102"/>
                                      </a:moveTo>
                                      <a:lnTo>
                                        <a:pt x="569" y="104"/>
                                      </a:lnTo>
                                      <a:lnTo>
                                        <a:pt x="594" y="110"/>
                                      </a:lnTo>
                                      <a:lnTo>
                                        <a:pt x="626" y="121"/>
                                      </a:lnTo>
                                      <a:lnTo>
                                        <a:pt x="660" y="137"/>
                                      </a:lnTo>
                                      <a:lnTo>
                                        <a:pt x="693" y="162"/>
                                      </a:lnTo>
                                      <a:lnTo>
                                        <a:pt x="716" y="193"/>
                                      </a:lnTo>
                                      <a:lnTo>
                                        <a:pt x="727" y="235"/>
                                      </a:lnTo>
                                      <a:lnTo>
                                        <a:pt x="716" y="285"/>
                                      </a:lnTo>
                                      <a:lnTo>
                                        <a:pt x="695" y="336"/>
                                      </a:lnTo>
                                      <a:lnTo>
                                        <a:pt x="673" y="377"/>
                                      </a:lnTo>
                                      <a:lnTo>
                                        <a:pt x="652" y="411"/>
                                      </a:lnTo>
                                      <a:lnTo>
                                        <a:pt x="627" y="436"/>
                                      </a:lnTo>
                                      <a:lnTo>
                                        <a:pt x="601" y="457"/>
                                      </a:lnTo>
                                      <a:lnTo>
                                        <a:pt x="571" y="474"/>
                                      </a:lnTo>
                                      <a:lnTo>
                                        <a:pt x="538" y="488"/>
                                      </a:lnTo>
                                      <a:lnTo>
                                        <a:pt x="499" y="503"/>
                                      </a:lnTo>
                                      <a:lnTo>
                                        <a:pt x="479" y="508"/>
                                      </a:lnTo>
                                      <a:lnTo>
                                        <a:pt x="457" y="514"/>
                                      </a:lnTo>
                                      <a:lnTo>
                                        <a:pt x="435" y="517"/>
                                      </a:lnTo>
                                      <a:lnTo>
                                        <a:pt x="415" y="520"/>
                                      </a:lnTo>
                                      <a:lnTo>
                                        <a:pt x="393" y="523"/>
                                      </a:lnTo>
                                      <a:lnTo>
                                        <a:pt x="373" y="526"/>
                                      </a:lnTo>
                                      <a:lnTo>
                                        <a:pt x="353" y="527"/>
                                      </a:lnTo>
                                      <a:lnTo>
                                        <a:pt x="333" y="530"/>
                                      </a:lnTo>
                                      <a:lnTo>
                                        <a:pt x="313" y="533"/>
                                      </a:lnTo>
                                      <a:lnTo>
                                        <a:pt x="293" y="536"/>
                                      </a:lnTo>
                                      <a:lnTo>
                                        <a:pt x="274" y="542"/>
                                      </a:lnTo>
                                      <a:lnTo>
                                        <a:pt x="255" y="547"/>
                                      </a:lnTo>
                                      <a:lnTo>
                                        <a:pt x="238" y="553"/>
                                      </a:lnTo>
                                      <a:lnTo>
                                        <a:pt x="219" y="563"/>
                                      </a:lnTo>
                                      <a:lnTo>
                                        <a:pt x="203" y="573"/>
                                      </a:lnTo>
                                      <a:lnTo>
                                        <a:pt x="187" y="586"/>
                                      </a:lnTo>
                                      <a:lnTo>
                                        <a:pt x="156" y="611"/>
                                      </a:lnTo>
                                      <a:lnTo>
                                        <a:pt x="124" y="629"/>
                                      </a:lnTo>
                                      <a:lnTo>
                                        <a:pt x="94" y="639"/>
                                      </a:lnTo>
                                      <a:lnTo>
                                        <a:pt x="65" y="641"/>
                                      </a:lnTo>
                                      <a:lnTo>
                                        <a:pt x="40" y="632"/>
                                      </a:lnTo>
                                      <a:lnTo>
                                        <a:pt x="20" y="612"/>
                                      </a:lnTo>
                                      <a:lnTo>
                                        <a:pt x="7" y="579"/>
                                      </a:lnTo>
                                      <a:lnTo>
                                        <a:pt x="0" y="533"/>
                                      </a:lnTo>
                                      <a:lnTo>
                                        <a:pt x="1" y="487"/>
                                      </a:lnTo>
                                      <a:lnTo>
                                        <a:pt x="10" y="454"/>
                                      </a:lnTo>
                                      <a:lnTo>
                                        <a:pt x="24" y="428"/>
                                      </a:lnTo>
                                      <a:lnTo>
                                        <a:pt x="42" y="408"/>
                                      </a:lnTo>
                                      <a:lnTo>
                                        <a:pt x="62" y="390"/>
                                      </a:lnTo>
                                      <a:lnTo>
                                        <a:pt x="81" y="372"/>
                                      </a:lnTo>
                                      <a:lnTo>
                                        <a:pt x="98" y="349"/>
                                      </a:lnTo>
                                      <a:lnTo>
                                        <a:pt x="112" y="317"/>
                                      </a:lnTo>
                                      <a:lnTo>
                                        <a:pt x="127" y="272"/>
                                      </a:lnTo>
                                      <a:lnTo>
                                        <a:pt x="146" y="218"/>
                                      </a:lnTo>
                                      <a:lnTo>
                                        <a:pt x="169" y="159"/>
                                      </a:lnTo>
                                      <a:lnTo>
                                        <a:pt x="193" y="101"/>
                                      </a:lnTo>
                                      <a:lnTo>
                                        <a:pt x="219" y="52"/>
                                      </a:lnTo>
                                      <a:lnTo>
                                        <a:pt x="245" y="16"/>
                                      </a:lnTo>
                                      <a:lnTo>
                                        <a:pt x="269" y="0"/>
                                      </a:lnTo>
                                      <a:lnTo>
                                        <a:pt x="291" y="10"/>
                                      </a:lnTo>
                                      <a:lnTo>
                                        <a:pt x="301" y="23"/>
                                      </a:lnTo>
                                      <a:lnTo>
                                        <a:pt x="310" y="35"/>
                                      </a:lnTo>
                                      <a:lnTo>
                                        <a:pt x="320" y="46"/>
                                      </a:lnTo>
                                      <a:lnTo>
                                        <a:pt x="330" y="58"/>
                                      </a:lnTo>
                                      <a:lnTo>
                                        <a:pt x="340" y="68"/>
                                      </a:lnTo>
                                      <a:lnTo>
                                        <a:pt x="350" y="78"/>
                                      </a:lnTo>
                                      <a:lnTo>
                                        <a:pt x="363" y="87"/>
                                      </a:lnTo>
                                      <a:lnTo>
                                        <a:pt x="376" y="94"/>
                                      </a:lnTo>
                                      <a:lnTo>
                                        <a:pt x="391" y="100"/>
                                      </a:lnTo>
                                      <a:lnTo>
                                        <a:pt x="408" y="105"/>
                                      </a:lnTo>
                                      <a:lnTo>
                                        <a:pt x="427" y="108"/>
                                      </a:lnTo>
                                      <a:lnTo>
                                        <a:pt x="448" y="111"/>
                                      </a:lnTo>
                                      <a:lnTo>
                                        <a:pt x="471" y="111"/>
                                      </a:lnTo>
                                      <a:lnTo>
                                        <a:pt x="497" y="110"/>
                                      </a:lnTo>
                                      <a:lnTo>
                                        <a:pt x="528" y="107"/>
                                      </a:lnTo>
                                      <a:lnTo>
                                        <a:pt x="561" y="10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2800" y="1242000"/>
                                  <a:ext cx="443880" cy="388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00" h="613">
                                      <a:moveTo>
                                        <a:pt x="540" y="98"/>
                                      </a:moveTo>
                                      <a:lnTo>
                                        <a:pt x="549" y="99"/>
                                      </a:lnTo>
                                      <a:lnTo>
                                        <a:pt x="572" y="105"/>
                                      </a:lnTo>
                                      <a:lnTo>
                                        <a:pt x="602" y="115"/>
                                      </a:lnTo>
                                      <a:lnTo>
                                        <a:pt x="637" y="133"/>
                                      </a:lnTo>
                                      <a:lnTo>
                                        <a:pt x="667" y="156"/>
                                      </a:lnTo>
                                      <a:lnTo>
                                        <a:pt x="690" y="186"/>
                                      </a:lnTo>
                                      <a:lnTo>
                                        <a:pt x="700" y="225"/>
                                      </a:lnTo>
                                      <a:lnTo>
                                        <a:pt x="690" y="274"/>
                                      </a:lnTo>
                                      <a:lnTo>
                                        <a:pt x="669" y="323"/>
                                      </a:lnTo>
                                      <a:lnTo>
                                        <a:pt x="648" y="361"/>
                                      </a:lnTo>
                                      <a:lnTo>
                                        <a:pt x="627" y="393"/>
                                      </a:lnTo>
                                      <a:lnTo>
                                        <a:pt x="604" y="418"/>
                                      </a:lnTo>
                                      <a:lnTo>
                                        <a:pt x="579" y="438"/>
                                      </a:lnTo>
                                      <a:lnTo>
                                        <a:pt x="550" y="454"/>
                                      </a:lnTo>
                                      <a:lnTo>
                                        <a:pt x="517" y="468"/>
                                      </a:lnTo>
                                      <a:lnTo>
                                        <a:pt x="480" y="481"/>
                                      </a:lnTo>
                                      <a:lnTo>
                                        <a:pt x="460" y="487"/>
                                      </a:lnTo>
                                      <a:lnTo>
                                        <a:pt x="439" y="492"/>
                                      </a:lnTo>
                                      <a:lnTo>
                                        <a:pt x="419" y="495"/>
                                      </a:lnTo>
                                      <a:lnTo>
                                        <a:pt x="399" y="498"/>
                                      </a:lnTo>
                                      <a:lnTo>
                                        <a:pt x="379" y="501"/>
                                      </a:lnTo>
                                      <a:lnTo>
                                        <a:pt x="359" y="502"/>
                                      </a:lnTo>
                                      <a:lnTo>
                                        <a:pt x="338" y="505"/>
                                      </a:lnTo>
                                      <a:lnTo>
                                        <a:pt x="320" y="507"/>
                                      </a:lnTo>
                                      <a:lnTo>
                                        <a:pt x="301" y="510"/>
                                      </a:lnTo>
                                      <a:lnTo>
                                        <a:pt x="281" y="514"/>
                                      </a:lnTo>
                                      <a:lnTo>
                                        <a:pt x="263" y="518"/>
                                      </a:lnTo>
                                      <a:lnTo>
                                        <a:pt x="245" y="523"/>
                                      </a:lnTo>
                                      <a:lnTo>
                                        <a:pt x="227" y="530"/>
                                      </a:lnTo>
                                      <a:lnTo>
                                        <a:pt x="212" y="538"/>
                                      </a:lnTo>
                                      <a:lnTo>
                                        <a:pt x="196" y="549"/>
                                      </a:lnTo>
                                      <a:lnTo>
                                        <a:pt x="180" y="560"/>
                                      </a:lnTo>
                                      <a:lnTo>
                                        <a:pt x="150" y="585"/>
                                      </a:lnTo>
                                      <a:lnTo>
                                        <a:pt x="119" y="602"/>
                                      </a:lnTo>
                                      <a:lnTo>
                                        <a:pt x="90" y="612"/>
                                      </a:lnTo>
                                      <a:lnTo>
                                        <a:pt x="63" y="613"/>
                                      </a:lnTo>
                                      <a:lnTo>
                                        <a:pt x="39" y="605"/>
                                      </a:lnTo>
                                      <a:lnTo>
                                        <a:pt x="20" y="586"/>
                                      </a:lnTo>
                                      <a:lnTo>
                                        <a:pt x="7" y="554"/>
                                      </a:lnTo>
                                      <a:lnTo>
                                        <a:pt x="0" y="511"/>
                                      </a:lnTo>
                                      <a:lnTo>
                                        <a:pt x="1" y="466"/>
                                      </a:lnTo>
                                      <a:lnTo>
                                        <a:pt x="10" y="433"/>
                                      </a:lnTo>
                                      <a:lnTo>
                                        <a:pt x="23" y="410"/>
                                      </a:lnTo>
                                      <a:lnTo>
                                        <a:pt x="40" y="390"/>
                                      </a:lnTo>
                                      <a:lnTo>
                                        <a:pt x="59" y="374"/>
                                      </a:lnTo>
                                      <a:lnTo>
                                        <a:pt x="78" y="35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108" y="304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40" y="210"/>
                                      </a:lnTo>
                                      <a:lnTo>
                                        <a:pt x="163" y="153"/>
                                      </a:lnTo>
                                      <a:lnTo>
                                        <a:pt x="186" y="98"/>
                                      </a:lnTo>
                                      <a:lnTo>
                                        <a:pt x="212" y="50"/>
                                      </a:lnTo>
                                      <a:lnTo>
                                        <a:pt x="236" y="16"/>
                                      </a:lnTo>
                                      <a:lnTo>
                                        <a:pt x="261" y="0"/>
                                      </a:lnTo>
                                      <a:lnTo>
                                        <a:pt x="281" y="10"/>
                                      </a:lnTo>
                                      <a:lnTo>
                                        <a:pt x="289" y="22"/>
                                      </a:lnTo>
                                      <a:lnTo>
                                        <a:pt x="300" y="33"/>
                                      </a:lnTo>
                                      <a:lnTo>
                                        <a:pt x="308" y="45"/>
                                      </a:lnTo>
                                      <a:lnTo>
                                        <a:pt x="317" y="55"/>
                                      </a:lnTo>
                                      <a:lnTo>
                                        <a:pt x="327" y="65"/>
                                      </a:lnTo>
                                      <a:lnTo>
                                        <a:pt x="337" y="75"/>
                                      </a:lnTo>
                                      <a:lnTo>
                                        <a:pt x="349" y="82"/>
                                      </a:lnTo>
                                      <a:lnTo>
                                        <a:pt x="362" y="89"/>
                                      </a:lnTo>
                                      <a:lnTo>
                                        <a:pt x="376" y="95"/>
                                      </a:lnTo>
                                      <a:lnTo>
                                        <a:pt x="392" y="101"/>
                                      </a:lnTo>
                                      <a:lnTo>
                                        <a:pt x="411" y="104"/>
                                      </a:lnTo>
                                      <a:lnTo>
                                        <a:pt x="431" y="107"/>
                                      </a:lnTo>
                                      <a:lnTo>
                                        <a:pt x="454" y="107"/>
                                      </a:lnTo>
                                      <a:lnTo>
                                        <a:pt x="480" y="105"/>
                                      </a:lnTo>
                                      <a:lnTo>
                                        <a:pt x="509" y="102"/>
                                      </a:lnTo>
                                      <a:lnTo>
                                        <a:pt x="540" y="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9efe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1800" y="1252800"/>
                                  <a:ext cx="428040" cy="37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5" h="585">
                                      <a:moveTo>
                                        <a:pt x="522" y="94"/>
                                      </a:moveTo>
                                      <a:lnTo>
                                        <a:pt x="531" y="95"/>
                                      </a:lnTo>
                                      <a:lnTo>
                                        <a:pt x="552" y="101"/>
                                      </a:lnTo>
                                      <a:lnTo>
                                        <a:pt x="581" y="111"/>
                                      </a:lnTo>
                                      <a:lnTo>
                                        <a:pt x="614" y="126"/>
                                      </a:lnTo>
                                      <a:lnTo>
                                        <a:pt x="643" y="149"/>
                                      </a:lnTo>
                                      <a:lnTo>
                                        <a:pt x="666" y="177"/>
                                      </a:lnTo>
                                      <a:lnTo>
                                        <a:pt x="675" y="215"/>
                                      </a:lnTo>
                                      <a:lnTo>
                                        <a:pt x="665" y="261"/>
                                      </a:lnTo>
                                      <a:lnTo>
                                        <a:pt x="645" y="307"/>
                                      </a:lnTo>
                                      <a:lnTo>
                                        <a:pt x="624" y="344"/>
                                      </a:lnTo>
                                      <a:lnTo>
                                        <a:pt x="604" y="375"/>
                                      </a:lnTo>
                                      <a:lnTo>
                                        <a:pt x="583" y="399"/>
                                      </a:lnTo>
                                      <a:lnTo>
                                        <a:pt x="558" y="418"/>
                                      </a:lnTo>
                                      <a:lnTo>
                                        <a:pt x="531" y="434"/>
                                      </a:lnTo>
                                      <a:lnTo>
                                        <a:pt x="499" y="447"/>
                                      </a:lnTo>
                                      <a:lnTo>
                                        <a:pt x="463" y="460"/>
                                      </a:lnTo>
                                      <a:lnTo>
                                        <a:pt x="444" y="465"/>
                                      </a:lnTo>
                                      <a:lnTo>
                                        <a:pt x="424" y="470"/>
                                      </a:lnTo>
                                      <a:lnTo>
                                        <a:pt x="405" y="473"/>
                                      </a:lnTo>
                                      <a:lnTo>
                                        <a:pt x="385" y="475"/>
                                      </a:lnTo>
                                      <a:lnTo>
                                        <a:pt x="366" y="478"/>
                                      </a:lnTo>
                                      <a:lnTo>
                                        <a:pt x="346" y="480"/>
                                      </a:lnTo>
                                      <a:lnTo>
                                        <a:pt x="327" y="483"/>
                                      </a:lnTo>
                                      <a:lnTo>
                                        <a:pt x="309" y="484"/>
                                      </a:lnTo>
                                      <a:lnTo>
                                        <a:pt x="290" y="487"/>
                                      </a:lnTo>
                                      <a:lnTo>
                                        <a:pt x="273" y="490"/>
                                      </a:lnTo>
                                      <a:lnTo>
                                        <a:pt x="255" y="494"/>
                                      </a:lnTo>
                                      <a:lnTo>
                                        <a:pt x="238" y="498"/>
                                      </a:lnTo>
                                      <a:lnTo>
                                        <a:pt x="221" y="506"/>
                                      </a:lnTo>
                                      <a:lnTo>
                                        <a:pt x="205" y="513"/>
                                      </a:lnTo>
                                      <a:lnTo>
                                        <a:pt x="189" y="523"/>
                                      </a:lnTo>
                                      <a:lnTo>
                                        <a:pt x="175" y="534"/>
                                      </a:lnTo>
                                      <a:lnTo>
                                        <a:pt x="146" y="557"/>
                                      </a:lnTo>
                                      <a:lnTo>
                                        <a:pt x="115" y="575"/>
                                      </a:lnTo>
                                      <a:lnTo>
                                        <a:pt x="88" y="583"/>
                                      </a:lnTo>
                                      <a:lnTo>
                                        <a:pt x="62" y="585"/>
                                      </a:lnTo>
                                      <a:lnTo>
                                        <a:pt x="39" y="578"/>
                                      </a:lnTo>
                                      <a:lnTo>
                                        <a:pt x="20" y="559"/>
                                      </a:lnTo>
                                      <a:lnTo>
                                        <a:pt x="6" y="529"/>
                                      </a:lnTo>
                                      <a:lnTo>
                                        <a:pt x="0" y="487"/>
                                      </a:lnTo>
                                      <a:lnTo>
                                        <a:pt x="2" y="445"/>
                                      </a:lnTo>
                                      <a:lnTo>
                                        <a:pt x="9" y="414"/>
                                      </a:lnTo>
                                      <a:lnTo>
                                        <a:pt x="23" y="390"/>
                                      </a:lnTo>
                                      <a:lnTo>
                                        <a:pt x="39" y="373"/>
                                      </a:lnTo>
                                      <a:lnTo>
                                        <a:pt x="58" y="356"/>
                                      </a:lnTo>
                                      <a:lnTo>
                                        <a:pt x="75" y="339"/>
                                      </a:lnTo>
                                      <a:lnTo>
                                        <a:pt x="92" y="319"/>
                                      </a:lnTo>
                                      <a:lnTo>
                                        <a:pt x="105" y="290"/>
                                      </a:lnTo>
                                      <a:lnTo>
                                        <a:pt x="118" y="249"/>
                                      </a:lnTo>
                                      <a:lnTo>
                                        <a:pt x="136" y="199"/>
                                      </a:lnTo>
                                      <a:lnTo>
                                        <a:pt x="157" y="146"/>
                                      </a:lnTo>
                                      <a:lnTo>
                                        <a:pt x="180" y="94"/>
                                      </a:lnTo>
                                      <a:lnTo>
                                        <a:pt x="205" y="48"/>
                                      </a:lnTo>
                                      <a:lnTo>
                                        <a:pt x="228" y="15"/>
                                      </a:lnTo>
                                      <a:lnTo>
                                        <a:pt x="251" y="0"/>
                                      </a:lnTo>
                                      <a:lnTo>
                                        <a:pt x="271" y="10"/>
                                      </a:lnTo>
                                      <a:lnTo>
                                        <a:pt x="280" y="22"/>
                                      </a:lnTo>
                                      <a:lnTo>
                                        <a:pt x="288" y="32"/>
                                      </a:lnTo>
                                      <a:lnTo>
                                        <a:pt x="297" y="44"/>
                                      </a:lnTo>
                                      <a:lnTo>
                                        <a:pt x="307" y="54"/>
                                      </a:lnTo>
                                      <a:lnTo>
                                        <a:pt x="316" y="62"/>
                                      </a:lnTo>
                                      <a:lnTo>
                                        <a:pt x="326" y="71"/>
                                      </a:lnTo>
                                      <a:lnTo>
                                        <a:pt x="337" y="78"/>
                                      </a:lnTo>
                                      <a:lnTo>
                                        <a:pt x="350" y="85"/>
                                      </a:lnTo>
                                      <a:lnTo>
                                        <a:pt x="363" y="91"/>
                                      </a:lnTo>
                                      <a:lnTo>
                                        <a:pt x="379" y="97"/>
                                      </a:lnTo>
                                      <a:lnTo>
                                        <a:pt x="397" y="100"/>
                                      </a:lnTo>
                                      <a:lnTo>
                                        <a:pt x="417" y="101"/>
                                      </a:lnTo>
                                      <a:lnTo>
                                        <a:pt x="438" y="103"/>
                                      </a:lnTo>
                                      <a:lnTo>
                                        <a:pt x="463" y="101"/>
                                      </a:lnTo>
                                      <a:lnTo>
                                        <a:pt x="492" y="98"/>
                                      </a:lnTo>
                                      <a:lnTo>
                                        <a:pt x="522" y="9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4dd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7920" y="1264320"/>
                                  <a:ext cx="411480" cy="351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9" h="555">
                                      <a:moveTo>
                                        <a:pt x="502" y="87"/>
                                      </a:moveTo>
                                      <a:lnTo>
                                        <a:pt x="511" y="89"/>
                                      </a:lnTo>
                                      <a:lnTo>
                                        <a:pt x="531" y="95"/>
                                      </a:lnTo>
                                      <a:lnTo>
                                        <a:pt x="560" y="103"/>
                                      </a:lnTo>
                                      <a:lnTo>
                                        <a:pt x="591" y="119"/>
                                      </a:lnTo>
                                      <a:lnTo>
                                        <a:pt x="619" y="139"/>
                                      </a:lnTo>
                                      <a:lnTo>
                                        <a:pt x="640" y="168"/>
                                      </a:lnTo>
                                      <a:lnTo>
                                        <a:pt x="649" y="203"/>
                                      </a:lnTo>
                                      <a:lnTo>
                                        <a:pt x="640" y="247"/>
                                      </a:lnTo>
                                      <a:lnTo>
                                        <a:pt x="620" y="292"/>
                                      </a:lnTo>
                                      <a:lnTo>
                                        <a:pt x="601" y="328"/>
                                      </a:lnTo>
                                      <a:lnTo>
                                        <a:pt x="581" y="357"/>
                                      </a:lnTo>
                                      <a:lnTo>
                                        <a:pt x="561" y="378"/>
                                      </a:lnTo>
                                      <a:lnTo>
                                        <a:pt x="536" y="397"/>
                                      </a:lnTo>
                                      <a:lnTo>
                                        <a:pt x="511" y="411"/>
                                      </a:lnTo>
                                      <a:lnTo>
                                        <a:pt x="480" y="424"/>
                                      </a:lnTo>
                                      <a:lnTo>
                                        <a:pt x="446" y="436"/>
                                      </a:lnTo>
                                      <a:lnTo>
                                        <a:pt x="427" y="442"/>
                                      </a:lnTo>
                                      <a:lnTo>
                                        <a:pt x="408" y="446"/>
                                      </a:lnTo>
                                      <a:lnTo>
                                        <a:pt x="389" y="449"/>
                                      </a:lnTo>
                                      <a:lnTo>
                                        <a:pt x="371" y="452"/>
                                      </a:lnTo>
                                      <a:lnTo>
                                        <a:pt x="352" y="453"/>
                                      </a:lnTo>
                                      <a:lnTo>
                                        <a:pt x="333" y="456"/>
                                      </a:lnTo>
                                      <a:lnTo>
                                        <a:pt x="314" y="457"/>
                                      </a:lnTo>
                                      <a:lnTo>
                                        <a:pt x="297" y="459"/>
                                      </a:lnTo>
                                      <a:lnTo>
                                        <a:pt x="278" y="462"/>
                                      </a:lnTo>
                                      <a:lnTo>
                                        <a:pt x="261" y="465"/>
                                      </a:lnTo>
                                      <a:lnTo>
                                        <a:pt x="244" y="469"/>
                                      </a:lnTo>
                                      <a:lnTo>
                                        <a:pt x="228" y="473"/>
                                      </a:lnTo>
                                      <a:lnTo>
                                        <a:pt x="212" y="480"/>
                                      </a:lnTo>
                                      <a:lnTo>
                                        <a:pt x="196" y="488"/>
                                      </a:lnTo>
                                      <a:lnTo>
                                        <a:pt x="182" y="496"/>
                                      </a:lnTo>
                                      <a:lnTo>
                                        <a:pt x="167" y="508"/>
                                      </a:lnTo>
                                      <a:lnTo>
                                        <a:pt x="140" y="529"/>
                                      </a:lnTo>
                                      <a:lnTo>
                                        <a:pt x="111" y="545"/>
                                      </a:lnTo>
                                      <a:lnTo>
                                        <a:pt x="84" y="554"/>
                                      </a:lnTo>
                                      <a:lnTo>
                                        <a:pt x="59" y="555"/>
                                      </a:lnTo>
                                      <a:lnTo>
                                        <a:pt x="36" y="548"/>
                                      </a:lnTo>
                                      <a:lnTo>
                                        <a:pt x="19" y="531"/>
                                      </a:lnTo>
                                      <a:lnTo>
                                        <a:pt x="6" y="503"/>
                                      </a:lnTo>
                                      <a:lnTo>
                                        <a:pt x="0" y="463"/>
                                      </a:lnTo>
                                      <a:lnTo>
                                        <a:pt x="2" y="423"/>
                                      </a:lnTo>
                                      <a:lnTo>
                                        <a:pt x="10" y="394"/>
                                      </a:lnTo>
                                      <a:lnTo>
                                        <a:pt x="22" y="371"/>
                                      </a:lnTo>
                                      <a:lnTo>
                                        <a:pt x="38" y="354"/>
                                      </a:lnTo>
                                      <a:lnTo>
                                        <a:pt x="55" y="339"/>
                                      </a:lnTo>
                                      <a:lnTo>
                                        <a:pt x="72" y="322"/>
                                      </a:lnTo>
                                      <a:lnTo>
                                        <a:pt x="88" y="302"/>
                                      </a:lnTo>
                                      <a:lnTo>
                                        <a:pt x="101" y="275"/>
                                      </a:lnTo>
                                      <a:lnTo>
                                        <a:pt x="114" y="236"/>
                                      </a:lnTo>
                                      <a:lnTo>
                                        <a:pt x="130" y="190"/>
                                      </a:lnTo>
                                      <a:lnTo>
                                        <a:pt x="152" y="138"/>
                                      </a:lnTo>
                                      <a:lnTo>
                                        <a:pt x="173" y="87"/>
                                      </a:lnTo>
                                      <a:lnTo>
                                        <a:pt x="198" y="44"/>
                                      </a:lnTo>
                                      <a:lnTo>
                                        <a:pt x="221" y="14"/>
                                      </a:lnTo>
                                      <a:lnTo>
                                        <a:pt x="242" y="0"/>
                                      </a:lnTo>
                                      <a:lnTo>
                                        <a:pt x="261" y="8"/>
                                      </a:lnTo>
                                      <a:lnTo>
                                        <a:pt x="270" y="20"/>
                                      </a:lnTo>
                                      <a:lnTo>
                                        <a:pt x="278" y="30"/>
                                      </a:lnTo>
                                      <a:lnTo>
                                        <a:pt x="286" y="40"/>
                                      </a:lnTo>
                                      <a:lnTo>
                                        <a:pt x="294" y="50"/>
                                      </a:lnTo>
                                      <a:lnTo>
                                        <a:pt x="304" y="59"/>
                                      </a:lnTo>
                                      <a:lnTo>
                                        <a:pt x="313" y="67"/>
                                      </a:lnTo>
                                      <a:lnTo>
                                        <a:pt x="325" y="75"/>
                                      </a:lnTo>
                                      <a:lnTo>
                                        <a:pt x="336" y="80"/>
                                      </a:lnTo>
                                      <a:lnTo>
                                        <a:pt x="349" y="86"/>
                                      </a:lnTo>
                                      <a:lnTo>
                                        <a:pt x="365" y="90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400" y="96"/>
                                      </a:lnTo>
                                      <a:lnTo>
                                        <a:pt x="421" y="96"/>
                                      </a:lnTo>
                                      <a:lnTo>
                                        <a:pt x="446" y="95"/>
                                      </a:lnTo>
                                      <a:lnTo>
                                        <a:pt x="472" y="92"/>
                                      </a:lnTo>
                                      <a:lnTo>
                                        <a:pt x="502" y="8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fd1c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5840" y="1275120"/>
                                  <a:ext cx="393840" cy="33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1" h="527">
                                      <a:moveTo>
                                        <a:pt x="480" y="83"/>
                                      </a:moveTo>
                                      <a:lnTo>
                                        <a:pt x="487" y="85"/>
                                      </a:lnTo>
                                      <a:lnTo>
                                        <a:pt x="507" y="89"/>
                                      </a:lnTo>
                                      <a:lnTo>
                                        <a:pt x="535" y="99"/>
                                      </a:lnTo>
                                      <a:lnTo>
                                        <a:pt x="565" y="114"/>
                                      </a:lnTo>
                                      <a:lnTo>
                                        <a:pt x="592" y="132"/>
                                      </a:lnTo>
                                      <a:lnTo>
                                        <a:pt x="612" y="160"/>
                                      </a:lnTo>
                                      <a:lnTo>
                                        <a:pt x="621" y="193"/>
                                      </a:lnTo>
                                      <a:lnTo>
                                        <a:pt x="612" y="235"/>
                                      </a:lnTo>
                                      <a:lnTo>
                                        <a:pt x="594" y="276"/>
                                      </a:lnTo>
                                      <a:lnTo>
                                        <a:pt x="575" y="311"/>
                                      </a:lnTo>
                                      <a:lnTo>
                                        <a:pt x="556" y="338"/>
                                      </a:lnTo>
                                      <a:lnTo>
                                        <a:pt x="536" y="360"/>
                                      </a:lnTo>
                                      <a:lnTo>
                                        <a:pt x="514" y="377"/>
                                      </a:lnTo>
                                      <a:lnTo>
                                        <a:pt x="488" y="390"/>
                                      </a:lnTo>
                                      <a:lnTo>
                                        <a:pt x="460" y="402"/>
                                      </a:lnTo>
                                      <a:lnTo>
                                        <a:pt x="426" y="413"/>
                                      </a:lnTo>
                                      <a:lnTo>
                                        <a:pt x="409" y="419"/>
                                      </a:lnTo>
                                      <a:lnTo>
                                        <a:pt x="390" y="422"/>
                                      </a:lnTo>
                                      <a:lnTo>
                                        <a:pt x="373" y="426"/>
                                      </a:lnTo>
                                      <a:lnTo>
                                        <a:pt x="354" y="427"/>
                                      </a:lnTo>
                                      <a:lnTo>
                                        <a:pt x="337" y="430"/>
                                      </a:lnTo>
                                      <a:lnTo>
                                        <a:pt x="318" y="432"/>
                                      </a:lnTo>
                                      <a:lnTo>
                                        <a:pt x="301" y="433"/>
                                      </a:lnTo>
                                      <a:lnTo>
                                        <a:pt x="284" y="436"/>
                                      </a:lnTo>
                                      <a:lnTo>
                                        <a:pt x="266" y="438"/>
                                      </a:lnTo>
                                      <a:lnTo>
                                        <a:pt x="251" y="440"/>
                                      </a:lnTo>
                                      <a:lnTo>
                                        <a:pt x="233" y="445"/>
                                      </a:lnTo>
                                      <a:lnTo>
                                        <a:pt x="217" y="449"/>
                                      </a:lnTo>
                                      <a:lnTo>
                                        <a:pt x="203" y="455"/>
                                      </a:lnTo>
                                      <a:lnTo>
                                        <a:pt x="187" y="462"/>
                                      </a:lnTo>
                                      <a:lnTo>
                                        <a:pt x="173" y="472"/>
                                      </a:lnTo>
                                      <a:lnTo>
                                        <a:pt x="160" y="482"/>
                                      </a:lnTo>
                                      <a:lnTo>
                                        <a:pt x="132" y="502"/>
                                      </a:lnTo>
                                      <a:lnTo>
                                        <a:pt x="106" y="518"/>
                                      </a:lnTo>
                                      <a:lnTo>
                                        <a:pt x="79" y="527"/>
                                      </a:lnTo>
                                      <a:lnTo>
                                        <a:pt x="56" y="527"/>
                                      </a:lnTo>
                                      <a:lnTo>
                                        <a:pt x="34" y="520"/>
                                      </a:lnTo>
                                      <a:lnTo>
                                        <a:pt x="17" y="504"/>
                                      </a:lnTo>
                                      <a:lnTo>
                                        <a:pt x="5" y="476"/>
                                      </a:lnTo>
                                      <a:lnTo>
                                        <a:pt x="0" y="439"/>
                                      </a:lnTo>
                                      <a:lnTo>
                                        <a:pt x="1" y="402"/>
                                      </a:lnTo>
                                      <a:lnTo>
                                        <a:pt x="8" y="373"/>
                                      </a:lnTo>
                                      <a:lnTo>
                                        <a:pt x="20" y="353"/>
                                      </a:lnTo>
                                      <a:lnTo>
                                        <a:pt x="36" y="337"/>
                                      </a:lnTo>
                                      <a:lnTo>
                                        <a:pt x="52" y="321"/>
                                      </a:lnTo>
                                      <a:lnTo>
                                        <a:pt x="69" y="307"/>
                                      </a:lnTo>
                                      <a:lnTo>
                                        <a:pt x="83" y="286"/>
                                      </a:lnTo>
                                      <a:lnTo>
                                        <a:pt x="95" y="260"/>
                                      </a:lnTo>
                                      <a:lnTo>
                                        <a:pt x="106" y="224"/>
                                      </a:lnTo>
                                      <a:lnTo>
                                        <a:pt x="124" y="180"/>
                                      </a:lnTo>
                                      <a:lnTo>
                                        <a:pt x="144" y="131"/>
                                      </a:lnTo>
                                      <a:lnTo>
                                        <a:pt x="165" y="83"/>
                                      </a:lnTo>
                                      <a:lnTo>
                                        <a:pt x="187" y="42"/>
                                      </a:lnTo>
                                      <a:lnTo>
                                        <a:pt x="210" y="13"/>
                                      </a:lnTo>
                                      <a:lnTo>
                                        <a:pt x="230" y="0"/>
                                      </a:lnTo>
                                      <a:lnTo>
                                        <a:pt x="249" y="9"/>
                                      </a:lnTo>
                                      <a:lnTo>
                                        <a:pt x="258" y="19"/>
                                      </a:lnTo>
                                      <a:lnTo>
                                        <a:pt x="265" y="29"/>
                                      </a:lnTo>
                                      <a:lnTo>
                                        <a:pt x="274" y="37"/>
                                      </a:lnTo>
                                      <a:lnTo>
                                        <a:pt x="281" y="47"/>
                                      </a:lnTo>
                                      <a:lnTo>
                                        <a:pt x="289" y="56"/>
                                      </a:lnTo>
                                      <a:lnTo>
                                        <a:pt x="300" y="63"/>
                                      </a:lnTo>
                                      <a:lnTo>
                                        <a:pt x="310" y="70"/>
                                      </a:lnTo>
                                      <a:lnTo>
                                        <a:pt x="321" y="76"/>
                                      </a:lnTo>
                                      <a:lnTo>
                                        <a:pt x="334" y="82"/>
                                      </a:lnTo>
                                      <a:lnTo>
                                        <a:pt x="349" y="85"/>
                                      </a:lnTo>
                                      <a:lnTo>
                                        <a:pt x="364" y="89"/>
                                      </a:lnTo>
                                      <a:lnTo>
                                        <a:pt x="383" y="91"/>
                                      </a:lnTo>
                                      <a:lnTo>
                                        <a:pt x="403" y="91"/>
                                      </a:lnTo>
                                      <a:lnTo>
                                        <a:pt x="426" y="89"/>
                                      </a:lnTo>
                                      <a:lnTo>
                                        <a:pt x="451" y="88"/>
                                      </a:lnTo>
                                      <a:lnTo>
                                        <a:pt x="480" y="8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ac1b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1960" y="1285920"/>
                                  <a:ext cx="377280" cy="31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5" h="498">
                                      <a:moveTo>
                                        <a:pt x="460" y="79"/>
                                      </a:moveTo>
                                      <a:lnTo>
                                        <a:pt x="467" y="81"/>
                                      </a:lnTo>
                                      <a:lnTo>
                                        <a:pt x="487" y="85"/>
                                      </a:lnTo>
                                      <a:lnTo>
                                        <a:pt x="513" y="94"/>
                                      </a:lnTo>
                                      <a:lnTo>
                                        <a:pt x="542" y="107"/>
                                      </a:lnTo>
                                      <a:lnTo>
                                        <a:pt x="568" y="125"/>
                                      </a:lnTo>
                                      <a:lnTo>
                                        <a:pt x="588" y="150"/>
                                      </a:lnTo>
                                      <a:lnTo>
                                        <a:pt x="595" y="182"/>
                                      </a:lnTo>
                                      <a:lnTo>
                                        <a:pt x="587" y="222"/>
                                      </a:lnTo>
                                      <a:lnTo>
                                        <a:pt x="569" y="262"/>
                                      </a:lnTo>
                                      <a:lnTo>
                                        <a:pt x="552" y="294"/>
                                      </a:lnTo>
                                      <a:lnTo>
                                        <a:pt x="533" y="320"/>
                                      </a:lnTo>
                                      <a:lnTo>
                                        <a:pt x="514" y="340"/>
                                      </a:lnTo>
                                      <a:lnTo>
                                        <a:pt x="493" y="356"/>
                                      </a:lnTo>
                                      <a:lnTo>
                                        <a:pt x="468" y="370"/>
                                      </a:lnTo>
                                      <a:lnTo>
                                        <a:pt x="441" y="382"/>
                                      </a:lnTo>
                                      <a:lnTo>
                                        <a:pt x="409" y="392"/>
                                      </a:lnTo>
                                      <a:lnTo>
                                        <a:pt x="392" y="396"/>
                                      </a:lnTo>
                                      <a:lnTo>
                                        <a:pt x="375" y="400"/>
                                      </a:lnTo>
                                      <a:lnTo>
                                        <a:pt x="357" y="403"/>
                                      </a:lnTo>
                                      <a:lnTo>
                                        <a:pt x="340" y="406"/>
                                      </a:lnTo>
                                      <a:lnTo>
                                        <a:pt x="323" y="408"/>
                                      </a:lnTo>
                                      <a:lnTo>
                                        <a:pt x="305" y="409"/>
                                      </a:lnTo>
                                      <a:lnTo>
                                        <a:pt x="288" y="410"/>
                                      </a:lnTo>
                                      <a:lnTo>
                                        <a:pt x="272" y="413"/>
                                      </a:lnTo>
                                      <a:lnTo>
                                        <a:pt x="255" y="415"/>
                                      </a:lnTo>
                                      <a:lnTo>
                                        <a:pt x="239" y="418"/>
                                      </a:lnTo>
                                      <a:lnTo>
                                        <a:pt x="223" y="421"/>
                                      </a:lnTo>
                                      <a:lnTo>
                                        <a:pt x="209" y="425"/>
                                      </a:lnTo>
                                      <a:lnTo>
                                        <a:pt x="193" y="431"/>
                                      </a:lnTo>
                                      <a:lnTo>
                                        <a:pt x="180" y="438"/>
                                      </a:lnTo>
                                      <a:lnTo>
                                        <a:pt x="166" y="446"/>
                                      </a:lnTo>
                                      <a:lnTo>
                                        <a:pt x="153" y="457"/>
                                      </a:lnTo>
                                      <a:lnTo>
                                        <a:pt x="127" y="475"/>
                                      </a:lnTo>
                                      <a:lnTo>
                                        <a:pt x="102" y="490"/>
                                      </a:lnTo>
                                      <a:lnTo>
                                        <a:pt x="76" y="498"/>
                                      </a:lnTo>
                                      <a:lnTo>
                                        <a:pt x="53" y="498"/>
                                      </a:lnTo>
                                      <a:lnTo>
                                        <a:pt x="33" y="492"/>
                                      </a:lnTo>
                                      <a:lnTo>
                                        <a:pt x="17" y="477"/>
                                      </a:lnTo>
                                      <a:lnTo>
                                        <a:pt x="6" y="452"/>
                                      </a:lnTo>
                                      <a:lnTo>
                                        <a:pt x="0" y="416"/>
                                      </a:lnTo>
                                      <a:lnTo>
                                        <a:pt x="1" y="380"/>
                                      </a:lnTo>
                                      <a:lnTo>
                                        <a:pt x="8" y="354"/>
                                      </a:lnTo>
                                      <a:lnTo>
                                        <a:pt x="20" y="334"/>
                                      </a:lnTo>
                                      <a:lnTo>
                                        <a:pt x="34" y="318"/>
                                      </a:lnTo>
                                      <a:lnTo>
                                        <a:pt x="50" y="304"/>
                                      </a:lnTo>
                                      <a:lnTo>
                                        <a:pt x="66" y="290"/>
                                      </a:lnTo>
                                      <a:lnTo>
                                        <a:pt x="81" y="271"/>
                                      </a:lnTo>
                                      <a:lnTo>
                                        <a:pt x="92" y="246"/>
                                      </a:lnTo>
                                      <a:lnTo>
                                        <a:pt x="104" y="212"/>
                                      </a:lnTo>
                                      <a:lnTo>
                                        <a:pt x="119" y="170"/>
                                      </a:lnTo>
                                      <a:lnTo>
                                        <a:pt x="138" y="124"/>
                                      </a:lnTo>
                                      <a:lnTo>
                                        <a:pt x="158" y="79"/>
                                      </a:lnTo>
                                      <a:lnTo>
                                        <a:pt x="180" y="41"/>
                                      </a:lnTo>
                                      <a:lnTo>
                                        <a:pt x="202" y="12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239" y="7"/>
                                      </a:lnTo>
                                      <a:lnTo>
                                        <a:pt x="255" y="26"/>
                                      </a:lnTo>
                                      <a:lnTo>
                                        <a:pt x="271" y="43"/>
                                      </a:lnTo>
                                      <a:lnTo>
                                        <a:pt x="288" y="59"/>
                                      </a:lnTo>
                                      <a:lnTo>
                                        <a:pt x="308" y="72"/>
                                      </a:lnTo>
                                      <a:lnTo>
                                        <a:pt x="334" y="81"/>
                                      </a:lnTo>
                                      <a:lnTo>
                                        <a:pt x="367" y="85"/>
                                      </a:lnTo>
                                      <a:lnTo>
                                        <a:pt x="408" y="85"/>
                                      </a:lnTo>
                                      <a:lnTo>
                                        <a:pt x="460" y="7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afa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8440" y="1296000"/>
                                  <a:ext cx="361800" cy="29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1" h="472">
                                      <a:moveTo>
                                        <a:pt x="441" y="75"/>
                                      </a:moveTo>
                                      <a:lnTo>
                                        <a:pt x="448" y="76"/>
                                      </a:lnTo>
                                      <a:lnTo>
                                        <a:pt x="467" y="81"/>
                                      </a:lnTo>
                                      <a:lnTo>
                                        <a:pt x="492" y="89"/>
                                      </a:lnTo>
                                      <a:lnTo>
                                        <a:pt x="519" y="101"/>
                                      </a:lnTo>
                                      <a:lnTo>
                                        <a:pt x="543" y="120"/>
                                      </a:lnTo>
                                      <a:lnTo>
                                        <a:pt x="562" y="143"/>
                                      </a:lnTo>
                                      <a:lnTo>
                                        <a:pt x="571" y="173"/>
                                      </a:lnTo>
                                      <a:lnTo>
                                        <a:pt x="562" y="210"/>
                                      </a:lnTo>
                                      <a:lnTo>
                                        <a:pt x="545" y="248"/>
                                      </a:lnTo>
                                      <a:lnTo>
                                        <a:pt x="528" y="278"/>
                                      </a:lnTo>
                                      <a:lnTo>
                                        <a:pt x="510" y="302"/>
                                      </a:lnTo>
                                      <a:lnTo>
                                        <a:pt x="492" y="322"/>
                                      </a:lnTo>
                                      <a:lnTo>
                                        <a:pt x="471" y="337"/>
                                      </a:lnTo>
                                      <a:lnTo>
                                        <a:pt x="448" y="350"/>
                                      </a:lnTo>
                                      <a:lnTo>
                                        <a:pt x="421" y="360"/>
                                      </a:lnTo>
                                      <a:lnTo>
                                        <a:pt x="391" y="370"/>
                                      </a:lnTo>
                                      <a:lnTo>
                                        <a:pt x="375" y="374"/>
                                      </a:lnTo>
                                      <a:lnTo>
                                        <a:pt x="357" y="379"/>
                                      </a:lnTo>
                                      <a:lnTo>
                                        <a:pt x="342" y="381"/>
                                      </a:lnTo>
                                      <a:lnTo>
                                        <a:pt x="326" y="383"/>
                                      </a:lnTo>
                                      <a:lnTo>
                                        <a:pt x="308" y="386"/>
                                      </a:lnTo>
                                      <a:lnTo>
                                        <a:pt x="293" y="387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61" y="390"/>
                                      </a:lnTo>
                                      <a:lnTo>
                                        <a:pt x="245" y="393"/>
                                      </a:lnTo>
                                      <a:lnTo>
                                        <a:pt x="229" y="396"/>
                                      </a:lnTo>
                                      <a:lnTo>
                                        <a:pt x="215" y="399"/>
                                      </a:lnTo>
                                      <a:lnTo>
                                        <a:pt x="200" y="403"/>
                                      </a:lnTo>
                                      <a:lnTo>
                                        <a:pt x="186" y="409"/>
                                      </a:lnTo>
                                      <a:lnTo>
                                        <a:pt x="173" y="415"/>
                                      </a:lnTo>
                                      <a:lnTo>
                                        <a:pt x="160" y="422"/>
                                      </a:lnTo>
                                      <a:lnTo>
                                        <a:pt x="147" y="432"/>
                                      </a:lnTo>
                                      <a:lnTo>
                                        <a:pt x="122" y="451"/>
                                      </a:lnTo>
                                      <a:lnTo>
                                        <a:pt x="98" y="464"/>
                                      </a:lnTo>
                                      <a:lnTo>
                                        <a:pt x="73" y="471"/>
                                      </a:lnTo>
                                      <a:lnTo>
                                        <a:pt x="52" y="472"/>
                                      </a:lnTo>
                                      <a:lnTo>
                                        <a:pt x="32" y="466"/>
                                      </a:lnTo>
                                      <a:lnTo>
                                        <a:pt x="16" y="451"/>
                                      </a:lnTo>
                                      <a:lnTo>
                                        <a:pt x="6" y="428"/>
                                      </a:lnTo>
                                      <a:lnTo>
                                        <a:pt x="0" y="393"/>
                                      </a:lnTo>
                                      <a:lnTo>
                                        <a:pt x="1" y="358"/>
                                      </a:lnTo>
                                      <a:lnTo>
                                        <a:pt x="9" y="334"/>
                                      </a:lnTo>
                                      <a:lnTo>
                                        <a:pt x="19" y="315"/>
                                      </a:lnTo>
                                      <a:lnTo>
                                        <a:pt x="33" y="301"/>
                                      </a:lnTo>
                                      <a:lnTo>
                                        <a:pt x="49" y="288"/>
                                      </a:lnTo>
                                      <a:lnTo>
                                        <a:pt x="63" y="274"/>
                                      </a:lnTo>
                                      <a:lnTo>
                                        <a:pt x="78" y="256"/>
                                      </a:lnTo>
                                      <a:lnTo>
                                        <a:pt x="88" y="233"/>
                                      </a:lnTo>
                                      <a:lnTo>
                                        <a:pt x="99" y="202"/>
                                      </a:lnTo>
                                      <a:lnTo>
                                        <a:pt x="114" y="161"/>
                                      </a:lnTo>
                                      <a:lnTo>
                                        <a:pt x="131" y="117"/>
                                      </a:lnTo>
                                      <a:lnTo>
                                        <a:pt x="151" y="75"/>
                                      </a:lnTo>
                                      <a:lnTo>
                                        <a:pt x="171" y="39"/>
                                      </a:lnTo>
                                      <a:lnTo>
                                        <a:pt x="193" y="12"/>
                                      </a:lnTo>
                                      <a:lnTo>
                                        <a:pt x="212" y="0"/>
                                      </a:lnTo>
                                      <a:lnTo>
                                        <a:pt x="229" y="7"/>
                                      </a:lnTo>
                                      <a:lnTo>
                                        <a:pt x="244" y="26"/>
                                      </a:lnTo>
                                      <a:lnTo>
                                        <a:pt x="258" y="42"/>
                                      </a:lnTo>
                                      <a:lnTo>
                                        <a:pt x="275" y="58"/>
                                      </a:lnTo>
                                      <a:lnTo>
                                        <a:pt x="295" y="69"/>
                                      </a:lnTo>
                                      <a:lnTo>
                                        <a:pt x="320" y="78"/>
                                      </a:lnTo>
                                      <a:lnTo>
                                        <a:pt x="352" y="82"/>
                                      </a:lnTo>
                                      <a:lnTo>
                                        <a:pt x="392" y="81"/>
                                      </a:lnTo>
                                      <a:lnTo>
                                        <a:pt x="441" y="7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0a09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4560" y="1304280"/>
                                  <a:ext cx="344880" cy="28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4" h="443">
                                      <a:moveTo>
                                        <a:pt x="421" y="72"/>
                                      </a:moveTo>
                                      <a:lnTo>
                                        <a:pt x="428" y="73"/>
                                      </a:lnTo>
                                      <a:lnTo>
                                        <a:pt x="445" y="78"/>
                                      </a:lnTo>
                                      <a:lnTo>
                                        <a:pt x="469" y="85"/>
                                      </a:lnTo>
                                      <a:lnTo>
                                        <a:pt x="496" y="96"/>
                                      </a:lnTo>
                                      <a:lnTo>
                                        <a:pt x="519" y="114"/>
                                      </a:lnTo>
                                      <a:lnTo>
                                        <a:pt x="538" y="135"/>
                                      </a:lnTo>
                                      <a:lnTo>
                                        <a:pt x="544" y="164"/>
                                      </a:lnTo>
                                      <a:lnTo>
                                        <a:pt x="536" y="199"/>
                                      </a:lnTo>
                                      <a:lnTo>
                                        <a:pt x="520" y="233"/>
                                      </a:lnTo>
                                      <a:lnTo>
                                        <a:pt x="503" y="262"/>
                                      </a:lnTo>
                                      <a:lnTo>
                                        <a:pt x="487" y="285"/>
                                      </a:lnTo>
                                      <a:lnTo>
                                        <a:pt x="470" y="304"/>
                                      </a:lnTo>
                                      <a:lnTo>
                                        <a:pt x="450" y="318"/>
                                      </a:lnTo>
                                      <a:lnTo>
                                        <a:pt x="428" y="330"/>
                                      </a:lnTo>
                                      <a:lnTo>
                                        <a:pt x="402" y="340"/>
                                      </a:lnTo>
                                      <a:lnTo>
                                        <a:pt x="373" y="348"/>
                                      </a:lnTo>
                                      <a:lnTo>
                                        <a:pt x="358" y="353"/>
                                      </a:lnTo>
                                      <a:lnTo>
                                        <a:pt x="342" y="356"/>
                                      </a:lnTo>
                                      <a:lnTo>
                                        <a:pt x="326" y="358"/>
                                      </a:lnTo>
                                      <a:lnTo>
                                        <a:pt x="310" y="361"/>
                                      </a:lnTo>
                                      <a:lnTo>
                                        <a:pt x="294" y="363"/>
                                      </a:lnTo>
                                      <a:lnTo>
                                        <a:pt x="280" y="364"/>
                                      </a:lnTo>
                                      <a:lnTo>
                                        <a:pt x="264" y="366"/>
                                      </a:lnTo>
                                      <a:lnTo>
                                        <a:pt x="248" y="367"/>
                                      </a:lnTo>
                                      <a:lnTo>
                                        <a:pt x="234" y="370"/>
                                      </a:lnTo>
                                      <a:lnTo>
                                        <a:pt x="219" y="371"/>
                                      </a:lnTo>
                                      <a:lnTo>
                                        <a:pt x="205" y="374"/>
                                      </a:lnTo>
                                      <a:lnTo>
                                        <a:pt x="190" y="379"/>
                                      </a:lnTo>
                                      <a:lnTo>
                                        <a:pt x="177" y="383"/>
                                      </a:lnTo>
                                      <a:lnTo>
                                        <a:pt x="164" y="390"/>
                                      </a:lnTo>
                                      <a:lnTo>
                                        <a:pt x="151" y="397"/>
                                      </a:lnTo>
                                      <a:lnTo>
                                        <a:pt x="140" y="406"/>
                                      </a:lnTo>
                                      <a:lnTo>
                                        <a:pt x="117" y="423"/>
                                      </a:lnTo>
                                      <a:lnTo>
                                        <a:pt x="94" y="436"/>
                                      </a:lnTo>
                                      <a:lnTo>
                                        <a:pt x="71" y="443"/>
                                      </a:lnTo>
                                      <a:lnTo>
                                        <a:pt x="49" y="443"/>
                                      </a:lnTo>
                                      <a:lnTo>
                                        <a:pt x="30" y="438"/>
                                      </a:lnTo>
                                      <a:lnTo>
                                        <a:pt x="16" y="425"/>
                                      </a:lnTo>
                                      <a:lnTo>
                                        <a:pt x="6" y="402"/>
                                      </a:lnTo>
                                      <a:lnTo>
                                        <a:pt x="0" y="370"/>
                                      </a:lnTo>
                                      <a:lnTo>
                                        <a:pt x="1" y="338"/>
                                      </a:lnTo>
                                      <a:lnTo>
                                        <a:pt x="9" y="315"/>
                                      </a:lnTo>
                                      <a:lnTo>
                                        <a:pt x="19" y="298"/>
                                      </a:lnTo>
                                      <a:lnTo>
                                        <a:pt x="32" y="284"/>
                                      </a:lnTo>
                                      <a:lnTo>
                                        <a:pt x="48" y="272"/>
                                      </a:lnTo>
                                      <a:lnTo>
                                        <a:pt x="62" y="259"/>
                                      </a:lnTo>
                                      <a:lnTo>
                                        <a:pt x="75" y="242"/>
                                      </a:lnTo>
                                      <a:lnTo>
                                        <a:pt x="85" y="220"/>
                                      </a:lnTo>
                                      <a:lnTo>
                                        <a:pt x="95" y="190"/>
                                      </a:lnTo>
                                      <a:lnTo>
                                        <a:pt x="110" y="153"/>
                                      </a:lnTo>
                                      <a:lnTo>
                                        <a:pt x="127" y="111"/>
                                      </a:lnTo>
                                      <a:lnTo>
                                        <a:pt x="146" y="71"/>
                                      </a:lnTo>
                                      <a:lnTo>
                                        <a:pt x="166" y="36"/>
                                      </a:lnTo>
                                      <a:lnTo>
                                        <a:pt x="185" y="12"/>
                                      </a:lnTo>
                                      <a:lnTo>
                                        <a:pt x="203" y="0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34" y="24"/>
                                      </a:lnTo>
                                      <a:lnTo>
                                        <a:pt x="248" y="40"/>
                                      </a:lnTo>
                                      <a:lnTo>
                                        <a:pt x="264" y="55"/>
                                      </a:lnTo>
                                      <a:lnTo>
                                        <a:pt x="283" y="65"/>
                                      </a:lnTo>
                                      <a:lnTo>
                                        <a:pt x="306" y="73"/>
                                      </a:lnTo>
                                      <a:lnTo>
                                        <a:pt x="336" y="78"/>
                                      </a:lnTo>
                                      <a:lnTo>
                                        <a:pt x="373" y="78"/>
                                      </a:lnTo>
                                      <a:lnTo>
                                        <a:pt x="421" y="7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891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1316520"/>
                                  <a:ext cx="326880" cy="26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6" h="414">
                                      <a:moveTo>
                                        <a:pt x="399" y="64"/>
                                      </a:moveTo>
                                      <a:lnTo>
                                        <a:pt x="405" y="66"/>
                                      </a:lnTo>
                                      <a:lnTo>
                                        <a:pt x="422" y="70"/>
                                      </a:lnTo>
                                      <a:lnTo>
                                        <a:pt x="445" y="77"/>
                                      </a:lnTo>
                                      <a:lnTo>
                                        <a:pt x="470" y="88"/>
                                      </a:lnTo>
                                      <a:lnTo>
                                        <a:pt x="493" y="103"/>
                                      </a:lnTo>
                                      <a:lnTo>
                                        <a:pt x="508" y="125"/>
                                      </a:lnTo>
                                      <a:lnTo>
                                        <a:pt x="516" y="151"/>
                                      </a:lnTo>
                                      <a:lnTo>
                                        <a:pt x="508" y="184"/>
                                      </a:lnTo>
                                      <a:lnTo>
                                        <a:pt x="493" y="217"/>
                                      </a:lnTo>
                                      <a:lnTo>
                                        <a:pt x="478" y="244"/>
                                      </a:lnTo>
                                      <a:lnTo>
                                        <a:pt x="462" y="265"/>
                                      </a:lnTo>
                                      <a:lnTo>
                                        <a:pt x="445" y="282"/>
                                      </a:lnTo>
                                      <a:lnTo>
                                        <a:pt x="426" y="295"/>
                                      </a:lnTo>
                                      <a:lnTo>
                                        <a:pt x="406" y="306"/>
                                      </a:lnTo>
                                      <a:lnTo>
                                        <a:pt x="382" y="316"/>
                                      </a:lnTo>
                                      <a:lnTo>
                                        <a:pt x="354" y="325"/>
                                      </a:lnTo>
                                      <a:lnTo>
                                        <a:pt x="324" y="332"/>
                                      </a:lnTo>
                                      <a:lnTo>
                                        <a:pt x="295" y="337"/>
                                      </a:lnTo>
                                      <a:lnTo>
                                        <a:pt x="265" y="339"/>
                                      </a:lnTo>
                                      <a:lnTo>
                                        <a:pt x="236" y="342"/>
                                      </a:lnTo>
                                      <a:lnTo>
                                        <a:pt x="207" y="347"/>
                                      </a:lnTo>
                                      <a:lnTo>
                                        <a:pt x="181" y="354"/>
                                      </a:lnTo>
                                      <a:lnTo>
                                        <a:pt x="155" y="364"/>
                                      </a:lnTo>
                                      <a:lnTo>
                                        <a:pt x="132" y="378"/>
                                      </a:lnTo>
                                      <a:lnTo>
                                        <a:pt x="109" y="394"/>
                                      </a:lnTo>
                                      <a:lnTo>
                                        <a:pt x="87" y="407"/>
                                      </a:lnTo>
                                      <a:lnTo>
                                        <a:pt x="66" y="414"/>
                                      </a:lnTo>
                                      <a:lnTo>
                                        <a:pt x="46" y="414"/>
                                      </a:lnTo>
                                      <a:lnTo>
                                        <a:pt x="28" y="409"/>
                                      </a:lnTo>
                                      <a:lnTo>
                                        <a:pt x="14" y="396"/>
                                      </a:lnTo>
                                      <a:lnTo>
                                        <a:pt x="4" y="375"/>
                                      </a:lnTo>
                                      <a:lnTo>
                                        <a:pt x="0" y="345"/>
                                      </a:lnTo>
                                      <a:lnTo>
                                        <a:pt x="1" y="315"/>
                                      </a:lnTo>
                                      <a:lnTo>
                                        <a:pt x="7" y="293"/>
                                      </a:lnTo>
                                      <a:lnTo>
                                        <a:pt x="17" y="276"/>
                                      </a:lnTo>
                                      <a:lnTo>
                                        <a:pt x="28" y="263"/>
                                      </a:lnTo>
                                      <a:lnTo>
                                        <a:pt x="43" y="252"/>
                                      </a:lnTo>
                                      <a:lnTo>
                                        <a:pt x="57" y="240"/>
                                      </a:lnTo>
                                      <a:lnTo>
                                        <a:pt x="69" y="224"/>
                                      </a:lnTo>
                                      <a:lnTo>
                                        <a:pt x="79" y="204"/>
                                      </a:lnTo>
                                      <a:lnTo>
                                        <a:pt x="89" y="175"/>
                                      </a:lnTo>
                                      <a:lnTo>
                                        <a:pt x="103" y="141"/>
                                      </a:lnTo>
                                      <a:lnTo>
                                        <a:pt x="119" y="102"/>
                                      </a:lnTo>
                                      <a:lnTo>
                                        <a:pt x="136" y="64"/>
                                      </a:lnTo>
                                      <a:lnTo>
                                        <a:pt x="155" y="3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91" y="0"/>
                                      </a:lnTo>
                                      <a:lnTo>
                                        <a:pt x="207" y="5"/>
                                      </a:lnTo>
                                      <a:lnTo>
                                        <a:pt x="220" y="21"/>
                                      </a:lnTo>
                                      <a:lnTo>
                                        <a:pt x="235" y="36"/>
                                      </a:lnTo>
                                      <a:lnTo>
                                        <a:pt x="249" y="49"/>
                                      </a:lnTo>
                                      <a:lnTo>
                                        <a:pt x="268" y="59"/>
                                      </a:lnTo>
                                      <a:lnTo>
                                        <a:pt x="289" y="67"/>
                                      </a:lnTo>
                                      <a:lnTo>
                                        <a:pt x="318" y="70"/>
                                      </a:lnTo>
                                      <a:lnTo>
                                        <a:pt x="354" y="70"/>
                                      </a:lnTo>
                                      <a:lnTo>
                                        <a:pt x="399" y="6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6826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8600" y="1326600"/>
                                  <a:ext cx="31104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1" h="387">
                                      <a:moveTo>
                                        <a:pt x="379" y="61"/>
                                      </a:moveTo>
                                      <a:lnTo>
                                        <a:pt x="385" y="63"/>
                                      </a:lnTo>
                                      <a:lnTo>
                                        <a:pt x="400" y="66"/>
                                      </a:lnTo>
                                      <a:lnTo>
                                        <a:pt x="422" y="73"/>
                                      </a:lnTo>
                                      <a:lnTo>
                                        <a:pt x="447" y="83"/>
                                      </a:lnTo>
                                      <a:lnTo>
                                        <a:pt x="468" y="97"/>
                                      </a:lnTo>
                                      <a:lnTo>
                                        <a:pt x="484" y="116"/>
                                      </a:lnTo>
                                      <a:lnTo>
                                        <a:pt x="491" y="142"/>
                                      </a:lnTo>
                                      <a:lnTo>
                                        <a:pt x="484" y="172"/>
                                      </a:lnTo>
                                      <a:lnTo>
                                        <a:pt x="470" y="203"/>
                                      </a:lnTo>
                                      <a:lnTo>
                                        <a:pt x="455" y="228"/>
                                      </a:lnTo>
                                      <a:lnTo>
                                        <a:pt x="439" y="249"/>
                                      </a:lnTo>
                                      <a:lnTo>
                                        <a:pt x="423" y="263"/>
                                      </a:lnTo>
                                      <a:lnTo>
                                        <a:pt x="406" y="276"/>
                                      </a:lnTo>
                                      <a:lnTo>
                                        <a:pt x="386" y="286"/>
                                      </a:lnTo>
                                      <a:lnTo>
                                        <a:pt x="363" y="295"/>
                                      </a:lnTo>
                                      <a:lnTo>
                                        <a:pt x="337" y="303"/>
                                      </a:lnTo>
                                      <a:lnTo>
                                        <a:pt x="308" y="310"/>
                                      </a:lnTo>
                                      <a:lnTo>
                                        <a:pt x="281" y="315"/>
                                      </a:lnTo>
                                      <a:lnTo>
                                        <a:pt x="252" y="318"/>
                                      </a:lnTo>
                                      <a:lnTo>
                                        <a:pt x="225" y="321"/>
                                      </a:lnTo>
                                      <a:lnTo>
                                        <a:pt x="197" y="325"/>
                                      </a:lnTo>
                                      <a:lnTo>
                                        <a:pt x="173" y="331"/>
                                      </a:lnTo>
                                      <a:lnTo>
                                        <a:pt x="148" y="339"/>
                                      </a:lnTo>
                                      <a:lnTo>
                                        <a:pt x="126" y="354"/>
                                      </a:lnTo>
                                      <a:lnTo>
                                        <a:pt x="105" y="369"/>
                                      </a:lnTo>
                                      <a:lnTo>
                                        <a:pt x="83" y="380"/>
                                      </a:lnTo>
                                      <a:lnTo>
                                        <a:pt x="63" y="387"/>
                                      </a:lnTo>
                                      <a:lnTo>
                                        <a:pt x="44" y="387"/>
                                      </a:lnTo>
                                      <a:lnTo>
                                        <a:pt x="27" y="382"/>
                                      </a:lnTo>
                                      <a:lnTo>
                                        <a:pt x="14" y="369"/>
                                      </a:lnTo>
                                      <a:lnTo>
                                        <a:pt x="4" y="349"/>
                                      </a:lnTo>
                                      <a:lnTo>
                                        <a:pt x="0" y="322"/>
                                      </a:lnTo>
                                      <a:lnTo>
                                        <a:pt x="1" y="295"/>
                                      </a:lnTo>
                                      <a:lnTo>
                                        <a:pt x="5" y="274"/>
                                      </a:lnTo>
                                      <a:lnTo>
                                        <a:pt x="15" y="259"/>
                                      </a:lnTo>
                                      <a:lnTo>
                                        <a:pt x="27" y="247"/>
                                      </a:lnTo>
                                      <a:lnTo>
                                        <a:pt x="40" y="236"/>
                                      </a:lnTo>
                                      <a:lnTo>
                                        <a:pt x="53" y="224"/>
                                      </a:lnTo>
                                      <a:lnTo>
                                        <a:pt x="66" y="210"/>
                                      </a:lnTo>
                                      <a:lnTo>
                                        <a:pt x="75" y="191"/>
                                      </a:lnTo>
                                      <a:lnTo>
                                        <a:pt x="85" y="165"/>
                                      </a:lnTo>
                                      <a:lnTo>
                                        <a:pt x="98" y="132"/>
                                      </a:lnTo>
                                      <a:lnTo>
                                        <a:pt x="112" y="96"/>
                                      </a:lnTo>
                                      <a:lnTo>
                                        <a:pt x="129" y="61"/>
                                      </a:lnTo>
                                      <a:lnTo>
                                        <a:pt x="148" y="31"/>
                                      </a:lnTo>
                                      <a:lnTo>
                                        <a:pt x="165" y="1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97" y="7"/>
                                      </a:lnTo>
                                      <a:lnTo>
                                        <a:pt x="210" y="21"/>
                                      </a:lnTo>
                                      <a:lnTo>
                                        <a:pt x="223" y="36"/>
                                      </a:lnTo>
                                      <a:lnTo>
                                        <a:pt x="236" y="47"/>
                                      </a:lnTo>
                                      <a:lnTo>
                                        <a:pt x="253" y="57"/>
                                      </a:lnTo>
                                      <a:lnTo>
                                        <a:pt x="275" y="64"/>
                                      </a:lnTo>
                                      <a:lnTo>
                                        <a:pt x="302" y="67"/>
                                      </a:lnTo>
                                      <a:lnTo>
                                        <a:pt x="337" y="67"/>
                                      </a:lnTo>
                                      <a:lnTo>
                                        <a:pt x="379" y="6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725b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8600" y="235440"/>
                                  <a:ext cx="606600" cy="37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585">
                                      <a:moveTo>
                                        <a:pt x="952" y="187"/>
                                      </a:moveTo>
                                      <a:lnTo>
                                        <a:pt x="950" y="190"/>
                                      </a:lnTo>
                                      <a:lnTo>
                                        <a:pt x="946" y="198"/>
                                      </a:lnTo>
                                      <a:lnTo>
                                        <a:pt x="939" y="209"/>
                                      </a:lnTo>
                                      <a:lnTo>
                                        <a:pt x="930" y="225"/>
                                      </a:lnTo>
                                      <a:lnTo>
                                        <a:pt x="917" y="244"/>
                                      </a:lnTo>
                                      <a:lnTo>
                                        <a:pt x="903" y="264"/>
                                      </a:lnTo>
                                      <a:lnTo>
                                        <a:pt x="885" y="284"/>
                                      </a:lnTo>
                                      <a:lnTo>
                                        <a:pt x="865" y="305"/>
                                      </a:lnTo>
                                      <a:lnTo>
                                        <a:pt x="842" y="328"/>
                                      </a:lnTo>
                                      <a:lnTo>
                                        <a:pt x="817" y="349"/>
                                      </a:lnTo>
                                      <a:lnTo>
                                        <a:pt x="790" y="367"/>
                                      </a:lnTo>
                                      <a:lnTo>
                                        <a:pt x="760" y="385"/>
                                      </a:lnTo>
                                      <a:lnTo>
                                        <a:pt x="727" y="398"/>
                                      </a:lnTo>
                                      <a:lnTo>
                                        <a:pt x="692" y="408"/>
                                      </a:lnTo>
                                      <a:lnTo>
                                        <a:pt x="655" y="412"/>
                                      </a:lnTo>
                                      <a:lnTo>
                                        <a:pt x="614" y="412"/>
                                      </a:lnTo>
                                      <a:lnTo>
                                        <a:pt x="581" y="411"/>
                                      </a:lnTo>
                                      <a:lnTo>
                                        <a:pt x="548" y="413"/>
                                      </a:lnTo>
                                      <a:lnTo>
                                        <a:pt x="518" y="418"/>
                                      </a:lnTo>
                                      <a:lnTo>
                                        <a:pt x="487" y="425"/>
                                      </a:lnTo>
                                      <a:lnTo>
                                        <a:pt x="458" y="434"/>
                                      </a:lnTo>
                                      <a:lnTo>
                                        <a:pt x="433" y="445"/>
                                      </a:lnTo>
                                      <a:lnTo>
                                        <a:pt x="407" y="457"/>
                                      </a:lnTo>
                                      <a:lnTo>
                                        <a:pt x="382" y="468"/>
                                      </a:lnTo>
                                      <a:lnTo>
                                        <a:pt x="359" y="481"/>
                                      </a:lnTo>
                                      <a:lnTo>
                                        <a:pt x="339" y="494"/>
                                      </a:lnTo>
                                      <a:lnTo>
                                        <a:pt x="319" y="507"/>
                                      </a:lnTo>
                                      <a:lnTo>
                                        <a:pt x="301" y="518"/>
                                      </a:lnTo>
                                      <a:lnTo>
                                        <a:pt x="285" y="530"/>
                                      </a:lnTo>
                                      <a:lnTo>
                                        <a:pt x="271" y="540"/>
                                      </a:lnTo>
                                      <a:lnTo>
                                        <a:pt x="258" y="547"/>
                                      </a:lnTo>
                                      <a:lnTo>
                                        <a:pt x="247" y="553"/>
                                      </a:lnTo>
                                      <a:lnTo>
                                        <a:pt x="235" y="559"/>
                                      </a:lnTo>
                                      <a:lnTo>
                                        <a:pt x="222" y="565"/>
                                      </a:lnTo>
                                      <a:lnTo>
                                        <a:pt x="206" y="570"/>
                                      </a:lnTo>
                                      <a:lnTo>
                                        <a:pt x="189" y="575"/>
                                      </a:lnTo>
                                      <a:lnTo>
                                        <a:pt x="170" y="580"/>
                                      </a:lnTo>
                                      <a:lnTo>
                                        <a:pt x="151" y="583"/>
                                      </a:lnTo>
                                      <a:lnTo>
                                        <a:pt x="133" y="585"/>
                                      </a:lnTo>
                                      <a:lnTo>
                                        <a:pt x="114" y="583"/>
                                      </a:lnTo>
                                      <a:lnTo>
                                        <a:pt x="95" y="580"/>
                                      </a:lnTo>
                                      <a:lnTo>
                                        <a:pt x="76" y="575"/>
                                      </a:lnTo>
                                      <a:lnTo>
                                        <a:pt x="59" y="565"/>
                                      </a:lnTo>
                                      <a:lnTo>
                                        <a:pt x="43" y="550"/>
                                      </a:lnTo>
                                      <a:lnTo>
                                        <a:pt x="30" y="531"/>
                                      </a:lnTo>
                                      <a:lnTo>
                                        <a:pt x="19" y="508"/>
                                      </a:lnTo>
                                      <a:lnTo>
                                        <a:pt x="9" y="480"/>
                                      </a:lnTo>
                                      <a:lnTo>
                                        <a:pt x="3" y="445"/>
                                      </a:lnTo>
                                      <a:lnTo>
                                        <a:pt x="0" y="408"/>
                                      </a:lnTo>
                                      <a:lnTo>
                                        <a:pt x="1" y="370"/>
                                      </a:lnTo>
                                      <a:lnTo>
                                        <a:pt x="7" y="333"/>
                                      </a:lnTo>
                                      <a:lnTo>
                                        <a:pt x="16" y="295"/>
                                      </a:lnTo>
                                      <a:lnTo>
                                        <a:pt x="27" y="259"/>
                                      </a:lnTo>
                                      <a:lnTo>
                                        <a:pt x="43" y="225"/>
                                      </a:lnTo>
                                      <a:lnTo>
                                        <a:pt x="62" y="192"/>
                                      </a:lnTo>
                                      <a:lnTo>
                                        <a:pt x="85" y="16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38" y="103"/>
                                      </a:lnTo>
                                      <a:lnTo>
                                        <a:pt x="170" y="78"/>
                                      </a:lnTo>
                                      <a:lnTo>
                                        <a:pt x="205" y="56"/>
                                      </a:lnTo>
                                      <a:lnTo>
                                        <a:pt x="242" y="38"/>
                                      </a:lnTo>
                                      <a:lnTo>
                                        <a:pt x="283" y="22"/>
                                      </a:lnTo>
                                      <a:lnTo>
                                        <a:pt x="324" y="12"/>
                                      </a:lnTo>
                                      <a:lnTo>
                                        <a:pt x="371" y="5"/>
                                      </a:lnTo>
                                      <a:lnTo>
                                        <a:pt x="420" y="2"/>
                                      </a:lnTo>
                                      <a:lnTo>
                                        <a:pt x="470" y="0"/>
                                      </a:lnTo>
                                      <a:lnTo>
                                        <a:pt x="522" y="2"/>
                                      </a:lnTo>
                                      <a:lnTo>
                                        <a:pt x="574" y="5"/>
                                      </a:lnTo>
                                      <a:lnTo>
                                        <a:pt x="626" y="10"/>
                                      </a:lnTo>
                                      <a:lnTo>
                                        <a:pt x="676" y="19"/>
                                      </a:lnTo>
                                      <a:lnTo>
                                        <a:pt x="727" y="28"/>
                                      </a:lnTo>
                                      <a:lnTo>
                                        <a:pt x="773" y="39"/>
                                      </a:lnTo>
                                      <a:lnTo>
                                        <a:pt x="816" y="54"/>
                                      </a:lnTo>
                                      <a:lnTo>
                                        <a:pt x="854" y="68"/>
                                      </a:lnTo>
                                      <a:lnTo>
                                        <a:pt x="888" y="85"/>
                                      </a:lnTo>
                                      <a:lnTo>
                                        <a:pt x="916" y="103"/>
                                      </a:lnTo>
                                      <a:lnTo>
                                        <a:pt x="937" y="123"/>
                                      </a:lnTo>
                                      <a:lnTo>
                                        <a:pt x="950" y="143"/>
                                      </a:lnTo>
                                      <a:lnTo>
                                        <a:pt x="956" y="164"/>
                                      </a:lnTo>
                                      <a:lnTo>
                                        <a:pt x="952" y="18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6160" y="241200"/>
                                  <a:ext cx="591120" cy="356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32" h="563">
                                      <a:moveTo>
                                        <a:pt x="928" y="181"/>
                                      </a:moveTo>
                                      <a:lnTo>
                                        <a:pt x="927" y="184"/>
                                      </a:lnTo>
                                      <a:lnTo>
                                        <a:pt x="922" y="191"/>
                                      </a:lnTo>
                                      <a:lnTo>
                                        <a:pt x="916" y="203"/>
                                      </a:lnTo>
                                      <a:lnTo>
                                        <a:pt x="906" y="217"/>
                                      </a:lnTo>
                                      <a:lnTo>
                                        <a:pt x="895" y="235"/>
                                      </a:lnTo>
                                      <a:lnTo>
                                        <a:pt x="880" y="253"/>
                                      </a:lnTo>
                                      <a:lnTo>
                                        <a:pt x="863" y="275"/>
                                      </a:lnTo>
                                      <a:lnTo>
                                        <a:pt x="843" y="295"/>
                                      </a:lnTo>
                                      <a:lnTo>
                                        <a:pt x="821" y="317"/>
                                      </a:lnTo>
                                      <a:lnTo>
                                        <a:pt x="797" y="335"/>
                                      </a:lnTo>
                                      <a:lnTo>
                                        <a:pt x="769" y="354"/>
                                      </a:lnTo>
                                      <a:lnTo>
                                        <a:pt x="741" y="370"/>
                                      </a:lnTo>
                                      <a:lnTo>
                                        <a:pt x="707" y="383"/>
                                      </a:lnTo>
                                      <a:lnTo>
                                        <a:pt x="674" y="393"/>
                                      </a:lnTo>
                                      <a:lnTo>
                                        <a:pt x="637" y="397"/>
                                      </a:lnTo>
                                      <a:lnTo>
                                        <a:pt x="598" y="397"/>
                                      </a:lnTo>
                                      <a:lnTo>
                                        <a:pt x="565" y="396"/>
                                      </a:lnTo>
                                      <a:lnTo>
                                        <a:pt x="534" y="399"/>
                                      </a:lnTo>
                                      <a:lnTo>
                                        <a:pt x="504" y="403"/>
                                      </a:lnTo>
                                      <a:lnTo>
                                        <a:pt x="475" y="410"/>
                                      </a:lnTo>
                                      <a:lnTo>
                                        <a:pt x="446" y="419"/>
                                      </a:lnTo>
                                      <a:lnTo>
                                        <a:pt x="421" y="429"/>
                                      </a:lnTo>
                                      <a:lnTo>
                                        <a:pt x="396" y="439"/>
                                      </a:lnTo>
                                      <a:lnTo>
                                        <a:pt x="373" y="452"/>
                                      </a:lnTo>
                                      <a:lnTo>
                                        <a:pt x="351" y="463"/>
                                      </a:lnTo>
                                      <a:lnTo>
                                        <a:pt x="330" y="476"/>
                                      </a:lnTo>
                                      <a:lnTo>
                                        <a:pt x="311" y="489"/>
                                      </a:lnTo>
                                      <a:lnTo>
                                        <a:pt x="294" y="501"/>
                                      </a:lnTo>
                                      <a:lnTo>
                                        <a:pt x="278" y="511"/>
                                      </a:lnTo>
                                      <a:lnTo>
                                        <a:pt x="263" y="521"/>
                                      </a:lnTo>
                                      <a:lnTo>
                                        <a:pt x="252" y="528"/>
                                      </a:lnTo>
                                      <a:lnTo>
                                        <a:pt x="240" y="534"/>
                                      </a:lnTo>
                                      <a:lnTo>
                                        <a:pt x="229" y="538"/>
                                      </a:lnTo>
                                      <a:lnTo>
                                        <a:pt x="216" y="544"/>
                                      </a:lnTo>
                                      <a:lnTo>
                                        <a:pt x="200" y="550"/>
                                      </a:lnTo>
                                      <a:lnTo>
                                        <a:pt x="183" y="554"/>
                                      </a:lnTo>
                                      <a:lnTo>
                                        <a:pt x="165" y="558"/>
                                      </a:lnTo>
                                      <a:lnTo>
                                        <a:pt x="147" y="561"/>
                                      </a:lnTo>
                                      <a:lnTo>
                                        <a:pt x="128" y="563"/>
                                      </a:lnTo>
                                      <a:lnTo>
                                        <a:pt x="109" y="563"/>
                                      </a:lnTo>
                                      <a:lnTo>
                                        <a:pt x="90" y="560"/>
                                      </a:lnTo>
                                      <a:lnTo>
                                        <a:pt x="73" y="553"/>
                                      </a:lnTo>
                                      <a:lnTo>
                                        <a:pt x="57" y="544"/>
                                      </a:lnTo>
                                      <a:lnTo>
                                        <a:pt x="41" y="530"/>
                                      </a:lnTo>
                                      <a:lnTo>
                                        <a:pt x="28" y="512"/>
                                      </a:lnTo>
                                      <a:lnTo>
                                        <a:pt x="17" y="489"/>
                                      </a:lnTo>
                                      <a:lnTo>
                                        <a:pt x="8" y="462"/>
                                      </a:lnTo>
                                      <a:lnTo>
                                        <a:pt x="2" y="429"/>
                                      </a:lnTo>
                                      <a:lnTo>
                                        <a:pt x="0" y="393"/>
                                      </a:lnTo>
                                      <a:lnTo>
                                        <a:pt x="1" y="357"/>
                                      </a:lnTo>
                                      <a:lnTo>
                                        <a:pt x="5" y="321"/>
                                      </a:lnTo>
                                      <a:lnTo>
                                        <a:pt x="14" y="285"/>
                                      </a:lnTo>
                                      <a:lnTo>
                                        <a:pt x="25" y="250"/>
                                      </a:lnTo>
                                      <a:lnTo>
                                        <a:pt x="41" y="217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82" y="154"/>
                                      </a:lnTo>
                                      <a:lnTo>
                                        <a:pt x="106" y="125"/>
                                      </a:lnTo>
                                      <a:lnTo>
                                        <a:pt x="134" y="99"/>
                                      </a:lnTo>
                                      <a:lnTo>
                                        <a:pt x="165" y="75"/>
                                      </a:lnTo>
                                      <a:lnTo>
                                        <a:pt x="198" y="55"/>
                                      </a:lnTo>
                                      <a:lnTo>
                                        <a:pt x="236" y="36"/>
                                      </a:lnTo>
                                      <a:lnTo>
                                        <a:pt x="275" y="22"/>
                                      </a:lnTo>
                                      <a:lnTo>
                                        <a:pt x="317" y="11"/>
                                      </a:lnTo>
                                      <a:lnTo>
                                        <a:pt x="361" y="4"/>
                                      </a:lnTo>
                                      <a:lnTo>
                                        <a:pt x="409" y="1"/>
                                      </a:lnTo>
                                      <a:lnTo>
                                        <a:pt x="458" y="0"/>
                                      </a:lnTo>
                                      <a:lnTo>
                                        <a:pt x="508" y="1"/>
                                      </a:lnTo>
                                      <a:lnTo>
                                        <a:pt x="560" y="6"/>
                                      </a:lnTo>
                                      <a:lnTo>
                                        <a:pt x="611" y="11"/>
                                      </a:lnTo>
                                      <a:lnTo>
                                        <a:pt x="660" y="19"/>
                                      </a:lnTo>
                                      <a:lnTo>
                                        <a:pt x="709" y="27"/>
                                      </a:lnTo>
                                      <a:lnTo>
                                        <a:pt x="754" y="39"/>
                                      </a:lnTo>
                                      <a:lnTo>
                                        <a:pt x="795" y="52"/>
                                      </a:lnTo>
                                      <a:lnTo>
                                        <a:pt x="834" y="66"/>
                                      </a:lnTo>
                                      <a:lnTo>
                                        <a:pt x="866" y="82"/>
                                      </a:lnTo>
                                      <a:lnTo>
                                        <a:pt x="893" y="99"/>
                                      </a:lnTo>
                                      <a:lnTo>
                                        <a:pt x="914" y="118"/>
                                      </a:lnTo>
                                      <a:lnTo>
                                        <a:pt x="927" y="138"/>
                                      </a:lnTo>
                                      <a:lnTo>
                                        <a:pt x="932" y="160"/>
                                      </a:lnTo>
                                      <a:lnTo>
                                        <a:pt x="928" y="1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8dddb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2640" y="246960"/>
                                  <a:ext cx="578520" cy="343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12" h="542">
                                      <a:moveTo>
                                        <a:pt x="908" y="174"/>
                                      </a:moveTo>
                                      <a:lnTo>
                                        <a:pt x="906" y="177"/>
                                      </a:lnTo>
                                      <a:lnTo>
                                        <a:pt x="902" y="184"/>
                                      </a:lnTo>
                                      <a:lnTo>
                                        <a:pt x="896" y="194"/>
                                      </a:lnTo>
                                      <a:lnTo>
                                        <a:pt x="888" y="208"/>
                                      </a:lnTo>
                                      <a:lnTo>
                                        <a:pt x="875" y="226"/>
                                      </a:lnTo>
                                      <a:lnTo>
                                        <a:pt x="862" y="244"/>
                                      </a:lnTo>
                                      <a:lnTo>
                                        <a:pt x="844" y="263"/>
                                      </a:lnTo>
                                      <a:lnTo>
                                        <a:pt x="826" y="283"/>
                                      </a:lnTo>
                                      <a:lnTo>
                                        <a:pt x="804" y="303"/>
                                      </a:lnTo>
                                      <a:lnTo>
                                        <a:pt x="780" y="323"/>
                                      </a:lnTo>
                                      <a:lnTo>
                                        <a:pt x="754" y="341"/>
                                      </a:lnTo>
                                      <a:lnTo>
                                        <a:pt x="725" y="357"/>
                                      </a:lnTo>
                                      <a:lnTo>
                                        <a:pt x="693" y="368"/>
                                      </a:lnTo>
                                      <a:lnTo>
                                        <a:pt x="660" y="378"/>
                                      </a:lnTo>
                                      <a:lnTo>
                                        <a:pt x="624" y="382"/>
                                      </a:lnTo>
                                      <a:lnTo>
                                        <a:pt x="585" y="382"/>
                                      </a:lnTo>
                                      <a:lnTo>
                                        <a:pt x="553" y="381"/>
                                      </a:lnTo>
                                      <a:lnTo>
                                        <a:pt x="522" y="384"/>
                                      </a:lnTo>
                                      <a:lnTo>
                                        <a:pt x="493" y="388"/>
                                      </a:lnTo>
                                      <a:lnTo>
                                        <a:pt x="464" y="394"/>
                                      </a:lnTo>
                                      <a:lnTo>
                                        <a:pt x="436" y="403"/>
                                      </a:lnTo>
                                      <a:lnTo>
                                        <a:pt x="412" y="413"/>
                                      </a:lnTo>
                                      <a:lnTo>
                                        <a:pt x="387" y="423"/>
                                      </a:lnTo>
                                      <a:lnTo>
                                        <a:pt x="364" y="434"/>
                                      </a:lnTo>
                                      <a:lnTo>
                                        <a:pt x="343" y="446"/>
                                      </a:lnTo>
                                      <a:lnTo>
                                        <a:pt x="323" y="459"/>
                                      </a:lnTo>
                                      <a:lnTo>
                                        <a:pt x="304" y="470"/>
                                      </a:lnTo>
                                      <a:lnTo>
                                        <a:pt x="288" y="482"/>
                                      </a:lnTo>
                                      <a:lnTo>
                                        <a:pt x="272" y="492"/>
                                      </a:lnTo>
                                      <a:lnTo>
                                        <a:pt x="258" y="500"/>
                                      </a:lnTo>
                                      <a:lnTo>
                                        <a:pt x="245" y="508"/>
                                      </a:lnTo>
                                      <a:lnTo>
                                        <a:pt x="235" y="513"/>
                                      </a:lnTo>
                                      <a:lnTo>
                                        <a:pt x="223" y="518"/>
                                      </a:lnTo>
                                      <a:lnTo>
                                        <a:pt x="210" y="524"/>
                                      </a:lnTo>
                                      <a:lnTo>
                                        <a:pt x="196" y="529"/>
                                      </a:lnTo>
                                      <a:lnTo>
                                        <a:pt x="180" y="534"/>
                                      </a:lnTo>
                                      <a:lnTo>
                                        <a:pt x="163" y="538"/>
                                      </a:lnTo>
                                      <a:lnTo>
                                        <a:pt x="144" y="541"/>
                                      </a:lnTo>
                                      <a:lnTo>
                                        <a:pt x="126" y="542"/>
                                      </a:lnTo>
                                      <a:lnTo>
                                        <a:pt x="108" y="541"/>
                                      </a:lnTo>
                                      <a:lnTo>
                                        <a:pt x="90" y="538"/>
                                      </a:lnTo>
                                      <a:lnTo>
                                        <a:pt x="72" y="532"/>
                                      </a:lnTo>
                                      <a:lnTo>
                                        <a:pt x="56" y="524"/>
                                      </a:lnTo>
                                      <a:lnTo>
                                        <a:pt x="41" y="511"/>
                                      </a:lnTo>
                                      <a:lnTo>
                                        <a:pt x="28" y="493"/>
                                      </a:lnTo>
                                      <a:lnTo>
                                        <a:pt x="17" y="472"/>
                                      </a:lnTo>
                                      <a:lnTo>
                                        <a:pt x="8" y="444"/>
                                      </a:lnTo>
                                      <a:lnTo>
                                        <a:pt x="2" y="413"/>
                                      </a:lnTo>
                                      <a:lnTo>
                                        <a:pt x="0" y="378"/>
                                      </a:lnTo>
                                      <a:lnTo>
                                        <a:pt x="1" y="344"/>
                                      </a:lnTo>
                                      <a:lnTo>
                                        <a:pt x="7" y="309"/>
                                      </a:lnTo>
                                      <a:lnTo>
                                        <a:pt x="14" y="275"/>
                                      </a:lnTo>
                                      <a:lnTo>
                                        <a:pt x="26" y="241"/>
                                      </a:lnTo>
                                      <a:lnTo>
                                        <a:pt x="41" y="208"/>
                                      </a:lnTo>
                                      <a:lnTo>
                                        <a:pt x="59" y="178"/>
                                      </a:lnTo>
                                      <a:lnTo>
                                        <a:pt x="80" y="148"/>
                                      </a:lnTo>
                                      <a:lnTo>
                                        <a:pt x="105" y="120"/>
                                      </a:lnTo>
                                      <a:lnTo>
                                        <a:pt x="132" y="96"/>
                                      </a:lnTo>
                                      <a:lnTo>
                                        <a:pt x="163" y="73"/>
                                      </a:lnTo>
                                      <a:lnTo>
                                        <a:pt x="194" y="53"/>
                                      </a:lnTo>
                                      <a:lnTo>
                                        <a:pt x="230" y="36"/>
                                      </a:lnTo>
                                      <a:lnTo>
                                        <a:pt x="269" y="21"/>
                                      </a:lnTo>
                                      <a:lnTo>
                                        <a:pt x="310" y="11"/>
                                      </a:lnTo>
                                      <a:lnTo>
                                        <a:pt x="353" y="4"/>
                                      </a:lnTo>
                                      <a:lnTo>
                                        <a:pt x="399" y="1"/>
                                      </a:lnTo>
                                      <a:lnTo>
                                        <a:pt x="448" y="0"/>
                                      </a:lnTo>
                                      <a:lnTo>
                                        <a:pt x="497" y="1"/>
                                      </a:lnTo>
                                      <a:lnTo>
                                        <a:pt x="547" y="4"/>
                                      </a:lnTo>
                                      <a:lnTo>
                                        <a:pt x="598" y="10"/>
                                      </a:lnTo>
                                      <a:lnTo>
                                        <a:pt x="646" y="17"/>
                                      </a:lnTo>
                                      <a:lnTo>
                                        <a:pt x="693" y="27"/>
                                      </a:lnTo>
                                      <a:lnTo>
                                        <a:pt x="738" y="37"/>
                                      </a:lnTo>
                                      <a:lnTo>
                                        <a:pt x="778" y="50"/>
                                      </a:lnTo>
                                      <a:lnTo>
                                        <a:pt x="816" y="63"/>
                                      </a:lnTo>
                                      <a:lnTo>
                                        <a:pt x="847" y="79"/>
                                      </a:lnTo>
                                      <a:lnTo>
                                        <a:pt x="873" y="96"/>
                                      </a:lnTo>
                                      <a:lnTo>
                                        <a:pt x="894" y="113"/>
                                      </a:lnTo>
                                      <a:lnTo>
                                        <a:pt x="906" y="132"/>
                                      </a:lnTo>
                                      <a:lnTo>
                                        <a:pt x="912" y="152"/>
                                      </a:lnTo>
                                      <a:lnTo>
                                        <a:pt x="908" y="17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eb7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9480" y="253440"/>
                                  <a:ext cx="564480" cy="32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90" h="519">
                                      <a:moveTo>
                                        <a:pt x="885" y="167"/>
                                      </a:moveTo>
                                      <a:lnTo>
                                        <a:pt x="884" y="170"/>
                                      </a:lnTo>
                                      <a:lnTo>
                                        <a:pt x="880" y="175"/>
                                      </a:lnTo>
                                      <a:lnTo>
                                        <a:pt x="874" y="187"/>
                                      </a:lnTo>
                                      <a:lnTo>
                                        <a:pt x="865" y="200"/>
                                      </a:lnTo>
                                      <a:lnTo>
                                        <a:pt x="854" y="216"/>
                                      </a:lnTo>
                                      <a:lnTo>
                                        <a:pt x="839" y="234"/>
                                      </a:lnTo>
                                      <a:lnTo>
                                        <a:pt x="823" y="253"/>
                                      </a:lnTo>
                                      <a:lnTo>
                                        <a:pt x="805" y="272"/>
                                      </a:lnTo>
                                      <a:lnTo>
                                        <a:pt x="784" y="292"/>
                                      </a:lnTo>
                                      <a:lnTo>
                                        <a:pt x="760" y="309"/>
                                      </a:lnTo>
                                      <a:lnTo>
                                        <a:pt x="734" y="326"/>
                                      </a:lnTo>
                                      <a:lnTo>
                                        <a:pt x="707" y="341"/>
                                      </a:lnTo>
                                      <a:lnTo>
                                        <a:pt x="676" y="354"/>
                                      </a:lnTo>
                                      <a:lnTo>
                                        <a:pt x="643" y="362"/>
                                      </a:lnTo>
                                      <a:lnTo>
                                        <a:pt x="609" y="367"/>
                                      </a:lnTo>
                                      <a:lnTo>
                                        <a:pt x="571" y="367"/>
                                      </a:lnTo>
                                      <a:lnTo>
                                        <a:pt x="539" y="365"/>
                                      </a:lnTo>
                                      <a:lnTo>
                                        <a:pt x="509" y="368"/>
                                      </a:lnTo>
                                      <a:lnTo>
                                        <a:pt x="480" y="371"/>
                                      </a:lnTo>
                                      <a:lnTo>
                                        <a:pt x="453" y="378"/>
                                      </a:lnTo>
                                      <a:lnTo>
                                        <a:pt x="427" y="385"/>
                                      </a:lnTo>
                                      <a:lnTo>
                                        <a:pt x="401" y="395"/>
                                      </a:lnTo>
                                      <a:lnTo>
                                        <a:pt x="378" y="406"/>
                                      </a:lnTo>
                                      <a:lnTo>
                                        <a:pt x="355" y="416"/>
                                      </a:lnTo>
                                      <a:lnTo>
                                        <a:pt x="335" y="427"/>
                                      </a:lnTo>
                                      <a:lnTo>
                                        <a:pt x="314" y="440"/>
                                      </a:lnTo>
                                      <a:lnTo>
                                        <a:pt x="297" y="450"/>
                                      </a:lnTo>
                                      <a:lnTo>
                                        <a:pt x="280" y="462"/>
                                      </a:lnTo>
                                      <a:lnTo>
                                        <a:pt x="265" y="472"/>
                                      </a:lnTo>
                                      <a:lnTo>
                                        <a:pt x="251" y="480"/>
                                      </a:lnTo>
                                      <a:lnTo>
                                        <a:pt x="239" y="486"/>
                                      </a:lnTo>
                                      <a:lnTo>
                                        <a:pt x="229" y="492"/>
                                      </a:lnTo>
                                      <a:lnTo>
                                        <a:pt x="206" y="502"/>
                                      </a:lnTo>
                                      <a:lnTo>
                                        <a:pt x="175" y="511"/>
                                      </a:lnTo>
                                      <a:lnTo>
                                        <a:pt x="140" y="518"/>
                                      </a:lnTo>
                                      <a:lnTo>
                                        <a:pt x="105" y="519"/>
                                      </a:lnTo>
                                      <a:lnTo>
                                        <a:pt x="71" y="511"/>
                                      </a:lnTo>
                                      <a:lnTo>
                                        <a:pt x="41" y="489"/>
                                      </a:lnTo>
                                      <a:lnTo>
                                        <a:pt x="17" y="452"/>
                                      </a:lnTo>
                                      <a:lnTo>
                                        <a:pt x="3" y="395"/>
                                      </a:lnTo>
                                      <a:lnTo>
                                        <a:pt x="0" y="362"/>
                                      </a:lnTo>
                                      <a:lnTo>
                                        <a:pt x="2" y="329"/>
                                      </a:lnTo>
                                      <a:lnTo>
                                        <a:pt x="6" y="296"/>
                                      </a:lnTo>
                                      <a:lnTo>
                                        <a:pt x="15" y="263"/>
                                      </a:lnTo>
                                      <a:lnTo>
                                        <a:pt x="25" y="230"/>
                                      </a:lnTo>
                                      <a:lnTo>
                                        <a:pt x="41" y="200"/>
                                      </a:lnTo>
                                      <a:lnTo>
                                        <a:pt x="58" y="170"/>
                                      </a:lnTo>
                                      <a:lnTo>
                                        <a:pt x="78" y="141"/>
                                      </a:lnTo>
                                      <a:lnTo>
                                        <a:pt x="103" y="115"/>
                                      </a:lnTo>
                                      <a:lnTo>
                                        <a:pt x="128" y="90"/>
                                      </a:lnTo>
                                      <a:lnTo>
                                        <a:pt x="157" y="69"/>
                                      </a:lnTo>
                                      <a:lnTo>
                                        <a:pt x="190" y="50"/>
                                      </a:lnTo>
                                      <a:lnTo>
                                        <a:pt x="225" y="33"/>
                                      </a:lnTo>
                                      <a:lnTo>
                                        <a:pt x="263" y="20"/>
                                      </a:lnTo>
                                      <a:lnTo>
                                        <a:pt x="303" y="10"/>
                                      </a:lnTo>
                                      <a:lnTo>
                                        <a:pt x="345" y="4"/>
                                      </a:lnTo>
                                      <a:lnTo>
                                        <a:pt x="389" y="1"/>
                                      </a:lnTo>
                                      <a:lnTo>
                                        <a:pt x="437" y="0"/>
                                      </a:lnTo>
                                      <a:lnTo>
                                        <a:pt x="485" y="1"/>
                                      </a:lnTo>
                                      <a:lnTo>
                                        <a:pt x="534" y="4"/>
                                      </a:lnTo>
                                      <a:lnTo>
                                        <a:pt x="583" y="10"/>
                                      </a:lnTo>
                                      <a:lnTo>
                                        <a:pt x="630" y="15"/>
                                      </a:lnTo>
                                      <a:lnTo>
                                        <a:pt x="676" y="24"/>
                                      </a:lnTo>
                                      <a:lnTo>
                                        <a:pt x="720" y="36"/>
                                      </a:lnTo>
                                      <a:lnTo>
                                        <a:pt x="760" y="47"/>
                                      </a:lnTo>
                                      <a:lnTo>
                                        <a:pt x="796" y="60"/>
                                      </a:lnTo>
                                      <a:lnTo>
                                        <a:pt x="826" y="75"/>
                                      </a:lnTo>
                                      <a:lnTo>
                                        <a:pt x="852" y="92"/>
                                      </a:lnTo>
                                      <a:lnTo>
                                        <a:pt x="872" y="109"/>
                                      </a:lnTo>
                                      <a:lnTo>
                                        <a:pt x="884" y="126"/>
                                      </a:lnTo>
                                      <a:lnTo>
                                        <a:pt x="890" y="146"/>
                                      </a:lnTo>
                                      <a:lnTo>
                                        <a:pt x="885" y="16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5968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960" y="258480"/>
                                  <a:ext cx="550440" cy="31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8" h="498">
                                      <a:moveTo>
                                        <a:pt x="865" y="160"/>
                                      </a:moveTo>
                                      <a:lnTo>
                                        <a:pt x="864" y="163"/>
                                      </a:lnTo>
                                      <a:lnTo>
                                        <a:pt x="861" y="169"/>
                                      </a:lnTo>
                                      <a:lnTo>
                                        <a:pt x="854" y="179"/>
                                      </a:lnTo>
                                      <a:lnTo>
                                        <a:pt x="845" y="192"/>
                                      </a:lnTo>
                                      <a:lnTo>
                                        <a:pt x="835" y="208"/>
                                      </a:lnTo>
                                      <a:lnTo>
                                        <a:pt x="821" y="225"/>
                                      </a:lnTo>
                                      <a:lnTo>
                                        <a:pt x="805" y="242"/>
                                      </a:lnTo>
                                      <a:lnTo>
                                        <a:pt x="787" y="261"/>
                                      </a:lnTo>
                                      <a:lnTo>
                                        <a:pt x="766" y="280"/>
                                      </a:lnTo>
                                      <a:lnTo>
                                        <a:pt x="743" y="297"/>
                                      </a:lnTo>
                                      <a:lnTo>
                                        <a:pt x="718" y="314"/>
                                      </a:lnTo>
                                      <a:lnTo>
                                        <a:pt x="691" y="327"/>
                                      </a:lnTo>
                                      <a:lnTo>
                                        <a:pt x="661" y="339"/>
                                      </a:lnTo>
                                      <a:lnTo>
                                        <a:pt x="629" y="347"/>
                                      </a:lnTo>
                                      <a:lnTo>
                                        <a:pt x="594" y="352"/>
                                      </a:lnTo>
                                      <a:lnTo>
                                        <a:pt x="558" y="352"/>
                                      </a:lnTo>
                                      <a:lnTo>
                                        <a:pt x="528" y="350"/>
                                      </a:lnTo>
                                      <a:lnTo>
                                        <a:pt x="498" y="353"/>
                                      </a:lnTo>
                                      <a:lnTo>
                                        <a:pt x="470" y="356"/>
                                      </a:lnTo>
                                      <a:lnTo>
                                        <a:pt x="443" y="363"/>
                                      </a:lnTo>
                                      <a:lnTo>
                                        <a:pt x="417" y="370"/>
                                      </a:lnTo>
                                      <a:lnTo>
                                        <a:pt x="392" y="379"/>
                                      </a:lnTo>
                                      <a:lnTo>
                                        <a:pt x="369" y="389"/>
                                      </a:lnTo>
                                      <a:lnTo>
                                        <a:pt x="348" y="399"/>
                                      </a:lnTo>
                                      <a:lnTo>
                                        <a:pt x="328" y="411"/>
                                      </a:lnTo>
                                      <a:lnTo>
                                        <a:pt x="307" y="422"/>
                                      </a:lnTo>
                                      <a:lnTo>
                                        <a:pt x="290" y="432"/>
                                      </a:lnTo>
                                      <a:lnTo>
                                        <a:pt x="274" y="442"/>
                                      </a:lnTo>
                                      <a:lnTo>
                                        <a:pt x="260" y="452"/>
                                      </a:lnTo>
                                      <a:lnTo>
                                        <a:pt x="245" y="461"/>
                                      </a:lnTo>
                                      <a:lnTo>
                                        <a:pt x="234" y="467"/>
                                      </a:lnTo>
                                      <a:lnTo>
                                        <a:pt x="224" y="472"/>
                                      </a:lnTo>
                                      <a:lnTo>
                                        <a:pt x="201" y="481"/>
                                      </a:lnTo>
                                      <a:lnTo>
                                        <a:pt x="172" y="491"/>
                                      </a:lnTo>
                                      <a:lnTo>
                                        <a:pt x="139" y="497"/>
                                      </a:lnTo>
                                      <a:lnTo>
                                        <a:pt x="103" y="498"/>
                                      </a:lnTo>
                                      <a:lnTo>
                                        <a:pt x="69" y="490"/>
                                      </a:lnTo>
                                      <a:lnTo>
                                        <a:pt x="39" y="470"/>
                                      </a:lnTo>
                                      <a:lnTo>
                                        <a:pt x="16" y="434"/>
                                      </a:lnTo>
                                      <a:lnTo>
                                        <a:pt x="3" y="380"/>
                                      </a:lnTo>
                                      <a:lnTo>
                                        <a:pt x="0" y="349"/>
                                      </a:lnTo>
                                      <a:lnTo>
                                        <a:pt x="2" y="317"/>
                                      </a:lnTo>
                                      <a:lnTo>
                                        <a:pt x="6" y="284"/>
                                      </a:lnTo>
                                      <a:lnTo>
                                        <a:pt x="15" y="254"/>
                                      </a:lnTo>
                                      <a:lnTo>
                                        <a:pt x="25" y="222"/>
                                      </a:lnTo>
                                      <a:lnTo>
                                        <a:pt x="39" y="193"/>
                                      </a:lnTo>
                                      <a:lnTo>
                                        <a:pt x="56" y="164"/>
                                      </a:lnTo>
                                      <a:lnTo>
                                        <a:pt x="77" y="137"/>
                                      </a:lnTo>
                                      <a:lnTo>
                                        <a:pt x="100" y="111"/>
                                      </a:lnTo>
                                      <a:lnTo>
                                        <a:pt x="126" y="88"/>
                                      </a:lnTo>
                                      <a:lnTo>
                                        <a:pt x="155" y="67"/>
                                      </a:lnTo>
                                      <a:lnTo>
                                        <a:pt x="186" y="49"/>
                                      </a:lnTo>
                                      <a:lnTo>
                                        <a:pt x="221" y="33"/>
                                      </a:lnTo>
                                      <a:lnTo>
                                        <a:pt x="257" y="20"/>
                                      </a:lnTo>
                                      <a:lnTo>
                                        <a:pt x="296" y="10"/>
                                      </a:lnTo>
                                      <a:lnTo>
                                        <a:pt x="338" y="5"/>
                                      </a:lnTo>
                                      <a:lnTo>
                                        <a:pt x="381" y="2"/>
                                      </a:lnTo>
                                      <a:lnTo>
                                        <a:pt x="427" y="0"/>
                                      </a:lnTo>
                                      <a:lnTo>
                                        <a:pt x="475" y="2"/>
                                      </a:lnTo>
                                      <a:lnTo>
                                        <a:pt x="522" y="5"/>
                                      </a:lnTo>
                                      <a:lnTo>
                                        <a:pt x="570" y="9"/>
                                      </a:lnTo>
                                      <a:lnTo>
                                        <a:pt x="616" y="16"/>
                                      </a:lnTo>
                                      <a:lnTo>
                                        <a:pt x="661" y="25"/>
                                      </a:lnTo>
                                      <a:lnTo>
                                        <a:pt x="702" y="35"/>
                                      </a:lnTo>
                                      <a:lnTo>
                                        <a:pt x="741" y="45"/>
                                      </a:lnTo>
                                      <a:lnTo>
                                        <a:pt x="777" y="58"/>
                                      </a:lnTo>
                                      <a:lnTo>
                                        <a:pt x="808" y="72"/>
                                      </a:lnTo>
                                      <a:lnTo>
                                        <a:pt x="832" y="88"/>
                                      </a:lnTo>
                                      <a:lnTo>
                                        <a:pt x="852" y="104"/>
                                      </a:lnTo>
                                      <a:lnTo>
                                        <a:pt x="864" y="121"/>
                                      </a:lnTo>
                                      <a:lnTo>
                                        <a:pt x="868" y="140"/>
                                      </a:lnTo>
                                      <a:lnTo>
                                        <a:pt x="865" y="16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b726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3520" y="264960"/>
                                  <a:ext cx="536040" cy="30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45" h="475">
                                      <a:moveTo>
                                        <a:pt x="842" y="153"/>
                                      </a:moveTo>
                                      <a:lnTo>
                                        <a:pt x="840" y="156"/>
                                      </a:lnTo>
                                      <a:lnTo>
                                        <a:pt x="837" y="162"/>
                                      </a:lnTo>
                                      <a:lnTo>
                                        <a:pt x="830" y="172"/>
                                      </a:lnTo>
                                      <a:lnTo>
                                        <a:pt x="823" y="183"/>
                                      </a:lnTo>
                                      <a:lnTo>
                                        <a:pt x="811" y="198"/>
                                      </a:lnTo>
                                      <a:lnTo>
                                        <a:pt x="799" y="215"/>
                                      </a:lnTo>
                                      <a:lnTo>
                                        <a:pt x="783" y="232"/>
                                      </a:lnTo>
                                      <a:lnTo>
                                        <a:pt x="765" y="249"/>
                                      </a:lnTo>
                                      <a:lnTo>
                                        <a:pt x="745" y="267"/>
                                      </a:lnTo>
                                      <a:lnTo>
                                        <a:pt x="724" y="284"/>
                                      </a:lnTo>
                                      <a:lnTo>
                                        <a:pt x="699" y="300"/>
                                      </a:lnTo>
                                      <a:lnTo>
                                        <a:pt x="672" y="313"/>
                                      </a:lnTo>
                                      <a:lnTo>
                                        <a:pt x="643" y="324"/>
                                      </a:lnTo>
                                      <a:lnTo>
                                        <a:pt x="613" y="331"/>
                                      </a:lnTo>
                                      <a:lnTo>
                                        <a:pt x="579" y="336"/>
                                      </a:lnTo>
                                      <a:lnTo>
                                        <a:pt x="543" y="336"/>
                                      </a:lnTo>
                                      <a:lnTo>
                                        <a:pt x="513" y="334"/>
                                      </a:lnTo>
                                      <a:lnTo>
                                        <a:pt x="486" y="337"/>
                                      </a:lnTo>
                                      <a:lnTo>
                                        <a:pt x="457" y="340"/>
                                      </a:lnTo>
                                      <a:lnTo>
                                        <a:pt x="431" y="346"/>
                                      </a:lnTo>
                                      <a:lnTo>
                                        <a:pt x="406" y="353"/>
                                      </a:lnTo>
                                      <a:lnTo>
                                        <a:pt x="382" y="362"/>
                                      </a:lnTo>
                                      <a:lnTo>
                                        <a:pt x="360" y="372"/>
                                      </a:lnTo>
                                      <a:lnTo>
                                        <a:pt x="339" y="382"/>
                                      </a:lnTo>
                                      <a:lnTo>
                                        <a:pt x="318" y="392"/>
                                      </a:lnTo>
                                      <a:lnTo>
                                        <a:pt x="300" y="402"/>
                                      </a:lnTo>
                                      <a:lnTo>
                                        <a:pt x="282" y="413"/>
                                      </a:lnTo>
                                      <a:lnTo>
                                        <a:pt x="266" y="422"/>
                                      </a:lnTo>
                                      <a:lnTo>
                                        <a:pt x="252" y="432"/>
                                      </a:lnTo>
                                      <a:lnTo>
                                        <a:pt x="239" y="439"/>
                                      </a:lnTo>
                                      <a:lnTo>
                                        <a:pt x="228" y="447"/>
                                      </a:lnTo>
                                      <a:lnTo>
                                        <a:pt x="217" y="451"/>
                                      </a:lnTo>
                                      <a:lnTo>
                                        <a:pt x="194" y="460"/>
                                      </a:lnTo>
                                      <a:lnTo>
                                        <a:pt x="166" y="468"/>
                                      </a:lnTo>
                                      <a:lnTo>
                                        <a:pt x="134" y="475"/>
                                      </a:lnTo>
                                      <a:lnTo>
                                        <a:pt x="99" y="475"/>
                                      </a:lnTo>
                                      <a:lnTo>
                                        <a:pt x="66" y="468"/>
                                      </a:lnTo>
                                      <a:lnTo>
                                        <a:pt x="37" y="448"/>
                                      </a:lnTo>
                                      <a:lnTo>
                                        <a:pt x="16" y="415"/>
                                      </a:lnTo>
                                      <a:lnTo>
                                        <a:pt x="3" y="363"/>
                                      </a:lnTo>
                                      <a:lnTo>
                                        <a:pt x="0" y="333"/>
                                      </a:lnTo>
                                      <a:lnTo>
                                        <a:pt x="1" y="301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13" y="241"/>
                                      </a:lnTo>
                                      <a:lnTo>
                                        <a:pt x="24" y="212"/>
                                      </a:lnTo>
                                      <a:lnTo>
                                        <a:pt x="37" y="183"/>
                                      </a:lnTo>
                                      <a:lnTo>
                                        <a:pt x="55" y="156"/>
                                      </a:lnTo>
                                      <a:lnTo>
                                        <a:pt x="75" y="130"/>
                                      </a:lnTo>
                                      <a:lnTo>
                                        <a:pt x="96" y="105"/>
                                      </a:lnTo>
                                      <a:lnTo>
                                        <a:pt x="122" y="82"/>
                                      </a:lnTo>
                                      <a:lnTo>
                                        <a:pt x="150" y="62"/>
                                      </a:lnTo>
                                      <a:lnTo>
                                        <a:pt x="180" y="45"/>
                                      </a:lnTo>
                                      <a:lnTo>
                                        <a:pt x="213" y="31"/>
                                      </a:lnTo>
                                      <a:lnTo>
                                        <a:pt x="249" y="18"/>
                                      </a:lnTo>
                                      <a:lnTo>
                                        <a:pt x="287" y="9"/>
                                      </a:lnTo>
                                      <a:lnTo>
                                        <a:pt x="327" y="3"/>
                                      </a:lnTo>
                                      <a:lnTo>
                                        <a:pt x="370" y="0"/>
                                      </a:lnTo>
                                      <a:lnTo>
                                        <a:pt x="415" y="0"/>
                                      </a:lnTo>
                                      <a:lnTo>
                                        <a:pt x="461" y="0"/>
                                      </a:lnTo>
                                      <a:lnTo>
                                        <a:pt x="507" y="3"/>
                                      </a:lnTo>
                                      <a:lnTo>
                                        <a:pt x="553" y="9"/>
                                      </a:lnTo>
                                      <a:lnTo>
                                        <a:pt x="600" y="15"/>
                                      </a:lnTo>
                                      <a:lnTo>
                                        <a:pt x="643" y="23"/>
                                      </a:lnTo>
                                      <a:lnTo>
                                        <a:pt x="685" y="32"/>
                                      </a:lnTo>
                                      <a:lnTo>
                                        <a:pt x="722" y="44"/>
                                      </a:lnTo>
                                      <a:lnTo>
                                        <a:pt x="757" y="55"/>
                                      </a:lnTo>
                                      <a:lnTo>
                                        <a:pt x="786" y="69"/>
                                      </a:lnTo>
                                      <a:lnTo>
                                        <a:pt x="810" y="84"/>
                                      </a:lnTo>
                                      <a:lnTo>
                                        <a:pt x="829" y="100"/>
                                      </a:lnTo>
                                      <a:lnTo>
                                        <a:pt x="840" y="117"/>
                                      </a:lnTo>
                                      <a:lnTo>
                                        <a:pt x="845" y="134"/>
                                      </a:lnTo>
                                      <a:lnTo>
                                        <a:pt x="842" y="15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44f4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720" y="270360"/>
                                  <a:ext cx="522720" cy="28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24" h="455">
                                      <a:moveTo>
                                        <a:pt x="821" y="145"/>
                                      </a:moveTo>
                                      <a:lnTo>
                                        <a:pt x="819" y="147"/>
                                      </a:lnTo>
                                      <a:lnTo>
                                        <a:pt x="816" y="154"/>
                                      </a:lnTo>
                                      <a:lnTo>
                                        <a:pt x="811" y="163"/>
                                      </a:lnTo>
                                      <a:lnTo>
                                        <a:pt x="802" y="174"/>
                                      </a:lnTo>
                                      <a:lnTo>
                                        <a:pt x="792" y="189"/>
                                      </a:lnTo>
                                      <a:lnTo>
                                        <a:pt x="779" y="204"/>
                                      </a:lnTo>
                                      <a:lnTo>
                                        <a:pt x="763" y="222"/>
                                      </a:lnTo>
                                      <a:lnTo>
                                        <a:pt x="746" y="238"/>
                                      </a:lnTo>
                                      <a:lnTo>
                                        <a:pt x="727" y="255"/>
                                      </a:lnTo>
                                      <a:lnTo>
                                        <a:pt x="704" y="271"/>
                                      </a:lnTo>
                                      <a:lnTo>
                                        <a:pt x="681" y="286"/>
                                      </a:lnTo>
                                      <a:lnTo>
                                        <a:pt x="655" y="299"/>
                                      </a:lnTo>
                                      <a:lnTo>
                                        <a:pt x="626" y="309"/>
                                      </a:lnTo>
                                      <a:lnTo>
                                        <a:pt x="596" y="317"/>
                                      </a:lnTo>
                                      <a:lnTo>
                                        <a:pt x="564" y="321"/>
                                      </a:lnTo>
                                      <a:lnTo>
                                        <a:pt x="529" y="321"/>
                                      </a:lnTo>
                                      <a:lnTo>
                                        <a:pt x="501" y="320"/>
                                      </a:lnTo>
                                      <a:lnTo>
                                        <a:pt x="472" y="321"/>
                                      </a:lnTo>
                                      <a:lnTo>
                                        <a:pt x="446" y="325"/>
                                      </a:lnTo>
                                      <a:lnTo>
                                        <a:pt x="420" y="331"/>
                                      </a:lnTo>
                                      <a:lnTo>
                                        <a:pt x="395" y="337"/>
                                      </a:lnTo>
                                      <a:lnTo>
                                        <a:pt x="372" y="345"/>
                                      </a:lnTo>
                                      <a:lnTo>
                                        <a:pt x="349" y="354"/>
                                      </a:lnTo>
                                      <a:lnTo>
                                        <a:pt x="329" y="364"/>
                                      </a:lnTo>
                                      <a:lnTo>
                                        <a:pt x="310" y="374"/>
                                      </a:lnTo>
                                      <a:lnTo>
                                        <a:pt x="292" y="384"/>
                                      </a:lnTo>
                                      <a:lnTo>
                                        <a:pt x="274" y="394"/>
                                      </a:lnTo>
                                      <a:lnTo>
                                        <a:pt x="260" y="404"/>
                                      </a:lnTo>
                                      <a:lnTo>
                                        <a:pt x="245" y="413"/>
                                      </a:lnTo>
                                      <a:lnTo>
                                        <a:pt x="232" y="420"/>
                                      </a:lnTo>
                                      <a:lnTo>
                                        <a:pt x="222" y="428"/>
                                      </a:lnTo>
                                      <a:lnTo>
                                        <a:pt x="212" y="432"/>
                                      </a:lnTo>
                                      <a:lnTo>
                                        <a:pt x="191" y="440"/>
                                      </a:lnTo>
                                      <a:lnTo>
                                        <a:pt x="162" y="448"/>
                                      </a:lnTo>
                                      <a:lnTo>
                                        <a:pt x="130" y="455"/>
                                      </a:lnTo>
                                      <a:lnTo>
                                        <a:pt x="97" y="455"/>
                                      </a:lnTo>
                                      <a:lnTo>
                                        <a:pt x="65" y="448"/>
                                      </a:lnTo>
                                      <a:lnTo>
                                        <a:pt x="36" y="429"/>
                                      </a:lnTo>
                                      <a:lnTo>
                                        <a:pt x="15" y="396"/>
                                      </a:lnTo>
                                      <a:lnTo>
                                        <a:pt x="2" y="347"/>
                                      </a:lnTo>
                                      <a:lnTo>
                                        <a:pt x="0" y="318"/>
                                      </a:lnTo>
                                      <a:lnTo>
                                        <a:pt x="0" y="288"/>
                                      </a:lnTo>
                                      <a:lnTo>
                                        <a:pt x="5" y="259"/>
                                      </a:lnTo>
                                      <a:lnTo>
                                        <a:pt x="12" y="230"/>
                                      </a:lnTo>
                                      <a:lnTo>
                                        <a:pt x="23" y="203"/>
                                      </a:lnTo>
                                      <a:lnTo>
                                        <a:pt x="36" y="176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72" y="124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19" y="79"/>
                                      </a:lnTo>
                                      <a:lnTo>
                                        <a:pt x="146" y="60"/>
                                      </a:lnTo>
                                      <a:lnTo>
                                        <a:pt x="175" y="43"/>
                                      </a:lnTo>
                                      <a:lnTo>
                                        <a:pt x="208" y="29"/>
                                      </a:lnTo>
                                      <a:lnTo>
                                        <a:pt x="243" y="17"/>
                                      </a:lnTo>
                                      <a:lnTo>
                                        <a:pt x="280" y="9"/>
                                      </a:lnTo>
                                      <a:lnTo>
                                        <a:pt x="319" y="3"/>
                                      </a:lnTo>
                                      <a:lnTo>
                                        <a:pt x="361" y="0"/>
                                      </a:lnTo>
                                      <a:lnTo>
                                        <a:pt x="404" y="0"/>
                                      </a:lnTo>
                                      <a:lnTo>
                                        <a:pt x="449" y="1"/>
                                      </a:lnTo>
                                      <a:lnTo>
                                        <a:pt x="495" y="4"/>
                                      </a:lnTo>
                                      <a:lnTo>
                                        <a:pt x="540" y="9"/>
                                      </a:lnTo>
                                      <a:lnTo>
                                        <a:pt x="583" y="14"/>
                                      </a:lnTo>
                                      <a:lnTo>
                                        <a:pt x="626" y="22"/>
                                      </a:lnTo>
                                      <a:lnTo>
                                        <a:pt x="666" y="30"/>
                                      </a:lnTo>
                                      <a:lnTo>
                                        <a:pt x="704" y="42"/>
                                      </a:lnTo>
                                      <a:lnTo>
                                        <a:pt x="737" y="53"/>
                                      </a:lnTo>
                                      <a:lnTo>
                                        <a:pt x="766" y="66"/>
                                      </a:lnTo>
                                      <a:lnTo>
                                        <a:pt x="790" y="79"/>
                                      </a:lnTo>
                                      <a:lnTo>
                                        <a:pt x="808" y="95"/>
                                      </a:lnTo>
                                      <a:lnTo>
                                        <a:pt x="819" y="111"/>
                                      </a:lnTo>
                                      <a:lnTo>
                                        <a:pt x="824" y="128"/>
                                      </a:lnTo>
                                      <a:lnTo>
                                        <a:pt x="821" y="14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b2b1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6840" y="276840"/>
                                  <a:ext cx="508680" cy="273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2" h="432">
                                      <a:moveTo>
                                        <a:pt x="799" y="138"/>
                                      </a:moveTo>
                                      <a:lnTo>
                                        <a:pt x="798" y="140"/>
                                      </a:lnTo>
                                      <a:lnTo>
                                        <a:pt x="795" y="145"/>
                                      </a:lnTo>
                                      <a:lnTo>
                                        <a:pt x="789" y="154"/>
                                      </a:lnTo>
                                      <a:lnTo>
                                        <a:pt x="780" y="166"/>
                                      </a:lnTo>
                                      <a:lnTo>
                                        <a:pt x="770" y="180"/>
                                      </a:lnTo>
                                      <a:lnTo>
                                        <a:pt x="759" y="194"/>
                                      </a:lnTo>
                                      <a:lnTo>
                                        <a:pt x="744" y="210"/>
                                      </a:lnTo>
                                      <a:lnTo>
                                        <a:pt x="727" y="226"/>
                                      </a:lnTo>
                                      <a:lnTo>
                                        <a:pt x="708" y="242"/>
                                      </a:lnTo>
                                      <a:lnTo>
                                        <a:pt x="687" y="258"/>
                                      </a:lnTo>
                                      <a:lnTo>
                                        <a:pt x="664" y="272"/>
                                      </a:lnTo>
                                      <a:lnTo>
                                        <a:pt x="639" y="284"/>
                                      </a:lnTo>
                                      <a:lnTo>
                                        <a:pt x="612" y="294"/>
                                      </a:lnTo>
                                      <a:lnTo>
                                        <a:pt x="581" y="301"/>
                                      </a:lnTo>
                                      <a:lnTo>
                                        <a:pt x="550" y="305"/>
                                      </a:lnTo>
                                      <a:lnTo>
                                        <a:pt x="517" y="305"/>
                                      </a:lnTo>
                                      <a:lnTo>
                                        <a:pt x="488" y="305"/>
                                      </a:lnTo>
                                      <a:lnTo>
                                        <a:pt x="460" y="307"/>
                                      </a:lnTo>
                                      <a:lnTo>
                                        <a:pt x="434" y="310"/>
                                      </a:lnTo>
                                      <a:lnTo>
                                        <a:pt x="410" y="315"/>
                                      </a:lnTo>
                                      <a:lnTo>
                                        <a:pt x="385" y="321"/>
                                      </a:lnTo>
                                      <a:lnTo>
                                        <a:pt x="362" y="330"/>
                                      </a:lnTo>
                                      <a:lnTo>
                                        <a:pt x="341" y="338"/>
                                      </a:lnTo>
                                      <a:lnTo>
                                        <a:pt x="320" y="347"/>
                                      </a:lnTo>
                                      <a:lnTo>
                                        <a:pt x="302" y="357"/>
                                      </a:lnTo>
                                      <a:lnTo>
                                        <a:pt x="284" y="366"/>
                                      </a:lnTo>
                                      <a:lnTo>
                                        <a:pt x="267" y="376"/>
                                      </a:lnTo>
                                      <a:lnTo>
                                        <a:pt x="253" y="384"/>
                                      </a:lnTo>
                                      <a:lnTo>
                                        <a:pt x="240" y="393"/>
                                      </a:lnTo>
                                      <a:lnTo>
                                        <a:pt x="227" y="400"/>
                                      </a:lnTo>
                                      <a:lnTo>
                                        <a:pt x="217" y="406"/>
                                      </a:lnTo>
                                      <a:lnTo>
                                        <a:pt x="207" y="410"/>
                                      </a:lnTo>
                                      <a:lnTo>
                                        <a:pt x="185" y="419"/>
                                      </a:lnTo>
                                      <a:lnTo>
                                        <a:pt x="158" y="426"/>
                                      </a:lnTo>
                                      <a:lnTo>
                                        <a:pt x="127" y="432"/>
                                      </a:lnTo>
                                      <a:lnTo>
                                        <a:pt x="94" y="432"/>
                                      </a:lnTo>
                                      <a:lnTo>
                                        <a:pt x="64" y="425"/>
                                      </a:lnTo>
                                      <a:lnTo>
                                        <a:pt x="36" y="407"/>
                                      </a:lnTo>
                                      <a:lnTo>
                                        <a:pt x="15" y="377"/>
                                      </a:lnTo>
                                      <a:lnTo>
                                        <a:pt x="2" y="330"/>
                                      </a:lnTo>
                                      <a:lnTo>
                                        <a:pt x="0" y="302"/>
                                      </a:lnTo>
                                      <a:lnTo>
                                        <a:pt x="2" y="274"/>
                                      </a:lnTo>
                                      <a:lnTo>
                                        <a:pt x="6" y="246"/>
                                      </a:lnTo>
                                      <a:lnTo>
                                        <a:pt x="13" y="219"/>
                                      </a:lnTo>
                                      <a:lnTo>
                                        <a:pt x="23" y="192"/>
                                      </a:lnTo>
                                      <a:lnTo>
                                        <a:pt x="36" y="166"/>
                                      </a:lnTo>
                                      <a:lnTo>
                                        <a:pt x="52" y="141"/>
                                      </a:lnTo>
                                      <a:lnTo>
                                        <a:pt x="71" y="118"/>
                                      </a:lnTo>
                                      <a:lnTo>
                                        <a:pt x="93" y="95"/>
                                      </a:lnTo>
                                      <a:lnTo>
                                        <a:pt x="116" y="75"/>
                                      </a:lnTo>
                                      <a:lnTo>
                                        <a:pt x="143" y="58"/>
                                      </a:lnTo>
                                      <a:lnTo>
                                        <a:pt x="172" y="40"/>
                                      </a:lnTo>
                                      <a:lnTo>
                                        <a:pt x="204" y="27"/>
                                      </a:lnTo>
                                      <a:lnTo>
                                        <a:pt x="237" y="16"/>
                                      </a:lnTo>
                                      <a:lnTo>
                                        <a:pt x="273" y="9"/>
                                      </a:lnTo>
                                      <a:lnTo>
                                        <a:pt x="312" y="3"/>
                                      </a:lnTo>
                                      <a:lnTo>
                                        <a:pt x="352" y="0"/>
                                      </a:lnTo>
                                      <a:lnTo>
                                        <a:pt x="395" y="0"/>
                                      </a:lnTo>
                                      <a:lnTo>
                                        <a:pt x="439" y="0"/>
                                      </a:lnTo>
                                      <a:lnTo>
                                        <a:pt x="482" y="3"/>
                                      </a:lnTo>
                                      <a:lnTo>
                                        <a:pt x="527" y="7"/>
                                      </a:lnTo>
                                      <a:lnTo>
                                        <a:pt x="568" y="13"/>
                                      </a:lnTo>
                                      <a:lnTo>
                                        <a:pt x="610" y="20"/>
                                      </a:lnTo>
                                      <a:lnTo>
                                        <a:pt x="649" y="29"/>
                                      </a:lnTo>
                                      <a:lnTo>
                                        <a:pt x="685" y="39"/>
                                      </a:lnTo>
                                      <a:lnTo>
                                        <a:pt x="718" y="50"/>
                                      </a:lnTo>
                                      <a:lnTo>
                                        <a:pt x="746" y="62"/>
                                      </a:lnTo>
                                      <a:lnTo>
                                        <a:pt x="770" y="75"/>
                                      </a:lnTo>
                                      <a:lnTo>
                                        <a:pt x="788" y="89"/>
                                      </a:lnTo>
                                      <a:lnTo>
                                        <a:pt x="799" y="105"/>
                                      </a:lnTo>
                                      <a:lnTo>
                                        <a:pt x="802" y="121"/>
                                      </a:lnTo>
                                      <a:lnTo>
                                        <a:pt x="799" y="1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510a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3320" y="282600"/>
                                  <a:ext cx="496080" cy="260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2" h="411">
                                      <a:moveTo>
                                        <a:pt x="779" y="132"/>
                                      </a:moveTo>
                                      <a:lnTo>
                                        <a:pt x="778" y="134"/>
                                      </a:lnTo>
                                      <a:lnTo>
                                        <a:pt x="775" y="139"/>
                                      </a:lnTo>
                                      <a:lnTo>
                                        <a:pt x="769" y="148"/>
                                      </a:lnTo>
                                      <a:lnTo>
                                        <a:pt x="762" y="158"/>
                                      </a:lnTo>
                                      <a:lnTo>
                                        <a:pt x="752" y="171"/>
                                      </a:lnTo>
                                      <a:lnTo>
                                        <a:pt x="739" y="185"/>
                                      </a:lnTo>
                                      <a:lnTo>
                                        <a:pt x="724" y="200"/>
                                      </a:lnTo>
                                      <a:lnTo>
                                        <a:pt x="708" y="216"/>
                                      </a:lnTo>
                                      <a:lnTo>
                                        <a:pt x="690" y="231"/>
                                      </a:lnTo>
                                      <a:lnTo>
                                        <a:pt x="669" y="246"/>
                                      </a:lnTo>
                                      <a:lnTo>
                                        <a:pt x="646" y="259"/>
                                      </a:lnTo>
                                      <a:lnTo>
                                        <a:pt x="622" y="270"/>
                                      </a:lnTo>
                                      <a:lnTo>
                                        <a:pt x="594" y="280"/>
                                      </a:lnTo>
                                      <a:lnTo>
                                        <a:pt x="566" y="288"/>
                                      </a:lnTo>
                                      <a:lnTo>
                                        <a:pt x="535" y="290"/>
                                      </a:lnTo>
                                      <a:lnTo>
                                        <a:pt x="502" y="290"/>
                                      </a:lnTo>
                                      <a:lnTo>
                                        <a:pt x="475" y="289"/>
                                      </a:lnTo>
                                      <a:lnTo>
                                        <a:pt x="449" y="290"/>
                                      </a:lnTo>
                                      <a:lnTo>
                                        <a:pt x="423" y="295"/>
                                      </a:lnTo>
                                      <a:lnTo>
                                        <a:pt x="398" y="299"/>
                                      </a:lnTo>
                                      <a:lnTo>
                                        <a:pt x="375" y="305"/>
                                      </a:lnTo>
                                      <a:lnTo>
                                        <a:pt x="354" y="314"/>
                                      </a:lnTo>
                                      <a:lnTo>
                                        <a:pt x="334" y="321"/>
                                      </a:lnTo>
                                      <a:lnTo>
                                        <a:pt x="313" y="329"/>
                                      </a:lnTo>
                                      <a:lnTo>
                                        <a:pt x="295" y="339"/>
                                      </a:lnTo>
                                      <a:lnTo>
                                        <a:pt x="277" y="348"/>
                                      </a:lnTo>
                                      <a:lnTo>
                                        <a:pt x="261" y="357"/>
                                      </a:lnTo>
                                      <a:lnTo>
                                        <a:pt x="247" y="365"/>
                                      </a:lnTo>
                                      <a:lnTo>
                                        <a:pt x="234" y="374"/>
                                      </a:lnTo>
                                      <a:lnTo>
                                        <a:pt x="223" y="380"/>
                                      </a:lnTo>
                                      <a:lnTo>
                                        <a:pt x="211" y="385"/>
                                      </a:lnTo>
                                      <a:lnTo>
                                        <a:pt x="202" y="390"/>
                                      </a:lnTo>
                                      <a:lnTo>
                                        <a:pt x="182" y="397"/>
                                      </a:lnTo>
                                      <a:lnTo>
                                        <a:pt x="155" y="406"/>
                                      </a:lnTo>
                                      <a:lnTo>
                                        <a:pt x="124" y="410"/>
                                      </a:lnTo>
                                      <a:lnTo>
                                        <a:pt x="93" y="411"/>
                                      </a:lnTo>
                                      <a:lnTo>
                                        <a:pt x="62" y="404"/>
                                      </a:lnTo>
                                      <a:lnTo>
                                        <a:pt x="37" y="387"/>
                                      </a:lnTo>
                                      <a:lnTo>
                                        <a:pt x="15" y="358"/>
                                      </a:lnTo>
                                      <a:lnTo>
                                        <a:pt x="3" y="314"/>
                                      </a:lnTo>
                                      <a:lnTo>
                                        <a:pt x="0" y="288"/>
                                      </a:lnTo>
                                      <a:lnTo>
                                        <a:pt x="2" y="260"/>
                                      </a:lnTo>
                                      <a:lnTo>
                                        <a:pt x="6" y="234"/>
                                      </a:lnTo>
                                      <a:lnTo>
                                        <a:pt x="13" y="208"/>
                                      </a:lnTo>
                                      <a:lnTo>
                                        <a:pt x="24" y="183"/>
                                      </a:lnTo>
                                      <a:lnTo>
                                        <a:pt x="35" y="158"/>
                                      </a:lnTo>
                                      <a:lnTo>
                                        <a:pt x="51" y="134"/>
                                      </a:lnTo>
                                      <a:lnTo>
                                        <a:pt x="70" y="112"/>
                                      </a:lnTo>
                                      <a:lnTo>
                                        <a:pt x="90" y="90"/>
                                      </a:lnTo>
                                      <a:lnTo>
                                        <a:pt x="114" y="72"/>
                                      </a:lnTo>
                                      <a:lnTo>
                                        <a:pt x="139" y="54"/>
                                      </a:lnTo>
                                      <a:lnTo>
                                        <a:pt x="168" y="39"/>
                                      </a:lnTo>
                                      <a:lnTo>
                                        <a:pt x="198" y="26"/>
                                      </a:lnTo>
                                      <a:lnTo>
                                        <a:pt x="231" y="16"/>
                                      </a:lnTo>
                                      <a:lnTo>
                                        <a:pt x="266" y="7"/>
                                      </a:lnTo>
                                      <a:lnTo>
                                        <a:pt x="303" y="3"/>
                                      </a:lnTo>
                                      <a:lnTo>
                                        <a:pt x="344" y="0"/>
                                      </a:lnTo>
                                      <a:lnTo>
                                        <a:pt x="384" y="0"/>
                                      </a:lnTo>
                                      <a:lnTo>
                                        <a:pt x="427" y="1"/>
                                      </a:lnTo>
                                      <a:lnTo>
                                        <a:pt x="471" y="3"/>
                                      </a:lnTo>
                                      <a:lnTo>
                                        <a:pt x="512" y="7"/>
                                      </a:lnTo>
                                      <a:lnTo>
                                        <a:pt x="554" y="13"/>
                                      </a:lnTo>
                                      <a:lnTo>
                                        <a:pt x="594" y="20"/>
                                      </a:lnTo>
                                      <a:lnTo>
                                        <a:pt x="633" y="27"/>
                                      </a:lnTo>
                                      <a:lnTo>
                                        <a:pt x="668" y="37"/>
                                      </a:lnTo>
                                      <a:lnTo>
                                        <a:pt x="700" y="47"/>
                                      </a:lnTo>
                                      <a:lnTo>
                                        <a:pt x="727" y="59"/>
                                      </a:lnTo>
                                      <a:lnTo>
                                        <a:pt x="750" y="72"/>
                                      </a:lnTo>
                                      <a:lnTo>
                                        <a:pt x="768" y="86"/>
                                      </a:lnTo>
                                      <a:lnTo>
                                        <a:pt x="778" y="100"/>
                                      </a:lnTo>
                                      <a:lnTo>
                                        <a:pt x="782" y="116"/>
                                      </a:lnTo>
                                      <a:lnTo>
                                        <a:pt x="779" y="1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8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0880" y="287640"/>
                                  <a:ext cx="482040" cy="246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60" h="390">
                                      <a:moveTo>
                                        <a:pt x="757" y="126"/>
                                      </a:moveTo>
                                      <a:lnTo>
                                        <a:pt x="756" y="127"/>
                                      </a:lnTo>
                                      <a:lnTo>
                                        <a:pt x="753" y="133"/>
                                      </a:lnTo>
                                      <a:lnTo>
                                        <a:pt x="747" y="140"/>
                                      </a:lnTo>
                                      <a:lnTo>
                                        <a:pt x="740" y="150"/>
                                      </a:lnTo>
                                      <a:lnTo>
                                        <a:pt x="730" y="163"/>
                                      </a:lnTo>
                                      <a:lnTo>
                                        <a:pt x="718" y="176"/>
                                      </a:lnTo>
                                      <a:lnTo>
                                        <a:pt x="704" y="190"/>
                                      </a:lnTo>
                                      <a:lnTo>
                                        <a:pt x="688" y="205"/>
                                      </a:lnTo>
                                      <a:lnTo>
                                        <a:pt x="670" y="219"/>
                                      </a:lnTo>
                                      <a:lnTo>
                                        <a:pt x="650" y="234"/>
                                      </a:lnTo>
                                      <a:lnTo>
                                        <a:pt x="627" y="245"/>
                                      </a:lnTo>
                                      <a:lnTo>
                                        <a:pt x="604" y="257"/>
                                      </a:lnTo>
                                      <a:lnTo>
                                        <a:pt x="578" y="265"/>
                                      </a:lnTo>
                                      <a:lnTo>
                                        <a:pt x="549" y="272"/>
                                      </a:lnTo>
                                      <a:lnTo>
                                        <a:pt x="519" y="275"/>
                                      </a:lnTo>
                                      <a:lnTo>
                                        <a:pt x="487" y="275"/>
                                      </a:lnTo>
                                      <a:lnTo>
                                        <a:pt x="460" y="275"/>
                                      </a:lnTo>
                                      <a:lnTo>
                                        <a:pt x="435" y="277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386" y="284"/>
                                      </a:lnTo>
                                      <a:lnTo>
                                        <a:pt x="363" y="290"/>
                                      </a:lnTo>
                                      <a:lnTo>
                                        <a:pt x="343" y="297"/>
                                      </a:lnTo>
                                      <a:lnTo>
                                        <a:pt x="323" y="304"/>
                                      </a:lnTo>
                                      <a:lnTo>
                                        <a:pt x="303" y="313"/>
                                      </a:lnTo>
                                      <a:lnTo>
                                        <a:pt x="285" y="321"/>
                                      </a:lnTo>
                                      <a:lnTo>
                                        <a:pt x="268" y="330"/>
                                      </a:lnTo>
                                      <a:lnTo>
                                        <a:pt x="254" y="339"/>
                                      </a:lnTo>
                                      <a:lnTo>
                                        <a:pt x="239" y="347"/>
                                      </a:lnTo>
                                      <a:lnTo>
                                        <a:pt x="226" y="354"/>
                                      </a:lnTo>
                                      <a:lnTo>
                                        <a:pt x="215" y="360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196" y="370"/>
                                      </a:lnTo>
                                      <a:lnTo>
                                        <a:pt x="176" y="377"/>
                                      </a:lnTo>
                                      <a:lnTo>
                                        <a:pt x="150" y="385"/>
                                      </a:lnTo>
                                      <a:lnTo>
                                        <a:pt x="120" y="390"/>
                                      </a:lnTo>
                                      <a:lnTo>
                                        <a:pt x="89" y="390"/>
                                      </a:lnTo>
                                      <a:lnTo>
                                        <a:pt x="59" y="385"/>
                                      </a:lnTo>
                                      <a:lnTo>
                                        <a:pt x="33" y="369"/>
                                      </a:lnTo>
                                      <a:lnTo>
                                        <a:pt x="13" y="340"/>
                                      </a:lnTo>
                                      <a:lnTo>
                                        <a:pt x="1" y="298"/>
                                      </a:lnTo>
                                      <a:lnTo>
                                        <a:pt x="0" y="274"/>
                                      </a:lnTo>
                                      <a:lnTo>
                                        <a:pt x="0" y="248"/>
                                      </a:lnTo>
                                      <a:lnTo>
                                        <a:pt x="4" y="223"/>
                                      </a:lnTo>
                                      <a:lnTo>
                                        <a:pt x="12" y="198"/>
                                      </a:lnTo>
                                      <a:lnTo>
                                        <a:pt x="22" y="175"/>
                                      </a:lnTo>
                                      <a:lnTo>
                                        <a:pt x="33" y="150"/>
                                      </a:lnTo>
                                      <a:lnTo>
                                        <a:pt x="49" y="128"/>
                                      </a:lnTo>
                                      <a:lnTo>
                                        <a:pt x="66" y="107"/>
                                      </a:lnTo>
                                      <a:lnTo>
                                        <a:pt x="87" y="87"/>
                                      </a:lnTo>
                                      <a:lnTo>
                                        <a:pt x="110" y="69"/>
                                      </a:lnTo>
                                      <a:lnTo>
                                        <a:pt x="134" y="52"/>
                                      </a:lnTo>
                                      <a:lnTo>
                                        <a:pt x="162" y="38"/>
                                      </a:lnTo>
                                      <a:lnTo>
                                        <a:pt x="192" y="25"/>
                                      </a:lnTo>
                                      <a:lnTo>
                                        <a:pt x="223" y="15"/>
                                      </a:lnTo>
                                      <a:lnTo>
                                        <a:pt x="258" y="8"/>
                                      </a:lnTo>
                                      <a:lnTo>
                                        <a:pt x="294" y="3"/>
                                      </a:lnTo>
                                      <a:lnTo>
                                        <a:pt x="333" y="2"/>
                                      </a:lnTo>
                                      <a:lnTo>
                                        <a:pt x="373" y="0"/>
                                      </a:lnTo>
                                      <a:lnTo>
                                        <a:pt x="414" y="2"/>
                                      </a:lnTo>
                                      <a:lnTo>
                                        <a:pt x="456" y="3"/>
                                      </a:lnTo>
                                      <a:lnTo>
                                        <a:pt x="497" y="8"/>
                                      </a:lnTo>
                                      <a:lnTo>
                                        <a:pt x="539" y="13"/>
                                      </a:lnTo>
                                      <a:lnTo>
                                        <a:pt x="578" y="19"/>
                                      </a:lnTo>
                                      <a:lnTo>
                                        <a:pt x="614" y="28"/>
                                      </a:lnTo>
                                      <a:lnTo>
                                        <a:pt x="649" y="36"/>
                                      </a:lnTo>
                                      <a:lnTo>
                                        <a:pt x="681" y="46"/>
                                      </a:lnTo>
                                      <a:lnTo>
                                        <a:pt x="706" y="56"/>
                                      </a:lnTo>
                                      <a:lnTo>
                                        <a:pt x="728" y="69"/>
                                      </a:lnTo>
                                      <a:lnTo>
                                        <a:pt x="745" y="82"/>
                                      </a:lnTo>
                                      <a:lnTo>
                                        <a:pt x="756" y="95"/>
                                      </a:lnTo>
                                      <a:lnTo>
                                        <a:pt x="760" y="110"/>
                                      </a:lnTo>
                                      <a:lnTo>
                                        <a:pt x="757" y="1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21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441360"/>
                                  <a:ext cx="573480" cy="70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4" h="1110">
                                      <a:moveTo>
                                        <a:pt x="751" y="26"/>
                                      </a:moveTo>
                                      <a:lnTo>
                                        <a:pt x="747" y="26"/>
                                      </a:lnTo>
                                      <a:lnTo>
                                        <a:pt x="735" y="29"/>
                                      </a:lnTo>
                                      <a:lnTo>
                                        <a:pt x="716" y="32"/>
                                      </a:lnTo>
                                      <a:lnTo>
                                        <a:pt x="692" y="36"/>
                                      </a:lnTo>
                                      <a:lnTo>
                                        <a:pt x="662" y="40"/>
                                      </a:lnTo>
                                      <a:lnTo>
                                        <a:pt x="628" y="48"/>
                                      </a:lnTo>
                                      <a:lnTo>
                                        <a:pt x="591" y="55"/>
                                      </a:lnTo>
                                      <a:lnTo>
                                        <a:pt x="552" y="64"/>
                                      </a:lnTo>
                                      <a:lnTo>
                                        <a:pt x="510" y="72"/>
                                      </a:lnTo>
                                      <a:lnTo>
                                        <a:pt x="468" y="84"/>
                                      </a:lnTo>
                                      <a:lnTo>
                                        <a:pt x="427" y="95"/>
                                      </a:lnTo>
                                      <a:lnTo>
                                        <a:pt x="386" y="107"/>
                                      </a:lnTo>
                                      <a:lnTo>
                                        <a:pt x="347" y="120"/>
                                      </a:lnTo>
                                      <a:lnTo>
                                        <a:pt x="311" y="134"/>
                                      </a:lnTo>
                                      <a:lnTo>
                                        <a:pt x="280" y="148"/>
                                      </a:lnTo>
                                      <a:lnTo>
                                        <a:pt x="252" y="164"/>
                                      </a:lnTo>
                                      <a:lnTo>
                                        <a:pt x="226" y="179"/>
                                      </a:lnTo>
                                      <a:lnTo>
                                        <a:pt x="200" y="193"/>
                                      </a:lnTo>
                                      <a:lnTo>
                                        <a:pt x="174" y="206"/>
                                      </a:lnTo>
                                      <a:lnTo>
                                        <a:pt x="148" y="219"/>
                                      </a:lnTo>
                                      <a:lnTo>
                                        <a:pt x="124" y="230"/>
                                      </a:lnTo>
                                      <a:lnTo>
                                        <a:pt x="101" y="242"/>
                                      </a:lnTo>
                                      <a:lnTo>
                                        <a:pt x="78" y="255"/>
                                      </a:lnTo>
                                      <a:lnTo>
                                        <a:pt x="57" y="266"/>
                                      </a:lnTo>
                                      <a:lnTo>
                                        <a:pt x="40" y="281"/>
                                      </a:lnTo>
                                      <a:lnTo>
                                        <a:pt x="24" y="295"/>
                                      </a:lnTo>
                                      <a:lnTo>
                                        <a:pt x="13" y="310"/>
                                      </a:lnTo>
                                      <a:lnTo>
                                        <a:pt x="4" y="327"/>
                                      </a:lnTo>
                                      <a:lnTo>
                                        <a:pt x="0" y="346"/>
                                      </a:lnTo>
                                      <a:lnTo>
                                        <a:pt x="0" y="367"/>
                                      </a:lnTo>
                                      <a:lnTo>
                                        <a:pt x="4" y="390"/>
                                      </a:lnTo>
                                      <a:lnTo>
                                        <a:pt x="13" y="416"/>
                                      </a:lnTo>
                                      <a:lnTo>
                                        <a:pt x="37" y="471"/>
                                      </a:lnTo>
                                      <a:lnTo>
                                        <a:pt x="59" y="524"/>
                                      </a:lnTo>
                                      <a:lnTo>
                                        <a:pt x="76" y="577"/>
                                      </a:lnTo>
                                      <a:lnTo>
                                        <a:pt x="89" y="628"/>
                                      </a:lnTo>
                                      <a:lnTo>
                                        <a:pt x="94" y="678"/>
                                      </a:lnTo>
                                      <a:lnTo>
                                        <a:pt x="89" y="724"/>
                                      </a:lnTo>
                                      <a:lnTo>
                                        <a:pt x="73" y="767"/>
                                      </a:lnTo>
                                      <a:lnTo>
                                        <a:pt x="45" y="806"/>
                                      </a:lnTo>
                                      <a:lnTo>
                                        <a:pt x="30" y="825"/>
                                      </a:lnTo>
                                      <a:lnTo>
                                        <a:pt x="20" y="845"/>
                                      </a:lnTo>
                                      <a:lnTo>
                                        <a:pt x="17" y="865"/>
                                      </a:lnTo>
                                      <a:lnTo>
                                        <a:pt x="19" y="885"/>
                                      </a:lnTo>
                                      <a:lnTo>
                                        <a:pt x="23" y="907"/>
                                      </a:lnTo>
                                      <a:lnTo>
                                        <a:pt x="33" y="927"/>
                                      </a:lnTo>
                                      <a:lnTo>
                                        <a:pt x="47" y="947"/>
                                      </a:lnTo>
                                      <a:lnTo>
                                        <a:pt x="63" y="967"/>
                                      </a:lnTo>
                                      <a:lnTo>
                                        <a:pt x="83" y="986"/>
                                      </a:lnTo>
                                      <a:lnTo>
                                        <a:pt x="105" y="1005"/>
                                      </a:lnTo>
                                      <a:lnTo>
                                        <a:pt x="130" y="1022"/>
                                      </a:lnTo>
                                      <a:lnTo>
                                        <a:pt x="157" y="1039"/>
                                      </a:lnTo>
                                      <a:lnTo>
                                        <a:pt x="184" y="1055"/>
                                      </a:lnTo>
                                      <a:lnTo>
                                        <a:pt x="213" y="1070"/>
                                      </a:lnTo>
                                      <a:lnTo>
                                        <a:pt x="242" y="1083"/>
                                      </a:lnTo>
                                      <a:lnTo>
                                        <a:pt x="271" y="1094"/>
                                      </a:lnTo>
                                      <a:lnTo>
                                        <a:pt x="300" y="1103"/>
                                      </a:lnTo>
                                      <a:lnTo>
                                        <a:pt x="326" y="1109"/>
                                      </a:lnTo>
                                      <a:lnTo>
                                        <a:pt x="352" y="1110"/>
                                      </a:lnTo>
                                      <a:lnTo>
                                        <a:pt x="376" y="1109"/>
                                      </a:lnTo>
                                      <a:lnTo>
                                        <a:pt x="399" y="1104"/>
                                      </a:lnTo>
                                      <a:lnTo>
                                        <a:pt x="421" y="1098"/>
                                      </a:lnTo>
                                      <a:lnTo>
                                        <a:pt x="441" y="1090"/>
                                      </a:lnTo>
                                      <a:lnTo>
                                        <a:pt x="460" y="1078"/>
                                      </a:lnTo>
                                      <a:lnTo>
                                        <a:pt x="477" y="1067"/>
                                      </a:lnTo>
                                      <a:lnTo>
                                        <a:pt x="491" y="1054"/>
                                      </a:lnTo>
                                      <a:lnTo>
                                        <a:pt x="506" y="1039"/>
                                      </a:lnTo>
                                      <a:lnTo>
                                        <a:pt x="517" y="1024"/>
                                      </a:lnTo>
                                      <a:lnTo>
                                        <a:pt x="528" y="1008"/>
                                      </a:lnTo>
                                      <a:lnTo>
                                        <a:pt x="535" y="992"/>
                                      </a:lnTo>
                                      <a:lnTo>
                                        <a:pt x="540" y="976"/>
                                      </a:lnTo>
                                      <a:lnTo>
                                        <a:pt x="545" y="960"/>
                                      </a:lnTo>
                                      <a:lnTo>
                                        <a:pt x="556" y="929"/>
                                      </a:lnTo>
                                      <a:lnTo>
                                        <a:pt x="577" y="900"/>
                                      </a:lnTo>
                                      <a:lnTo>
                                        <a:pt x="602" y="870"/>
                                      </a:lnTo>
                                      <a:lnTo>
                                        <a:pt x="634" y="842"/>
                                      </a:lnTo>
                                      <a:lnTo>
                                        <a:pt x="669" y="813"/>
                                      </a:lnTo>
                                      <a:lnTo>
                                        <a:pt x="703" y="786"/>
                                      </a:lnTo>
                                      <a:lnTo>
                                        <a:pt x="737" y="759"/>
                                      </a:lnTo>
                                      <a:lnTo>
                                        <a:pt x="767" y="730"/>
                                      </a:lnTo>
                                      <a:lnTo>
                                        <a:pt x="793" y="697"/>
                                      </a:lnTo>
                                      <a:lnTo>
                                        <a:pt x="814" y="657"/>
                                      </a:lnTo>
                                      <a:lnTo>
                                        <a:pt x="835" y="609"/>
                                      </a:lnTo>
                                      <a:lnTo>
                                        <a:pt x="852" y="557"/>
                                      </a:lnTo>
                                      <a:lnTo>
                                        <a:pt x="866" y="503"/>
                                      </a:lnTo>
                                      <a:lnTo>
                                        <a:pt x="878" y="445"/>
                                      </a:lnTo>
                                      <a:lnTo>
                                        <a:pt x="886" y="389"/>
                                      </a:lnTo>
                                      <a:lnTo>
                                        <a:pt x="894" y="333"/>
                                      </a:lnTo>
                                      <a:lnTo>
                                        <a:pt x="899" y="274"/>
                                      </a:lnTo>
                                      <a:lnTo>
                                        <a:pt x="904" y="207"/>
                                      </a:lnTo>
                                      <a:lnTo>
                                        <a:pt x="904" y="141"/>
                                      </a:lnTo>
                                      <a:lnTo>
                                        <a:pt x="897" y="82"/>
                                      </a:lnTo>
                                      <a:lnTo>
                                        <a:pt x="881" y="35"/>
                                      </a:lnTo>
                                      <a:lnTo>
                                        <a:pt x="853" y="4"/>
                                      </a:lnTo>
                                      <a:lnTo>
                                        <a:pt x="810" y="0"/>
                                      </a:lnTo>
                                      <a:lnTo>
                                        <a:pt x="751" y="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0" y="448920"/>
                                  <a:ext cx="555120" cy="68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5" h="1086">
                                      <a:moveTo>
                                        <a:pt x="727" y="26"/>
                                      </a:moveTo>
                                      <a:lnTo>
                                        <a:pt x="723" y="26"/>
                                      </a:lnTo>
                                      <a:lnTo>
                                        <a:pt x="711" y="28"/>
                                      </a:lnTo>
                                      <a:lnTo>
                                        <a:pt x="694" y="31"/>
                                      </a:lnTo>
                                      <a:lnTo>
                                        <a:pt x="669" y="36"/>
                                      </a:lnTo>
                                      <a:lnTo>
                                        <a:pt x="640" y="40"/>
                                      </a:lnTo>
                                      <a:lnTo>
                                        <a:pt x="609" y="46"/>
                                      </a:lnTo>
                                      <a:lnTo>
                                        <a:pt x="573" y="53"/>
                                      </a:lnTo>
                                      <a:lnTo>
                                        <a:pt x="534" y="62"/>
                                      </a:lnTo>
                                      <a:lnTo>
                                        <a:pt x="495" y="72"/>
                                      </a:lnTo>
                                      <a:lnTo>
                                        <a:pt x="454" y="82"/>
                                      </a:lnTo>
                                      <a:lnTo>
                                        <a:pt x="414" y="92"/>
                                      </a:lnTo>
                                      <a:lnTo>
                                        <a:pt x="374" y="103"/>
                                      </a:lnTo>
                                      <a:lnTo>
                                        <a:pt x="336" y="116"/>
                                      </a:lnTo>
                                      <a:lnTo>
                                        <a:pt x="302" y="131"/>
                                      </a:lnTo>
                                      <a:lnTo>
                                        <a:pt x="271" y="145"/>
                                      </a:lnTo>
                                      <a:lnTo>
                                        <a:pt x="244" y="159"/>
                                      </a:lnTo>
                                      <a:lnTo>
                                        <a:pt x="219" y="174"/>
                                      </a:lnTo>
                                      <a:lnTo>
                                        <a:pt x="193" y="188"/>
                                      </a:lnTo>
                                      <a:lnTo>
                                        <a:pt x="169" y="201"/>
                                      </a:lnTo>
                                      <a:lnTo>
                                        <a:pt x="144" y="213"/>
                                      </a:lnTo>
                                      <a:lnTo>
                                        <a:pt x="120" y="226"/>
                                      </a:lnTo>
                                      <a:lnTo>
                                        <a:pt x="97" y="237"/>
                                      </a:lnTo>
                                      <a:lnTo>
                                        <a:pt x="75" y="249"/>
                                      </a:lnTo>
                                      <a:lnTo>
                                        <a:pt x="56" y="262"/>
                                      </a:lnTo>
                                      <a:lnTo>
                                        <a:pt x="39" y="275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13" y="303"/>
                                      </a:lnTo>
                                      <a:lnTo>
                                        <a:pt x="5" y="321"/>
                                      </a:lnTo>
                                      <a:lnTo>
                                        <a:pt x="0" y="338"/>
                                      </a:lnTo>
                                      <a:lnTo>
                                        <a:pt x="0" y="360"/>
                                      </a:lnTo>
                                      <a:lnTo>
                                        <a:pt x="5" y="381"/>
                                      </a:lnTo>
                                      <a:lnTo>
                                        <a:pt x="13" y="407"/>
                                      </a:lnTo>
                                      <a:lnTo>
                                        <a:pt x="36" y="460"/>
                                      </a:lnTo>
                                      <a:lnTo>
                                        <a:pt x="56" y="514"/>
                                      </a:lnTo>
                                      <a:lnTo>
                                        <a:pt x="74" y="565"/>
                                      </a:lnTo>
                                      <a:lnTo>
                                        <a:pt x="87" y="616"/>
                                      </a:lnTo>
                                      <a:lnTo>
                                        <a:pt x="91" y="663"/>
                                      </a:lnTo>
                                      <a:lnTo>
                                        <a:pt x="87" y="709"/>
                                      </a:lnTo>
                                      <a:lnTo>
                                        <a:pt x="71" y="751"/>
                                      </a:lnTo>
                                      <a:lnTo>
                                        <a:pt x="43" y="790"/>
                                      </a:lnTo>
                                      <a:lnTo>
                                        <a:pt x="29" y="809"/>
                                      </a:lnTo>
                                      <a:lnTo>
                                        <a:pt x="20" y="827"/>
                                      </a:lnTo>
                                      <a:lnTo>
                                        <a:pt x="16" y="848"/>
                                      </a:lnTo>
                                      <a:lnTo>
                                        <a:pt x="18" y="868"/>
                                      </a:lnTo>
                                      <a:lnTo>
                                        <a:pt x="23" y="888"/>
                                      </a:lnTo>
                                      <a:lnTo>
                                        <a:pt x="32" y="908"/>
                                      </a:lnTo>
                                      <a:lnTo>
                                        <a:pt x="45" y="927"/>
                                      </a:lnTo>
                                      <a:lnTo>
                                        <a:pt x="62" y="947"/>
                                      </a:lnTo>
                                      <a:lnTo>
                                        <a:pt x="81" y="966"/>
                                      </a:lnTo>
                                      <a:lnTo>
                                        <a:pt x="103" y="984"/>
                                      </a:lnTo>
                                      <a:lnTo>
                                        <a:pt x="126" y="1002"/>
                                      </a:lnTo>
                                      <a:lnTo>
                                        <a:pt x="152" y="1017"/>
                                      </a:lnTo>
                                      <a:lnTo>
                                        <a:pt x="178" y="1033"/>
                                      </a:lnTo>
                                      <a:lnTo>
                                        <a:pt x="206" y="1046"/>
                                      </a:lnTo>
                                      <a:lnTo>
                                        <a:pt x="234" y="1059"/>
                                      </a:lnTo>
                                      <a:lnTo>
                                        <a:pt x="263" y="1071"/>
                                      </a:lnTo>
                                      <a:lnTo>
                                        <a:pt x="290" y="1079"/>
                                      </a:lnTo>
                                      <a:lnTo>
                                        <a:pt x="316" y="1085"/>
                                      </a:lnTo>
                                      <a:lnTo>
                                        <a:pt x="340" y="1086"/>
                                      </a:lnTo>
                                      <a:lnTo>
                                        <a:pt x="365" y="1085"/>
                                      </a:lnTo>
                                      <a:lnTo>
                                        <a:pt x="387" y="1082"/>
                                      </a:lnTo>
                                      <a:lnTo>
                                        <a:pt x="408" y="1075"/>
                                      </a:lnTo>
                                      <a:lnTo>
                                        <a:pt x="427" y="1068"/>
                                      </a:lnTo>
                                      <a:lnTo>
                                        <a:pt x="444" y="1056"/>
                                      </a:lnTo>
                                      <a:lnTo>
                                        <a:pt x="462" y="1045"/>
                                      </a:lnTo>
                                      <a:lnTo>
                                        <a:pt x="476" y="1032"/>
                                      </a:lnTo>
                                      <a:lnTo>
                                        <a:pt x="489" y="1017"/>
                                      </a:lnTo>
                                      <a:lnTo>
                                        <a:pt x="501" y="1003"/>
                                      </a:lnTo>
                                      <a:lnTo>
                                        <a:pt x="509" y="987"/>
                                      </a:lnTo>
                                      <a:lnTo>
                                        <a:pt x="516" y="971"/>
                                      </a:lnTo>
                                      <a:lnTo>
                                        <a:pt x="522" y="955"/>
                                      </a:lnTo>
                                      <a:lnTo>
                                        <a:pt x="526" y="940"/>
                                      </a:lnTo>
                                      <a:lnTo>
                                        <a:pt x="538" y="909"/>
                                      </a:lnTo>
                                      <a:lnTo>
                                        <a:pt x="557" y="881"/>
                                      </a:lnTo>
                                      <a:lnTo>
                                        <a:pt x="584" y="852"/>
                                      </a:lnTo>
                                      <a:lnTo>
                                        <a:pt x="614" y="824"/>
                                      </a:lnTo>
                                      <a:lnTo>
                                        <a:pt x="648" y="797"/>
                                      </a:lnTo>
                                      <a:lnTo>
                                        <a:pt x="682" y="770"/>
                                      </a:lnTo>
                                      <a:lnTo>
                                        <a:pt x="714" y="742"/>
                                      </a:lnTo>
                                      <a:lnTo>
                                        <a:pt x="743" y="715"/>
                                      </a:lnTo>
                                      <a:lnTo>
                                        <a:pt x="767" y="682"/>
                                      </a:lnTo>
                                      <a:lnTo>
                                        <a:pt x="789" y="643"/>
                                      </a:lnTo>
                                      <a:lnTo>
                                        <a:pt x="808" y="597"/>
                                      </a:lnTo>
                                      <a:lnTo>
                                        <a:pt x="825" y="545"/>
                                      </a:lnTo>
                                      <a:lnTo>
                                        <a:pt x="838" y="492"/>
                                      </a:lnTo>
                                      <a:lnTo>
                                        <a:pt x="849" y="436"/>
                                      </a:lnTo>
                                      <a:lnTo>
                                        <a:pt x="858" y="380"/>
                                      </a:lnTo>
                                      <a:lnTo>
                                        <a:pt x="865" y="325"/>
                                      </a:lnTo>
                                      <a:lnTo>
                                        <a:pt x="871" y="266"/>
                                      </a:lnTo>
                                      <a:lnTo>
                                        <a:pt x="875" y="203"/>
                                      </a:lnTo>
                                      <a:lnTo>
                                        <a:pt x="875" y="138"/>
                                      </a:lnTo>
                                      <a:lnTo>
                                        <a:pt x="868" y="79"/>
                                      </a:lnTo>
                                      <a:lnTo>
                                        <a:pt x="852" y="33"/>
                                      </a:lnTo>
                                      <a:lnTo>
                                        <a:pt x="825" y="4"/>
                                      </a:lnTo>
                                      <a:lnTo>
                                        <a:pt x="785" y="0"/>
                                      </a:lnTo>
                                      <a:lnTo>
                                        <a:pt x="727" y="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9efe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3480" y="455760"/>
                                  <a:ext cx="537840" cy="67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48" h="1065">
                                      <a:moveTo>
                                        <a:pt x="704" y="25"/>
                                      </a:moveTo>
                                      <a:lnTo>
                                        <a:pt x="699" y="25"/>
                                      </a:lnTo>
                                      <a:lnTo>
                                        <a:pt x="689" y="28"/>
                                      </a:lnTo>
                                      <a:lnTo>
                                        <a:pt x="672" y="30"/>
                                      </a:lnTo>
                                      <a:lnTo>
                                        <a:pt x="649" y="33"/>
                                      </a:lnTo>
                                      <a:lnTo>
                                        <a:pt x="620" y="39"/>
                                      </a:lnTo>
                                      <a:lnTo>
                                        <a:pt x="588" y="45"/>
                                      </a:lnTo>
                                      <a:lnTo>
                                        <a:pt x="554" y="52"/>
                                      </a:lnTo>
                                      <a:lnTo>
                                        <a:pt x="518" y="61"/>
                                      </a:lnTo>
                                      <a:lnTo>
                                        <a:pt x="479" y="69"/>
                                      </a:lnTo>
                                      <a:lnTo>
                                        <a:pt x="440" y="79"/>
                                      </a:lnTo>
                                      <a:lnTo>
                                        <a:pt x="401" y="91"/>
                                      </a:lnTo>
                                      <a:lnTo>
                                        <a:pt x="362" y="102"/>
                                      </a:lnTo>
                                      <a:lnTo>
                                        <a:pt x="326" y="115"/>
                                      </a:lnTo>
                                      <a:lnTo>
                                        <a:pt x="293" y="128"/>
                                      </a:lnTo>
                                      <a:lnTo>
                                        <a:pt x="263" y="143"/>
                                      </a:lnTo>
                                      <a:lnTo>
                                        <a:pt x="237" y="157"/>
                                      </a:lnTo>
                                      <a:lnTo>
                                        <a:pt x="212" y="171"/>
                                      </a:lnTo>
                                      <a:lnTo>
                                        <a:pt x="188" y="184"/>
                                      </a:lnTo>
                                      <a:lnTo>
                                        <a:pt x="165" y="197"/>
                                      </a:lnTo>
                                      <a:lnTo>
                                        <a:pt x="140" y="209"/>
                                      </a:lnTo>
                                      <a:lnTo>
                                        <a:pt x="117" y="220"/>
                                      </a:lnTo>
                                      <a:lnTo>
                                        <a:pt x="94" y="232"/>
                                      </a:lnTo>
                                      <a:lnTo>
                                        <a:pt x="74" y="243"/>
                                      </a:lnTo>
                                      <a:lnTo>
                                        <a:pt x="55" y="256"/>
                                      </a:lnTo>
                                      <a:lnTo>
                                        <a:pt x="39" y="268"/>
                                      </a:lnTo>
                                      <a:lnTo>
                                        <a:pt x="25" y="282"/>
                                      </a:lnTo>
                                      <a:lnTo>
                                        <a:pt x="13" y="297"/>
                                      </a:lnTo>
                                      <a:lnTo>
                                        <a:pt x="6" y="314"/>
                                      </a:lnTo>
                                      <a:lnTo>
                                        <a:pt x="2" y="331"/>
                                      </a:lnTo>
                                      <a:lnTo>
                                        <a:pt x="0" y="351"/>
                                      </a:lnTo>
                                      <a:lnTo>
                                        <a:pt x="5" y="374"/>
                                      </a:lnTo>
                                      <a:lnTo>
                                        <a:pt x="13" y="399"/>
                                      </a:lnTo>
                                      <a:lnTo>
                                        <a:pt x="36" y="451"/>
                                      </a:lnTo>
                                      <a:lnTo>
                                        <a:pt x="56" y="503"/>
                                      </a:lnTo>
                                      <a:lnTo>
                                        <a:pt x="72" y="554"/>
                                      </a:lnTo>
                                      <a:lnTo>
                                        <a:pt x="85" y="603"/>
                                      </a:lnTo>
                                      <a:lnTo>
                                        <a:pt x="90" y="651"/>
                                      </a:lnTo>
                                      <a:lnTo>
                                        <a:pt x="85" y="695"/>
                                      </a:lnTo>
                                      <a:lnTo>
                                        <a:pt x="71" y="737"/>
                                      </a:lnTo>
                                      <a:lnTo>
                                        <a:pt x="43" y="775"/>
                                      </a:lnTo>
                                      <a:lnTo>
                                        <a:pt x="29" y="793"/>
                                      </a:lnTo>
                                      <a:lnTo>
                                        <a:pt x="20" y="812"/>
                                      </a:lnTo>
                                      <a:lnTo>
                                        <a:pt x="18" y="831"/>
                                      </a:lnTo>
                                      <a:lnTo>
                                        <a:pt x="18" y="849"/>
                                      </a:lnTo>
                                      <a:lnTo>
                                        <a:pt x="23" y="870"/>
                                      </a:lnTo>
                                      <a:lnTo>
                                        <a:pt x="32" y="890"/>
                                      </a:lnTo>
                                      <a:lnTo>
                                        <a:pt x="45" y="908"/>
                                      </a:lnTo>
                                      <a:lnTo>
                                        <a:pt x="61" y="927"/>
                                      </a:lnTo>
                                      <a:lnTo>
                                        <a:pt x="80" y="946"/>
                                      </a:lnTo>
                                      <a:lnTo>
                                        <a:pt x="100" y="965"/>
                                      </a:lnTo>
                                      <a:lnTo>
                                        <a:pt x="123" y="982"/>
                                      </a:lnTo>
                                      <a:lnTo>
                                        <a:pt x="147" y="998"/>
                                      </a:lnTo>
                                      <a:lnTo>
                                        <a:pt x="173" y="1012"/>
                                      </a:lnTo>
                                      <a:lnTo>
                                        <a:pt x="199" y="1027"/>
                                      </a:lnTo>
                                      <a:lnTo>
                                        <a:pt x="227" y="1038"/>
                                      </a:lnTo>
                                      <a:lnTo>
                                        <a:pt x="254" y="1050"/>
                                      </a:lnTo>
                                      <a:lnTo>
                                        <a:pt x="281" y="1058"/>
                                      </a:lnTo>
                                      <a:lnTo>
                                        <a:pt x="306" y="1063"/>
                                      </a:lnTo>
                                      <a:lnTo>
                                        <a:pt x="330" y="1065"/>
                                      </a:lnTo>
                                      <a:lnTo>
                                        <a:pt x="353" y="1064"/>
                                      </a:lnTo>
                                      <a:lnTo>
                                        <a:pt x="375" y="1060"/>
                                      </a:lnTo>
                                      <a:lnTo>
                                        <a:pt x="395" y="1054"/>
                                      </a:lnTo>
                                      <a:lnTo>
                                        <a:pt x="414" y="1045"/>
                                      </a:lnTo>
                                      <a:lnTo>
                                        <a:pt x="431" y="1035"/>
                                      </a:lnTo>
                                      <a:lnTo>
                                        <a:pt x="447" y="1024"/>
                                      </a:lnTo>
                                      <a:lnTo>
                                        <a:pt x="462" y="1011"/>
                                      </a:lnTo>
                                      <a:lnTo>
                                        <a:pt x="475" y="998"/>
                                      </a:lnTo>
                                      <a:lnTo>
                                        <a:pt x="485" y="982"/>
                                      </a:lnTo>
                                      <a:lnTo>
                                        <a:pt x="495" y="968"/>
                                      </a:lnTo>
                                      <a:lnTo>
                                        <a:pt x="502" y="952"/>
                                      </a:lnTo>
                                      <a:lnTo>
                                        <a:pt x="506" y="936"/>
                                      </a:lnTo>
                                      <a:lnTo>
                                        <a:pt x="511" y="921"/>
                                      </a:lnTo>
                                      <a:lnTo>
                                        <a:pt x="521" y="891"/>
                                      </a:lnTo>
                                      <a:lnTo>
                                        <a:pt x="541" y="864"/>
                                      </a:lnTo>
                                      <a:lnTo>
                                        <a:pt x="565" y="835"/>
                                      </a:lnTo>
                                      <a:lnTo>
                                        <a:pt x="596" y="809"/>
                                      </a:lnTo>
                                      <a:lnTo>
                                        <a:pt x="627" y="782"/>
                                      </a:lnTo>
                                      <a:lnTo>
                                        <a:pt x="661" y="756"/>
                                      </a:lnTo>
                                      <a:lnTo>
                                        <a:pt x="692" y="729"/>
                                      </a:lnTo>
                                      <a:lnTo>
                                        <a:pt x="720" y="701"/>
                                      </a:lnTo>
                                      <a:lnTo>
                                        <a:pt x="743" y="670"/>
                                      </a:lnTo>
                                      <a:lnTo>
                                        <a:pt x="764" y="631"/>
                                      </a:lnTo>
                                      <a:lnTo>
                                        <a:pt x="783" y="585"/>
                                      </a:lnTo>
                                      <a:lnTo>
                                        <a:pt x="799" y="534"/>
                                      </a:lnTo>
                                      <a:lnTo>
                                        <a:pt x="812" y="481"/>
                                      </a:lnTo>
                                      <a:lnTo>
                                        <a:pt x="822" y="426"/>
                                      </a:lnTo>
                                      <a:lnTo>
                                        <a:pt x="831" y="372"/>
                                      </a:lnTo>
                                      <a:lnTo>
                                        <a:pt x="838" y="318"/>
                                      </a:lnTo>
                                      <a:lnTo>
                                        <a:pt x="844" y="261"/>
                                      </a:lnTo>
                                      <a:lnTo>
                                        <a:pt x="848" y="197"/>
                                      </a:lnTo>
                                      <a:lnTo>
                                        <a:pt x="848" y="136"/>
                                      </a:lnTo>
                                      <a:lnTo>
                                        <a:pt x="841" y="78"/>
                                      </a:lnTo>
                                      <a:lnTo>
                                        <a:pt x="826" y="32"/>
                                      </a:lnTo>
                                      <a:lnTo>
                                        <a:pt x="799" y="5"/>
                                      </a:lnTo>
                                      <a:lnTo>
                                        <a:pt x="760" y="0"/>
                                      </a:lnTo>
                                      <a:lnTo>
                                        <a:pt x="704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4dd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5000" y="462240"/>
                                  <a:ext cx="518760" cy="662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18" h="1044">
                                      <a:moveTo>
                                        <a:pt x="680" y="25"/>
                                      </a:moveTo>
                                      <a:lnTo>
                                        <a:pt x="676" y="25"/>
                                      </a:lnTo>
                                      <a:lnTo>
                                        <a:pt x="666" y="28"/>
                                      </a:lnTo>
                                      <a:lnTo>
                                        <a:pt x="648" y="31"/>
                                      </a:lnTo>
                                      <a:lnTo>
                                        <a:pt x="627" y="33"/>
                                      </a:lnTo>
                                      <a:lnTo>
                                        <a:pt x="599" y="39"/>
                                      </a:lnTo>
                                      <a:lnTo>
                                        <a:pt x="569" y="45"/>
                                      </a:lnTo>
                                      <a:lnTo>
                                        <a:pt x="536" y="52"/>
                                      </a:lnTo>
                                      <a:lnTo>
                                        <a:pt x="500" y="59"/>
                                      </a:lnTo>
                                      <a:lnTo>
                                        <a:pt x="462" y="69"/>
                                      </a:lnTo>
                                      <a:lnTo>
                                        <a:pt x="425" y="78"/>
                                      </a:lnTo>
                                      <a:lnTo>
                                        <a:pt x="387" y="90"/>
                                      </a:lnTo>
                                      <a:lnTo>
                                        <a:pt x="350" y="101"/>
                                      </a:lnTo>
                                      <a:lnTo>
                                        <a:pt x="315" y="113"/>
                                      </a:lnTo>
                                      <a:lnTo>
                                        <a:pt x="284" y="126"/>
                                      </a:lnTo>
                                      <a:lnTo>
                                        <a:pt x="253" y="140"/>
                                      </a:lnTo>
                                      <a:lnTo>
                                        <a:pt x="229" y="154"/>
                                      </a:lnTo>
                                      <a:lnTo>
                                        <a:pt x="206" y="169"/>
                                      </a:lnTo>
                                      <a:lnTo>
                                        <a:pt x="183" y="182"/>
                                      </a:lnTo>
                                      <a:lnTo>
                                        <a:pt x="158" y="195"/>
                                      </a:lnTo>
                                      <a:lnTo>
                                        <a:pt x="135" y="206"/>
                                      </a:lnTo>
                                      <a:lnTo>
                                        <a:pt x="112" y="218"/>
                                      </a:lnTo>
                                      <a:lnTo>
                                        <a:pt x="92" y="228"/>
                                      </a:lnTo>
                                      <a:lnTo>
                                        <a:pt x="72" y="239"/>
                                      </a:lnTo>
                                      <a:lnTo>
                                        <a:pt x="53" y="251"/>
                                      </a:lnTo>
                                      <a:lnTo>
                                        <a:pt x="37" y="264"/>
                                      </a:lnTo>
                                      <a:lnTo>
                                        <a:pt x="23" y="278"/>
                                      </a:lnTo>
                                      <a:lnTo>
                                        <a:pt x="12" y="292"/>
                                      </a:lnTo>
                                      <a:lnTo>
                                        <a:pt x="5" y="308"/>
                                      </a:lnTo>
                                      <a:lnTo>
                                        <a:pt x="1" y="326"/>
                                      </a:lnTo>
                                      <a:lnTo>
                                        <a:pt x="0" y="346"/>
                                      </a:lnTo>
                                      <a:lnTo>
                                        <a:pt x="4" y="367"/>
                                      </a:lnTo>
                                      <a:lnTo>
                                        <a:pt x="12" y="392"/>
                                      </a:lnTo>
                                      <a:lnTo>
                                        <a:pt x="34" y="444"/>
                                      </a:lnTo>
                                      <a:lnTo>
                                        <a:pt x="53" y="494"/>
                                      </a:lnTo>
                                      <a:lnTo>
                                        <a:pt x="70" y="543"/>
                                      </a:lnTo>
                                      <a:lnTo>
                                        <a:pt x="82" y="592"/>
                                      </a:lnTo>
                                      <a:lnTo>
                                        <a:pt x="86" y="638"/>
                                      </a:lnTo>
                                      <a:lnTo>
                                        <a:pt x="82" y="681"/>
                                      </a:lnTo>
                                      <a:lnTo>
                                        <a:pt x="67" y="721"/>
                                      </a:lnTo>
                                      <a:lnTo>
                                        <a:pt x="41" y="759"/>
                                      </a:lnTo>
                                      <a:lnTo>
                                        <a:pt x="28" y="776"/>
                                      </a:lnTo>
                                      <a:lnTo>
                                        <a:pt x="20" y="795"/>
                                      </a:lnTo>
                                      <a:lnTo>
                                        <a:pt x="15" y="814"/>
                                      </a:lnTo>
                                      <a:lnTo>
                                        <a:pt x="17" y="834"/>
                                      </a:lnTo>
                                      <a:lnTo>
                                        <a:pt x="23" y="852"/>
                                      </a:lnTo>
                                      <a:lnTo>
                                        <a:pt x="31" y="871"/>
                                      </a:lnTo>
                                      <a:lnTo>
                                        <a:pt x="43" y="891"/>
                                      </a:lnTo>
                                      <a:lnTo>
                                        <a:pt x="59" y="909"/>
                                      </a:lnTo>
                                      <a:lnTo>
                                        <a:pt x="76" y="927"/>
                                      </a:lnTo>
                                      <a:lnTo>
                                        <a:pt x="96" y="945"/>
                                      </a:lnTo>
                                      <a:lnTo>
                                        <a:pt x="118" y="962"/>
                                      </a:lnTo>
                                      <a:lnTo>
                                        <a:pt x="142" y="978"/>
                                      </a:lnTo>
                                      <a:lnTo>
                                        <a:pt x="167" y="992"/>
                                      </a:lnTo>
                                      <a:lnTo>
                                        <a:pt x="193" y="1006"/>
                                      </a:lnTo>
                                      <a:lnTo>
                                        <a:pt x="219" y="1019"/>
                                      </a:lnTo>
                                      <a:lnTo>
                                        <a:pt x="245" y="1029"/>
                                      </a:lnTo>
                                      <a:lnTo>
                                        <a:pt x="271" y="1038"/>
                                      </a:lnTo>
                                      <a:lnTo>
                                        <a:pt x="295" y="1042"/>
                                      </a:lnTo>
                                      <a:lnTo>
                                        <a:pt x="318" y="1044"/>
                                      </a:lnTo>
                                      <a:lnTo>
                                        <a:pt x="340" y="1042"/>
                                      </a:lnTo>
                                      <a:lnTo>
                                        <a:pt x="361" y="1038"/>
                                      </a:lnTo>
                                      <a:lnTo>
                                        <a:pt x="380" y="1032"/>
                                      </a:lnTo>
                                      <a:lnTo>
                                        <a:pt x="399" y="1025"/>
                                      </a:lnTo>
                                      <a:lnTo>
                                        <a:pt x="416" y="1015"/>
                                      </a:lnTo>
                                      <a:lnTo>
                                        <a:pt x="431" y="1004"/>
                                      </a:lnTo>
                                      <a:lnTo>
                                        <a:pt x="445" y="991"/>
                                      </a:lnTo>
                                      <a:lnTo>
                                        <a:pt x="457" y="978"/>
                                      </a:lnTo>
                                      <a:lnTo>
                                        <a:pt x="468" y="963"/>
                                      </a:lnTo>
                                      <a:lnTo>
                                        <a:pt x="477" y="947"/>
                                      </a:lnTo>
                                      <a:lnTo>
                                        <a:pt x="484" y="933"/>
                                      </a:lnTo>
                                      <a:lnTo>
                                        <a:pt x="488" y="917"/>
                                      </a:lnTo>
                                      <a:lnTo>
                                        <a:pt x="493" y="903"/>
                                      </a:lnTo>
                                      <a:lnTo>
                                        <a:pt x="503" y="874"/>
                                      </a:lnTo>
                                      <a:lnTo>
                                        <a:pt x="521" y="845"/>
                                      </a:lnTo>
                                      <a:lnTo>
                                        <a:pt x="546" y="819"/>
                                      </a:lnTo>
                                      <a:lnTo>
                                        <a:pt x="575" y="792"/>
                                      </a:lnTo>
                                      <a:lnTo>
                                        <a:pt x="606" y="766"/>
                                      </a:lnTo>
                                      <a:lnTo>
                                        <a:pt x="638" y="740"/>
                                      </a:lnTo>
                                      <a:lnTo>
                                        <a:pt x="667" y="714"/>
                                      </a:lnTo>
                                      <a:lnTo>
                                        <a:pt x="694" y="687"/>
                                      </a:lnTo>
                                      <a:lnTo>
                                        <a:pt x="718" y="655"/>
                                      </a:lnTo>
                                      <a:lnTo>
                                        <a:pt x="738" y="618"/>
                                      </a:lnTo>
                                      <a:lnTo>
                                        <a:pt x="755" y="573"/>
                                      </a:lnTo>
                                      <a:lnTo>
                                        <a:pt x="771" y="524"/>
                                      </a:lnTo>
                                      <a:lnTo>
                                        <a:pt x="784" y="472"/>
                                      </a:lnTo>
                                      <a:lnTo>
                                        <a:pt x="795" y="419"/>
                                      </a:lnTo>
                                      <a:lnTo>
                                        <a:pt x="804" y="364"/>
                                      </a:lnTo>
                                      <a:lnTo>
                                        <a:pt x="810" y="313"/>
                                      </a:lnTo>
                                      <a:lnTo>
                                        <a:pt x="816" y="257"/>
                                      </a:lnTo>
                                      <a:lnTo>
                                        <a:pt x="818" y="195"/>
                                      </a:lnTo>
                                      <a:lnTo>
                                        <a:pt x="818" y="133"/>
                                      </a:lnTo>
                                      <a:lnTo>
                                        <a:pt x="813" y="78"/>
                                      </a:lnTo>
                                      <a:lnTo>
                                        <a:pt x="798" y="33"/>
                                      </a:lnTo>
                                      <a:lnTo>
                                        <a:pt x="772" y="6"/>
                                      </a:lnTo>
                                      <a:lnTo>
                                        <a:pt x="733" y="0"/>
                                      </a:lnTo>
                                      <a:lnTo>
                                        <a:pt x="680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fd1c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00" y="470520"/>
                                  <a:ext cx="501120" cy="64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0" h="1019">
                                      <a:moveTo>
                                        <a:pt x="656" y="23"/>
                                      </a:moveTo>
                                      <a:lnTo>
                                        <a:pt x="652" y="23"/>
                                      </a:lnTo>
                                      <a:lnTo>
                                        <a:pt x="642" y="26"/>
                                      </a:lnTo>
                                      <a:lnTo>
                                        <a:pt x="626" y="28"/>
                                      </a:lnTo>
                                      <a:lnTo>
                                        <a:pt x="604" y="32"/>
                                      </a:lnTo>
                                      <a:lnTo>
                                        <a:pt x="578" y="38"/>
                                      </a:lnTo>
                                      <a:lnTo>
                                        <a:pt x="549" y="43"/>
                                      </a:lnTo>
                                      <a:lnTo>
                                        <a:pt x="516" y="49"/>
                                      </a:lnTo>
                                      <a:lnTo>
                                        <a:pt x="481" y="58"/>
                                      </a:lnTo>
                                      <a:lnTo>
                                        <a:pt x="445" y="66"/>
                                      </a:lnTo>
                                      <a:lnTo>
                                        <a:pt x="409" y="75"/>
                                      </a:lnTo>
                                      <a:lnTo>
                                        <a:pt x="373" y="87"/>
                                      </a:lnTo>
                                      <a:lnTo>
                                        <a:pt x="337" y="97"/>
                                      </a:lnTo>
                                      <a:lnTo>
                                        <a:pt x="304" y="110"/>
                                      </a:lnTo>
                                      <a:lnTo>
                                        <a:pt x="272" y="123"/>
                                      </a:lnTo>
                                      <a:lnTo>
                                        <a:pt x="245" y="136"/>
                                      </a:lnTo>
                                      <a:lnTo>
                                        <a:pt x="221" y="150"/>
                                      </a:lnTo>
                                      <a:lnTo>
                                        <a:pt x="197" y="164"/>
                                      </a:lnTo>
                                      <a:lnTo>
                                        <a:pt x="176" y="177"/>
                                      </a:lnTo>
                                      <a:lnTo>
                                        <a:pt x="153" y="189"/>
                                      </a:lnTo>
                                      <a:lnTo>
                                        <a:pt x="130" y="200"/>
                                      </a:lnTo>
                                      <a:lnTo>
                                        <a:pt x="108" y="212"/>
                                      </a:lnTo>
                                      <a:lnTo>
                                        <a:pt x="88" y="222"/>
                                      </a:lnTo>
                                      <a:lnTo>
                                        <a:pt x="69" y="233"/>
                                      </a:lnTo>
                                      <a:lnTo>
                                        <a:pt x="52" y="245"/>
                                      </a:lnTo>
                                      <a:lnTo>
                                        <a:pt x="36" y="258"/>
                                      </a:lnTo>
                                      <a:lnTo>
                                        <a:pt x="23" y="271"/>
                                      </a:lnTo>
                                      <a:lnTo>
                                        <a:pt x="11" y="285"/>
                                      </a:lnTo>
                                      <a:lnTo>
                                        <a:pt x="4" y="301"/>
                                      </a:lnTo>
                                      <a:lnTo>
                                        <a:pt x="0" y="318"/>
                                      </a:lnTo>
                                      <a:lnTo>
                                        <a:pt x="0" y="339"/>
                                      </a:lnTo>
                                      <a:lnTo>
                                        <a:pt x="3" y="359"/>
                                      </a:lnTo>
                                      <a:lnTo>
                                        <a:pt x="11" y="383"/>
                                      </a:lnTo>
                                      <a:lnTo>
                                        <a:pt x="32" y="434"/>
                                      </a:lnTo>
                                      <a:lnTo>
                                        <a:pt x="52" y="482"/>
                                      </a:lnTo>
                                      <a:lnTo>
                                        <a:pt x="68" y="531"/>
                                      </a:lnTo>
                                      <a:lnTo>
                                        <a:pt x="78" y="579"/>
                                      </a:lnTo>
                                      <a:lnTo>
                                        <a:pt x="82" y="624"/>
                                      </a:lnTo>
                                      <a:lnTo>
                                        <a:pt x="79" y="667"/>
                                      </a:lnTo>
                                      <a:lnTo>
                                        <a:pt x="65" y="706"/>
                                      </a:lnTo>
                                      <a:lnTo>
                                        <a:pt x="40" y="742"/>
                                      </a:lnTo>
                                      <a:lnTo>
                                        <a:pt x="27" y="759"/>
                                      </a:lnTo>
                                      <a:lnTo>
                                        <a:pt x="19" y="778"/>
                                      </a:lnTo>
                                      <a:lnTo>
                                        <a:pt x="16" y="796"/>
                                      </a:lnTo>
                                      <a:lnTo>
                                        <a:pt x="17" y="815"/>
                                      </a:lnTo>
                                      <a:lnTo>
                                        <a:pt x="22" y="834"/>
                                      </a:lnTo>
                                      <a:lnTo>
                                        <a:pt x="30" y="852"/>
                                      </a:lnTo>
                                      <a:lnTo>
                                        <a:pt x="42" y="871"/>
                                      </a:lnTo>
                                      <a:lnTo>
                                        <a:pt x="56" y="890"/>
                                      </a:lnTo>
                                      <a:lnTo>
                                        <a:pt x="73" y="907"/>
                                      </a:lnTo>
                                      <a:lnTo>
                                        <a:pt x="92" y="924"/>
                                      </a:lnTo>
                                      <a:lnTo>
                                        <a:pt x="114" y="940"/>
                                      </a:lnTo>
                                      <a:lnTo>
                                        <a:pt x="137" y="956"/>
                                      </a:lnTo>
                                      <a:lnTo>
                                        <a:pt x="160" y="970"/>
                                      </a:lnTo>
                                      <a:lnTo>
                                        <a:pt x="184" y="983"/>
                                      </a:lnTo>
                                      <a:lnTo>
                                        <a:pt x="210" y="995"/>
                                      </a:lnTo>
                                      <a:lnTo>
                                        <a:pt x="235" y="1005"/>
                                      </a:lnTo>
                                      <a:lnTo>
                                        <a:pt x="259" y="1014"/>
                                      </a:lnTo>
                                      <a:lnTo>
                                        <a:pt x="284" y="1018"/>
                                      </a:lnTo>
                                      <a:lnTo>
                                        <a:pt x="307" y="1019"/>
                                      </a:lnTo>
                                      <a:lnTo>
                                        <a:pt x="329" y="1018"/>
                                      </a:lnTo>
                                      <a:lnTo>
                                        <a:pt x="349" y="1015"/>
                                      </a:lnTo>
                                      <a:lnTo>
                                        <a:pt x="368" y="1009"/>
                                      </a:lnTo>
                                      <a:lnTo>
                                        <a:pt x="385" y="1002"/>
                                      </a:lnTo>
                                      <a:lnTo>
                                        <a:pt x="401" y="992"/>
                                      </a:lnTo>
                                      <a:lnTo>
                                        <a:pt x="417" y="982"/>
                                      </a:lnTo>
                                      <a:lnTo>
                                        <a:pt x="430" y="969"/>
                                      </a:lnTo>
                                      <a:lnTo>
                                        <a:pt x="441" y="956"/>
                                      </a:lnTo>
                                      <a:lnTo>
                                        <a:pt x="451" y="942"/>
                                      </a:lnTo>
                                      <a:lnTo>
                                        <a:pt x="460" y="927"/>
                                      </a:lnTo>
                                      <a:lnTo>
                                        <a:pt x="467" y="913"/>
                                      </a:lnTo>
                                      <a:lnTo>
                                        <a:pt x="473" y="897"/>
                                      </a:lnTo>
                                      <a:lnTo>
                                        <a:pt x="476" y="883"/>
                                      </a:lnTo>
                                      <a:lnTo>
                                        <a:pt x="486" y="854"/>
                                      </a:lnTo>
                                      <a:lnTo>
                                        <a:pt x="503" y="826"/>
                                      </a:lnTo>
                                      <a:lnTo>
                                        <a:pt x="528" y="801"/>
                                      </a:lnTo>
                                      <a:lnTo>
                                        <a:pt x="555" y="775"/>
                                      </a:lnTo>
                                      <a:lnTo>
                                        <a:pt x="585" y="749"/>
                                      </a:lnTo>
                                      <a:lnTo>
                                        <a:pt x="616" y="723"/>
                                      </a:lnTo>
                                      <a:lnTo>
                                        <a:pt x="644" y="697"/>
                                      </a:lnTo>
                                      <a:lnTo>
                                        <a:pt x="670" y="671"/>
                                      </a:lnTo>
                                      <a:lnTo>
                                        <a:pt x="692" y="641"/>
                                      </a:lnTo>
                                      <a:lnTo>
                                        <a:pt x="712" y="603"/>
                                      </a:lnTo>
                                      <a:lnTo>
                                        <a:pt x="729" y="560"/>
                                      </a:lnTo>
                                      <a:lnTo>
                                        <a:pt x="744" y="511"/>
                                      </a:lnTo>
                                      <a:lnTo>
                                        <a:pt x="757" y="461"/>
                                      </a:lnTo>
                                      <a:lnTo>
                                        <a:pt x="767" y="409"/>
                                      </a:lnTo>
                                      <a:lnTo>
                                        <a:pt x="776" y="357"/>
                                      </a:lnTo>
                                      <a:lnTo>
                                        <a:pt x="781" y="305"/>
                                      </a:lnTo>
                                      <a:lnTo>
                                        <a:pt x="787" y="251"/>
                                      </a:lnTo>
                                      <a:lnTo>
                                        <a:pt x="790" y="190"/>
                                      </a:lnTo>
                                      <a:lnTo>
                                        <a:pt x="790" y="130"/>
                                      </a:lnTo>
                                      <a:lnTo>
                                        <a:pt x="784" y="75"/>
                                      </a:lnTo>
                                      <a:lnTo>
                                        <a:pt x="770" y="30"/>
                                      </a:lnTo>
                                      <a:lnTo>
                                        <a:pt x="745" y="5"/>
                                      </a:lnTo>
                                      <a:lnTo>
                                        <a:pt x="708" y="0"/>
                                      </a:lnTo>
                                      <a:lnTo>
                                        <a:pt x="656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ac1b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2640" y="477000"/>
                                  <a:ext cx="483120" cy="633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62" h="999">
                                      <a:moveTo>
                                        <a:pt x="632" y="23"/>
                                      </a:moveTo>
                                      <a:lnTo>
                                        <a:pt x="629" y="23"/>
                                      </a:lnTo>
                                      <a:lnTo>
                                        <a:pt x="619" y="26"/>
                                      </a:lnTo>
                                      <a:lnTo>
                                        <a:pt x="603" y="28"/>
                                      </a:lnTo>
                                      <a:lnTo>
                                        <a:pt x="581" y="32"/>
                                      </a:lnTo>
                                      <a:lnTo>
                                        <a:pt x="557" y="38"/>
                                      </a:lnTo>
                                      <a:lnTo>
                                        <a:pt x="528" y="43"/>
                                      </a:lnTo>
                                      <a:lnTo>
                                        <a:pt x="498" y="49"/>
                                      </a:lnTo>
                                      <a:lnTo>
                                        <a:pt x="465" y="58"/>
                                      </a:lnTo>
                                      <a:lnTo>
                                        <a:pt x="430" y="67"/>
                                      </a:lnTo>
                                      <a:lnTo>
                                        <a:pt x="394" y="75"/>
                                      </a:lnTo>
                                      <a:lnTo>
                                        <a:pt x="359" y="85"/>
                                      </a:lnTo>
                                      <a:lnTo>
                                        <a:pt x="325" y="97"/>
                                      </a:lnTo>
                                      <a:lnTo>
                                        <a:pt x="292" y="108"/>
                                      </a:lnTo>
                                      <a:lnTo>
                                        <a:pt x="261" y="121"/>
                                      </a:lnTo>
                                      <a:lnTo>
                                        <a:pt x="234" y="134"/>
                                      </a:lnTo>
                                      <a:lnTo>
                                        <a:pt x="211" y="149"/>
                                      </a:lnTo>
                                      <a:lnTo>
                                        <a:pt x="189" y="162"/>
                                      </a:lnTo>
                                      <a:lnTo>
                                        <a:pt x="168" y="174"/>
                                      </a:lnTo>
                                      <a:lnTo>
                                        <a:pt x="146" y="186"/>
                                      </a:lnTo>
                                      <a:lnTo>
                                        <a:pt x="124" y="198"/>
                                      </a:lnTo>
                                      <a:lnTo>
                                        <a:pt x="104" y="208"/>
                                      </a:lnTo>
                                      <a:lnTo>
                                        <a:pt x="84" y="219"/>
                                      </a:lnTo>
                                      <a:lnTo>
                                        <a:pt x="67" y="229"/>
                                      </a:lnTo>
                                      <a:lnTo>
                                        <a:pt x="49" y="241"/>
                                      </a:lnTo>
                                      <a:lnTo>
                                        <a:pt x="35" y="254"/>
                                      </a:lnTo>
                                      <a:lnTo>
                                        <a:pt x="22" y="267"/>
                                      </a:lnTo>
                                      <a:lnTo>
                                        <a:pt x="12" y="281"/>
                                      </a:lnTo>
                                      <a:lnTo>
                                        <a:pt x="5" y="295"/>
                                      </a:lnTo>
                                      <a:lnTo>
                                        <a:pt x="0" y="313"/>
                                      </a:lnTo>
                                      <a:lnTo>
                                        <a:pt x="0" y="331"/>
                                      </a:lnTo>
                                      <a:lnTo>
                                        <a:pt x="5" y="353"/>
                                      </a:lnTo>
                                      <a:lnTo>
                                        <a:pt x="12" y="376"/>
                                      </a:lnTo>
                                      <a:lnTo>
                                        <a:pt x="32" y="425"/>
                                      </a:lnTo>
                                      <a:lnTo>
                                        <a:pt x="49" y="474"/>
                                      </a:lnTo>
                                      <a:lnTo>
                                        <a:pt x="65" y="521"/>
                                      </a:lnTo>
                                      <a:lnTo>
                                        <a:pt x="75" y="567"/>
                                      </a:lnTo>
                                      <a:lnTo>
                                        <a:pt x="80" y="612"/>
                                      </a:lnTo>
                                      <a:lnTo>
                                        <a:pt x="75" y="654"/>
                                      </a:lnTo>
                                      <a:lnTo>
                                        <a:pt x="62" y="691"/>
                                      </a:lnTo>
                                      <a:lnTo>
                                        <a:pt x="38" y="727"/>
                                      </a:lnTo>
                                      <a:lnTo>
                                        <a:pt x="25" y="744"/>
                                      </a:lnTo>
                                      <a:lnTo>
                                        <a:pt x="18" y="762"/>
                                      </a:lnTo>
                                      <a:lnTo>
                                        <a:pt x="15" y="780"/>
                                      </a:lnTo>
                                      <a:lnTo>
                                        <a:pt x="16" y="798"/>
                                      </a:lnTo>
                                      <a:lnTo>
                                        <a:pt x="21" y="816"/>
                                      </a:lnTo>
                                      <a:lnTo>
                                        <a:pt x="29" y="835"/>
                                      </a:lnTo>
                                      <a:lnTo>
                                        <a:pt x="39" y="854"/>
                                      </a:lnTo>
                                      <a:lnTo>
                                        <a:pt x="54" y="871"/>
                                      </a:lnTo>
                                      <a:lnTo>
                                        <a:pt x="71" y="888"/>
                                      </a:lnTo>
                                      <a:lnTo>
                                        <a:pt x="88" y="906"/>
                                      </a:lnTo>
                                      <a:lnTo>
                                        <a:pt x="110" y="922"/>
                                      </a:lnTo>
                                      <a:lnTo>
                                        <a:pt x="132" y="936"/>
                                      </a:lnTo>
                                      <a:lnTo>
                                        <a:pt x="155" y="950"/>
                                      </a:lnTo>
                                      <a:lnTo>
                                        <a:pt x="178" y="963"/>
                                      </a:lnTo>
                                      <a:lnTo>
                                        <a:pt x="202" y="975"/>
                                      </a:lnTo>
                                      <a:lnTo>
                                        <a:pt x="227" y="985"/>
                                      </a:lnTo>
                                      <a:lnTo>
                                        <a:pt x="251" y="992"/>
                                      </a:lnTo>
                                      <a:lnTo>
                                        <a:pt x="274" y="998"/>
                                      </a:lnTo>
                                      <a:lnTo>
                                        <a:pt x="296" y="999"/>
                                      </a:lnTo>
                                      <a:lnTo>
                                        <a:pt x="316" y="998"/>
                                      </a:lnTo>
                                      <a:lnTo>
                                        <a:pt x="336" y="995"/>
                                      </a:lnTo>
                                      <a:lnTo>
                                        <a:pt x="355" y="989"/>
                                      </a:lnTo>
                                      <a:lnTo>
                                        <a:pt x="371" y="982"/>
                                      </a:lnTo>
                                      <a:lnTo>
                                        <a:pt x="387" y="972"/>
                                      </a:lnTo>
                                      <a:lnTo>
                                        <a:pt x="401" y="962"/>
                                      </a:lnTo>
                                      <a:lnTo>
                                        <a:pt x="414" y="949"/>
                                      </a:lnTo>
                                      <a:lnTo>
                                        <a:pt x="426" y="936"/>
                                      </a:lnTo>
                                      <a:lnTo>
                                        <a:pt x="436" y="923"/>
                                      </a:lnTo>
                                      <a:lnTo>
                                        <a:pt x="444" y="909"/>
                                      </a:lnTo>
                                      <a:lnTo>
                                        <a:pt x="450" y="894"/>
                                      </a:lnTo>
                                      <a:lnTo>
                                        <a:pt x="456" y="880"/>
                                      </a:lnTo>
                                      <a:lnTo>
                                        <a:pt x="459" y="865"/>
                                      </a:lnTo>
                                      <a:lnTo>
                                        <a:pt x="467" y="838"/>
                                      </a:lnTo>
                                      <a:lnTo>
                                        <a:pt x="485" y="811"/>
                                      </a:lnTo>
                                      <a:lnTo>
                                        <a:pt x="508" y="785"/>
                                      </a:lnTo>
                                      <a:lnTo>
                                        <a:pt x="535" y="759"/>
                                      </a:lnTo>
                                      <a:lnTo>
                                        <a:pt x="564" y="734"/>
                                      </a:lnTo>
                                      <a:lnTo>
                                        <a:pt x="593" y="709"/>
                                      </a:lnTo>
                                      <a:lnTo>
                                        <a:pt x="622" y="684"/>
                                      </a:lnTo>
                                      <a:lnTo>
                                        <a:pt x="646" y="658"/>
                                      </a:lnTo>
                                      <a:lnTo>
                                        <a:pt x="668" y="628"/>
                                      </a:lnTo>
                                      <a:lnTo>
                                        <a:pt x="687" y="592"/>
                                      </a:lnTo>
                                      <a:lnTo>
                                        <a:pt x="702" y="549"/>
                                      </a:lnTo>
                                      <a:lnTo>
                                        <a:pt x="717" y="503"/>
                                      </a:lnTo>
                                      <a:lnTo>
                                        <a:pt x="730" y="452"/>
                                      </a:lnTo>
                                      <a:lnTo>
                                        <a:pt x="740" y="402"/>
                                      </a:lnTo>
                                      <a:lnTo>
                                        <a:pt x="747" y="350"/>
                                      </a:lnTo>
                                      <a:lnTo>
                                        <a:pt x="753" y="300"/>
                                      </a:lnTo>
                                      <a:lnTo>
                                        <a:pt x="757" y="246"/>
                                      </a:lnTo>
                                      <a:lnTo>
                                        <a:pt x="762" y="187"/>
                                      </a:lnTo>
                                      <a:lnTo>
                                        <a:pt x="762" y="128"/>
                                      </a:lnTo>
                                      <a:lnTo>
                                        <a:pt x="756" y="74"/>
                                      </a:lnTo>
                                      <a:lnTo>
                                        <a:pt x="741" y="32"/>
                                      </a:lnTo>
                                      <a:lnTo>
                                        <a:pt x="718" y="5"/>
                                      </a:lnTo>
                                      <a:lnTo>
                                        <a:pt x="682" y="0"/>
                                      </a:lnTo>
                                      <a:lnTo>
                                        <a:pt x="632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afa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0920" y="484560"/>
                                  <a:ext cx="465480" cy="619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4" h="976">
                                      <a:moveTo>
                                        <a:pt x="610" y="23"/>
                                      </a:moveTo>
                                      <a:lnTo>
                                        <a:pt x="607" y="23"/>
                                      </a:lnTo>
                                      <a:lnTo>
                                        <a:pt x="597" y="26"/>
                                      </a:lnTo>
                                      <a:lnTo>
                                        <a:pt x="581" y="27"/>
                                      </a:lnTo>
                                      <a:lnTo>
                                        <a:pt x="563" y="31"/>
                                      </a:lnTo>
                                      <a:lnTo>
                                        <a:pt x="538" y="36"/>
                                      </a:lnTo>
                                      <a:lnTo>
                                        <a:pt x="511" y="42"/>
                                      </a:lnTo>
                                      <a:lnTo>
                                        <a:pt x="480" y="49"/>
                                      </a:lnTo>
                                      <a:lnTo>
                                        <a:pt x="449" y="56"/>
                                      </a:lnTo>
                                      <a:lnTo>
                                        <a:pt x="414" y="65"/>
                                      </a:lnTo>
                                      <a:lnTo>
                                        <a:pt x="381" y="73"/>
                                      </a:lnTo>
                                      <a:lnTo>
                                        <a:pt x="346" y="83"/>
                                      </a:lnTo>
                                      <a:lnTo>
                                        <a:pt x="313" y="93"/>
                                      </a:lnTo>
                                      <a:lnTo>
                                        <a:pt x="281" y="105"/>
                                      </a:lnTo>
                                      <a:lnTo>
                                        <a:pt x="253" y="118"/>
                                      </a:lnTo>
                                      <a:lnTo>
                                        <a:pt x="227" y="131"/>
                                      </a:lnTo>
                                      <a:lnTo>
                                        <a:pt x="204" y="144"/>
                                      </a:lnTo>
                                      <a:lnTo>
                                        <a:pt x="183" y="157"/>
                                      </a:lnTo>
                                      <a:lnTo>
                                        <a:pt x="162" y="170"/>
                                      </a:lnTo>
                                      <a:lnTo>
                                        <a:pt x="142" y="181"/>
                                      </a:lnTo>
                                      <a:lnTo>
                                        <a:pt x="121" y="193"/>
                                      </a:lnTo>
                                      <a:lnTo>
                                        <a:pt x="101" y="203"/>
                                      </a:lnTo>
                                      <a:lnTo>
                                        <a:pt x="81" y="213"/>
                                      </a:lnTo>
                                      <a:lnTo>
                                        <a:pt x="64" y="224"/>
                                      </a:lnTo>
                                      <a:lnTo>
                                        <a:pt x="48" y="236"/>
                                      </a:lnTo>
                                      <a:lnTo>
                                        <a:pt x="33" y="247"/>
                                      </a:lnTo>
                                      <a:lnTo>
                                        <a:pt x="21" y="260"/>
                                      </a:lnTo>
                                      <a:lnTo>
                                        <a:pt x="12" y="273"/>
                                      </a:lnTo>
                                      <a:lnTo>
                                        <a:pt x="5" y="289"/>
                                      </a:lnTo>
                                      <a:lnTo>
                                        <a:pt x="0" y="305"/>
                                      </a:lnTo>
                                      <a:lnTo>
                                        <a:pt x="0" y="324"/>
                                      </a:lnTo>
                                      <a:lnTo>
                                        <a:pt x="5" y="344"/>
                                      </a:lnTo>
                                      <a:lnTo>
                                        <a:pt x="12" y="367"/>
                                      </a:lnTo>
                                      <a:lnTo>
                                        <a:pt x="31" y="414"/>
                                      </a:lnTo>
                                      <a:lnTo>
                                        <a:pt x="49" y="462"/>
                                      </a:lnTo>
                                      <a:lnTo>
                                        <a:pt x="64" y="509"/>
                                      </a:lnTo>
                                      <a:lnTo>
                                        <a:pt x="74" y="554"/>
                                      </a:lnTo>
                                      <a:lnTo>
                                        <a:pt x="78" y="597"/>
                                      </a:lnTo>
                                      <a:lnTo>
                                        <a:pt x="74" y="637"/>
                                      </a:lnTo>
                                      <a:lnTo>
                                        <a:pt x="61" y="675"/>
                                      </a:lnTo>
                                      <a:lnTo>
                                        <a:pt x="38" y="709"/>
                                      </a:lnTo>
                                      <a:lnTo>
                                        <a:pt x="26" y="727"/>
                                      </a:lnTo>
                                      <a:lnTo>
                                        <a:pt x="18" y="744"/>
                                      </a:lnTo>
                                      <a:lnTo>
                                        <a:pt x="15" y="761"/>
                                      </a:lnTo>
                                      <a:lnTo>
                                        <a:pt x="16" y="779"/>
                                      </a:lnTo>
                                      <a:lnTo>
                                        <a:pt x="21" y="797"/>
                                      </a:lnTo>
                                      <a:lnTo>
                                        <a:pt x="28" y="816"/>
                                      </a:lnTo>
                                      <a:lnTo>
                                        <a:pt x="39" y="833"/>
                                      </a:lnTo>
                                      <a:lnTo>
                                        <a:pt x="52" y="851"/>
                                      </a:lnTo>
                                      <a:lnTo>
                                        <a:pt x="68" y="868"/>
                                      </a:lnTo>
                                      <a:lnTo>
                                        <a:pt x="87" y="884"/>
                                      </a:lnTo>
                                      <a:lnTo>
                                        <a:pt x="106" y="899"/>
                                      </a:lnTo>
                                      <a:lnTo>
                                        <a:pt x="127" y="915"/>
                                      </a:lnTo>
                                      <a:lnTo>
                                        <a:pt x="149" y="928"/>
                                      </a:lnTo>
                                      <a:lnTo>
                                        <a:pt x="172" y="941"/>
                                      </a:lnTo>
                                      <a:lnTo>
                                        <a:pt x="196" y="953"/>
                                      </a:lnTo>
                                      <a:lnTo>
                                        <a:pt x="219" y="963"/>
                                      </a:lnTo>
                                      <a:lnTo>
                                        <a:pt x="266" y="974"/>
                                      </a:lnTo>
                                      <a:lnTo>
                                        <a:pt x="306" y="976"/>
                                      </a:lnTo>
                                      <a:lnTo>
                                        <a:pt x="342" y="967"/>
                                      </a:lnTo>
                                      <a:lnTo>
                                        <a:pt x="374" y="950"/>
                                      </a:lnTo>
                                      <a:lnTo>
                                        <a:pt x="400" y="928"/>
                                      </a:lnTo>
                                      <a:lnTo>
                                        <a:pt x="420" y="902"/>
                                      </a:lnTo>
                                      <a:lnTo>
                                        <a:pt x="434" y="874"/>
                                      </a:lnTo>
                                      <a:lnTo>
                                        <a:pt x="443" y="845"/>
                                      </a:lnTo>
                                      <a:lnTo>
                                        <a:pt x="452" y="817"/>
                                      </a:lnTo>
                                      <a:lnTo>
                                        <a:pt x="467" y="792"/>
                                      </a:lnTo>
                                      <a:lnTo>
                                        <a:pt x="489" y="766"/>
                                      </a:lnTo>
                                      <a:lnTo>
                                        <a:pt x="515" y="741"/>
                                      </a:lnTo>
                                      <a:lnTo>
                                        <a:pt x="544" y="717"/>
                                      </a:lnTo>
                                      <a:lnTo>
                                        <a:pt x="571" y="692"/>
                                      </a:lnTo>
                                      <a:lnTo>
                                        <a:pt x="599" y="668"/>
                                      </a:lnTo>
                                      <a:lnTo>
                                        <a:pt x="623" y="643"/>
                                      </a:lnTo>
                                      <a:lnTo>
                                        <a:pt x="643" y="614"/>
                                      </a:lnTo>
                                      <a:lnTo>
                                        <a:pt x="662" y="578"/>
                                      </a:lnTo>
                                      <a:lnTo>
                                        <a:pt x="678" y="537"/>
                                      </a:lnTo>
                                      <a:lnTo>
                                        <a:pt x="691" y="491"/>
                                      </a:lnTo>
                                      <a:lnTo>
                                        <a:pt x="702" y="442"/>
                                      </a:lnTo>
                                      <a:lnTo>
                                        <a:pt x="713" y="391"/>
                                      </a:lnTo>
                                      <a:lnTo>
                                        <a:pt x="720" y="341"/>
                                      </a:lnTo>
                                      <a:lnTo>
                                        <a:pt x="726" y="292"/>
                                      </a:lnTo>
                                      <a:lnTo>
                                        <a:pt x="730" y="240"/>
                                      </a:lnTo>
                                      <a:lnTo>
                                        <a:pt x="734" y="181"/>
                                      </a:lnTo>
                                      <a:lnTo>
                                        <a:pt x="734" y="124"/>
                                      </a:lnTo>
                                      <a:lnTo>
                                        <a:pt x="728" y="72"/>
                                      </a:lnTo>
                                      <a:lnTo>
                                        <a:pt x="715" y="30"/>
                                      </a:lnTo>
                                      <a:lnTo>
                                        <a:pt x="692" y="4"/>
                                      </a:lnTo>
                                      <a:lnTo>
                                        <a:pt x="658" y="0"/>
                                      </a:lnTo>
                                      <a:lnTo>
                                        <a:pt x="6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0a09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0640" y="491400"/>
                                  <a:ext cx="447120" cy="604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05" h="953">
                                      <a:moveTo>
                                        <a:pt x="585" y="22"/>
                                      </a:moveTo>
                                      <a:lnTo>
                                        <a:pt x="582" y="22"/>
                                      </a:lnTo>
                                      <a:lnTo>
                                        <a:pt x="572" y="23"/>
                                      </a:lnTo>
                                      <a:lnTo>
                                        <a:pt x="558" y="26"/>
                                      </a:lnTo>
                                      <a:lnTo>
                                        <a:pt x="539" y="31"/>
                                      </a:lnTo>
                                      <a:lnTo>
                                        <a:pt x="516" y="35"/>
                                      </a:lnTo>
                                      <a:lnTo>
                                        <a:pt x="490" y="41"/>
                                      </a:lnTo>
                                      <a:lnTo>
                                        <a:pt x="460" y="46"/>
                                      </a:lnTo>
                                      <a:lnTo>
                                        <a:pt x="429" y="54"/>
                                      </a:lnTo>
                                      <a:lnTo>
                                        <a:pt x="398" y="62"/>
                                      </a:lnTo>
                                      <a:lnTo>
                                        <a:pt x="365" y="71"/>
                                      </a:lnTo>
                                      <a:lnTo>
                                        <a:pt x="331" y="81"/>
                                      </a:lnTo>
                                      <a:lnTo>
                                        <a:pt x="300" y="92"/>
                                      </a:lnTo>
                                      <a:lnTo>
                                        <a:pt x="269" y="103"/>
                                      </a:lnTo>
                                      <a:lnTo>
                                        <a:pt x="242" y="115"/>
                                      </a:lnTo>
                                      <a:lnTo>
                                        <a:pt x="216" y="128"/>
                                      </a:lnTo>
                                      <a:lnTo>
                                        <a:pt x="194" y="141"/>
                                      </a:lnTo>
                                      <a:lnTo>
                                        <a:pt x="174" y="154"/>
                                      </a:lnTo>
                                      <a:lnTo>
                                        <a:pt x="154" y="166"/>
                                      </a:lnTo>
                                      <a:lnTo>
                                        <a:pt x="135" y="177"/>
                                      </a:lnTo>
                                      <a:lnTo>
                                        <a:pt x="115" y="187"/>
                                      </a:lnTo>
                                      <a:lnTo>
                                        <a:pt x="96" y="199"/>
                                      </a:lnTo>
                                      <a:lnTo>
                                        <a:pt x="78" y="209"/>
                                      </a:lnTo>
                                      <a:lnTo>
                                        <a:pt x="60" y="219"/>
                                      </a:lnTo>
                                      <a:lnTo>
                                        <a:pt x="44" y="231"/>
                                      </a:lnTo>
                                      <a:lnTo>
                                        <a:pt x="31" y="242"/>
                                      </a:lnTo>
                                      <a:lnTo>
                                        <a:pt x="20" y="254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4" y="282"/>
                                      </a:lnTo>
                                      <a:lnTo>
                                        <a:pt x="1" y="298"/>
                                      </a:lnTo>
                                      <a:lnTo>
                                        <a:pt x="0" y="317"/>
                                      </a:lnTo>
                                      <a:lnTo>
                                        <a:pt x="4" y="337"/>
                                      </a:lnTo>
                                      <a:lnTo>
                                        <a:pt x="11" y="359"/>
                                      </a:lnTo>
                                      <a:lnTo>
                                        <a:pt x="30" y="406"/>
                                      </a:lnTo>
                                      <a:lnTo>
                                        <a:pt x="46" y="452"/>
                                      </a:lnTo>
                                      <a:lnTo>
                                        <a:pt x="60" y="497"/>
                                      </a:lnTo>
                                      <a:lnTo>
                                        <a:pt x="69" y="542"/>
                                      </a:lnTo>
                                      <a:lnTo>
                                        <a:pt x="73" y="583"/>
                                      </a:lnTo>
                                      <a:lnTo>
                                        <a:pt x="70" y="624"/>
                                      </a:lnTo>
                                      <a:lnTo>
                                        <a:pt x="57" y="661"/>
                                      </a:lnTo>
                                      <a:lnTo>
                                        <a:pt x="36" y="694"/>
                                      </a:lnTo>
                                      <a:lnTo>
                                        <a:pt x="24" y="710"/>
                                      </a:lnTo>
                                      <a:lnTo>
                                        <a:pt x="17" y="727"/>
                                      </a:lnTo>
                                      <a:lnTo>
                                        <a:pt x="14" y="745"/>
                                      </a:lnTo>
                                      <a:lnTo>
                                        <a:pt x="14" y="763"/>
                                      </a:lnTo>
                                      <a:lnTo>
                                        <a:pt x="18" y="781"/>
                                      </a:lnTo>
                                      <a:lnTo>
                                        <a:pt x="26" y="798"/>
                                      </a:lnTo>
                                      <a:lnTo>
                                        <a:pt x="36" y="815"/>
                                      </a:lnTo>
                                      <a:lnTo>
                                        <a:pt x="50" y="832"/>
                                      </a:lnTo>
                                      <a:lnTo>
                                        <a:pt x="65" y="850"/>
                                      </a:lnTo>
                                      <a:lnTo>
                                        <a:pt x="82" y="865"/>
                                      </a:lnTo>
                                      <a:lnTo>
                                        <a:pt x="101" y="880"/>
                                      </a:lnTo>
                                      <a:lnTo>
                                        <a:pt x="121" y="894"/>
                                      </a:lnTo>
                                      <a:lnTo>
                                        <a:pt x="142" y="907"/>
                                      </a:lnTo>
                                      <a:lnTo>
                                        <a:pt x="166" y="920"/>
                                      </a:lnTo>
                                      <a:lnTo>
                                        <a:pt x="187" y="930"/>
                                      </a:lnTo>
                                      <a:lnTo>
                                        <a:pt x="210" y="940"/>
                                      </a:lnTo>
                                      <a:lnTo>
                                        <a:pt x="253" y="952"/>
                                      </a:lnTo>
                                      <a:lnTo>
                                        <a:pt x="292" y="953"/>
                                      </a:lnTo>
                                      <a:lnTo>
                                        <a:pt x="328" y="945"/>
                                      </a:lnTo>
                                      <a:lnTo>
                                        <a:pt x="359" y="929"/>
                                      </a:lnTo>
                                      <a:lnTo>
                                        <a:pt x="383" y="907"/>
                                      </a:lnTo>
                                      <a:lnTo>
                                        <a:pt x="402" y="881"/>
                                      </a:lnTo>
                                      <a:lnTo>
                                        <a:pt x="416" y="854"/>
                                      </a:lnTo>
                                      <a:lnTo>
                                        <a:pt x="424" y="827"/>
                                      </a:lnTo>
                                      <a:lnTo>
                                        <a:pt x="432" y="799"/>
                                      </a:lnTo>
                                      <a:lnTo>
                                        <a:pt x="448" y="773"/>
                                      </a:lnTo>
                                      <a:lnTo>
                                        <a:pt x="470" y="749"/>
                                      </a:lnTo>
                                      <a:lnTo>
                                        <a:pt x="494" y="724"/>
                                      </a:lnTo>
                                      <a:lnTo>
                                        <a:pt x="522" y="700"/>
                                      </a:lnTo>
                                      <a:lnTo>
                                        <a:pt x="549" y="677"/>
                                      </a:lnTo>
                                      <a:lnTo>
                                        <a:pt x="575" y="652"/>
                                      </a:lnTo>
                                      <a:lnTo>
                                        <a:pt x="598" y="628"/>
                                      </a:lnTo>
                                      <a:lnTo>
                                        <a:pt x="618" y="599"/>
                                      </a:lnTo>
                                      <a:lnTo>
                                        <a:pt x="636" y="565"/>
                                      </a:lnTo>
                                      <a:lnTo>
                                        <a:pt x="650" y="524"/>
                                      </a:lnTo>
                                      <a:lnTo>
                                        <a:pt x="663" y="480"/>
                                      </a:lnTo>
                                      <a:lnTo>
                                        <a:pt x="674" y="432"/>
                                      </a:lnTo>
                                      <a:lnTo>
                                        <a:pt x="683" y="383"/>
                                      </a:lnTo>
                                      <a:lnTo>
                                        <a:pt x="690" y="333"/>
                                      </a:lnTo>
                                      <a:lnTo>
                                        <a:pt x="696" y="285"/>
                                      </a:lnTo>
                                      <a:lnTo>
                                        <a:pt x="700" y="234"/>
                                      </a:lnTo>
                                      <a:lnTo>
                                        <a:pt x="705" y="177"/>
                                      </a:lnTo>
                                      <a:lnTo>
                                        <a:pt x="705" y="121"/>
                                      </a:lnTo>
                                      <a:lnTo>
                                        <a:pt x="699" y="69"/>
                                      </a:lnTo>
                                      <a:lnTo>
                                        <a:pt x="686" y="29"/>
                                      </a:lnTo>
                                      <a:lnTo>
                                        <a:pt x="664" y="5"/>
                                      </a:lnTo>
                                      <a:lnTo>
                                        <a:pt x="631" y="0"/>
                                      </a:lnTo>
                                      <a:lnTo>
                                        <a:pt x="585" y="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891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9280" y="498960"/>
                                  <a:ext cx="428760" cy="590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6" h="931">
                                      <a:moveTo>
                                        <a:pt x="561" y="21"/>
                                      </a:moveTo>
                                      <a:lnTo>
                                        <a:pt x="558" y="21"/>
                                      </a:lnTo>
                                      <a:lnTo>
                                        <a:pt x="549" y="23"/>
                                      </a:lnTo>
                                      <a:lnTo>
                                        <a:pt x="535" y="26"/>
                                      </a:lnTo>
                                      <a:lnTo>
                                        <a:pt x="516" y="30"/>
                                      </a:lnTo>
                                      <a:lnTo>
                                        <a:pt x="495" y="34"/>
                                      </a:lnTo>
                                      <a:lnTo>
                                        <a:pt x="470" y="39"/>
                                      </a:lnTo>
                                      <a:lnTo>
                                        <a:pt x="441" y="46"/>
                                      </a:lnTo>
                                      <a:lnTo>
                                        <a:pt x="413" y="53"/>
                                      </a:lnTo>
                                      <a:lnTo>
                                        <a:pt x="381" y="60"/>
                                      </a:lnTo>
                                      <a:lnTo>
                                        <a:pt x="351" y="69"/>
                                      </a:lnTo>
                                      <a:lnTo>
                                        <a:pt x="319" y="79"/>
                                      </a:lnTo>
                                      <a:lnTo>
                                        <a:pt x="289" y="89"/>
                                      </a:lnTo>
                                      <a:lnTo>
                                        <a:pt x="260" y="99"/>
                                      </a:lnTo>
                                      <a:lnTo>
                                        <a:pt x="232" y="111"/>
                                      </a:lnTo>
                                      <a:lnTo>
                                        <a:pt x="208" y="124"/>
                                      </a:lnTo>
                                      <a:lnTo>
                                        <a:pt x="188" y="137"/>
                                      </a:lnTo>
                                      <a:lnTo>
                                        <a:pt x="150" y="161"/>
                                      </a:lnTo>
                                      <a:lnTo>
                                        <a:pt x="111" y="183"/>
                                      </a:lnTo>
                                      <a:lnTo>
                                        <a:pt x="75" y="203"/>
                                      </a:lnTo>
                                      <a:lnTo>
                                        <a:pt x="43" y="223"/>
                                      </a:lnTo>
                                      <a:lnTo>
                                        <a:pt x="19" y="247"/>
                                      </a:lnTo>
                                      <a:lnTo>
                                        <a:pt x="4" y="275"/>
                                      </a:lnTo>
                                      <a:lnTo>
                                        <a:pt x="0" y="308"/>
                                      </a:lnTo>
                                      <a:lnTo>
                                        <a:pt x="10" y="350"/>
                                      </a:lnTo>
                                      <a:lnTo>
                                        <a:pt x="28" y="396"/>
                                      </a:lnTo>
                                      <a:lnTo>
                                        <a:pt x="43" y="440"/>
                                      </a:lnTo>
                                      <a:lnTo>
                                        <a:pt x="58" y="485"/>
                                      </a:lnTo>
                                      <a:lnTo>
                                        <a:pt x="66" y="528"/>
                                      </a:lnTo>
                                      <a:lnTo>
                                        <a:pt x="71" y="570"/>
                                      </a:lnTo>
                                      <a:lnTo>
                                        <a:pt x="66" y="609"/>
                                      </a:lnTo>
                                      <a:lnTo>
                                        <a:pt x="55" y="645"/>
                                      </a:lnTo>
                                      <a:lnTo>
                                        <a:pt x="33" y="678"/>
                                      </a:lnTo>
                                      <a:lnTo>
                                        <a:pt x="22" y="694"/>
                                      </a:lnTo>
                                      <a:lnTo>
                                        <a:pt x="16" y="711"/>
                                      </a:lnTo>
                                      <a:lnTo>
                                        <a:pt x="13" y="727"/>
                                      </a:lnTo>
                                      <a:lnTo>
                                        <a:pt x="13" y="744"/>
                                      </a:lnTo>
                                      <a:lnTo>
                                        <a:pt x="17" y="761"/>
                                      </a:lnTo>
                                      <a:lnTo>
                                        <a:pt x="25" y="779"/>
                                      </a:lnTo>
                                      <a:lnTo>
                                        <a:pt x="35" y="796"/>
                                      </a:lnTo>
                                      <a:lnTo>
                                        <a:pt x="48" y="812"/>
                                      </a:lnTo>
                                      <a:lnTo>
                                        <a:pt x="62" y="829"/>
                                      </a:lnTo>
                                      <a:lnTo>
                                        <a:pt x="79" y="843"/>
                                      </a:lnTo>
                                      <a:lnTo>
                                        <a:pt x="97" y="859"/>
                                      </a:lnTo>
                                      <a:lnTo>
                                        <a:pt x="117" y="874"/>
                                      </a:lnTo>
                                      <a:lnTo>
                                        <a:pt x="137" y="887"/>
                                      </a:lnTo>
                                      <a:lnTo>
                                        <a:pt x="157" y="898"/>
                                      </a:lnTo>
                                      <a:lnTo>
                                        <a:pt x="179" y="908"/>
                                      </a:lnTo>
                                      <a:lnTo>
                                        <a:pt x="201" y="918"/>
                                      </a:lnTo>
                                      <a:lnTo>
                                        <a:pt x="242" y="930"/>
                                      </a:lnTo>
                                      <a:lnTo>
                                        <a:pt x="280" y="931"/>
                                      </a:lnTo>
                                      <a:lnTo>
                                        <a:pt x="314" y="923"/>
                                      </a:lnTo>
                                      <a:lnTo>
                                        <a:pt x="343" y="907"/>
                                      </a:lnTo>
                                      <a:lnTo>
                                        <a:pt x="368" y="885"/>
                                      </a:lnTo>
                                      <a:lnTo>
                                        <a:pt x="387" y="859"/>
                                      </a:lnTo>
                                      <a:lnTo>
                                        <a:pt x="400" y="833"/>
                                      </a:lnTo>
                                      <a:lnTo>
                                        <a:pt x="407" y="806"/>
                                      </a:lnTo>
                                      <a:lnTo>
                                        <a:pt x="415" y="780"/>
                                      </a:lnTo>
                                      <a:lnTo>
                                        <a:pt x="430" y="756"/>
                                      </a:lnTo>
                                      <a:lnTo>
                                        <a:pt x="450" y="731"/>
                                      </a:lnTo>
                                      <a:lnTo>
                                        <a:pt x="474" y="707"/>
                                      </a:lnTo>
                                      <a:lnTo>
                                        <a:pt x="499" y="684"/>
                                      </a:lnTo>
                                      <a:lnTo>
                                        <a:pt x="526" y="661"/>
                                      </a:lnTo>
                                      <a:lnTo>
                                        <a:pt x="551" y="638"/>
                                      </a:lnTo>
                                      <a:lnTo>
                                        <a:pt x="573" y="613"/>
                                      </a:lnTo>
                                      <a:lnTo>
                                        <a:pt x="591" y="586"/>
                                      </a:lnTo>
                                      <a:lnTo>
                                        <a:pt x="609" y="551"/>
                                      </a:lnTo>
                                      <a:lnTo>
                                        <a:pt x="623" y="511"/>
                                      </a:lnTo>
                                      <a:lnTo>
                                        <a:pt x="636" y="468"/>
                                      </a:lnTo>
                                      <a:lnTo>
                                        <a:pt x="646" y="422"/>
                                      </a:lnTo>
                                      <a:lnTo>
                                        <a:pt x="656" y="374"/>
                                      </a:lnTo>
                                      <a:lnTo>
                                        <a:pt x="662" y="327"/>
                                      </a:lnTo>
                                      <a:lnTo>
                                        <a:pt x="668" y="279"/>
                                      </a:lnTo>
                                      <a:lnTo>
                                        <a:pt x="672" y="229"/>
                                      </a:lnTo>
                                      <a:lnTo>
                                        <a:pt x="676" y="174"/>
                                      </a:lnTo>
                                      <a:lnTo>
                                        <a:pt x="676" y="118"/>
                                      </a:lnTo>
                                      <a:lnTo>
                                        <a:pt x="671" y="68"/>
                                      </a:lnTo>
                                      <a:lnTo>
                                        <a:pt x="659" y="29"/>
                                      </a:lnTo>
                                      <a:lnTo>
                                        <a:pt x="637" y="4"/>
                                      </a:lnTo>
                                      <a:lnTo>
                                        <a:pt x="606" y="0"/>
                                      </a:lnTo>
                                      <a:lnTo>
                                        <a:pt x="561" y="2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6826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7560" y="504360"/>
                                  <a:ext cx="410040" cy="57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7" h="910">
                                      <a:moveTo>
                                        <a:pt x="538" y="22"/>
                                      </a:moveTo>
                                      <a:lnTo>
                                        <a:pt x="535" y="22"/>
                                      </a:lnTo>
                                      <a:lnTo>
                                        <a:pt x="526" y="24"/>
                                      </a:lnTo>
                                      <a:lnTo>
                                        <a:pt x="513" y="26"/>
                                      </a:lnTo>
                                      <a:lnTo>
                                        <a:pt x="496" y="29"/>
                                      </a:lnTo>
                                      <a:lnTo>
                                        <a:pt x="474" y="34"/>
                                      </a:lnTo>
                                      <a:lnTo>
                                        <a:pt x="450" y="39"/>
                                      </a:lnTo>
                                      <a:lnTo>
                                        <a:pt x="424" y="45"/>
                                      </a:lnTo>
                                      <a:lnTo>
                                        <a:pt x="395" y="52"/>
                                      </a:lnTo>
                                      <a:lnTo>
                                        <a:pt x="366" y="60"/>
                                      </a:lnTo>
                                      <a:lnTo>
                                        <a:pt x="336" y="68"/>
                                      </a:lnTo>
                                      <a:lnTo>
                                        <a:pt x="306" y="78"/>
                                      </a:lnTo>
                                      <a:lnTo>
                                        <a:pt x="277" y="88"/>
                                      </a:lnTo>
                                      <a:lnTo>
                                        <a:pt x="250" y="98"/>
                                      </a:lnTo>
                                      <a:lnTo>
                                        <a:pt x="224" y="110"/>
                                      </a:lnTo>
                                      <a:lnTo>
                                        <a:pt x="201" y="121"/>
                                      </a:lnTo>
                                      <a:lnTo>
                                        <a:pt x="180" y="134"/>
                                      </a:lnTo>
                                      <a:lnTo>
                                        <a:pt x="144" y="159"/>
                                      </a:lnTo>
                                      <a:lnTo>
                                        <a:pt x="107" y="179"/>
                                      </a:lnTo>
                                      <a:lnTo>
                                        <a:pt x="72" y="199"/>
                                      </a:lnTo>
                                      <a:lnTo>
                                        <a:pt x="43" y="219"/>
                                      </a:lnTo>
                                      <a:lnTo>
                                        <a:pt x="19" y="242"/>
                                      </a:lnTo>
                                      <a:lnTo>
                                        <a:pt x="4" y="270"/>
                                      </a:lnTo>
                                      <a:lnTo>
                                        <a:pt x="0" y="303"/>
                                      </a:lnTo>
                                      <a:lnTo>
                                        <a:pt x="10" y="343"/>
                                      </a:lnTo>
                                      <a:lnTo>
                                        <a:pt x="28" y="388"/>
                                      </a:lnTo>
                                      <a:lnTo>
                                        <a:pt x="43" y="431"/>
                                      </a:lnTo>
                                      <a:lnTo>
                                        <a:pt x="56" y="474"/>
                                      </a:lnTo>
                                      <a:lnTo>
                                        <a:pt x="65" y="516"/>
                                      </a:lnTo>
                                      <a:lnTo>
                                        <a:pt x="68" y="556"/>
                                      </a:lnTo>
                                      <a:lnTo>
                                        <a:pt x="65" y="595"/>
                                      </a:lnTo>
                                      <a:lnTo>
                                        <a:pt x="53" y="630"/>
                                      </a:lnTo>
                                      <a:lnTo>
                                        <a:pt x="33" y="663"/>
                                      </a:lnTo>
                                      <a:lnTo>
                                        <a:pt x="16" y="694"/>
                                      </a:lnTo>
                                      <a:lnTo>
                                        <a:pt x="15" y="727"/>
                                      </a:lnTo>
                                      <a:lnTo>
                                        <a:pt x="25" y="762"/>
                                      </a:lnTo>
                                      <a:lnTo>
                                        <a:pt x="46" y="795"/>
                                      </a:lnTo>
                                      <a:lnTo>
                                        <a:pt x="77" y="827"/>
                                      </a:lnTo>
                                      <a:lnTo>
                                        <a:pt x="113" y="854"/>
                                      </a:lnTo>
                                      <a:lnTo>
                                        <a:pt x="152" y="879"/>
                                      </a:lnTo>
                                      <a:lnTo>
                                        <a:pt x="193" y="899"/>
                                      </a:lnTo>
                                      <a:lnTo>
                                        <a:pt x="234" y="910"/>
                                      </a:lnTo>
                                      <a:lnTo>
                                        <a:pt x="270" y="910"/>
                                      </a:lnTo>
                                      <a:lnTo>
                                        <a:pt x="303" y="902"/>
                                      </a:lnTo>
                                      <a:lnTo>
                                        <a:pt x="330" y="886"/>
                                      </a:lnTo>
                                      <a:lnTo>
                                        <a:pt x="353" y="866"/>
                                      </a:lnTo>
                                      <a:lnTo>
                                        <a:pt x="371" y="841"/>
                                      </a:lnTo>
                                      <a:lnTo>
                                        <a:pt x="384" y="814"/>
                                      </a:lnTo>
                                      <a:lnTo>
                                        <a:pt x="391" y="788"/>
                                      </a:lnTo>
                                      <a:lnTo>
                                        <a:pt x="400" y="762"/>
                                      </a:lnTo>
                                      <a:lnTo>
                                        <a:pt x="414" y="737"/>
                                      </a:lnTo>
                                      <a:lnTo>
                                        <a:pt x="433" y="714"/>
                                      </a:lnTo>
                                      <a:lnTo>
                                        <a:pt x="456" y="691"/>
                                      </a:lnTo>
                                      <a:lnTo>
                                        <a:pt x="480" y="668"/>
                                      </a:lnTo>
                                      <a:lnTo>
                                        <a:pt x="505" y="645"/>
                                      </a:lnTo>
                                      <a:lnTo>
                                        <a:pt x="529" y="622"/>
                                      </a:lnTo>
                                      <a:lnTo>
                                        <a:pt x="549" y="599"/>
                                      </a:lnTo>
                                      <a:lnTo>
                                        <a:pt x="568" y="572"/>
                                      </a:lnTo>
                                      <a:lnTo>
                                        <a:pt x="584" y="539"/>
                                      </a:lnTo>
                                      <a:lnTo>
                                        <a:pt x="598" y="500"/>
                                      </a:lnTo>
                                      <a:lnTo>
                                        <a:pt x="610" y="457"/>
                                      </a:lnTo>
                                      <a:lnTo>
                                        <a:pt x="620" y="412"/>
                                      </a:lnTo>
                                      <a:lnTo>
                                        <a:pt x="629" y="365"/>
                                      </a:lnTo>
                                      <a:lnTo>
                                        <a:pt x="635" y="319"/>
                                      </a:lnTo>
                                      <a:lnTo>
                                        <a:pt x="640" y="273"/>
                                      </a:lnTo>
                                      <a:lnTo>
                                        <a:pt x="645" y="224"/>
                                      </a:lnTo>
                                      <a:lnTo>
                                        <a:pt x="647" y="170"/>
                                      </a:lnTo>
                                      <a:lnTo>
                                        <a:pt x="647" y="117"/>
                                      </a:lnTo>
                                      <a:lnTo>
                                        <a:pt x="643" y="67"/>
                                      </a:lnTo>
                                      <a:lnTo>
                                        <a:pt x="632" y="28"/>
                                      </a:lnTo>
                                      <a:lnTo>
                                        <a:pt x="611" y="5"/>
                                      </a:lnTo>
                                      <a:lnTo>
                                        <a:pt x="581" y="0"/>
                                      </a:lnTo>
                                      <a:lnTo>
                                        <a:pt x="538" y="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725b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1520" y="597600"/>
                                  <a:ext cx="122040" cy="36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3" h="573">
                                      <a:moveTo>
                                        <a:pt x="142" y="6"/>
                                      </a:moveTo>
                                      <a:lnTo>
                                        <a:pt x="151" y="46"/>
                                      </a:lnTo>
                                      <a:lnTo>
                                        <a:pt x="160" y="85"/>
                                      </a:lnTo>
                                      <a:lnTo>
                                        <a:pt x="165" y="124"/>
                                      </a:lnTo>
                                      <a:lnTo>
                                        <a:pt x="170" y="164"/>
                                      </a:lnTo>
                                      <a:lnTo>
                                        <a:pt x="171" y="203"/>
                                      </a:lnTo>
                                      <a:lnTo>
                                        <a:pt x="170" y="242"/>
                                      </a:lnTo>
                                      <a:lnTo>
                                        <a:pt x="165" y="282"/>
                                      </a:lnTo>
                                      <a:lnTo>
                                        <a:pt x="155" y="323"/>
                                      </a:lnTo>
                                      <a:lnTo>
                                        <a:pt x="144" y="357"/>
                                      </a:lnTo>
                                      <a:lnTo>
                                        <a:pt x="129" y="390"/>
                                      </a:lnTo>
                                      <a:lnTo>
                                        <a:pt x="112" y="424"/>
                                      </a:lnTo>
                                      <a:lnTo>
                                        <a:pt x="93" y="455"/>
                                      </a:lnTo>
                                      <a:lnTo>
                                        <a:pt x="72" y="485"/>
                                      </a:lnTo>
                                      <a:lnTo>
                                        <a:pt x="49" y="514"/>
                                      </a:lnTo>
                                      <a:lnTo>
                                        <a:pt x="25" y="543"/>
                                      </a:lnTo>
                                      <a:lnTo>
                                        <a:pt x="1" y="570"/>
                                      </a:lnTo>
                                      <a:lnTo>
                                        <a:pt x="0" y="572"/>
                                      </a:lnTo>
                                      <a:lnTo>
                                        <a:pt x="1" y="573"/>
                                      </a:lnTo>
                                      <a:lnTo>
                                        <a:pt x="2" y="573"/>
                                      </a:lnTo>
                                      <a:lnTo>
                                        <a:pt x="5" y="572"/>
                                      </a:lnTo>
                                      <a:lnTo>
                                        <a:pt x="31" y="544"/>
                                      </a:lnTo>
                                      <a:lnTo>
                                        <a:pt x="57" y="517"/>
                                      </a:lnTo>
                                      <a:lnTo>
                                        <a:pt x="80" y="487"/>
                                      </a:lnTo>
                                      <a:lnTo>
                                        <a:pt x="103" y="457"/>
                                      </a:lnTo>
                                      <a:lnTo>
                                        <a:pt x="124" y="425"/>
                                      </a:lnTo>
                                      <a:lnTo>
                                        <a:pt x="141" y="392"/>
                                      </a:lnTo>
                                      <a:lnTo>
                                        <a:pt x="158" y="357"/>
                                      </a:lnTo>
                                      <a:lnTo>
                                        <a:pt x="171" y="321"/>
                                      </a:lnTo>
                                      <a:lnTo>
                                        <a:pt x="183" y="282"/>
                                      </a:lnTo>
                                      <a:lnTo>
                                        <a:pt x="190" y="242"/>
                                      </a:lnTo>
                                      <a:lnTo>
                                        <a:pt x="193" y="200"/>
                                      </a:lnTo>
                                      <a:lnTo>
                                        <a:pt x="191" y="160"/>
                                      </a:lnTo>
                                      <a:lnTo>
                                        <a:pt x="185" y="118"/>
                                      </a:lnTo>
                                      <a:lnTo>
                                        <a:pt x="177" y="78"/>
                                      </a:lnTo>
                                      <a:lnTo>
                                        <a:pt x="165" y="39"/>
                                      </a:lnTo>
                                      <a:lnTo>
                                        <a:pt x="149" y="2"/>
                                      </a:lnTo>
                                      <a:lnTo>
                                        <a:pt x="147" y="0"/>
                                      </a:lnTo>
                                      <a:lnTo>
                                        <a:pt x="144" y="2"/>
                                      </a:lnTo>
                                      <a:lnTo>
                                        <a:pt x="142" y="3"/>
                                      </a:lnTo>
                                      <a:lnTo>
                                        <a:pt x="142" y="6"/>
                                      </a:lnTo>
                                      <a:lnTo>
                                        <a:pt x="142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5000" y="754920"/>
                                  <a:ext cx="338400" cy="21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4" h="344">
                                      <a:moveTo>
                                        <a:pt x="0" y="4"/>
                                      </a:moveTo>
                                      <a:lnTo>
                                        <a:pt x="12" y="42"/>
                                      </a:lnTo>
                                      <a:lnTo>
                                        <a:pt x="26" y="78"/>
                                      </a:lnTo>
                                      <a:lnTo>
                                        <a:pt x="43" y="112"/>
                                      </a:lnTo>
                                      <a:lnTo>
                                        <a:pt x="62" y="145"/>
                                      </a:lnTo>
                                      <a:lnTo>
                                        <a:pt x="85" y="177"/>
                                      </a:lnTo>
                                      <a:lnTo>
                                        <a:pt x="110" y="206"/>
                                      </a:lnTo>
                                      <a:lnTo>
                                        <a:pt x="137" y="232"/>
                                      </a:lnTo>
                                      <a:lnTo>
                                        <a:pt x="167" y="255"/>
                                      </a:lnTo>
                                      <a:lnTo>
                                        <a:pt x="186" y="266"/>
                                      </a:lnTo>
                                      <a:lnTo>
                                        <a:pt x="205" y="278"/>
                                      </a:lnTo>
                                      <a:lnTo>
                                        <a:pt x="225" y="286"/>
                                      </a:lnTo>
                                      <a:lnTo>
                                        <a:pt x="245" y="295"/>
                                      </a:lnTo>
                                      <a:lnTo>
                                        <a:pt x="266" y="304"/>
                                      </a:lnTo>
                                      <a:lnTo>
                                        <a:pt x="286" y="311"/>
                                      </a:lnTo>
                                      <a:lnTo>
                                        <a:pt x="307" y="317"/>
                                      </a:lnTo>
                                      <a:lnTo>
                                        <a:pt x="328" y="322"/>
                                      </a:lnTo>
                                      <a:lnTo>
                                        <a:pt x="339" y="325"/>
                                      </a:lnTo>
                                      <a:lnTo>
                                        <a:pt x="352" y="328"/>
                                      </a:lnTo>
                                      <a:lnTo>
                                        <a:pt x="364" y="330"/>
                                      </a:lnTo>
                                      <a:lnTo>
                                        <a:pt x="377" y="332"/>
                                      </a:lnTo>
                                      <a:lnTo>
                                        <a:pt x="388" y="334"/>
                                      </a:lnTo>
                                      <a:lnTo>
                                        <a:pt x="401" y="335"/>
                                      </a:lnTo>
                                      <a:lnTo>
                                        <a:pt x="413" y="337"/>
                                      </a:lnTo>
                                      <a:lnTo>
                                        <a:pt x="426" y="338"/>
                                      </a:lnTo>
                                      <a:lnTo>
                                        <a:pt x="439" y="340"/>
                                      </a:lnTo>
                                      <a:lnTo>
                                        <a:pt x="452" y="341"/>
                                      </a:lnTo>
                                      <a:lnTo>
                                        <a:pt x="463" y="342"/>
                                      </a:lnTo>
                                      <a:lnTo>
                                        <a:pt x="476" y="344"/>
                                      </a:lnTo>
                                      <a:lnTo>
                                        <a:pt x="489" y="344"/>
                                      </a:lnTo>
                                      <a:lnTo>
                                        <a:pt x="502" y="342"/>
                                      </a:lnTo>
                                      <a:lnTo>
                                        <a:pt x="515" y="340"/>
                                      </a:lnTo>
                                      <a:lnTo>
                                        <a:pt x="526" y="337"/>
                                      </a:lnTo>
                                      <a:lnTo>
                                        <a:pt x="531" y="332"/>
                                      </a:lnTo>
                                      <a:lnTo>
                                        <a:pt x="534" y="325"/>
                                      </a:lnTo>
                                      <a:lnTo>
                                        <a:pt x="534" y="318"/>
                                      </a:lnTo>
                                      <a:lnTo>
                                        <a:pt x="528" y="315"/>
                                      </a:lnTo>
                                      <a:lnTo>
                                        <a:pt x="506" y="314"/>
                                      </a:lnTo>
                                      <a:lnTo>
                                        <a:pt x="485" y="312"/>
                                      </a:lnTo>
                                      <a:lnTo>
                                        <a:pt x="463" y="311"/>
                                      </a:lnTo>
                                      <a:lnTo>
                                        <a:pt x="441" y="308"/>
                                      </a:lnTo>
                                      <a:lnTo>
                                        <a:pt x="418" y="305"/>
                                      </a:lnTo>
                                      <a:lnTo>
                                        <a:pt x="397" y="302"/>
                                      </a:lnTo>
                                      <a:lnTo>
                                        <a:pt x="375" y="298"/>
                                      </a:lnTo>
                                      <a:lnTo>
                                        <a:pt x="353" y="294"/>
                                      </a:lnTo>
                                      <a:lnTo>
                                        <a:pt x="332" y="289"/>
                                      </a:lnTo>
                                      <a:lnTo>
                                        <a:pt x="312" y="283"/>
                                      </a:lnTo>
                                      <a:lnTo>
                                        <a:pt x="290" y="276"/>
                                      </a:lnTo>
                                      <a:lnTo>
                                        <a:pt x="270" y="269"/>
                                      </a:lnTo>
                                      <a:lnTo>
                                        <a:pt x="250" y="260"/>
                                      </a:lnTo>
                                      <a:lnTo>
                                        <a:pt x="229" y="252"/>
                                      </a:lnTo>
                                      <a:lnTo>
                                        <a:pt x="209" y="242"/>
                                      </a:lnTo>
                                      <a:lnTo>
                                        <a:pt x="191" y="232"/>
                                      </a:lnTo>
                                      <a:lnTo>
                                        <a:pt x="160" y="211"/>
                                      </a:lnTo>
                                      <a:lnTo>
                                        <a:pt x="131" y="187"/>
                                      </a:lnTo>
                                      <a:lnTo>
                                        <a:pt x="103" y="161"/>
                                      </a:lnTo>
                                      <a:lnTo>
                                        <a:pt x="78" y="132"/>
                                      </a:lnTo>
                                      <a:lnTo>
                                        <a:pt x="55" y="102"/>
                                      </a:lnTo>
                                      <a:lnTo>
                                        <a:pt x="35" y="69"/>
                                      </a:lnTo>
                                      <a:lnTo>
                                        <a:pt x="18" y="36"/>
                                      </a:lnTo>
                                      <a:lnTo>
                                        <a:pt x="5" y="1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1720" y="609480"/>
                                  <a:ext cx="14148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4" h="55">
                                      <a:moveTo>
                                        <a:pt x="0" y="9"/>
                                      </a:moveTo>
                                      <a:lnTo>
                                        <a:pt x="13" y="19"/>
                                      </a:lnTo>
                                      <a:lnTo>
                                        <a:pt x="26" y="27"/>
                                      </a:lnTo>
                                      <a:lnTo>
                                        <a:pt x="41" y="36"/>
                                      </a:lnTo>
                                      <a:lnTo>
                                        <a:pt x="56" y="43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88" y="52"/>
                                      </a:lnTo>
                                      <a:lnTo>
                                        <a:pt x="105" y="55"/>
                                      </a:lnTo>
                                      <a:lnTo>
                                        <a:pt x="121" y="53"/>
                                      </a:lnTo>
                                      <a:lnTo>
                                        <a:pt x="134" y="52"/>
                                      </a:lnTo>
                                      <a:lnTo>
                                        <a:pt x="149" y="49"/>
                                      </a:lnTo>
                                      <a:lnTo>
                                        <a:pt x="163" y="46"/>
                                      </a:lnTo>
                                      <a:lnTo>
                                        <a:pt x="176" y="43"/>
                                      </a:lnTo>
                                      <a:lnTo>
                                        <a:pt x="191" y="37"/>
                                      </a:lnTo>
                                      <a:lnTo>
                                        <a:pt x="202" y="32"/>
                                      </a:lnTo>
                                      <a:lnTo>
                                        <a:pt x="214" y="23"/>
                                      </a:lnTo>
                                      <a:lnTo>
                                        <a:pt x="222" y="13"/>
                                      </a:lnTo>
                                      <a:lnTo>
                                        <a:pt x="224" y="9"/>
                                      </a:lnTo>
                                      <a:lnTo>
                                        <a:pt x="224" y="4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15" y="0"/>
                                      </a:lnTo>
                                      <a:lnTo>
                                        <a:pt x="203" y="4"/>
                                      </a:lnTo>
                                      <a:lnTo>
                                        <a:pt x="192" y="9"/>
                                      </a:lnTo>
                                      <a:lnTo>
                                        <a:pt x="180" y="13"/>
                                      </a:lnTo>
                                      <a:lnTo>
                                        <a:pt x="170" y="17"/>
                                      </a:lnTo>
                                      <a:lnTo>
                                        <a:pt x="159" y="22"/>
                                      </a:lnTo>
                                      <a:lnTo>
                                        <a:pt x="147" y="26"/>
                                      </a:lnTo>
                                      <a:lnTo>
                                        <a:pt x="136" y="30"/>
                                      </a:lnTo>
                                      <a:lnTo>
                                        <a:pt x="124" y="33"/>
                                      </a:lnTo>
                                      <a:lnTo>
                                        <a:pt x="108" y="35"/>
                                      </a:lnTo>
                                      <a:lnTo>
                                        <a:pt x="92" y="35"/>
                                      </a:lnTo>
                                      <a:lnTo>
                                        <a:pt x="77" y="33"/>
                                      </a:lnTo>
                                      <a:lnTo>
                                        <a:pt x="62" y="29"/>
                                      </a:lnTo>
                                      <a:lnTo>
                                        <a:pt x="46" y="25"/>
                                      </a:lnTo>
                                      <a:lnTo>
                                        <a:pt x="32" y="17"/>
                                      </a:lnTo>
                                      <a:lnTo>
                                        <a:pt x="18" y="12"/>
                                      </a:lnTo>
                                      <a:lnTo>
                                        <a:pt x="5" y="4"/>
                                      </a:lnTo>
                                      <a:lnTo>
                                        <a:pt x="3" y="4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0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1400" y="595080"/>
                                  <a:ext cx="9000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3" h="55">
                                      <a:moveTo>
                                        <a:pt x="0" y="22"/>
                                      </a:moveTo>
                                      <a:lnTo>
                                        <a:pt x="9" y="29"/>
                                      </a:lnTo>
                                      <a:lnTo>
                                        <a:pt x="17" y="36"/>
                                      </a:lnTo>
                                      <a:lnTo>
                                        <a:pt x="27" y="42"/>
                                      </a:lnTo>
                                      <a:lnTo>
                                        <a:pt x="36" y="46"/>
                                      </a:lnTo>
                                      <a:lnTo>
                                        <a:pt x="46" y="50"/>
                                      </a:lnTo>
                                      <a:lnTo>
                                        <a:pt x="56" y="53"/>
                                      </a:lnTo>
                                      <a:lnTo>
                                        <a:pt x="68" y="55"/>
                                      </a:lnTo>
                                      <a:lnTo>
                                        <a:pt x="79" y="55"/>
                                      </a:lnTo>
                                      <a:lnTo>
                                        <a:pt x="89" y="53"/>
                                      </a:lnTo>
                                      <a:lnTo>
                                        <a:pt x="100" y="50"/>
                                      </a:lnTo>
                                      <a:lnTo>
                                        <a:pt x="108" y="46"/>
                                      </a:lnTo>
                                      <a:lnTo>
                                        <a:pt x="118" y="42"/>
                                      </a:lnTo>
                                      <a:lnTo>
                                        <a:pt x="126" y="35"/>
                                      </a:lnTo>
                                      <a:lnTo>
                                        <a:pt x="133" y="27"/>
                                      </a:lnTo>
                                      <a:lnTo>
                                        <a:pt x="138" y="19"/>
                                      </a:lnTo>
                                      <a:lnTo>
                                        <a:pt x="143" y="10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0" y="0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0" y="7"/>
                                      </a:lnTo>
                                      <a:lnTo>
                                        <a:pt x="114" y="12"/>
                                      </a:lnTo>
                                      <a:lnTo>
                                        <a:pt x="108" y="17"/>
                                      </a:lnTo>
                                      <a:lnTo>
                                        <a:pt x="102" y="22"/>
                                      </a:lnTo>
                                      <a:lnTo>
                                        <a:pt x="97" y="26"/>
                                      </a:lnTo>
                                      <a:lnTo>
                                        <a:pt x="89" y="29"/>
                                      </a:lnTo>
                                      <a:lnTo>
                                        <a:pt x="81" y="32"/>
                                      </a:lnTo>
                                      <a:lnTo>
                                        <a:pt x="72" y="33"/>
                                      </a:lnTo>
                                      <a:lnTo>
                                        <a:pt x="64" y="33"/>
                                      </a:lnTo>
                                      <a:lnTo>
                                        <a:pt x="55" y="33"/>
                                      </a:lnTo>
                                      <a:lnTo>
                                        <a:pt x="46" y="32"/>
                                      </a:lnTo>
                                      <a:lnTo>
                                        <a:pt x="38" y="30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0" y="24"/>
                                      </a:lnTo>
                                      <a:lnTo>
                                        <a:pt x="12" y="22"/>
                                      </a:lnTo>
                                      <a:lnTo>
                                        <a:pt x="3" y="19"/>
                                      </a:lnTo>
                                      <a:lnTo>
                                        <a:pt x="2" y="19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3920" y="519480"/>
                                  <a:ext cx="83880" cy="23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3" h="378">
                                      <a:moveTo>
                                        <a:pt x="34" y="378"/>
                                      </a:moveTo>
                                      <a:lnTo>
                                        <a:pt x="45" y="328"/>
                                      </a:lnTo>
                                      <a:lnTo>
                                        <a:pt x="44" y="283"/>
                                      </a:lnTo>
                                      <a:lnTo>
                                        <a:pt x="35" y="238"/>
                                      </a:lnTo>
                                      <a:lnTo>
                                        <a:pt x="22" y="192"/>
                                      </a:lnTo>
                                      <a:lnTo>
                                        <a:pt x="15" y="162"/>
                                      </a:lnTo>
                                      <a:lnTo>
                                        <a:pt x="12" y="133"/>
                                      </a:lnTo>
                                      <a:lnTo>
                                        <a:pt x="13" y="105"/>
                                      </a:lnTo>
                                      <a:lnTo>
                                        <a:pt x="21" y="74"/>
                                      </a:lnTo>
                                      <a:lnTo>
                                        <a:pt x="28" y="61"/>
                                      </a:lnTo>
                                      <a:lnTo>
                                        <a:pt x="38" y="48"/>
                                      </a:lnTo>
                                      <a:lnTo>
                                        <a:pt x="49" y="38"/>
                                      </a:lnTo>
                                      <a:lnTo>
                                        <a:pt x="62" y="31"/>
                                      </a:lnTo>
                                      <a:lnTo>
                                        <a:pt x="70" y="28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4" y="27"/>
                                      </a:lnTo>
                                      <a:lnTo>
                                        <a:pt x="90" y="28"/>
                                      </a:lnTo>
                                      <a:lnTo>
                                        <a:pt x="97" y="30"/>
                                      </a:lnTo>
                                      <a:lnTo>
                                        <a:pt x="104" y="33"/>
                                      </a:lnTo>
                                      <a:lnTo>
                                        <a:pt x="110" y="34"/>
                                      </a:lnTo>
                                      <a:lnTo>
                                        <a:pt x="117" y="37"/>
                                      </a:lnTo>
                                      <a:lnTo>
                                        <a:pt x="123" y="37"/>
                                      </a:lnTo>
                                      <a:lnTo>
                                        <a:pt x="129" y="34"/>
                                      </a:lnTo>
                                      <a:lnTo>
                                        <a:pt x="133" y="28"/>
                                      </a:lnTo>
                                      <a:lnTo>
                                        <a:pt x="132" y="23"/>
                                      </a:lnTo>
                                      <a:lnTo>
                                        <a:pt x="124" y="14"/>
                                      </a:lnTo>
                                      <a:lnTo>
                                        <a:pt x="117" y="7"/>
                                      </a:lnTo>
                                      <a:lnTo>
                                        <a:pt x="107" y="2"/>
                                      </a:lnTo>
                                      <a:lnTo>
                                        <a:pt x="97" y="1"/>
                                      </a:lnTo>
                                      <a:lnTo>
                                        <a:pt x="87" y="0"/>
                                      </a:lnTo>
                                      <a:lnTo>
                                        <a:pt x="77" y="1"/>
                                      </a:lnTo>
                                      <a:lnTo>
                                        <a:pt x="67" y="4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47" y="17"/>
                                      </a:lnTo>
                                      <a:lnTo>
                                        <a:pt x="38" y="24"/>
                                      </a:lnTo>
                                      <a:lnTo>
                                        <a:pt x="31" y="33"/>
                                      </a:lnTo>
                                      <a:lnTo>
                                        <a:pt x="23" y="41"/>
                                      </a:lnTo>
                                      <a:lnTo>
                                        <a:pt x="18" y="51"/>
                                      </a:lnTo>
                                      <a:lnTo>
                                        <a:pt x="12" y="61"/>
                                      </a:lnTo>
                                      <a:lnTo>
                                        <a:pt x="8" y="71"/>
                                      </a:lnTo>
                                      <a:lnTo>
                                        <a:pt x="5" y="83"/>
                                      </a:lnTo>
                                      <a:lnTo>
                                        <a:pt x="0" y="112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8" y="169"/>
                                      </a:lnTo>
                                      <a:lnTo>
                                        <a:pt x="15" y="197"/>
                                      </a:lnTo>
                                      <a:lnTo>
                                        <a:pt x="22" y="217"/>
                                      </a:lnTo>
                                      <a:lnTo>
                                        <a:pt x="28" y="238"/>
                                      </a:lnTo>
                                      <a:lnTo>
                                        <a:pt x="34" y="259"/>
                                      </a:lnTo>
                                      <a:lnTo>
                                        <a:pt x="38" y="280"/>
                                      </a:lnTo>
                                      <a:lnTo>
                                        <a:pt x="41" y="305"/>
                                      </a:lnTo>
                                      <a:lnTo>
                                        <a:pt x="39" y="329"/>
                                      </a:lnTo>
                                      <a:lnTo>
                                        <a:pt x="36" y="354"/>
                                      </a:lnTo>
                                      <a:lnTo>
                                        <a:pt x="32" y="378"/>
                                      </a:lnTo>
                                      <a:lnTo>
                                        <a:pt x="32" y="378"/>
                                      </a:lnTo>
                                      <a:lnTo>
                                        <a:pt x="34" y="378"/>
                                      </a:lnTo>
                                      <a:lnTo>
                                        <a:pt x="34" y="378"/>
                                      </a:lnTo>
                                      <a:lnTo>
                                        <a:pt x="34" y="378"/>
                                      </a:lnTo>
                                      <a:lnTo>
                                        <a:pt x="34" y="37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9880" y="811440"/>
                                  <a:ext cx="12204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3" h="40">
                                      <a:moveTo>
                                        <a:pt x="189" y="2"/>
                                      </a:moveTo>
                                      <a:lnTo>
                                        <a:pt x="179" y="7"/>
                                      </a:lnTo>
                                      <a:lnTo>
                                        <a:pt x="169" y="10"/>
                                      </a:lnTo>
                                      <a:lnTo>
                                        <a:pt x="160" y="13"/>
                                      </a:lnTo>
                                      <a:lnTo>
                                        <a:pt x="150" y="15"/>
                                      </a:lnTo>
                                      <a:lnTo>
                                        <a:pt x="140" y="15"/>
                                      </a:lnTo>
                                      <a:lnTo>
                                        <a:pt x="130" y="16"/>
                                      </a:lnTo>
                                      <a:lnTo>
                                        <a:pt x="120" y="17"/>
                                      </a:lnTo>
                                      <a:lnTo>
                                        <a:pt x="110" y="20"/>
                                      </a:lnTo>
                                      <a:lnTo>
                                        <a:pt x="95" y="23"/>
                                      </a:lnTo>
                                      <a:lnTo>
                                        <a:pt x="81" y="26"/>
                                      </a:lnTo>
                                      <a:lnTo>
                                        <a:pt x="69" y="26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45" y="23"/>
                                      </a:lnTo>
                                      <a:lnTo>
                                        <a:pt x="33" y="20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6" y="12"/>
                                      </a:lnTo>
                                      <a:lnTo>
                                        <a:pt x="3" y="13"/>
                                      </a:lnTo>
                                      <a:lnTo>
                                        <a:pt x="1" y="16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1" y="20"/>
                                      </a:lnTo>
                                      <a:lnTo>
                                        <a:pt x="12" y="26"/>
                                      </a:lnTo>
                                      <a:lnTo>
                                        <a:pt x="23" y="32"/>
                                      </a:lnTo>
                                      <a:lnTo>
                                        <a:pt x="33" y="36"/>
                                      </a:lnTo>
                                      <a:lnTo>
                                        <a:pt x="45" y="39"/>
                                      </a:lnTo>
                                      <a:lnTo>
                                        <a:pt x="56" y="40"/>
                                      </a:lnTo>
                                      <a:lnTo>
                                        <a:pt x="69" y="40"/>
                                      </a:lnTo>
                                      <a:lnTo>
                                        <a:pt x="81" y="39"/>
                                      </a:lnTo>
                                      <a:lnTo>
                                        <a:pt x="92" y="36"/>
                                      </a:lnTo>
                                      <a:lnTo>
                                        <a:pt x="105" y="33"/>
                                      </a:lnTo>
                                      <a:lnTo>
                                        <a:pt x="118" y="30"/>
                                      </a:lnTo>
                                      <a:lnTo>
                                        <a:pt x="130" y="29"/>
                                      </a:lnTo>
                                      <a:lnTo>
                                        <a:pt x="143" y="26"/>
                                      </a:lnTo>
                                      <a:lnTo>
                                        <a:pt x="156" y="25"/>
                                      </a:lnTo>
                                      <a:lnTo>
                                        <a:pt x="167" y="20"/>
                                      </a:lnTo>
                                      <a:lnTo>
                                        <a:pt x="179" y="15"/>
                                      </a:lnTo>
                                      <a:lnTo>
                                        <a:pt x="190" y="7"/>
                                      </a:lnTo>
                                      <a:lnTo>
                                        <a:pt x="192" y="6"/>
                                      </a:lnTo>
                                      <a:lnTo>
                                        <a:pt x="193" y="2"/>
                                      </a:lnTo>
                                      <a:lnTo>
                                        <a:pt x="192" y="0"/>
                                      </a:lnTo>
                                      <a:lnTo>
                                        <a:pt x="189" y="2"/>
                                      </a:lnTo>
                                      <a:lnTo>
                                        <a:pt x="189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6680" y="851040"/>
                                  <a:ext cx="5652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32">
                                      <a:moveTo>
                                        <a:pt x="0" y="22"/>
                                      </a:moveTo>
                                      <a:lnTo>
                                        <a:pt x="11" y="26"/>
                                      </a:lnTo>
                                      <a:lnTo>
                                        <a:pt x="23" y="30"/>
                                      </a:lnTo>
                                      <a:lnTo>
                                        <a:pt x="36" y="32"/>
                                      </a:lnTo>
                                      <a:lnTo>
                                        <a:pt x="49" y="32"/>
                                      </a:lnTo>
                                      <a:lnTo>
                                        <a:pt x="62" y="30"/>
                                      </a:lnTo>
                                      <a:lnTo>
                                        <a:pt x="73" y="26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9" y="7"/>
                                      </a:lnTo>
                                      <a:lnTo>
                                        <a:pt x="90" y="4"/>
                                      </a:lnTo>
                                      <a:lnTo>
                                        <a:pt x="89" y="1"/>
                                      </a:lnTo>
                                      <a:lnTo>
                                        <a:pt x="86" y="0"/>
                                      </a:lnTo>
                                      <a:lnTo>
                                        <a:pt x="82" y="1"/>
                                      </a:lnTo>
                                      <a:lnTo>
                                        <a:pt x="73" y="6"/>
                                      </a:lnTo>
                                      <a:lnTo>
                                        <a:pt x="66" y="12"/>
                                      </a:lnTo>
                                      <a:lnTo>
                                        <a:pt x="57" y="16"/>
                                      </a:lnTo>
                                      <a:lnTo>
                                        <a:pt x="49" y="20"/>
                                      </a:lnTo>
                                      <a:lnTo>
                                        <a:pt x="43" y="22"/>
                                      </a:lnTo>
                                      <a:lnTo>
                                        <a:pt x="37" y="23"/>
                                      </a:lnTo>
                                      <a:lnTo>
                                        <a:pt x="31" y="23"/>
                                      </a:lnTo>
                                      <a:lnTo>
                                        <a:pt x="26" y="23"/>
                                      </a:lnTo>
                                      <a:lnTo>
                                        <a:pt x="18" y="23"/>
                                      </a:lnTo>
                                      <a:lnTo>
                                        <a:pt x="13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1" y="20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440" y="524520"/>
                                  <a:ext cx="15372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3" h="55">
                                      <a:moveTo>
                                        <a:pt x="3" y="55"/>
                                      </a:moveTo>
                                      <a:lnTo>
                                        <a:pt x="17" y="48"/>
                                      </a:lnTo>
                                      <a:lnTo>
                                        <a:pt x="32" y="40"/>
                                      </a:lnTo>
                                      <a:lnTo>
                                        <a:pt x="47" y="35"/>
                                      </a:lnTo>
                                      <a:lnTo>
                                        <a:pt x="62" y="29"/>
                                      </a:lnTo>
                                      <a:lnTo>
                                        <a:pt x="76" y="25"/>
                                      </a:lnTo>
                                      <a:lnTo>
                                        <a:pt x="92" y="22"/>
                                      </a:lnTo>
                                      <a:lnTo>
                                        <a:pt x="108" y="17"/>
                                      </a:lnTo>
                                      <a:lnTo>
                                        <a:pt x="124" y="16"/>
                                      </a:lnTo>
                                      <a:lnTo>
                                        <a:pt x="131" y="16"/>
                                      </a:lnTo>
                                      <a:lnTo>
                                        <a:pt x="140" y="16"/>
                                      </a:lnTo>
                                      <a:lnTo>
                                        <a:pt x="148" y="16"/>
                                      </a:lnTo>
                                      <a:lnTo>
                                        <a:pt x="157" y="17"/>
                                      </a:lnTo>
                                      <a:lnTo>
                                        <a:pt x="166" y="19"/>
                                      </a:lnTo>
                                      <a:lnTo>
                                        <a:pt x="176" y="20"/>
                                      </a:lnTo>
                                      <a:lnTo>
                                        <a:pt x="183" y="22"/>
                                      </a:lnTo>
                                      <a:lnTo>
                                        <a:pt x="192" y="23"/>
                                      </a:lnTo>
                                      <a:lnTo>
                                        <a:pt x="202" y="28"/>
                                      </a:lnTo>
                                      <a:lnTo>
                                        <a:pt x="212" y="33"/>
                                      </a:lnTo>
                                      <a:lnTo>
                                        <a:pt x="220" y="40"/>
                                      </a:lnTo>
                                      <a:lnTo>
                                        <a:pt x="232" y="45"/>
                                      </a:lnTo>
                                      <a:lnTo>
                                        <a:pt x="238" y="43"/>
                                      </a:lnTo>
                                      <a:lnTo>
                                        <a:pt x="242" y="39"/>
                                      </a:lnTo>
                                      <a:lnTo>
                                        <a:pt x="243" y="35"/>
                                      </a:lnTo>
                                      <a:lnTo>
                                        <a:pt x="242" y="29"/>
                                      </a:lnTo>
                                      <a:lnTo>
                                        <a:pt x="232" y="22"/>
                                      </a:lnTo>
                                      <a:lnTo>
                                        <a:pt x="222" y="15"/>
                                      </a:lnTo>
                                      <a:lnTo>
                                        <a:pt x="210" y="9"/>
                                      </a:lnTo>
                                      <a:lnTo>
                                        <a:pt x="200" y="4"/>
                                      </a:lnTo>
                                      <a:lnTo>
                                        <a:pt x="193" y="2"/>
                                      </a:lnTo>
                                      <a:lnTo>
                                        <a:pt x="186" y="2"/>
                                      </a:lnTo>
                                      <a:lnTo>
                                        <a:pt x="179" y="0"/>
                                      </a:lnTo>
                                      <a:lnTo>
                                        <a:pt x="170" y="0"/>
                                      </a:lnTo>
                                      <a:lnTo>
                                        <a:pt x="161" y="0"/>
                                      </a:lnTo>
                                      <a:lnTo>
                                        <a:pt x="154" y="0"/>
                                      </a:lnTo>
                                      <a:lnTo>
                                        <a:pt x="145" y="0"/>
                                      </a:lnTo>
                                      <a:lnTo>
                                        <a:pt x="138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04" y="3"/>
                                      </a:lnTo>
                                      <a:lnTo>
                                        <a:pt x="85" y="9"/>
                                      </a:lnTo>
                                      <a:lnTo>
                                        <a:pt x="68" y="15"/>
                                      </a:lnTo>
                                      <a:lnTo>
                                        <a:pt x="50" y="22"/>
                                      </a:lnTo>
                                      <a:lnTo>
                                        <a:pt x="34" y="30"/>
                                      </a:lnTo>
                                      <a:lnTo>
                                        <a:pt x="17" y="3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3" y="55"/>
                                      </a:lnTo>
                                      <a:lnTo>
                                        <a:pt x="3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2320" y="546840"/>
                                  <a:ext cx="57240" cy="167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1" h="265">
                                      <a:moveTo>
                                        <a:pt x="88" y="1"/>
                                      </a:moveTo>
                                      <a:lnTo>
                                        <a:pt x="77" y="17"/>
                                      </a:lnTo>
                                      <a:lnTo>
                                        <a:pt x="67" y="31"/>
                                      </a:lnTo>
                                      <a:lnTo>
                                        <a:pt x="55" y="47"/>
                                      </a:lnTo>
                                      <a:lnTo>
                                        <a:pt x="46" y="63"/>
                                      </a:lnTo>
                                      <a:lnTo>
                                        <a:pt x="36" y="79"/>
                                      </a:lnTo>
                                      <a:lnTo>
                                        <a:pt x="28" y="96"/>
                                      </a:lnTo>
                                      <a:lnTo>
                                        <a:pt x="20" y="112"/>
                                      </a:lnTo>
                                      <a:lnTo>
                                        <a:pt x="13" y="129"/>
                                      </a:lnTo>
                                      <a:lnTo>
                                        <a:pt x="5" y="162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6" y="234"/>
                                      </a:lnTo>
                                      <a:lnTo>
                                        <a:pt x="25" y="263"/>
                                      </a:lnTo>
                                      <a:lnTo>
                                        <a:pt x="32" y="265"/>
                                      </a:lnTo>
                                      <a:lnTo>
                                        <a:pt x="41" y="262"/>
                                      </a:lnTo>
                                      <a:lnTo>
                                        <a:pt x="45" y="256"/>
                                      </a:lnTo>
                                      <a:lnTo>
                                        <a:pt x="46" y="249"/>
                                      </a:lnTo>
                                      <a:lnTo>
                                        <a:pt x="42" y="234"/>
                                      </a:lnTo>
                                      <a:lnTo>
                                        <a:pt x="36" y="220"/>
                                      </a:lnTo>
                                      <a:lnTo>
                                        <a:pt x="30" y="207"/>
                                      </a:lnTo>
                                      <a:lnTo>
                                        <a:pt x="26" y="193"/>
                                      </a:lnTo>
                                      <a:lnTo>
                                        <a:pt x="25" y="177"/>
                                      </a:lnTo>
                                      <a:lnTo>
                                        <a:pt x="25" y="161"/>
                                      </a:lnTo>
                                      <a:lnTo>
                                        <a:pt x="28" y="145"/>
                                      </a:lnTo>
                                      <a:lnTo>
                                        <a:pt x="30" y="129"/>
                                      </a:lnTo>
                                      <a:lnTo>
                                        <a:pt x="35" y="112"/>
                                      </a:lnTo>
                                      <a:lnTo>
                                        <a:pt x="41" y="95"/>
                                      </a:lnTo>
                                      <a:lnTo>
                                        <a:pt x="48" y="79"/>
                                      </a:lnTo>
                                      <a:lnTo>
                                        <a:pt x="55" y="63"/>
                                      </a:lnTo>
                                      <a:lnTo>
                                        <a:pt x="64" y="47"/>
                                      </a:lnTo>
                                      <a:lnTo>
                                        <a:pt x="72" y="31"/>
                                      </a:lnTo>
                                      <a:lnTo>
                                        <a:pt x="81" y="17"/>
                                      </a:lnTo>
                                      <a:lnTo>
                                        <a:pt x="91" y="3"/>
                                      </a:lnTo>
                                      <a:lnTo>
                                        <a:pt x="91" y="1"/>
                                      </a:lnTo>
                                      <a:lnTo>
                                        <a:pt x="91" y="0"/>
                                      </a:lnTo>
                                      <a:lnTo>
                                        <a:pt x="90" y="0"/>
                                      </a:lnTo>
                                      <a:lnTo>
                                        <a:pt x="88" y="1"/>
                                      </a:lnTo>
                                      <a:lnTo>
                                        <a:pt x="88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0520" y="372600"/>
                                  <a:ext cx="278280" cy="196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9" h="311">
                                      <a:moveTo>
                                        <a:pt x="429" y="6"/>
                                      </a:moveTo>
                                      <a:lnTo>
                                        <a:pt x="413" y="36"/>
                                      </a:lnTo>
                                      <a:lnTo>
                                        <a:pt x="395" y="64"/>
                                      </a:lnTo>
                                      <a:lnTo>
                                        <a:pt x="377" y="91"/>
                                      </a:lnTo>
                                      <a:lnTo>
                                        <a:pt x="355" y="115"/>
                                      </a:lnTo>
                                      <a:lnTo>
                                        <a:pt x="332" y="140"/>
                                      </a:lnTo>
                                      <a:lnTo>
                                        <a:pt x="307" y="163"/>
                                      </a:lnTo>
                                      <a:lnTo>
                                        <a:pt x="281" y="183"/>
                                      </a:lnTo>
                                      <a:lnTo>
                                        <a:pt x="254" y="203"/>
                                      </a:lnTo>
                                      <a:lnTo>
                                        <a:pt x="240" y="212"/>
                                      </a:lnTo>
                                      <a:lnTo>
                                        <a:pt x="225" y="220"/>
                                      </a:lnTo>
                                      <a:lnTo>
                                        <a:pt x="211" y="229"/>
                                      </a:lnTo>
                                      <a:lnTo>
                                        <a:pt x="196" y="235"/>
                                      </a:lnTo>
                                      <a:lnTo>
                                        <a:pt x="182" y="242"/>
                                      </a:lnTo>
                                      <a:lnTo>
                                        <a:pt x="166" y="248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36" y="259"/>
                                      </a:lnTo>
                                      <a:lnTo>
                                        <a:pt x="120" y="264"/>
                                      </a:lnTo>
                                      <a:lnTo>
                                        <a:pt x="104" y="269"/>
                                      </a:lnTo>
                                      <a:lnTo>
                                        <a:pt x="90" y="274"/>
                                      </a:lnTo>
                                      <a:lnTo>
                                        <a:pt x="74" y="278"/>
                                      </a:lnTo>
                                      <a:lnTo>
                                        <a:pt x="58" y="282"/>
                                      </a:lnTo>
                                      <a:lnTo>
                                        <a:pt x="41" y="285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9" y="294"/>
                                      </a:lnTo>
                                      <a:lnTo>
                                        <a:pt x="5" y="297"/>
                                      </a:lnTo>
                                      <a:lnTo>
                                        <a:pt x="2" y="302"/>
                                      </a:lnTo>
                                      <a:lnTo>
                                        <a:pt x="0" y="308"/>
                                      </a:lnTo>
                                      <a:lnTo>
                                        <a:pt x="5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39" y="311"/>
                                      </a:lnTo>
                                      <a:lnTo>
                                        <a:pt x="55" y="308"/>
                                      </a:lnTo>
                                      <a:lnTo>
                                        <a:pt x="72" y="307"/>
                                      </a:lnTo>
                                      <a:lnTo>
                                        <a:pt x="90" y="302"/>
                                      </a:lnTo>
                                      <a:lnTo>
                                        <a:pt x="107" y="298"/>
                                      </a:lnTo>
                                      <a:lnTo>
                                        <a:pt x="123" y="294"/>
                                      </a:lnTo>
                                      <a:lnTo>
                                        <a:pt x="140" y="288"/>
                                      </a:lnTo>
                                      <a:lnTo>
                                        <a:pt x="156" y="281"/>
                                      </a:lnTo>
                                      <a:lnTo>
                                        <a:pt x="172" y="275"/>
                                      </a:lnTo>
                                      <a:lnTo>
                                        <a:pt x="188" y="268"/>
                                      </a:lnTo>
                                      <a:lnTo>
                                        <a:pt x="204" y="259"/>
                                      </a:lnTo>
                                      <a:lnTo>
                                        <a:pt x="218" y="251"/>
                                      </a:lnTo>
                                      <a:lnTo>
                                        <a:pt x="232" y="242"/>
                                      </a:lnTo>
                                      <a:lnTo>
                                        <a:pt x="247" y="233"/>
                                      </a:lnTo>
                                      <a:lnTo>
                                        <a:pt x="261" y="225"/>
                                      </a:lnTo>
                                      <a:lnTo>
                                        <a:pt x="290" y="203"/>
                                      </a:lnTo>
                                      <a:lnTo>
                                        <a:pt x="318" y="180"/>
                                      </a:lnTo>
                                      <a:lnTo>
                                        <a:pt x="342" y="156"/>
                                      </a:lnTo>
                                      <a:lnTo>
                                        <a:pt x="365" y="128"/>
                                      </a:lnTo>
                                      <a:lnTo>
                                        <a:pt x="387" y="101"/>
                                      </a:lnTo>
                                      <a:lnTo>
                                        <a:pt x="405" y="71"/>
                                      </a:lnTo>
                                      <a:lnTo>
                                        <a:pt x="423" y="39"/>
                                      </a:lnTo>
                                      <a:lnTo>
                                        <a:pt x="439" y="7"/>
                                      </a:lnTo>
                                      <a:lnTo>
                                        <a:pt x="439" y="3"/>
                                      </a:lnTo>
                                      <a:lnTo>
                                        <a:pt x="436" y="0"/>
                                      </a:lnTo>
                                      <a:lnTo>
                                        <a:pt x="431" y="2"/>
                                      </a:lnTo>
                                      <a:lnTo>
                                        <a:pt x="429" y="6"/>
                                      </a:lnTo>
                                      <a:lnTo>
                                        <a:pt x="429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3400" y="228600"/>
                                  <a:ext cx="563400" cy="43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8" h="692">
                                      <a:moveTo>
                                        <a:pt x="886" y="119"/>
                                      </a:moveTo>
                                      <a:lnTo>
                                        <a:pt x="866" y="108"/>
                                      </a:lnTo>
                                      <a:lnTo>
                                        <a:pt x="846" y="96"/>
                                      </a:lnTo>
                                      <a:lnTo>
                                        <a:pt x="824" y="85"/>
                                      </a:lnTo>
                                      <a:lnTo>
                                        <a:pt x="803" y="75"/>
                                      </a:lnTo>
                                      <a:lnTo>
                                        <a:pt x="781" y="65"/>
                                      </a:lnTo>
                                      <a:lnTo>
                                        <a:pt x="759" y="56"/>
                                      </a:lnTo>
                                      <a:lnTo>
                                        <a:pt x="738" y="47"/>
                                      </a:lnTo>
                                      <a:lnTo>
                                        <a:pt x="716" y="39"/>
                                      </a:lnTo>
                                      <a:lnTo>
                                        <a:pt x="693" y="31"/>
                                      </a:lnTo>
                                      <a:lnTo>
                                        <a:pt x="670" y="24"/>
                                      </a:lnTo>
                                      <a:lnTo>
                                        <a:pt x="648" y="19"/>
                                      </a:lnTo>
                                      <a:lnTo>
                                        <a:pt x="625" y="14"/>
                                      </a:lnTo>
                                      <a:lnTo>
                                        <a:pt x="601" y="10"/>
                                      </a:lnTo>
                                      <a:lnTo>
                                        <a:pt x="578" y="6"/>
                                      </a:lnTo>
                                      <a:lnTo>
                                        <a:pt x="555" y="3"/>
                                      </a:lnTo>
                                      <a:lnTo>
                                        <a:pt x="530" y="1"/>
                                      </a:lnTo>
                                      <a:lnTo>
                                        <a:pt x="511" y="0"/>
                                      </a:lnTo>
                                      <a:lnTo>
                                        <a:pt x="494" y="0"/>
                                      </a:lnTo>
                                      <a:lnTo>
                                        <a:pt x="475" y="1"/>
                                      </a:lnTo>
                                      <a:lnTo>
                                        <a:pt x="458" y="1"/>
                                      </a:lnTo>
                                      <a:lnTo>
                                        <a:pt x="441" y="3"/>
                                      </a:lnTo>
                                      <a:lnTo>
                                        <a:pt x="423" y="6"/>
                                      </a:lnTo>
                                      <a:lnTo>
                                        <a:pt x="406" y="8"/>
                                      </a:lnTo>
                                      <a:lnTo>
                                        <a:pt x="389" y="11"/>
                                      </a:lnTo>
                                      <a:lnTo>
                                        <a:pt x="372" y="16"/>
                                      </a:lnTo>
                                      <a:lnTo>
                                        <a:pt x="354" y="20"/>
                                      </a:lnTo>
                                      <a:lnTo>
                                        <a:pt x="338" y="26"/>
                                      </a:lnTo>
                                      <a:lnTo>
                                        <a:pt x="321" y="31"/>
                                      </a:lnTo>
                                      <a:lnTo>
                                        <a:pt x="304" y="37"/>
                                      </a:lnTo>
                                      <a:lnTo>
                                        <a:pt x="288" y="44"/>
                                      </a:lnTo>
                                      <a:lnTo>
                                        <a:pt x="271" y="52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33" y="69"/>
                                      </a:lnTo>
                                      <a:lnTo>
                                        <a:pt x="213" y="82"/>
                                      </a:lnTo>
                                      <a:lnTo>
                                        <a:pt x="194" y="95"/>
                                      </a:lnTo>
                                      <a:lnTo>
                                        <a:pt x="174" y="108"/>
                                      </a:lnTo>
                                      <a:lnTo>
                                        <a:pt x="157" y="122"/>
                                      </a:lnTo>
                                      <a:lnTo>
                                        <a:pt x="139" y="138"/>
                                      </a:lnTo>
                                      <a:lnTo>
                                        <a:pt x="122" y="154"/>
                                      </a:lnTo>
                                      <a:lnTo>
                                        <a:pt x="106" y="171"/>
                                      </a:lnTo>
                                      <a:lnTo>
                                        <a:pt x="92" y="190"/>
                                      </a:lnTo>
                                      <a:lnTo>
                                        <a:pt x="77" y="209"/>
                                      </a:lnTo>
                                      <a:lnTo>
                                        <a:pt x="64" y="227"/>
                                      </a:lnTo>
                                      <a:lnTo>
                                        <a:pt x="52" y="247"/>
                                      </a:lnTo>
                                      <a:lnTo>
                                        <a:pt x="41" y="268"/>
                                      </a:lnTo>
                                      <a:lnTo>
                                        <a:pt x="31" y="289"/>
                                      </a:lnTo>
                                      <a:lnTo>
                                        <a:pt x="21" y="311"/>
                                      </a:lnTo>
                                      <a:lnTo>
                                        <a:pt x="14" y="334"/>
                                      </a:lnTo>
                                      <a:lnTo>
                                        <a:pt x="2" y="381"/>
                                      </a:lnTo>
                                      <a:lnTo>
                                        <a:pt x="0" y="427"/>
                                      </a:lnTo>
                                      <a:lnTo>
                                        <a:pt x="4" y="475"/>
                                      </a:lnTo>
                                      <a:lnTo>
                                        <a:pt x="14" y="522"/>
                                      </a:lnTo>
                                      <a:lnTo>
                                        <a:pt x="21" y="545"/>
                                      </a:lnTo>
                                      <a:lnTo>
                                        <a:pt x="31" y="568"/>
                                      </a:lnTo>
                                      <a:lnTo>
                                        <a:pt x="43" y="591"/>
                                      </a:lnTo>
                                      <a:lnTo>
                                        <a:pt x="56" y="614"/>
                                      </a:lnTo>
                                      <a:lnTo>
                                        <a:pt x="70" y="637"/>
                                      </a:lnTo>
                                      <a:lnTo>
                                        <a:pt x="86" y="658"/>
                                      </a:lnTo>
                                      <a:lnTo>
                                        <a:pt x="105" y="676"/>
                                      </a:lnTo>
                                      <a:lnTo>
                                        <a:pt x="124" y="691"/>
                                      </a:lnTo>
                                      <a:lnTo>
                                        <a:pt x="132" y="692"/>
                                      </a:lnTo>
                                      <a:lnTo>
                                        <a:pt x="144" y="688"/>
                                      </a:lnTo>
                                      <a:lnTo>
                                        <a:pt x="150" y="679"/>
                                      </a:lnTo>
                                      <a:lnTo>
                                        <a:pt x="150" y="669"/>
                                      </a:lnTo>
                                      <a:lnTo>
                                        <a:pt x="144" y="660"/>
                                      </a:lnTo>
                                      <a:lnTo>
                                        <a:pt x="138" y="652"/>
                                      </a:lnTo>
                                      <a:lnTo>
                                        <a:pt x="132" y="643"/>
                                      </a:lnTo>
                                      <a:lnTo>
                                        <a:pt x="125" y="635"/>
                                      </a:lnTo>
                                      <a:lnTo>
                                        <a:pt x="119" y="626"/>
                                      </a:lnTo>
                                      <a:lnTo>
                                        <a:pt x="114" y="617"/>
                                      </a:lnTo>
                                      <a:lnTo>
                                        <a:pt x="106" y="609"/>
                                      </a:lnTo>
                                      <a:lnTo>
                                        <a:pt x="101" y="600"/>
                                      </a:lnTo>
                                      <a:lnTo>
                                        <a:pt x="93" y="590"/>
                                      </a:lnTo>
                                      <a:lnTo>
                                        <a:pt x="88" y="580"/>
                                      </a:lnTo>
                                      <a:lnTo>
                                        <a:pt x="82" y="568"/>
                                      </a:lnTo>
                                      <a:lnTo>
                                        <a:pt x="76" y="558"/>
                                      </a:lnTo>
                                      <a:lnTo>
                                        <a:pt x="70" y="547"/>
                                      </a:lnTo>
                                      <a:lnTo>
                                        <a:pt x="64" y="537"/>
                                      </a:lnTo>
                                      <a:lnTo>
                                        <a:pt x="59" y="525"/>
                                      </a:lnTo>
                                      <a:lnTo>
                                        <a:pt x="54" y="514"/>
                                      </a:lnTo>
                                      <a:lnTo>
                                        <a:pt x="43" y="469"/>
                                      </a:lnTo>
                                      <a:lnTo>
                                        <a:pt x="37" y="424"/>
                                      </a:lnTo>
                                      <a:lnTo>
                                        <a:pt x="40" y="378"/>
                                      </a:lnTo>
                                      <a:lnTo>
                                        <a:pt x="49" y="334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63" y="289"/>
                                      </a:lnTo>
                                      <a:lnTo>
                                        <a:pt x="73" y="269"/>
                                      </a:lnTo>
                                      <a:lnTo>
                                        <a:pt x="83" y="249"/>
                                      </a:lnTo>
                                      <a:lnTo>
                                        <a:pt x="96" y="229"/>
                                      </a:lnTo>
                                      <a:lnTo>
                                        <a:pt x="109" y="210"/>
                                      </a:lnTo>
                                      <a:lnTo>
                                        <a:pt x="124" y="191"/>
                                      </a:lnTo>
                                      <a:lnTo>
                                        <a:pt x="138" y="174"/>
                                      </a:lnTo>
                                      <a:lnTo>
                                        <a:pt x="154" y="158"/>
                                      </a:lnTo>
                                      <a:lnTo>
                                        <a:pt x="171" y="142"/>
                                      </a:lnTo>
                                      <a:lnTo>
                                        <a:pt x="188" y="128"/>
                                      </a:lnTo>
                                      <a:lnTo>
                                        <a:pt x="207" y="114"/>
                                      </a:lnTo>
                                      <a:lnTo>
                                        <a:pt x="226" y="101"/>
                                      </a:lnTo>
                                      <a:lnTo>
                                        <a:pt x="246" y="88"/>
                                      </a:lnTo>
                                      <a:lnTo>
                                        <a:pt x="266" y="76"/>
                                      </a:lnTo>
                                      <a:lnTo>
                                        <a:pt x="287" y="66"/>
                                      </a:lnTo>
                                      <a:lnTo>
                                        <a:pt x="323" y="50"/>
                                      </a:lnTo>
                                      <a:lnTo>
                                        <a:pt x="360" y="37"/>
                                      </a:lnTo>
                                      <a:lnTo>
                                        <a:pt x="398" y="27"/>
                                      </a:lnTo>
                                      <a:lnTo>
                                        <a:pt x="435" y="20"/>
                                      </a:lnTo>
                                      <a:lnTo>
                                        <a:pt x="474" y="17"/>
                                      </a:lnTo>
                                      <a:lnTo>
                                        <a:pt x="513" y="16"/>
                                      </a:lnTo>
                                      <a:lnTo>
                                        <a:pt x="550" y="17"/>
                                      </a:lnTo>
                                      <a:lnTo>
                                        <a:pt x="589" y="21"/>
                                      </a:lnTo>
                                      <a:lnTo>
                                        <a:pt x="627" y="27"/>
                                      </a:lnTo>
                                      <a:lnTo>
                                        <a:pt x="664" y="36"/>
                                      </a:lnTo>
                                      <a:lnTo>
                                        <a:pt x="702" y="47"/>
                                      </a:lnTo>
                                      <a:lnTo>
                                        <a:pt x="739" y="59"/>
                                      </a:lnTo>
                                      <a:lnTo>
                                        <a:pt x="775" y="73"/>
                                      </a:lnTo>
                                      <a:lnTo>
                                        <a:pt x="811" y="90"/>
                                      </a:lnTo>
                                      <a:lnTo>
                                        <a:pt x="846" y="108"/>
                                      </a:lnTo>
                                      <a:lnTo>
                                        <a:pt x="881" y="126"/>
                                      </a:lnTo>
                                      <a:lnTo>
                                        <a:pt x="883" y="126"/>
                                      </a:lnTo>
                                      <a:lnTo>
                                        <a:pt x="886" y="125"/>
                                      </a:lnTo>
                                      <a:lnTo>
                                        <a:pt x="888" y="122"/>
                                      </a:lnTo>
                                      <a:lnTo>
                                        <a:pt x="886" y="119"/>
                                      </a:lnTo>
                                      <a:lnTo>
                                        <a:pt x="886" y="1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080" y="595800"/>
                                  <a:ext cx="136440" cy="18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" h="293">
                                      <a:moveTo>
                                        <a:pt x="179" y="84"/>
                                      </a:moveTo>
                                      <a:lnTo>
                                        <a:pt x="168" y="71"/>
                                      </a:lnTo>
                                      <a:lnTo>
                                        <a:pt x="158" y="57"/>
                                      </a:lnTo>
                                      <a:lnTo>
                                        <a:pt x="147" y="42"/>
                                      </a:lnTo>
                                      <a:lnTo>
                                        <a:pt x="135" y="28"/>
                                      </a:lnTo>
                                      <a:lnTo>
                                        <a:pt x="122" y="16"/>
                                      </a:lnTo>
                                      <a:lnTo>
                                        <a:pt x="108" y="8"/>
                                      </a:lnTo>
                                      <a:lnTo>
                                        <a:pt x="92" y="2"/>
                                      </a:lnTo>
                                      <a:lnTo>
                                        <a:pt x="73" y="0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46" y="9"/>
                                      </a:lnTo>
                                      <a:lnTo>
                                        <a:pt x="34" y="16"/>
                                      </a:lnTo>
                                      <a:lnTo>
                                        <a:pt x="24" y="26"/>
                                      </a:lnTo>
                                      <a:lnTo>
                                        <a:pt x="16" y="39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4" y="65"/>
                                      </a:lnTo>
                                      <a:lnTo>
                                        <a:pt x="1" y="80"/>
                                      </a:lnTo>
                                      <a:lnTo>
                                        <a:pt x="0" y="120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29" y="198"/>
                                      </a:lnTo>
                                      <a:lnTo>
                                        <a:pt x="57" y="231"/>
                                      </a:lnTo>
                                      <a:lnTo>
                                        <a:pt x="91" y="258"/>
                                      </a:lnTo>
                                      <a:lnTo>
                                        <a:pt x="128" y="278"/>
                                      </a:lnTo>
                                      <a:lnTo>
                                        <a:pt x="167" y="291"/>
                                      </a:lnTo>
                                      <a:lnTo>
                                        <a:pt x="207" y="293"/>
                                      </a:lnTo>
                                      <a:lnTo>
                                        <a:pt x="212" y="291"/>
                                      </a:lnTo>
                                      <a:lnTo>
                                        <a:pt x="215" y="288"/>
                                      </a:lnTo>
                                      <a:lnTo>
                                        <a:pt x="216" y="284"/>
                                      </a:lnTo>
                                      <a:lnTo>
                                        <a:pt x="213" y="281"/>
                                      </a:lnTo>
                                      <a:lnTo>
                                        <a:pt x="197" y="275"/>
                                      </a:lnTo>
                                      <a:lnTo>
                                        <a:pt x="181" y="271"/>
                                      </a:lnTo>
                                      <a:lnTo>
                                        <a:pt x="166" y="265"/>
                                      </a:lnTo>
                                      <a:lnTo>
                                        <a:pt x="151" y="260"/>
                                      </a:lnTo>
                                      <a:lnTo>
                                        <a:pt x="135" y="254"/>
                                      </a:lnTo>
                                      <a:lnTo>
                                        <a:pt x="121" y="247"/>
                                      </a:lnTo>
                                      <a:lnTo>
                                        <a:pt x="108" y="238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0" y="216"/>
                                      </a:lnTo>
                                      <a:lnTo>
                                        <a:pt x="69" y="202"/>
                                      </a:lnTo>
                                      <a:lnTo>
                                        <a:pt x="59" y="188"/>
                                      </a:lnTo>
                                      <a:lnTo>
                                        <a:pt x="49" y="172"/>
                                      </a:lnTo>
                                      <a:lnTo>
                                        <a:pt x="42" y="154"/>
                                      </a:lnTo>
                                      <a:lnTo>
                                        <a:pt x="34" y="139"/>
                                      </a:lnTo>
                                      <a:lnTo>
                                        <a:pt x="30" y="121"/>
                                      </a:lnTo>
                                      <a:lnTo>
                                        <a:pt x="27" y="104"/>
                                      </a:lnTo>
                                      <a:lnTo>
                                        <a:pt x="26" y="88"/>
                                      </a:lnTo>
                                      <a:lnTo>
                                        <a:pt x="27" y="72"/>
                                      </a:lnTo>
                                      <a:lnTo>
                                        <a:pt x="31" y="58"/>
                                      </a:lnTo>
                                      <a:lnTo>
                                        <a:pt x="37" y="44"/>
                                      </a:lnTo>
                                      <a:lnTo>
                                        <a:pt x="47" y="32"/>
                                      </a:lnTo>
                                      <a:lnTo>
                                        <a:pt x="59" y="23"/>
                                      </a:lnTo>
                                      <a:lnTo>
                                        <a:pt x="72" y="18"/>
                                      </a:lnTo>
                                      <a:lnTo>
                                        <a:pt x="89" y="18"/>
                                      </a:lnTo>
                                      <a:lnTo>
                                        <a:pt x="102" y="21"/>
                                      </a:lnTo>
                                      <a:lnTo>
                                        <a:pt x="115" y="28"/>
                                      </a:lnTo>
                                      <a:lnTo>
                                        <a:pt x="125" y="36"/>
                                      </a:lnTo>
                                      <a:lnTo>
                                        <a:pt x="137" y="47"/>
                                      </a:lnTo>
                                      <a:lnTo>
                                        <a:pt x="147" y="57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64" y="80"/>
                                      </a:lnTo>
                                      <a:lnTo>
                                        <a:pt x="173" y="90"/>
                                      </a:lnTo>
                                      <a:lnTo>
                                        <a:pt x="174" y="90"/>
                                      </a:lnTo>
                                      <a:lnTo>
                                        <a:pt x="177" y="88"/>
                                      </a:lnTo>
                                      <a:lnTo>
                                        <a:pt x="179" y="87"/>
                                      </a:lnTo>
                                      <a:lnTo>
                                        <a:pt x="179" y="84"/>
                                      </a:lnTo>
                                      <a:lnTo>
                                        <a:pt x="179" y="8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951120"/>
                                  <a:ext cx="39240" cy="108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172">
                                      <a:moveTo>
                                        <a:pt x="7" y="169"/>
                                      </a:moveTo>
                                      <a:lnTo>
                                        <a:pt x="18" y="149"/>
                                      </a:lnTo>
                                      <a:lnTo>
                                        <a:pt x="28" y="130"/>
                                      </a:lnTo>
                                      <a:lnTo>
                                        <a:pt x="37" y="110"/>
                                      </a:lnTo>
                                      <a:lnTo>
                                        <a:pt x="44" y="88"/>
                                      </a:lnTo>
                                      <a:lnTo>
                                        <a:pt x="51" y="6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3" y="25"/>
                                      </a:lnTo>
                                      <a:lnTo>
                                        <a:pt x="62" y="5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19"/>
                                      </a:lnTo>
                                      <a:lnTo>
                                        <a:pt x="38" y="33"/>
                                      </a:lnTo>
                                      <a:lnTo>
                                        <a:pt x="37" y="48"/>
                                      </a:lnTo>
                                      <a:lnTo>
                                        <a:pt x="36" y="62"/>
                                      </a:lnTo>
                                      <a:lnTo>
                                        <a:pt x="30" y="90"/>
                                      </a:lnTo>
                                      <a:lnTo>
                                        <a:pt x="23" y="116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" y="166"/>
                                      </a:lnTo>
                                      <a:lnTo>
                                        <a:pt x="0" y="169"/>
                                      </a:lnTo>
                                      <a:lnTo>
                                        <a:pt x="1" y="172"/>
                                      </a:lnTo>
                                      <a:lnTo>
                                        <a:pt x="4" y="172"/>
                                      </a:lnTo>
                                      <a:lnTo>
                                        <a:pt x="7" y="169"/>
                                      </a:lnTo>
                                      <a:lnTo>
                                        <a:pt x="7" y="16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1920" y="1003320"/>
                                  <a:ext cx="223560" cy="15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3" h="252">
                                      <a:moveTo>
                                        <a:pt x="0" y="3"/>
                                      </a:moveTo>
                                      <a:lnTo>
                                        <a:pt x="22" y="22"/>
                                      </a:lnTo>
                                      <a:lnTo>
                                        <a:pt x="45" y="38"/>
                                      </a:lnTo>
                                      <a:lnTo>
                                        <a:pt x="71" y="49"/>
                                      </a:lnTo>
                                      <a:lnTo>
                                        <a:pt x="97" y="59"/>
                                      </a:lnTo>
                                      <a:lnTo>
                                        <a:pt x="124" y="68"/>
                                      </a:lnTo>
                                      <a:lnTo>
                                        <a:pt x="152" y="77"/>
                                      </a:lnTo>
                                      <a:lnTo>
                                        <a:pt x="179" y="85"/>
                                      </a:lnTo>
                                      <a:lnTo>
                                        <a:pt x="205" y="97"/>
                                      </a:lnTo>
                                      <a:lnTo>
                                        <a:pt x="218" y="103"/>
                                      </a:lnTo>
                                      <a:lnTo>
                                        <a:pt x="229" y="108"/>
                                      </a:lnTo>
                                      <a:lnTo>
                                        <a:pt x="241" y="114"/>
                                      </a:lnTo>
                                      <a:lnTo>
                                        <a:pt x="253" y="121"/>
                                      </a:lnTo>
                                      <a:lnTo>
                                        <a:pt x="264" y="129"/>
                                      </a:lnTo>
                                      <a:lnTo>
                                        <a:pt x="274" y="137"/>
                                      </a:lnTo>
                                      <a:lnTo>
                                        <a:pt x="284" y="146"/>
                                      </a:lnTo>
                                      <a:lnTo>
                                        <a:pt x="294" y="156"/>
                                      </a:lnTo>
                                      <a:lnTo>
                                        <a:pt x="303" y="166"/>
                                      </a:lnTo>
                                      <a:lnTo>
                                        <a:pt x="310" y="177"/>
                                      </a:lnTo>
                                      <a:lnTo>
                                        <a:pt x="317" y="189"/>
                                      </a:lnTo>
                                      <a:lnTo>
                                        <a:pt x="323" y="201"/>
                                      </a:lnTo>
                                      <a:lnTo>
                                        <a:pt x="328" y="213"/>
                                      </a:lnTo>
                                      <a:lnTo>
                                        <a:pt x="333" y="225"/>
                                      </a:lnTo>
                                      <a:lnTo>
                                        <a:pt x="338" y="238"/>
                                      </a:lnTo>
                                      <a:lnTo>
                                        <a:pt x="342" y="251"/>
                                      </a:lnTo>
                                      <a:lnTo>
                                        <a:pt x="345" y="252"/>
                                      </a:lnTo>
                                      <a:lnTo>
                                        <a:pt x="348" y="252"/>
                                      </a:lnTo>
                                      <a:lnTo>
                                        <a:pt x="352" y="248"/>
                                      </a:lnTo>
                                      <a:lnTo>
                                        <a:pt x="353" y="245"/>
                                      </a:lnTo>
                                      <a:lnTo>
                                        <a:pt x="349" y="222"/>
                                      </a:lnTo>
                                      <a:lnTo>
                                        <a:pt x="342" y="201"/>
                                      </a:lnTo>
                                      <a:lnTo>
                                        <a:pt x="332" y="179"/>
                                      </a:lnTo>
                                      <a:lnTo>
                                        <a:pt x="319" y="160"/>
                                      </a:lnTo>
                                      <a:lnTo>
                                        <a:pt x="303" y="143"/>
                                      </a:lnTo>
                                      <a:lnTo>
                                        <a:pt x="286" y="127"/>
                                      </a:lnTo>
                                      <a:lnTo>
                                        <a:pt x="267" y="114"/>
                                      </a:lnTo>
                                      <a:lnTo>
                                        <a:pt x="248" y="103"/>
                                      </a:lnTo>
                                      <a:lnTo>
                                        <a:pt x="234" y="95"/>
                                      </a:lnTo>
                                      <a:lnTo>
                                        <a:pt x="218" y="88"/>
                                      </a:lnTo>
                                      <a:lnTo>
                                        <a:pt x="202" y="82"/>
                                      </a:lnTo>
                                      <a:lnTo>
                                        <a:pt x="186" y="77"/>
                                      </a:lnTo>
                                      <a:lnTo>
                                        <a:pt x="170" y="72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39" y="62"/>
                                      </a:lnTo>
                                      <a:lnTo>
                                        <a:pt x="123" y="58"/>
                                      </a:lnTo>
                                      <a:lnTo>
                                        <a:pt x="105" y="54"/>
                                      </a:lnTo>
                                      <a:lnTo>
                                        <a:pt x="90" y="48"/>
                                      </a:lnTo>
                                      <a:lnTo>
                                        <a:pt x="75" y="4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31" y="21"/>
                                      </a:lnTo>
                                      <a:lnTo>
                                        <a:pt x="18" y="11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8360" y="316800"/>
                                  <a:ext cx="23796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6" h="235">
                                      <a:moveTo>
                                        <a:pt x="371" y="3"/>
                                      </a:moveTo>
                                      <a:lnTo>
                                        <a:pt x="368" y="32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47" y="82"/>
                                      </a:lnTo>
                                      <a:lnTo>
                                        <a:pt x="332" y="105"/>
                                      </a:lnTo>
                                      <a:lnTo>
                                        <a:pt x="313" y="124"/>
                                      </a:lnTo>
                                      <a:lnTo>
                                        <a:pt x="291" y="143"/>
                                      </a:lnTo>
                                      <a:lnTo>
                                        <a:pt x="268" y="159"/>
                                      </a:lnTo>
                                      <a:lnTo>
                                        <a:pt x="244" y="173"/>
                                      </a:lnTo>
                                      <a:lnTo>
                                        <a:pt x="229" y="180"/>
                                      </a:lnTo>
                                      <a:lnTo>
                                        <a:pt x="216" y="188"/>
                                      </a:lnTo>
                                      <a:lnTo>
                                        <a:pt x="202" y="193"/>
                                      </a:lnTo>
                                      <a:lnTo>
                                        <a:pt x="187" y="199"/>
                                      </a:lnTo>
                                      <a:lnTo>
                                        <a:pt x="173" y="203"/>
                                      </a:lnTo>
                                      <a:lnTo>
                                        <a:pt x="159" y="208"/>
                                      </a:lnTo>
                                      <a:lnTo>
                                        <a:pt x="144" y="211"/>
                                      </a:lnTo>
                                      <a:lnTo>
                                        <a:pt x="130" y="213"/>
                                      </a:lnTo>
                                      <a:lnTo>
                                        <a:pt x="114" y="215"/>
                                      </a:lnTo>
                                      <a:lnTo>
                                        <a:pt x="100" y="216"/>
                                      </a:lnTo>
                                      <a:lnTo>
                                        <a:pt x="85" y="218"/>
                                      </a:lnTo>
                                      <a:lnTo>
                                        <a:pt x="69" y="218"/>
                                      </a:lnTo>
                                      <a:lnTo>
                                        <a:pt x="55" y="216"/>
                                      </a:lnTo>
                                      <a:lnTo>
                                        <a:pt x="39" y="215"/>
                                      </a:lnTo>
                                      <a:lnTo>
                                        <a:pt x="25" y="213"/>
                                      </a:lnTo>
                                      <a:lnTo>
                                        <a:pt x="9" y="211"/>
                                      </a:lnTo>
                                      <a:lnTo>
                                        <a:pt x="4" y="211"/>
                                      </a:lnTo>
                                      <a:lnTo>
                                        <a:pt x="1" y="213"/>
                                      </a:lnTo>
                                      <a:lnTo>
                                        <a:pt x="0" y="218"/>
                                      </a:lnTo>
                                      <a:lnTo>
                                        <a:pt x="1" y="221"/>
                                      </a:lnTo>
                                      <a:lnTo>
                                        <a:pt x="17" y="226"/>
                                      </a:lnTo>
                                      <a:lnTo>
                                        <a:pt x="33" y="231"/>
                                      </a:lnTo>
                                      <a:lnTo>
                                        <a:pt x="49" y="234"/>
                                      </a:lnTo>
                                      <a:lnTo>
                                        <a:pt x="65" y="235"/>
                                      </a:lnTo>
                                      <a:lnTo>
                                        <a:pt x="81" y="235"/>
                                      </a:lnTo>
                                      <a:lnTo>
                                        <a:pt x="98" y="235"/>
                                      </a:lnTo>
                                      <a:lnTo>
                                        <a:pt x="114" y="232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63" y="221"/>
                                      </a:lnTo>
                                      <a:lnTo>
                                        <a:pt x="180" y="215"/>
                                      </a:lnTo>
                                      <a:lnTo>
                                        <a:pt x="195" y="209"/>
                                      </a:lnTo>
                                      <a:lnTo>
                                        <a:pt x="211" y="202"/>
                                      </a:lnTo>
                                      <a:lnTo>
                                        <a:pt x="225" y="195"/>
                                      </a:lnTo>
                                      <a:lnTo>
                                        <a:pt x="239" y="188"/>
                                      </a:lnTo>
                                      <a:lnTo>
                                        <a:pt x="254" y="179"/>
                                      </a:lnTo>
                                      <a:lnTo>
                                        <a:pt x="278" y="165"/>
                                      </a:lnTo>
                                      <a:lnTo>
                                        <a:pt x="301" y="147"/>
                                      </a:lnTo>
                                      <a:lnTo>
                                        <a:pt x="322" y="127"/>
                                      </a:lnTo>
                                      <a:lnTo>
                                        <a:pt x="340" y="105"/>
                                      </a:lnTo>
                                      <a:lnTo>
                                        <a:pt x="356" y="82"/>
                                      </a:lnTo>
                                      <a:lnTo>
                                        <a:pt x="368" y="58"/>
                                      </a:lnTo>
                                      <a:lnTo>
                                        <a:pt x="375" y="31"/>
                                      </a:lnTo>
                                      <a:lnTo>
                                        <a:pt x="376" y="2"/>
                                      </a:lnTo>
                                      <a:lnTo>
                                        <a:pt x="375" y="0"/>
                                      </a:lnTo>
                                      <a:lnTo>
                                        <a:pt x="373" y="0"/>
                                      </a:lnTo>
                                      <a:lnTo>
                                        <a:pt x="372" y="2"/>
                                      </a:lnTo>
                                      <a:lnTo>
                                        <a:pt x="371" y="3"/>
                                      </a:lnTo>
                                      <a:lnTo>
                                        <a:pt x="371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720" y="328320"/>
                                  <a:ext cx="247680" cy="16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1" h="256">
                                      <a:moveTo>
                                        <a:pt x="376" y="5"/>
                                      </a:moveTo>
                                      <a:lnTo>
                                        <a:pt x="385" y="40"/>
                                      </a:lnTo>
                                      <a:lnTo>
                                        <a:pt x="383" y="73"/>
                                      </a:lnTo>
                                      <a:lnTo>
                                        <a:pt x="372" y="103"/>
                                      </a:lnTo>
                                      <a:lnTo>
                                        <a:pt x="355" y="131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03" y="178"/>
                                      </a:lnTo>
                                      <a:lnTo>
                                        <a:pt x="274" y="195"/>
                                      </a:lnTo>
                                      <a:lnTo>
                                        <a:pt x="244" y="210"/>
                                      </a:lnTo>
                                      <a:lnTo>
                                        <a:pt x="229" y="216"/>
                                      </a:lnTo>
                                      <a:lnTo>
                                        <a:pt x="215" y="220"/>
                                      </a:lnTo>
                                      <a:lnTo>
                                        <a:pt x="200" y="224"/>
                                      </a:lnTo>
                                      <a:lnTo>
                                        <a:pt x="184" y="227"/>
                                      </a:lnTo>
                                      <a:lnTo>
                                        <a:pt x="170" y="230"/>
                                      </a:lnTo>
                                      <a:lnTo>
                                        <a:pt x="156" y="233"/>
                                      </a:lnTo>
                                      <a:lnTo>
                                        <a:pt x="141" y="234"/>
                                      </a:lnTo>
                                      <a:lnTo>
                                        <a:pt x="127" y="236"/>
                                      </a:lnTo>
                                      <a:lnTo>
                                        <a:pt x="111" y="236"/>
                                      </a:lnTo>
                                      <a:lnTo>
                                        <a:pt x="96" y="237"/>
                                      </a:lnTo>
                                      <a:lnTo>
                                        <a:pt x="82" y="237"/>
                                      </a:lnTo>
                                      <a:lnTo>
                                        <a:pt x="66" y="237"/>
                                      </a:lnTo>
                                      <a:lnTo>
                                        <a:pt x="52" y="237"/>
                                      </a:lnTo>
                                      <a:lnTo>
                                        <a:pt x="36" y="237"/>
                                      </a:lnTo>
                                      <a:lnTo>
                                        <a:pt x="21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3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3" y="249"/>
                                      </a:lnTo>
                                      <a:lnTo>
                                        <a:pt x="21" y="252"/>
                                      </a:lnTo>
                                      <a:lnTo>
                                        <a:pt x="39" y="254"/>
                                      </a:lnTo>
                                      <a:lnTo>
                                        <a:pt x="58" y="256"/>
                                      </a:lnTo>
                                      <a:lnTo>
                                        <a:pt x="78" y="256"/>
                                      </a:lnTo>
                                      <a:lnTo>
                                        <a:pt x="96" y="256"/>
                                      </a:lnTo>
                                      <a:lnTo>
                                        <a:pt x="115" y="254"/>
                                      </a:lnTo>
                                      <a:lnTo>
                                        <a:pt x="134" y="252"/>
                                      </a:lnTo>
                                      <a:lnTo>
                                        <a:pt x="153" y="249"/>
                                      </a:lnTo>
                                      <a:lnTo>
                                        <a:pt x="171" y="244"/>
                                      </a:lnTo>
                                      <a:lnTo>
                                        <a:pt x="190" y="240"/>
                                      </a:lnTo>
                                      <a:lnTo>
                                        <a:pt x="209" y="236"/>
                                      </a:lnTo>
                                      <a:lnTo>
                                        <a:pt x="226" y="229"/>
                                      </a:lnTo>
                                      <a:lnTo>
                                        <a:pt x="244" y="223"/>
                                      </a:lnTo>
                                      <a:lnTo>
                                        <a:pt x="261" y="216"/>
                                      </a:lnTo>
                                      <a:lnTo>
                                        <a:pt x="278" y="207"/>
                                      </a:lnTo>
                                      <a:lnTo>
                                        <a:pt x="294" y="198"/>
                                      </a:lnTo>
                                      <a:lnTo>
                                        <a:pt x="318" y="182"/>
                                      </a:lnTo>
                                      <a:lnTo>
                                        <a:pt x="340" y="162"/>
                                      </a:lnTo>
                                      <a:lnTo>
                                        <a:pt x="360" y="139"/>
                                      </a:lnTo>
                                      <a:lnTo>
                                        <a:pt x="375" y="113"/>
                                      </a:lnTo>
                                      <a:lnTo>
                                        <a:pt x="386" y="86"/>
                                      </a:lnTo>
                                      <a:lnTo>
                                        <a:pt x="391" y="57"/>
                                      </a:lnTo>
                                      <a:lnTo>
                                        <a:pt x="389" y="28"/>
                                      </a:lnTo>
                                      <a:lnTo>
                                        <a:pt x="380" y="1"/>
                                      </a:lnTo>
                                      <a:lnTo>
                                        <a:pt x="379" y="0"/>
                                      </a:lnTo>
                                      <a:lnTo>
                                        <a:pt x="378" y="1"/>
                                      </a:lnTo>
                                      <a:lnTo>
                                        <a:pt x="376" y="4"/>
                                      </a:lnTo>
                                      <a:lnTo>
                                        <a:pt x="376" y="5"/>
                                      </a:lnTo>
                                      <a:lnTo>
                                        <a:pt x="376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6960" y="996840"/>
                                  <a:ext cx="401400" cy="13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3" h="212">
                                      <a:moveTo>
                                        <a:pt x="630" y="68"/>
                                      </a:moveTo>
                                      <a:lnTo>
                                        <a:pt x="618" y="88"/>
                                      </a:lnTo>
                                      <a:lnTo>
                                        <a:pt x="607" y="107"/>
                                      </a:lnTo>
                                      <a:lnTo>
                                        <a:pt x="594" y="124"/>
                                      </a:lnTo>
                                      <a:lnTo>
                                        <a:pt x="581" y="141"/>
                                      </a:lnTo>
                                      <a:lnTo>
                                        <a:pt x="566" y="156"/>
                                      </a:lnTo>
                                      <a:lnTo>
                                        <a:pt x="549" y="169"/>
                                      </a:lnTo>
                                      <a:lnTo>
                                        <a:pt x="530" y="180"/>
                                      </a:lnTo>
                                      <a:lnTo>
                                        <a:pt x="507" y="189"/>
                                      </a:lnTo>
                                      <a:lnTo>
                                        <a:pt x="484" y="195"/>
                                      </a:lnTo>
                                      <a:lnTo>
                                        <a:pt x="460" y="199"/>
                                      </a:lnTo>
                                      <a:lnTo>
                                        <a:pt x="435" y="199"/>
                                      </a:lnTo>
                                      <a:lnTo>
                                        <a:pt x="411" y="198"/>
                                      </a:lnTo>
                                      <a:lnTo>
                                        <a:pt x="386" y="193"/>
                                      </a:lnTo>
                                      <a:lnTo>
                                        <a:pt x="362" y="189"/>
                                      </a:lnTo>
                                      <a:lnTo>
                                        <a:pt x="339" y="182"/>
                                      </a:lnTo>
                                      <a:lnTo>
                                        <a:pt x="316" y="176"/>
                                      </a:lnTo>
                                      <a:lnTo>
                                        <a:pt x="292" y="169"/>
                                      </a:lnTo>
                                      <a:lnTo>
                                        <a:pt x="269" y="160"/>
                                      </a:lnTo>
                                      <a:lnTo>
                                        <a:pt x="248" y="151"/>
                                      </a:lnTo>
                                      <a:lnTo>
                                        <a:pt x="226" y="141"/>
                                      </a:lnTo>
                                      <a:lnTo>
                                        <a:pt x="205" y="131"/>
                                      </a:lnTo>
                                      <a:lnTo>
                                        <a:pt x="183" y="120"/>
                                      </a:lnTo>
                                      <a:lnTo>
                                        <a:pt x="163" y="108"/>
                                      </a:lnTo>
                                      <a:lnTo>
                                        <a:pt x="143" y="97"/>
                                      </a:lnTo>
                                      <a:lnTo>
                                        <a:pt x="134" y="91"/>
                                      </a:lnTo>
                                      <a:lnTo>
                                        <a:pt x="125" y="85"/>
                                      </a:lnTo>
                                      <a:lnTo>
                                        <a:pt x="117" y="80"/>
                                      </a:lnTo>
                                      <a:lnTo>
                                        <a:pt x="109" y="74"/>
                                      </a:lnTo>
                                      <a:lnTo>
                                        <a:pt x="101" y="69"/>
                                      </a:lnTo>
                                      <a:lnTo>
                                        <a:pt x="94" y="64"/>
                                      </a:lnTo>
                                      <a:lnTo>
                                        <a:pt x="85" y="58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0" y="46"/>
                                      </a:lnTo>
                                      <a:lnTo>
                                        <a:pt x="63" y="39"/>
                                      </a:lnTo>
                                      <a:lnTo>
                                        <a:pt x="56" y="33"/>
                                      </a:lnTo>
                                      <a:lnTo>
                                        <a:pt x="49" y="26"/>
                                      </a:lnTo>
                                      <a:lnTo>
                                        <a:pt x="43" y="21"/>
                                      </a:lnTo>
                                      <a:lnTo>
                                        <a:pt x="36" y="13"/>
                                      </a:lnTo>
                                      <a:lnTo>
                                        <a:pt x="29" y="8"/>
                                      </a:lnTo>
                                      <a:lnTo>
                                        <a:pt x="21" y="2"/>
                                      </a:lnTo>
                                      <a:lnTo>
                                        <a:pt x="14" y="0"/>
                                      </a:lnTo>
                                      <a:lnTo>
                                        <a:pt x="7" y="3"/>
                                      </a:lnTo>
                                      <a:lnTo>
                                        <a:pt x="1" y="10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3" y="26"/>
                                      </a:lnTo>
                                      <a:lnTo>
                                        <a:pt x="8" y="35"/>
                                      </a:lnTo>
                                      <a:lnTo>
                                        <a:pt x="14" y="42"/>
                                      </a:lnTo>
                                      <a:lnTo>
                                        <a:pt x="20" y="49"/>
                                      </a:lnTo>
                                      <a:lnTo>
                                        <a:pt x="27" y="55"/>
                                      </a:lnTo>
                                      <a:lnTo>
                                        <a:pt x="34" y="61"/>
                                      </a:lnTo>
                                      <a:lnTo>
                                        <a:pt x="42" y="67"/>
                                      </a:lnTo>
                                      <a:lnTo>
                                        <a:pt x="49" y="72"/>
                                      </a:lnTo>
                                      <a:lnTo>
                                        <a:pt x="59" y="80"/>
                                      </a:lnTo>
                                      <a:lnTo>
                                        <a:pt x="69" y="87"/>
                                      </a:lnTo>
                                      <a:lnTo>
                                        <a:pt x="79" y="94"/>
                                      </a:lnTo>
                                      <a:lnTo>
                                        <a:pt x="89" y="101"/>
                                      </a:lnTo>
                                      <a:lnTo>
                                        <a:pt x="99" y="108"/>
                                      </a:lnTo>
                                      <a:lnTo>
                                        <a:pt x="109" y="114"/>
                                      </a:lnTo>
                                      <a:lnTo>
                                        <a:pt x="121" y="121"/>
                                      </a:lnTo>
                                      <a:lnTo>
                                        <a:pt x="131" y="127"/>
                                      </a:lnTo>
                                      <a:lnTo>
                                        <a:pt x="156" y="140"/>
                                      </a:lnTo>
                                      <a:lnTo>
                                        <a:pt x="181" y="153"/>
                                      </a:lnTo>
                                      <a:lnTo>
                                        <a:pt x="207" y="164"/>
                                      </a:lnTo>
                                      <a:lnTo>
                                        <a:pt x="233" y="176"/>
                                      </a:lnTo>
                                      <a:lnTo>
                                        <a:pt x="259" y="185"/>
                                      </a:lnTo>
                                      <a:lnTo>
                                        <a:pt x="287" y="193"/>
                                      </a:lnTo>
                                      <a:lnTo>
                                        <a:pt x="314" y="200"/>
                                      </a:lnTo>
                                      <a:lnTo>
                                        <a:pt x="342" y="206"/>
                                      </a:lnTo>
                                      <a:lnTo>
                                        <a:pt x="365" y="209"/>
                                      </a:lnTo>
                                      <a:lnTo>
                                        <a:pt x="389" y="212"/>
                                      </a:lnTo>
                                      <a:lnTo>
                                        <a:pt x="412" y="212"/>
                                      </a:lnTo>
                                      <a:lnTo>
                                        <a:pt x="435" y="212"/>
                                      </a:lnTo>
                                      <a:lnTo>
                                        <a:pt x="460" y="209"/>
                                      </a:lnTo>
                                      <a:lnTo>
                                        <a:pt x="483" y="205"/>
                                      </a:lnTo>
                                      <a:lnTo>
                                        <a:pt x="504" y="199"/>
                                      </a:lnTo>
                                      <a:lnTo>
                                        <a:pt x="528" y="190"/>
                                      </a:lnTo>
                                      <a:lnTo>
                                        <a:pt x="546" y="180"/>
                                      </a:lnTo>
                                      <a:lnTo>
                                        <a:pt x="564" y="167"/>
                                      </a:lnTo>
                                      <a:lnTo>
                                        <a:pt x="578" y="154"/>
                                      </a:lnTo>
                                      <a:lnTo>
                                        <a:pt x="591" y="139"/>
                                      </a:lnTo>
                                      <a:lnTo>
                                        <a:pt x="602" y="123"/>
                                      </a:lnTo>
                                      <a:lnTo>
                                        <a:pt x="613" y="105"/>
                                      </a:lnTo>
                                      <a:lnTo>
                                        <a:pt x="623" y="87"/>
                                      </a:lnTo>
                                      <a:lnTo>
                                        <a:pt x="633" y="68"/>
                                      </a:lnTo>
                                      <a:lnTo>
                                        <a:pt x="633" y="67"/>
                                      </a:lnTo>
                                      <a:lnTo>
                                        <a:pt x="633" y="67"/>
                                      </a:lnTo>
                                      <a:lnTo>
                                        <a:pt x="631" y="67"/>
                                      </a:lnTo>
                                      <a:lnTo>
                                        <a:pt x="630" y="68"/>
                                      </a:lnTo>
                                      <a:lnTo>
                                        <a:pt x="630" y="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080" y="743040"/>
                                  <a:ext cx="412200" cy="41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0" h="658">
                                      <a:moveTo>
                                        <a:pt x="630" y="6"/>
                                      </a:moveTo>
                                      <a:lnTo>
                                        <a:pt x="637" y="46"/>
                                      </a:lnTo>
                                      <a:lnTo>
                                        <a:pt x="640" y="85"/>
                                      </a:lnTo>
                                      <a:lnTo>
                                        <a:pt x="638" y="125"/>
                                      </a:lnTo>
                                      <a:lnTo>
                                        <a:pt x="633" y="164"/>
                                      </a:lnTo>
                                      <a:lnTo>
                                        <a:pt x="623" y="203"/>
                                      </a:lnTo>
                                      <a:lnTo>
                                        <a:pt x="610" y="241"/>
                                      </a:lnTo>
                                      <a:lnTo>
                                        <a:pt x="591" y="277"/>
                                      </a:lnTo>
                                      <a:lnTo>
                                        <a:pt x="569" y="310"/>
                                      </a:lnTo>
                                      <a:lnTo>
                                        <a:pt x="552" y="330"/>
                                      </a:lnTo>
                                      <a:lnTo>
                                        <a:pt x="533" y="349"/>
                                      </a:lnTo>
                                      <a:lnTo>
                                        <a:pt x="512" y="364"/>
                                      </a:lnTo>
                                      <a:lnTo>
                                        <a:pt x="490" y="379"/>
                                      </a:lnTo>
                                      <a:lnTo>
                                        <a:pt x="465" y="392"/>
                                      </a:lnTo>
                                      <a:lnTo>
                                        <a:pt x="442" y="403"/>
                                      </a:lnTo>
                                      <a:lnTo>
                                        <a:pt x="418" y="413"/>
                                      </a:lnTo>
                                      <a:lnTo>
                                        <a:pt x="393" y="423"/>
                                      </a:lnTo>
                                      <a:lnTo>
                                        <a:pt x="367" y="433"/>
                                      </a:lnTo>
                                      <a:lnTo>
                                        <a:pt x="343" y="444"/>
                                      </a:lnTo>
                                      <a:lnTo>
                                        <a:pt x="317" y="454"/>
                                      </a:lnTo>
                                      <a:lnTo>
                                        <a:pt x="292" y="464"/>
                                      </a:lnTo>
                                      <a:lnTo>
                                        <a:pt x="266" y="474"/>
                                      </a:lnTo>
                                      <a:lnTo>
                                        <a:pt x="242" y="485"/>
                                      </a:lnTo>
                                      <a:lnTo>
                                        <a:pt x="216" y="495"/>
                                      </a:lnTo>
                                      <a:lnTo>
                                        <a:pt x="192" y="507"/>
                                      </a:lnTo>
                                      <a:lnTo>
                                        <a:pt x="177" y="514"/>
                                      </a:lnTo>
                                      <a:lnTo>
                                        <a:pt x="163" y="520"/>
                                      </a:lnTo>
                                      <a:lnTo>
                                        <a:pt x="148" y="527"/>
                                      </a:lnTo>
                                      <a:lnTo>
                                        <a:pt x="134" y="534"/>
                                      </a:lnTo>
                                      <a:lnTo>
                                        <a:pt x="121" y="543"/>
                                      </a:lnTo>
                                      <a:lnTo>
                                        <a:pt x="106" y="550"/>
                                      </a:lnTo>
                                      <a:lnTo>
                                        <a:pt x="93" y="559"/>
                                      </a:lnTo>
                                      <a:lnTo>
                                        <a:pt x="80" y="567"/>
                                      </a:lnTo>
                                      <a:lnTo>
                                        <a:pt x="69" y="575"/>
                                      </a:lnTo>
                                      <a:lnTo>
                                        <a:pt x="57" y="582"/>
                                      </a:lnTo>
                                      <a:lnTo>
                                        <a:pt x="46" y="589"/>
                                      </a:lnTo>
                                      <a:lnTo>
                                        <a:pt x="34" y="598"/>
                                      </a:lnTo>
                                      <a:lnTo>
                                        <a:pt x="24" y="608"/>
                                      </a:lnTo>
                                      <a:lnTo>
                                        <a:pt x="16" y="618"/>
                                      </a:lnTo>
                                      <a:lnTo>
                                        <a:pt x="7" y="628"/>
                                      </a:lnTo>
                                      <a:lnTo>
                                        <a:pt x="1" y="639"/>
                                      </a:lnTo>
                                      <a:lnTo>
                                        <a:pt x="0" y="646"/>
                                      </a:lnTo>
                                      <a:lnTo>
                                        <a:pt x="3" y="654"/>
                                      </a:lnTo>
                                      <a:lnTo>
                                        <a:pt x="8" y="658"/>
                                      </a:lnTo>
                                      <a:lnTo>
                                        <a:pt x="17" y="658"/>
                                      </a:lnTo>
                                      <a:lnTo>
                                        <a:pt x="30" y="652"/>
                                      </a:lnTo>
                                      <a:lnTo>
                                        <a:pt x="43" y="644"/>
                                      </a:lnTo>
                                      <a:lnTo>
                                        <a:pt x="56" y="635"/>
                                      </a:lnTo>
                                      <a:lnTo>
                                        <a:pt x="68" y="625"/>
                                      </a:lnTo>
                                      <a:lnTo>
                                        <a:pt x="80" y="615"/>
                                      </a:lnTo>
                                      <a:lnTo>
                                        <a:pt x="92" y="606"/>
                                      </a:lnTo>
                                      <a:lnTo>
                                        <a:pt x="104" y="596"/>
                                      </a:lnTo>
                                      <a:lnTo>
                                        <a:pt x="117" y="587"/>
                                      </a:lnTo>
                                      <a:lnTo>
                                        <a:pt x="131" y="579"/>
                                      </a:lnTo>
                                      <a:lnTo>
                                        <a:pt x="145" y="570"/>
                                      </a:lnTo>
                                      <a:lnTo>
                                        <a:pt x="160" y="562"/>
                                      </a:lnTo>
                                      <a:lnTo>
                                        <a:pt x="174" y="553"/>
                                      </a:lnTo>
                                      <a:lnTo>
                                        <a:pt x="190" y="544"/>
                                      </a:lnTo>
                                      <a:lnTo>
                                        <a:pt x="204" y="537"/>
                                      </a:lnTo>
                                      <a:lnTo>
                                        <a:pt x="220" y="530"/>
                                      </a:lnTo>
                                      <a:lnTo>
                                        <a:pt x="235" y="523"/>
                                      </a:lnTo>
                                      <a:lnTo>
                                        <a:pt x="259" y="511"/>
                                      </a:lnTo>
                                      <a:lnTo>
                                        <a:pt x="282" y="500"/>
                                      </a:lnTo>
                                      <a:lnTo>
                                        <a:pt x="307" y="490"/>
                                      </a:lnTo>
                                      <a:lnTo>
                                        <a:pt x="331" y="478"/>
                                      </a:lnTo>
                                      <a:lnTo>
                                        <a:pt x="356" y="467"/>
                                      </a:lnTo>
                                      <a:lnTo>
                                        <a:pt x="380" y="456"/>
                                      </a:lnTo>
                                      <a:lnTo>
                                        <a:pt x="403" y="445"/>
                                      </a:lnTo>
                                      <a:lnTo>
                                        <a:pt x="428" y="433"/>
                                      </a:lnTo>
                                      <a:lnTo>
                                        <a:pt x="454" y="421"/>
                                      </a:lnTo>
                                      <a:lnTo>
                                        <a:pt x="478" y="406"/>
                                      </a:lnTo>
                                      <a:lnTo>
                                        <a:pt x="501" y="392"/>
                                      </a:lnTo>
                                      <a:lnTo>
                                        <a:pt x="525" y="376"/>
                                      </a:lnTo>
                                      <a:lnTo>
                                        <a:pt x="545" y="359"/>
                                      </a:lnTo>
                                      <a:lnTo>
                                        <a:pt x="565" y="338"/>
                                      </a:lnTo>
                                      <a:lnTo>
                                        <a:pt x="582" y="318"/>
                                      </a:lnTo>
                                      <a:lnTo>
                                        <a:pt x="600" y="294"/>
                                      </a:lnTo>
                                      <a:lnTo>
                                        <a:pt x="617" y="261"/>
                                      </a:lnTo>
                                      <a:lnTo>
                                        <a:pt x="631" y="226"/>
                                      </a:lnTo>
                                      <a:lnTo>
                                        <a:pt x="641" y="190"/>
                                      </a:lnTo>
                                      <a:lnTo>
                                        <a:pt x="647" y="151"/>
                                      </a:lnTo>
                                      <a:lnTo>
                                        <a:pt x="650" y="114"/>
                                      </a:lnTo>
                                      <a:lnTo>
                                        <a:pt x="649" y="76"/>
                                      </a:lnTo>
                                      <a:lnTo>
                                        <a:pt x="644" y="39"/>
                                      </a:lnTo>
                                      <a:lnTo>
                                        <a:pt x="637" y="2"/>
                                      </a:lnTo>
                                      <a:lnTo>
                                        <a:pt x="636" y="0"/>
                                      </a:lnTo>
                                      <a:lnTo>
                                        <a:pt x="633" y="2"/>
                                      </a:lnTo>
                                      <a:lnTo>
                                        <a:pt x="630" y="3"/>
                                      </a:lnTo>
                                      <a:lnTo>
                                        <a:pt x="630" y="6"/>
                                      </a:lnTo>
                                      <a:lnTo>
                                        <a:pt x="630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00" y="405000"/>
                                  <a:ext cx="56520" cy="191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303">
                                      <a:moveTo>
                                        <a:pt x="0" y="8"/>
                                      </a:moveTo>
                                      <a:lnTo>
                                        <a:pt x="11" y="26"/>
                                      </a:lnTo>
                                      <a:lnTo>
                                        <a:pt x="23" y="41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52" y="95"/>
                                      </a:lnTo>
                                      <a:lnTo>
                                        <a:pt x="60" y="113"/>
                                      </a:lnTo>
                                      <a:lnTo>
                                        <a:pt x="67" y="132"/>
                                      </a:lnTo>
                                      <a:lnTo>
                                        <a:pt x="75" y="15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6" y="226"/>
                                      </a:lnTo>
                                      <a:lnTo>
                                        <a:pt x="66" y="262"/>
                                      </a:lnTo>
                                      <a:lnTo>
                                        <a:pt x="54" y="298"/>
                                      </a:lnTo>
                                      <a:lnTo>
                                        <a:pt x="54" y="302"/>
                                      </a:lnTo>
                                      <a:lnTo>
                                        <a:pt x="57" y="303"/>
                                      </a:lnTo>
                                      <a:lnTo>
                                        <a:pt x="60" y="303"/>
                                      </a:lnTo>
                                      <a:lnTo>
                                        <a:pt x="63" y="300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86" y="228"/>
                                      </a:lnTo>
                                      <a:lnTo>
                                        <a:pt x="90" y="191"/>
                                      </a:lnTo>
                                      <a:lnTo>
                                        <a:pt x="88" y="154"/>
                                      </a:lnTo>
                                      <a:lnTo>
                                        <a:pt x="83" y="133"/>
                                      </a:lnTo>
                                      <a:lnTo>
                                        <a:pt x="76" y="113"/>
                                      </a:lnTo>
                                      <a:lnTo>
                                        <a:pt x="67" y="93"/>
                                      </a:lnTo>
                                      <a:lnTo>
                                        <a:pt x="56" y="73"/>
                                      </a:lnTo>
                                      <a:lnTo>
                                        <a:pt x="43" y="54"/>
                                      </a:lnTo>
                                      <a:lnTo>
                                        <a:pt x="30" y="36"/>
                                      </a:lnTo>
                                      <a:lnTo>
                                        <a:pt x="18" y="17"/>
                                      </a:lnTo>
                                      <a:lnTo>
                                        <a:pt x="5" y="1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101240"/>
                                  <a:ext cx="200160" cy="9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6" h="1450">
                                      <a:moveTo>
                                        <a:pt x="217" y="0"/>
                                      </a:moveTo>
                                      <a:lnTo>
                                        <a:pt x="186" y="49"/>
                                      </a:lnTo>
                                      <a:lnTo>
                                        <a:pt x="158" y="98"/>
                                      </a:lnTo>
                                      <a:lnTo>
                                        <a:pt x="132" y="149"/>
                                      </a:lnTo>
                                      <a:lnTo>
                                        <a:pt x="107" y="202"/>
                                      </a:lnTo>
                                      <a:lnTo>
                                        <a:pt x="85" y="254"/>
                                      </a:lnTo>
                                      <a:lnTo>
                                        <a:pt x="65" y="308"/>
                                      </a:lnTo>
                                      <a:lnTo>
                                        <a:pt x="48" y="363"/>
                                      </a:lnTo>
                                      <a:lnTo>
                                        <a:pt x="34" y="419"/>
                                      </a:lnTo>
                                      <a:lnTo>
                                        <a:pt x="21" y="475"/>
                                      </a:lnTo>
                                      <a:lnTo>
                                        <a:pt x="12" y="532"/>
                                      </a:lnTo>
                                      <a:lnTo>
                                        <a:pt x="5" y="589"/>
                                      </a:lnTo>
                                      <a:lnTo>
                                        <a:pt x="0" y="645"/>
                                      </a:lnTo>
                                      <a:lnTo>
                                        <a:pt x="0" y="703"/>
                                      </a:lnTo>
                                      <a:lnTo>
                                        <a:pt x="3" y="760"/>
                                      </a:lnTo>
                                      <a:lnTo>
                                        <a:pt x="9" y="818"/>
                                      </a:lnTo>
                                      <a:lnTo>
                                        <a:pt x="18" y="874"/>
                                      </a:lnTo>
                                      <a:lnTo>
                                        <a:pt x="29" y="925"/>
                                      </a:lnTo>
                                      <a:lnTo>
                                        <a:pt x="42" y="974"/>
                                      </a:lnTo>
                                      <a:lnTo>
                                        <a:pt x="58" y="1022"/>
                                      </a:lnTo>
                                      <a:lnTo>
                                        <a:pt x="75" y="1071"/>
                                      </a:lnTo>
                                      <a:lnTo>
                                        <a:pt x="96" y="1119"/>
                                      </a:lnTo>
                                      <a:lnTo>
                                        <a:pt x="117" y="1165"/>
                                      </a:lnTo>
                                      <a:lnTo>
                                        <a:pt x="139" y="1212"/>
                                      </a:lnTo>
                                      <a:lnTo>
                                        <a:pt x="163" y="1257"/>
                                      </a:lnTo>
                                      <a:lnTo>
                                        <a:pt x="172" y="1274"/>
                                      </a:lnTo>
                                      <a:lnTo>
                                        <a:pt x="182" y="1292"/>
                                      </a:lnTo>
                                      <a:lnTo>
                                        <a:pt x="192" y="1309"/>
                                      </a:lnTo>
                                      <a:lnTo>
                                        <a:pt x="201" y="1325"/>
                                      </a:lnTo>
                                      <a:lnTo>
                                        <a:pt x="211" y="1342"/>
                                      </a:lnTo>
                                      <a:lnTo>
                                        <a:pt x="221" y="1358"/>
                                      </a:lnTo>
                                      <a:lnTo>
                                        <a:pt x="231" y="1375"/>
                                      </a:lnTo>
                                      <a:lnTo>
                                        <a:pt x="241" y="1391"/>
                                      </a:lnTo>
                                      <a:lnTo>
                                        <a:pt x="247" y="1400"/>
                                      </a:lnTo>
                                      <a:lnTo>
                                        <a:pt x="254" y="1407"/>
                                      </a:lnTo>
                                      <a:lnTo>
                                        <a:pt x="260" y="1414"/>
                                      </a:lnTo>
                                      <a:lnTo>
                                        <a:pt x="267" y="1421"/>
                                      </a:lnTo>
                                      <a:lnTo>
                                        <a:pt x="274" y="1428"/>
                                      </a:lnTo>
                                      <a:lnTo>
                                        <a:pt x="282" y="1436"/>
                                      </a:lnTo>
                                      <a:lnTo>
                                        <a:pt x="289" y="1441"/>
                                      </a:lnTo>
                                      <a:lnTo>
                                        <a:pt x="296" y="1449"/>
                                      </a:lnTo>
                                      <a:lnTo>
                                        <a:pt x="305" y="1450"/>
                                      </a:lnTo>
                                      <a:lnTo>
                                        <a:pt x="312" y="1444"/>
                                      </a:lnTo>
                                      <a:lnTo>
                                        <a:pt x="316" y="1434"/>
                                      </a:lnTo>
                                      <a:lnTo>
                                        <a:pt x="312" y="1425"/>
                                      </a:lnTo>
                                      <a:lnTo>
                                        <a:pt x="315" y="1427"/>
                                      </a:lnTo>
                                      <a:lnTo>
                                        <a:pt x="315" y="1425"/>
                                      </a:lnTo>
                                      <a:lnTo>
                                        <a:pt x="312" y="1423"/>
                                      </a:lnTo>
                                      <a:lnTo>
                                        <a:pt x="310" y="1420"/>
                                      </a:lnTo>
                                      <a:lnTo>
                                        <a:pt x="309" y="1417"/>
                                      </a:lnTo>
                                      <a:lnTo>
                                        <a:pt x="307" y="1414"/>
                                      </a:lnTo>
                                      <a:lnTo>
                                        <a:pt x="306" y="1413"/>
                                      </a:lnTo>
                                      <a:lnTo>
                                        <a:pt x="305" y="1410"/>
                                      </a:lnTo>
                                      <a:lnTo>
                                        <a:pt x="300" y="1400"/>
                                      </a:lnTo>
                                      <a:lnTo>
                                        <a:pt x="294" y="1389"/>
                                      </a:lnTo>
                                      <a:lnTo>
                                        <a:pt x="287" y="1379"/>
                                      </a:lnTo>
                                      <a:lnTo>
                                        <a:pt x="282" y="1369"/>
                                      </a:lnTo>
                                      <a:lnTo>
                                        <a:pt x="271" y="1354"/>
                                      </a:lnTo>
                                      <a:lnTo>
                                        <a:pt x="261" y="1339"/>
                                      </a:lnTo>
                                      <a:lnTo>
                                        <a:pt x="251" y="1323"/>
                                      </a:lnTo>
                                      <a:lnTo>
                                        <a:pt x="243" y="1309"/>
                                      </a:lnTo>
                                      <a:lnTo>
                                        <a:pt x="232" y="1293"/>
                                      </a:lnTo>
                                      <a:lnTo>
                                        <a:pt x="224" y="1279"/>
                                      </a:lnTo>
                                      <a:lnTo>
                                        <a:pt x="214" y="1263"/>
                                      </a:lnTo>
                                      <a:lnTo>
                                        <a:pt x="205" y="1247"/>
                                      </a:lnTo>
                                      <a:lnTo>
                                        <a:pt x="182" y="1204"/>
                                      </a:lnTo>
                                      <a:lnTo>
                                        <a:pt x="159" y="1161"/>
                                      </a:lnTo>
                                      <a:lnTo>
                                        <a:pt x="137" y="1117"/>
                                      </a:lnTo>
                                      <a:lnTo>
                                        <a:pt x="117" y="1073"/>
                                      </a:lnTo>
                                      <a:lnTo>
                                        <a:pt x="98" y="1027"/>
                                      </a:lnTo>
                                      <a:lnTo>
                                        <a:pt x="83" y="982"/>
                                      </a:lnTo>
                                      <a:lnTo>
                                        <a:pt x="67" y="935"/>
                                      </a:lnTo>
                                      <a:lnTo>
                                        <a:pt x="54" y="889"/>
                                      </a:lnTo>
                                      <a:lnTo>
                                        <a:pt x="41" y="832"/>
                                      </a:lnTo>
                                      <a:lnTo>
                                        <a:pt x="31" y="775"/>
                                      </a:lnTo>
                                      <a:lnTo>
                                        <a:pt x="25" y="717"/>
                                      </a:lnTo>
                                      <a:lnTo>
                                        <a:pt x="22" y="660"/>
                                      </a:lnTo>
                                      <a:lnTo>
                                        <a:pt x="23" y="602"/>
                                      </a:lnTo>
                                      <a:lnTo>
                                        <a:pt x="26" y="543"/>
                                      </a:lnTo>
                                      <a:lnTo>
                                        <a:pt x="34" y="486"/>
                                      </a:lnTo>
                                      <a:lnTo>
                                        <a:pt x="44" y="429"/>
                                      </a:lnTo>
                                      <a:lnTo>
                                        <a:pt x="57" y="372"/>
                                      </a:lnTo>
                                      <a:lnTo>
                                        <a:pt x="72" y="316"/>
                                      </a:lnTo>
                                      <a:lnTo>
                                        <a:pt x="91" y="261"/>
                                      </a:lnTo>
                                      <a:lnTo>
                                        <a:pt x="111" y="206"/>
                                      </a:lnTo>
                                      <a:lnTo>
                                        <a:pt x="134" y="153"/>
                                      </a:lnTo>
                                      <a:lnTo>
                                        <a:pt x="160" y="101"/>
                                      </a:lnTo>
                                      <a:lnTo>
                                        <a:pt x="188" y="51"/>
                                      </a:lnTo>
                                      <a:lnTo>
                                        <a:pt x="218" y="2"/>
                                      </a:lnTo>
                                      <a:lnTo>
                                        <a:pt x="218" y="0"/>
                                      </a:lnTo>
                                      <a:lnTo>
                                        <a:pt x="218" y="0"/>
                                      </a:lnTo>
                                      <a:lnTo>
                                        <a:pt x="218" y="0"/>
                                      </a:lnTo>
                                      <a:lnTo>
                                        <a:pt x="217" y="0"/>
                                      </a:lnTo>
                                      <a:lnTo>
                                        <a:pt x="21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0120" y="1494000"/>
                                  <a:ext cx="82440" cy="17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1" h="280">
                                      <a:moveTo>
                                        <a:pt x="49" y="2"/>
                                      </a:moveTo>
                                      <a:lnTo>
                                        <a:pt x="34" y="18"/>
                                      </a:lnTo>
                                      <a:lnTo>
                                        <a:pt x="23" y="35"/>
                                      </a:lnTo>
                                      <a:lnTo>
                                        <a:pt x="14" y="54"/>
                                      </a:lnTo>
                                      <a:lnTo>
                                        <a:pt x="7" y="74"/>
                                      </a:lnTo>
                                      <a:lnTo>
                                        <a:pt x="2" y="9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1" y="157"/>
                                      </a:lnTo>
                                      <a:lnTo>
                                        <a:pt x="5" y="177"/>
                                      </a:lnTo>
                                      <a:lnTo>
                                        <a:pt x="14" y="198"/>
                                      </a:lnTo>
                                      <a:lnTo>
                                        <a:pt x="26" y="219"/>
                                      </a:lnTo>
                                      <a:lnTo>
                                        <a:pt x="40" y="238"/>
                                      </a:lnTo>
                                      <a:lnTo>
                                        <a:pt x="56" y="255"/>
                                      </a:lnTo>
                                      <a:lnTo>
                                        <a:pt x="75" y="268"/>
                                      </a:lnTo>
                                      <a:lnTo>
                                        <a:pt x="95" y="277"/>
                                      </a:lnTo>
                                      <a:lnTo>
                                        <a:pt x="116" y="280"/>
                                      </a:lnTo>
                                      <a:lnTo>
                                        <a:pt x="122" y="278"/>
                                      </a:lnTo>
                                      <a:lnTo>
                                        <a:pt x="128" y="272"/>
                                      </a:lnTo>
                                      <a:lnTo>
                                        <a:pt x="131" y="265"/>
                                      </a:lnTo>
                                      <a:lnTo>
                                        <a:pt x="126" y="259"/>
                                      </a:lnTo>
                                      <a:lnTo>
                                        <a:pt x="119" y="255"/>
                                      </a:lnTo>
                                      <a:lnTo>
                                        <a:pt x="112" y="251"/>
                                      </a:lnTo>
                                      <a:lnTo>
                                        <a:pt x="103" y="248"/>
                                      </a:lnTo>
                                      <a:lnTo>
                                        <a:pt x="96" y="245"/>
                                      </a:lnTo>
                                      <a:lnTo>
                                        <a:pt x="89" y="241"/>
                                      </a:lnTo>
                                      <a:lnTo>
                                        <a:pt x="80" y="238"/>
                                      </a:lnTo>
                                      <a:lnTo>
                                        <a:pt x="73" y="234"/>
                                      </a:lnTo>
                                      <a:lnTo>
                                        <a:pt x="66" y="228"/>
                                      </a:lnTo>
                                      <a:lnTo>
                                        <a:pt x="59" y="222"/>
                                      </a:lnTo>
                                      <a:lnTo>
                                        <a:pt x="52" y="215"/>
                                      </a:lnTo>
                                      <a:lnTo>
                                        <a:pt x="44" y="206"/>
                                      </a:lnTo>
                                      <a:lnTo>
                                        <a:pt x="39" y="199"/>
                                      </a:lnTo>
                                      <a:lnTo>
                                        <a:pt x="33" y="190"/>
                                      </a:lnTo>
                                      <a:lnTo>
                                        <a:pt x="28" y="180"/>
                                      </a:lnTo>
                                      <a:lnTo>
                                        <a:pt x="24" y="172"/>
                                      </a:lnTo>
                                      <a:lnTo>
                                        <a:pt x="20" y="162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1" y="120"/>
                                      </a:lnTo>
                                      <a:lnTo>
                                        <a:pt x="11" y="100"/>
                                      </a:lnTo>
                                      <a:lnTo>
                                        <a:pt x="13" y="78"/>
                                      </a:lnTo>
                                      <a:lnTo>
                                        <a:pt x="18" y="58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9" y="2"/>
                                      </a:lnTo>
                                      <a:lnTo>
                                        <a:pt x="49" y="0"/>
                                      </a:lnTo>
                                      <a:lnTo>
                                        <a:pt x="49" y="0"/>
                                      </a:lnTo>
                                      <a:lnTo>
                                        <a:pt x="49" y="0"/>
                                      </a:lnTo>
                                      <a:lnTo>
                                        <a:pt x="49" y="2"/>
                                      </a:lnTo>
                                      <a:lnTo>
                                        <a:pt x="49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1920" y="1198800"/>
                                  <a:ext cx="104040" cy="28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" h="451">
                                      <a:moveTo>
                                        <a:pt x="2" y="450"/>
                                      </a:moveTo>
                                      <a:lnTo>
                                        <a:pt x="16" y="427"/>
                                      </a:lnTo>
                                      <a:lnTo>
                                        <a:pt x="26" y="401"/>
                                      </a:lnTo>
                                      <a:lnTo>
                                        <a:pt x="33" y="375"/>
                                      </a:lnTo>
                                      <a:lnTo>
                                        <a:pt x="36" y="347"/>
                                      </a:lnTo>
                                      <a:lnTo>
                                        <a:pt x="36" y="334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07"/>
                                      </a:lnTo>
                                      <a:lnTo>
                                        <a:pt x="33" y="294"/>
                                      </a:lnTo>
                                      <a:lnTo>
                                        <a:pt x="35" y="273"/>
                                      </a:lnTo>
                                      <a:lnTo>
                                        <a:pt x="43" y="255"/>
                                      </a:lnTo>
                                      <a:lnTo>
                                        <a:pt x="55" y="239"/>
                                      </a:lnTo>
                                      <a:lnTo>
                                        <a:pt x="69" y="225"/>
                                      </a:lnTo>
                                      <a:lnTo>
                                        <a:pt x="81" y="214"/>
                                      </a:lnTo>
                                      <a:lnTo>
                                        <a:pt x="91" y="203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111" y="180"/>
                                      </a:lnTo>
                                      <a:lnTo>
                                        <a:pt x="120" y="169"/>
                                      </a:lnTo>
                                      <a:lnTo>
                                        <a:pt x="127" y="156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43" y="129"/>
                                      </a:lnTo>
                                      <a:lnTo>
                                        <a:pt x="154" y="101"/>
                                      </a:lnTo>
                                      <a:lnTo>
                                        <a:pt x="162" y="70"/>
                                      </a:lnTo>
                                      <a:lnTo>
                                        <a:pt x="165" y="36"/>
                                      </a:lnTo>
                                      <a:lnTo>
                                        <a:pt x="160" y="8"/>
                                      </a:lnTo>
                                      <a:lnTo>
                                        <a:pt x="156" y="2"/>
                                      </a:lnTo>
                                      <a:lnTo>
                                        <a:pt x="149" y="0"/>
                                      </a:lnTo>
                                      <a:lnTo>
                                        <a:pt x="142" y="5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0" y="42"/>
                                      </a:lnTo>
                                      <a:lnTo>
                                        <a:pt x="126" y="72"/>
                                      </a:lnTo>
                                      <a:lnTo>
                                        <a:pt x="120" y="104"/>
                                      </a:lnTo>
                                      <a:lnTo>
                                        <a:pt x="108" y="134"/>
                                      </a:lnTo>
                                      <a:lnTo>
                                        <a:pt x="100" y="149"/>
                                      </a:lnTo>
                                      <a:lnTo>
                                        <a:pt x="91" y="165"/>
                                      </a:lnTo>
                                      <a:lnTo>
                                        <a:pt x="82" y="179"/>
                                      </a:lnTo>
                                      <a:lnTo>
                                        <a:pt x="72" y="193"/>
                                      </a:lnTo>
                                      <a:lnTo>
                                        <a:pt x="64" y="203"/>
                                      </a:lnTo>
                                      <a:lnTo>
                                        <a:pt x="54" y="214"/>
                                      </a:lnTo>
                                      <a:lnTo>
                                        <a:pt x="45" y="224"/>
                                      </a:lnTo>
                                      <a:lnTo>
                                        <a:pt x="36" y="235"/>
                                      </a:lnTo>
                                      <a:lnTo>
                                        <a:pt x="26" y="252"/>
                                      </a:lnTo>
                                      <a:lnTo>
                                        <a:pt x="20" y="270"/>
                                      </a:lnTo>
                                      <a:lnTo>
                                        <a:pt x="18" y="288"/>
                                      </a:lnTo>
                                      <a:lnTo>
                                        <a:pt x="19" y="309"/>
                                      </a:lnTo>
                                      <a:lnTo>
                                        <a:pt x="23" y="344"/>
                                      </a:lnTo>
                                      <a:lnTo>
                                        <a:pt x="23" y="380"/>
                                      </a:lnTo>
                                      <a:lnTo>
                                        <a:pt x="16" y="415"/>
                                      </a:lnTo>
                                      <a:lnTo>
                                        <a:pt x="0" y="448"/>
                                      </a:lnTo>
                                      <a:lnTo>
                                        <a:pt x="0" y="450"/>
                                      </a:lnTo>
                                      <a:lnTo>
                                        <a:pt x="0" y="451"/>
                                      </a:lnTo>
                                      <a:lnTo>
                                        <a:pt x="2" y="451"/>
                                      </a:lnTo>
                                      <a:lnTo>
                                        <a:pt x="2" y="450"/>
                                      </a:lnTo>
                                      <a:lnTo>
                                        <a:pt x="2" y="4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4000" y="1198080"/>
                                  <a:ext cx="61560" cy="10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8" h="173">
                                      <a:moveTo>
                                        <a:pt x="7" y="23"/>
                                      </a:moveTo>
                                      <a:lnTo>
                                        <a:pt x="20" y="20"/>
                                      </a:lnTo>
                                      <a:lnTo>
                                        <a:pt x="33" y="19"/>
                                      </a:lnTo>
                                      <a:lnTo>
                                        <a:pt x="43" y="22"/>
                                      </a:lnTo>
                                      <a:lnTo>
                                        <a:pt x="53" y="26"/>
                                      </a:lnTo>
                                      <a:lnTo>
                                        <a:pt x="62" y="32"/>
                                      </a:lnTo>
                                      <a:lnTo>
                                        <a:pt x="69" y="40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9" y="65"/>
                                      </a:lnTo>
                                      <a:lnTo>
                                        <a:pt x="82" y="92"/>
                                      </a:lnTo>
                                      <a:lnTo>
                                        <a:pt x="76" y="118"/>
                                      </a:lnTo>
                                      <a:lnTo>
                                        <a:pt x="64" y="143"/>
                                      </a:lnTo>
                                      <a:lnTo>
                                        <a:pt x="47" y="164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4" y="170"/>
                                      </a:lnTo>
                                      <a:lnTo>
                                        <a:pt x="46" y="173"/>
                                      </a:lnTo>
                                      <a:lnTo>
                                        <a:pt x="49" y="173"/>
                                      </a:lnTo>
                                      <a:lnTo>
                                        <a:pt x="73" y="154"/>
                                      </a:lnTo>
                                      <a:lnTo>
                                        <a:pt x="90" y="127"/>
                                      </a:lnTo>
                                      <a:lnTo>
                                        <a:pt x="98" y="94"/>
                                      </a:lnTo>
                                      <a:lnTo>
                                        <a:pt x="96" y="60"/>
                                      </a:lnTo>
                                      <a:lnTo>
                                        <a:pt x="86" y="32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5" y="4"/>
                                      </a:lnTo>
                                      <a:lnTo>
                                        <a:pt x="1" y="9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1" y="22"/>
                                      </a:lnTo>
                                      <a:lnTo>
                                        <a:pt x="7" y="23"/>
                                      </a:lnTo>
                                      <a:lnTo>
                                        <a:pt x="7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3080" y="1291680"/>
                                  <a:ext cx="279360" cy="5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1" h="86">
                                      <a:moveTo>
                                        <a:pt x="0" y="43"/>
                                      </a:moveTo>
                                      <a:lnTo>
                                        <a:pt x="11" y="53"/>
                                      </a:lnTo>
                                      <a:lnTo>
                                        <a:pt x="23" y="62"/>
                                      </a:lnTo>
                                      <a:lnTo>
                                        <a:pt x="36" y="68"/>
                                      </a:lnTo>
                                      <a:lnTo>
                                        <a:pt x="49" y="72"/>
                                      </a:lnTo>
                                      <a:lnTo>
                                        <a:pt x="62" y="76"/>
                                      </a:lnTo>
                                      <a:lnTo>
                                        <a:pt x="76" y="79"/>
                                      </a:lnTo>
                                      <a:lnTo>
                                        <a:pt x="91" y="82"/>
                                      </a:lnTo>
                                      <a:lnTo>
                                        <a:pt x="105" y="85"/>
                                      </a:lnTo>
                                      <a:lnTo>
                                        <a:pt x="121" y="86"/>
                                      </a:lnTo>
                                      <a:lnTo>
                                        <a:pt x="137" y="86"/>
                                      </a:lnTo>
                                      <a:lnTo>
                                        <a:pt x="151" y="85"/>
                                      </a:lnTo>
                                      <a:lnTo>
                                        <a:pt x="167" y="80"/>
                                      </a:lnTo>
                                      <a:lnTo>
                                        <a:pt x="181" y="76"/>
                                      </a:lnTo>
                                      <a:lnTo>
                                        <a:pt x="196" y="69"/>
                                      </a:lnTo>
                                      <a:lnTo>
                                        <a:pt x="210" y="63"/>
                                      </a:lnTo>
                                      <a:lnTo>
                                        <a:pt x="225" y="56"/>
                                      </a:lnTo>
                                      <a:lnTo>
                                        <a:pt x="239" y="49"/>
                                      </a:lnTo>
                                      <a:lnTo>
                                        <a:pt x="255" y="43"/>
                                      </a:lnTo>
                                      <a:lnTo>
                                        <a:pt x="269" y="37"/>
                                      </a:lnTo>
                                      <a:lnTo>
                                        <a:pt x="285" y="32"/>
                                      </a:lnTo>
                                      <a:lnTo>
                                        <a:pt x="301" y="27"/>
                                      </a:lnTo>
                                      <a:lnTo>
                                        <a:pt x="317" y="23"/>
                                      </a:lnTo>
                                      <a:lnTo>
                                        <a:pt x="333" y="20"/>
                                      </a:lnTo>
                                      <a:lnTo>
                                        <a:pt x="349" y="17"/>
                                      </a:lnTo>
                                      <a:lnTo>
                                        <a:pt x="363" y="16"/>
                                      </a:lnTo>
                                      <a:lnTo>
                                        <a:pt x="376" y="16"/>
                                      </a:lnTo>
                                      <a:lnTo>
                                        <a:pt x="388" y="17"/>
                                      </a:lnTo>
                                      <a:lnTo>
                                        <a:pt x="399" y="20"/>
                                      </a:lnTo>
                                      <a:lnTo>
                                        <a:pt x="409" y="26"/>
                                      </a:lnTo>
                                      <a:lnTo>
                                        <a:pt x="418" y="33"/>
                                      </a:lnTo>
                                      <a:lnTo>
                                        <a:pt x="425" y="43"/>
                                      </a:lnTo>
                                      <a:lnTo>
                                        <a:pt x="429" y="56"/>
                                      </a:lnTo>
                                      <a:lnTo>
                                        <a:pt x="432" y="57"/>
                                      </a:lnTo>
                                      <a:lnTo>
                                        <a:pt x="435" y="57"/>
                                      </a:lnTo>
                                      <a:lnTo>
                                        <a:pt x="440" y="55"/>
                                      </a:lnTo>
                                      <a:lnTo>
                                        <a:pt x="441" y="52"/>
                                      </a:lnTo>
                                      <a:lnTo>
                                        <a:pt x="438" y="29"/>
                                      </a:lnTo>
                                      <a:lnTo>
                                        <a:pt x="427" y="13"/>
                                      </a:lnTo>
                                      <a:lnTo>
                                        <a:pt x="406" y="4"/>
                                      </a:lnTo>
                                      <a:lnTo>
                                        <a:pt x="382" y="0"/>
                                      </a:lnTo>
                                      <a:lnTo>
                                        <a:pt x="354" y="0"/>
                                      </a:lnTo>
                                      <a:lnTo>
                                        <a:pt x="327" y="1"/>
                                      </a:lnTo>
                                      <a:lnTo>
                                        <a:pt x="304" y="6"/>
                                      </a:lnTo>
                                      <a:lnTo>
                                        <a:pt x="287" y="8"/>
                                      </a:lnTo>
                                      <a:lnTo>
                                        <a:pt x="271" y="13"/>
                                      </a:lnTo>
                                      <a:lnTo>
                                        <a:pt x="255" y="19"/>
                                      </a:lnTo>
                                      <a:lnTo>
                                        <a:pt x="239" y="24"/>
                                      </a:lnTo>
                                      <a:lnTo>
                                        <a:pt x="225" y="32"/>
                                      </a:lnTo>
                                      <a:lnTo>
                                        <a:pt x="209" y="37"/>
                                      </a:lnTo>
                                      <a:lnTo>
                                        <a:pt x="194" y="44"/>
                                      </a:lnTo>
                                      <a:lnTo>
                                        <a:pt x="179" y="50"/>
                                      </a:lnTo>
                                      <a:lnTo>
                                        <a:pt x="163" y="56"/>
                                      </a:lnTo>
                                      <a:lnTo>
                                        <a:pt x="145" y="60"/>
                                      </a:lnTo>
                                      <a:lnTo>
                                        <a:pt x="125" y="62"/>
                                      </a:lnTo>
                                      <a:lnTo>
                                        <a:pt x="105" y="62"/>
                                      </a:lnTo>
                                      <a:lnTo>
                                        <a:pt x="83" y="60"/>
                                      </a:lnTo>
                                      <a:lnTo>
                                        <a:pt x="63" y="56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26" y="43"/>
                                      </a:lnTo>
                                      <a:lnTo>
                                        <a:pt x="10" y="34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0" y="40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2400" y="1315080"/>
                                  <a:ext cx="24444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6" h="146">
                                      <a:moveTo>
                                        <a:pt x="386" y="0"/>
                                      </a:moveTo>
                                      <a:lnTo>
                                        <a:pt x="373" y="5"/>
                                      </a:lnTo>
                                      <a:lnTo>
                                        <a:pt x="359" y="7"/>
                                      </a:lnTo>
                                      <a:lnTo>
                                        <a:pt x="346" y="12"/>
                                      </a:lnTo>
                                      <a:lnTo>
                                        <a:pt x="333" y="15"/>
                                      </a:lnTo>
                                      <a:lnTo>
                                        <a:pt x="318" y="18"/>
                                      </a:lnTo>
                                      <a:lnTo>
                                        <a:pt x="305" y="22"/>
                                      </a:lnTo>
                                      <a:lnTo>
                                        <a:pt x="292" y="25"/>
                                      </a:lnTo>
                                      <a:lnTo>
                                        <a:pt x="279" y="29"/>
                                      </a:lnTo>
                                      <a:lnTo>
                                        <a:pt x="269" y="33"/>
                                      </a:lnTo>
                                      <a:lnTo>
                                        <a:pt x="258" y="38"/>
                                      </a:lnTo>
                                      <a:lnTo>
                                        <a:pt x="248" y="42"/>
                                      </a:lnTo>
                                      <a:lnTo>
                                        <a:pt x="238" y="48"/>
                                      </a:lnTo>
                                      <a:lnTo>
                                        <a:pt x="227" y="54"/>
                                      </a:lnTo>
                                      <a:lnTo>
                                        <a:pt x="217" y="61"/>
                                      </a:lnTo>
                                      <a:lnTo>
                                        <a:pt x="207" y="66"/>
                                      </a:lnTo>
                                      <a:lnTo>
                                        <a:pt x="197" y="72"/>
                                      </a:lnTo>
                                      <a:lnTo>
                                        <a:pt x="187" y="79"/>
                                      </a:lnTo>
                                      <a:lnTo>
                                        <a:pt x="177" y="85"/>
                                      </a:lnTo>
                                      <a:lnTo>
                                        <a:pt x="167" y="92"/>
                                      </a:lnTo>
                                      <a:lnTo>
                                        <a:pt x="157" y="98"/>
                                      </a:lnTo>
                                      <a:lnTo>
                                        <a:pt x="145" y="104"/>
                                      </a:lnTo>
                                      <a:lnTo>
                                        <a:pt x="135" y="111"/>
                                      </a:lnTo>
                                      <a:lnTo>
                                        <a:pt x="124" y="115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01" y="126"/>
                                      </a:lnTo>
                                      <a:lnTo>
                                        <a:pt x="88" y="127"/>
                                      </a:lnTo>
                                      <a:lnTo>
                                        <a:pt x="75" y="126"/>
                                      </a:lnTo>
                                      <a:lnTo>
                                        <a:pt x="60" y="124"/>
                                      </a:lnTo>
                                      <a:lnTo>
                                        <a:pt x="47" y="121"/>
                                      </a:lnTo>
                                      <a:lnTo>
                                        <a:pt x="33" y="118"/>
                                      </a:lnTo>
                                      <a:lnTo>
                                        <a:pt x="20" y="117"/>
                                      </a:lnTo>
                                      <a:lnTo>
                                        <a:pt x="7" y="115"/>
                                      </a:lnTo>
                                      <a:lnTo>
                                        <a:pt x="3" y="117"/>
                                      </a:lnTo>
                                      <a:lnTo>
                                        <a:pt x="1" y="121"/>
                                      </a:lnTo>
                                      <a:lnTo>
                                        <a:pt x="0" y="126"/>
                                      </a:lnTo>
                                      <a:lnTo>
                                        <a:pt x="3" y="128"/>
                                      </a:lnTo>
                                      <a:lnTo>
                                        <a:pt x="13" y="133"/>
                                      </a:lnTo>
                                      <a:lnTo>
                                        <a:pt x="24" y="137"/>
                                      </a:lnTo>
                                      <a:lnTo>
                                        <a:pt x="36" y="140"/>
                                      </a:lnTo>
                                      <a:lnTo>
                                        <a:pt x="47" y="141"/>
                                      </a:lnTo>
                                      <a:lnTo>
                                        <a:pt x="59" y="144"/>
                                      </a:lnTo>
                                      <a:lnTo>
                                        <a:pt x="72" y="144"/>
                                      </a:lnTo>
                                      <a:lnTo>
                                        <a:pt x="83" y="146"/>
                                      </a:lnTo>
                                      <a:lnTo>
                                        <a:pt x="95" y="146"/>
                                      </a:lnTo>
                                      <a:lnTo>
                                        <a:pt x="103" y="146"/>
                                      </a:lnTo>
                                      <a:lnTo>
                                        <a:pt x="114" y="143"/>
                                      </a:lnTo>
                                      <a:lnTo>
                                        <a:pt x="124" y="138"/>
                                      </a:lnTo>
                                      <a:lnTo>
                                        <a:pt x="134" y="134"/>
                                      </a:lnTo>
                                      <a:lnTo>
                                        <a:pt x="142" y="128"/>
                                      </a:lnTo>
                                      <a:lnTo>
                                        <a:pt x="152" y="123"/>
                                      </a:lnTo>
                                      <a:lnTo>
                                        <a:pt x="160" y="117"/>
                                      </a:lnTo>
                                      <a:lnTo>
                                        <a:pt x="168" y="111"/>
                                      </a:lnTo>
                                      <a:lnTo>
                                        <a:pt x="180" y="104"/>
                                      </a:lnTo>
                                      <a:lnTo>
                                        <a:pt x="191" y="97"/>
                                      </a:lnTo>
                                      <a:lnTo>
                                        <a:pt x="203" y="90"/>
                                      </a:lnTo>
                                      <a:lnTo>
                                        <a:pt x="216" y="82"/>
                                      </a:lnTo>
                                      <a:lnTo>
                                        <a:pt x="227" y="75"/>
                                      </a:lnTo>
                                      <a:lnTo>
                                        <a:pt x="239" y="68"/>
                                      </a:lnTo>
                                      <a:lnTo>
                                        <a:pt x="251" y="61"/>
                                      </a:lnTo>
                                      <a:lnTo>
                                        <a:pt x="264" y="54"/>
                                      </a:lnTo>
                                      <a:lnTo>
                                        <a:pt x="278" y="46"/>
                                      </a:lnTo>
                                      <a:lnTo>
                                        <a:pt x="292" y="39"/>
                                      </a:lnTo>
                                      <a:lnTo>
                                        <a:pt x="308" y="33"/>
                                      </a:lnTo>
                                      <a:lnTo>
                                        <a:pt x="324" y="28"/>
                                      </a:lnTo>
                                      <a:lnTo>
                                        <a:pt x="338" y="22"/>
                                      </a:lnTo>
                                      <a:lnTo>
                                        <a:pt x="354" y="16"/>
                                      </a:lnTo>
                                      <a:lnTo>
                                        <a:pt x="370" y="10"/>
                                      </a:lnTo>
                                      <a:lnTo>
                                        <a:pt x="385" y="5"/>
                                      </a:lnTo>
                                      <a:lnTo>
                                        <a:pt x="386" y="3"/>
                                      </a:lnTo>
                                      <a:lnTo>
                                        <a:pt x="386" y="2"/>
                                      </a:lnTo>
                                      <a:lnTo>
                                        <a:pt x="386" y="0"/>
                                      </a:lnTo>
                                      <a:lnTo>
                                        <a:pt x="386" y="0"/>
                                      </a:lnTo>
                                      <a:lnTo>
                                        <a:pt x="38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9680" y="1359000"/>
                                  <a:ext cx="227160" cy="100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9" h="159">
                                      <a:moveTo>
                                        <a:pt x="350" y="0"/>
                                      </a:moveTo>
                                      <a:lnTo>
                                        <a:pt x="340" y="5"/>
                                      </a:lnTo>
                                      <a:lnTo>
                                        <a:pt x="329" y="8"/>
                                      </a:lnTo>
                                      <a:lnTo>
                                        <a:pt x="319" y="10"/>
                                      </a:lnTo>
                                      <a:lnTo>
                                        <a:pt x="307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86" y="22"/>
                                      </a:lnTo>
                                      <a:lnTo>
                                        <a:pt x="275" y="26"/>
                                      </a:lnTo>
                                      <a:lnTo>
                                        <a:pt x="264" y="31"/>
                                      </a:lnTo>
                                      <a:lnTo>
                                        <a:pt x="254" y="35"/>
                                      </a:lnTo>
                                      <a:lnTo>
                                        <a:pt x="244" y="41"/>
                                      </a:lnTo>
                                      <a:lnTo>
                                        <a:pt x="234" y="46"/>
                                      </a:lnTo>
                                      <a:lnTo>
                                        <a:pt x="224" y="54"/>
                                      </a:lnTo>
                                      <a:lnTo>
                                        <a:pt x="215" y="61"/>
                                      </a:lnTo>
                                      <a:lnTo>
                                        <a:pt x="205" y="68"/>
                                      </a:lnTo>
                                      <a:lnTo>
                                        <a:pt x="196" y="74"/>
                                      </a:lnTo>
                                      <a:lnTo>
                                        <a:pt x="186" y="81"/>
                                      </a:lnTo>
                                      <a:lnTo>
                                        <a:pt x="177" y="85"/>
                                      </a:lnTo>
                                      <a:lnTo>
                                        <a:pt x="170" y="90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4" y="100"/>
                                      </a:lnTo>
                                      <a:lnTo>
                                        <a:pt x="147" y="105"/>
                                      </a:lnTo>
                                      <a:lnTo>
                                        <a:pt x="140" y="113"/>
                                      </a:lnTo>
                                      <a:lnTo>
                                        <a:pt x="133" y="118"/>
                                      </a:lnTo>
                                      <a:lnTo>
                                        <a:pt x="124" y="124"/>
                                      </a:lnTo>
                                      <a:lnTo>
                                        <a:pt x="111" y="130"/>
                                      </a:lnTo>
                                      <a:lnTo>
                                        <a:pt x="98" y="133"/>
                                      </a:lnTo>
                                      <a:lnTo>
                                        <a:pt x="82" y="133"/>
                                      </a:lnTo>
                                      <a:lnTo>
                                        <a:pt x="66" y="133"/>
                                      </a:lnTo>
                                      <a:lnTo>
                                        <a:pt x="51" y="131"/>
                                      </a:lnTo>
                                      <a:lnTo>
                                        <a:pt x="36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4" y="124"/>
                                      </a:lnTo>
                                      <a:lnTo>
                                        <a:pt x="2" y="127"/>
                                      </a:lnTo>
                                      <a:lnTo>
                                        <a:pt x="0" y="133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19" y="147"/>
                                      </a:lnTo>
                                      <a:lnTo>
                                        <a:pt x="38" y="154"/>
                                      </a:lnTo>
                                      <a:lnTo>
                                        <a:pt x="56" y="159"/>
                                      </a:lnTo>
                                      <a:lnTo>
                                        <a:pt x="76" y="159"/>
                                      </a:lnTo>
                                      <a:lnTo>
                                        <a:pt x="97" y="157"/>
                                      </a:lnTo>
                                      <a:lnTo>
                                        <a:pt x="117" y="153"/>
                                      </a:lnTo>
                                      <a:lnTo>
                                        <a:pt x="136" y="146"/>
                                      </a:lnTo>
                                      <a:lnTo>
                                        <a:pt x="151" y="134"/>
                                      </a:lnTo>
                                      <a:lnTo>
                                        <a:pt x="162" y="126"/>
                                      </a:lnTo>
                                      <a:lnTo>
                                        <a:pt x="173" y="118"/>
                                      </a:lnTo>
                                      <a:lnTo>
                                        <a:pt x="183" y="110"/>
                                      </a:lnTo>
                                      <a:lnTo>
                                        <a:pt x="195" y="103"/>
                                      </a:lnTo>
                                      <a:lnTo>
                                        <a:pt x="206" y="95"/>
                                      </a:lnTo>
                                      <a:lnTo>
                                        <a:pt x="218" y="87"/>
                                      </a:lnTo>
                                      <a:lnTo>
                                        <a:pt x="228" y="80"/>
                                      </a:lnTo>
                                      <a:lnTo>
                                        <a:pt x="239" y="71"/>
                                      </a:lnTo>
                                      <a:lnTo>
                                        <a:pt x="252" y="62"/>
                                      </a:lnTo>
                                      <a:lnTo>
                                        <a:pt x="265" y="55"/>
                                      </a:lnTo>
                                      <a:lnTo>
                                        <a:pt x="280" y="48"/>
                                      </a:lnTo>
                                      <a:lnTo>
                                        <a:pt x="294" y="42"/>
                                      </a:lnTo>
                                      <a:lnTo>
                                        <a:pt x="309" y="36"/>
                                      </a:lnTo>
                                      <a:lnTo>
                                        <a:pt x="323" y="32"/>
                                      </a:lnTo>
                                      <a:lnTo>
                                        <a:pt x="337" y="26"/>
                                      </a:lnTo>
                                      <a:lnTo>
                                        <a:pt x="352" y="21"/>
                                      </a:lnTo>
                                      <a:lnTo>
                                        <a:pt x="358" y="16"/>
                                      </a:lnTo>
                                      <a:lnTo>
                                        <a:pt x="359" y="8"/>
                                      </a:lnTo>
                                      <a:lnTo>
                                        <a:pt x="358" y="2"/>
                                      </a:lnTo>
                                      <a:lnTo>
                                        <a:pt x="350" y="0"/>
                                      </a:lnTo>
                                      <a:lnTo>
                                        <a:pt x="35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7200" y="1502280"/>
                                  <a:ext cx="15948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2" h="42">
                                      <a:moveTo>
                                        <a:pt x="0" y="5"/>
                                      </a:moveTo>
                                      <a:lnTo>
                                        <a:pt x="10" y="13"/>
                                      </a:lnTo>
                                      <a:lnTo>
                                        <a:pt x="20" y="22"/>
                                      </a:lnTo>
                                      <a:lnTo>
                                        <a:pt x="32" y="28"/>
                                      </a:lnTo>
                                      <a:lnTo>
                                        <a:pt x="42" y="32"/>
                                      </a:lnTo>
                                      <a:lnTo>
                                        <a:pt x="53" y="33"/>
                                      </a:lnTo>
                                      <a:lnTo>
                                        <a:pt x="66" y="35"/>
                                      </a:lnTo>
                                      <a:lnTo>
                                        <a:pt x="79" y="35"/>
                                      </a:lnTo>
                                      <a:lnTo>
                                        <a:pt x="92" y="33"/>
                                      </a:lnTo>
                                      <a:lnTo>
                                        <a:pt x="102" y="32"/>
                                      </a:lnTo>
                                      <a:lnTo>
                                        <a:pt x="112" y="31"/>
                                      </a:lnTo>
                                      <a:lnTo>
                                        <a:pt x="121" y="29"/>
                                      </a:lnTo>
                                      <a:lnTo>
                                        <a:pt x="131" y="28"/>
                                      </a:lnTo>
                                      <a:lnTo>
                                        <a:pt x="141" y="28"/>
                                      </a:lnTo>
                                      <a:lnTo>
                                        <a:pt x="151" y="26"/>
                                      </a:lnTo>
                                      <a:lnTo>
                                        <a:pt x="160" y="26"/>
                                      </a:lnTo>
                                      <a:lnTo>
                                        <a:pt x="170" y="26"/>
                                      </a:lnTo>
                                      <a:lnTo>
                                        <a:pt x="180" y="26"/>
                                      </a:lnTo>
                                      <a:lnTo>
                                        <a:pt x="190" y="26"/>
                                      </a:lnTo>
                                      <a:lnTo>
                                        <a:pt x="199" y="28"/>
                                      </a:lnTo>
                                      <a:lnTo>
                                        <a:pt x="209" y="29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6" y="35"/>
                                      </a:lnTo>
                                      <a:lnTo>
                                        <a:pt x="235" y="38"/>
                                      </a:lnTo>
                                      <a:lnTo>
                                        <a:pt x="245" y="42"/>
                                      </a:lnTo>
                                      <a:lnTo>
                                        <a:pt x="248" y="42"/>
                                      </a:lnTo>
                                      <a:lnTo>
                                        <a:pt x="251" y="39"/>
                                      </a:lnTo>
                                      <a:lnTo>
                                        <a:pt x="252" y="36"/>
                                      </a:lnTo>
                                      <a:lnTo>
                                        <a:pt x="251" y="33"/>
                                      </a:lnTo>
                                      <a:lnTo>
                                        <a:pt x="245" y="29"/>
                                      </a:lnTo>
                                      <a:lnTo>
                                        <a:pt x="239" y="25"/>
                                      </a:lnTo>
                                      <a:lnTo>
                                        <a:pt x="235" y="21"/>
                                      </a:lnTo>
                                      <a:lnTo>
                                        <a:pt x="229" y="18"/>
                                      </a:lnTo>
                                      <a:lnTo>
                                        <a:pt x="224" y="15"/>
                                      </a:lnTo>
                                      <a:lnTo>
                                        <a:pt x="216" y="13"/>
                                      </a:lnTo>
                                      <a:lnTo>
                                        <a:pt x="211" y="10"/>
                                      </a:lnTo>
                                      <a:lnTo>
                                        <a:pt x="203" y="9"/>
                                      </a:lnTo>
                                      <a:lnTo>
                                        <a:pt x="196" y="8"/>
                                      </a:lnTo>
                                      <a:lnTo>
                                        <a:pt x="187" y="8"/>
                                      </a:lnTo>
                                      <a:lnTo>
                                        <a:pt x="179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60" y="5"/>
                                      </a:lnTo>
                                      <a:lnTo>
                                        <a:pt x="151" y="6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36" y="8"/>
                                      </a:lnTo>
                                      <a:lnTo>
                                        <a:pt x="118" y="10"/>
                                      </a:lnTo>
                                      <a:lnTo>
                                        <a:pt x="101" y="15"/>
                                      </a:lnTo>
                                      <a:lnTo>
                                        <a:pt x="84" y="18"/>
                                      </a:lnTo>
                                      <a:lnTo>
                                        <a:pt x="68" y="19"/>
                                      </a:lnTo>
                                      <a:lnTo>
                                        <a:pt x="50" y="19"/>
                                      </a:lnTo>
                                      <a:lnTo>
                                        <a:pt x="35" y="16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4440" y="1316880"/>
                                  <a:ext cx="4644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" h="68">
                                      <a:moveTo>
                                        <a:pt x="2" y="9"/>
                                      </a:moveTo>
                                      <a:lnTo>
                                        <a:pt x="7" y="9"/>
                                      </a:lnTo>
                                      <a:lnTo>
                                        <a:pt x="15" y="9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33" y="10"/>
                                      </a:lnTo>
                                      <a:lnTo>
                                        <a:pt x="43" y="13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6" y="28"/>
                                      </a:lnTo>
                                      <a:lnTo>
                                        <a:pt x="55" y="32"/>
                                      </a:lnTo>
                                      <a:lnTo>
                                        <a:pt x="54" y="36"/>
                                      </a:lnTo>
                                      <a:lnTo>
                                        <a:pt x="51" y="40"/>
                                      </a:lnTo>
                                      <a:lnTo>
                                        <a:pt x="48" y="45"/>
                                      </a:lnTo>
                                      <a:lnTo>
                                        <a:pt x="45" y="49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1" y="58"/>
                                      </a:lnTo>
                                      <a:lnTo>
                                        <a:pt x="38" y="63"/>
                                      </a:lnTo>
                                      <a:lnTo>
                                        <a:pt x="38" y="68"/>
                                      </a:lnTo>
                                      <a:lnTo>
                                        <a:pt x="41" y="68"/>
                                      </a:lnTo>
                                      <a:lnTo>
                                        <a:pt x="45" y="68"/>
                                      </a:lnTo>
                                      <a:lnTo>
                                        <a:pt x="49" y="65"/>
                                      </a:lnTo>
                                      <a:lnTo>
                                        <a:pt x="58" y="55"/>
                                      </a:lnTo>
                                      <a:lnTo>
                                        <a:pt x="66" y="45"/>
                                      </a:lnTo>
                                      <a:lnTo>
                                        <a:pt x="72" y="33"/>
                                      </a:lnTo>
                                      <a:lnTo>
                                        <a:pt x="74" y="20"/>
                                      </a:lnTo>
                                      <a:lnTo>
                                        <a:pt x="71" y="12"/>
                                      </a:lnTo>
                                      <a:lnTo>
                                        <a:pt x="64" y="6"/>
                                      </a:lnTo>
                                      <a:lnTo>
                                        <a:pt x="55" y="2"/>
                                      </a:lnTo>
                                      <a:lnTo>
                                        <a:pt x="43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20" y="2"/>
                                      </a:lnTo>
                                      <a:lnTo>
                                        <a:pt x="10" y="2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2" y="9"/>
                                      </a:lnTo>
                                      <a:lnTo>
                                        <a:pt x="2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400" y="1462320"/>
                                  <a:ext cx="577080" cy="410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10" h="648">
                                      <a:moveTo>
                                        <a:pt x="904" y="1"/>
                                      </a:moveTo>
                                      <a:lnTo>
                                        <a:pt x="891" y="16"/>
                                      </a:lnTo>
                                      <a:lnTo>
                                        <a:pt x="877" y="29"/>
                                      </a:lnTo>
                                      <a:lnTo>
                                        <a:pt x="862" y="40"/>
                                      </a:lnTo>
                                      <a:lnTo>
                                        <a:pt x="848" y="52"/>
                                      </a:lnTo>
                                      <a:lnTo>
                                        <a:pt x="832" y="60"/>
                                      </a:lnTo>
                                      <a:lnTo>
                                        <a:pt x="816" y="69"/>
                                      </a:lnTo>
                                      <a:lnTo>
                                        <a:pt x="799" y="76"/>
                                      </a:lnTo>
                                      <a:lnTo>
                                        <a:pt x="783" y="82"/>
                                      </a:lnTo>
                                      <a:lnTo>
                                        <a:pt x="766" y="88"/>
                                      </a:lnTo>
                                      <a:lnTo>
                                        <a:pt x="748" y="94"/>
                                      </a:lnTo>
                                      <a:lnTo>
                                        <a:pt x="731" y="98"/>
                                      </a:lnTo>
                                      <a:lnTo>
                                        <a:pt x="712" y="104"/>
                                      </a:lnTo>
                                      <a:lnTo>
                                        <a:pt x="695" y="108"/>
                                      </a:lnTo>
                                      <a:lnTo>
                                        <a:pt x="678" y="112"/>
                                      </a:lnTo>
                                      <a:lnTo>
                                        <a:pt x="659" y="118"/>
                                      </a:lnTo>
                                      <a:lnTo>
                                        <a:pt x="642" y="124"/>
                                      </a:lnTo>
                                      <a:lnTo>
                                        <a:pt x="623" y="130"/>
                                      </a:lnTo>
                                      <a:lnTo>
                                        <a:pt x="604" y="135"/>
                                      </a:lnTo>
                                      <a:lnTo>
                                        <a:pt x="584" y="140"/>
                                      </a:lnTo>
                                      <a:lnTo>
                                        <a:pt x="565" y="145"/>
                                      </a:lnTo>
                                      <a:lnTo>
                                        <a:pt x="546" y="150"/>
                                      </a:lnTo>
                                      <a:lnTo>
                                        <a:pt x="526" y="155"/>
                                      </a:lnTo>
                                      <a:lnTo>
                                        <a:pt x="508" y="161"/>
                                      </a:lnTo>
                                      <a:lnTo>
                                        <a:pt x="489" y="167"/>
                                      </a:lnTo>
                                      <a:lnTo>
                                        <a:pt x="469" y="174"/>
                                      </a:lnTo>
                                      <a:lnTo>
                                        <a:pt x="448" y="180"/>
                                      </a:lnTo>
                                      <a:lnTo>
                                        <a:pt x="428" y="187"/>
                                      </a:lnTo>
                                      <a:lnTo>
                                        <a:pt x="409" y="194"/>
                                      </a:lnTo>
                                      <a:lnTo>
                                        <a:pt x="389" y="202"/>
                                      </a:lnTo>
                                      <a:lnTo>
                                        <a:pt x="369" y="210"/>
                                      </a:lnTo>
                                      <a:lnTo>
                                        <a:pt x="350" y="217"/>
                                      </a:lnTo>
                                      <a:lnTo>
                                        <a:pt x="330" y="225"/>
                                      </a:lnTo>
                                      <a:lnTo>
                                        <a:pt x="314" y="232"/>
                                      </a:lnTo>
                                      <a:lnTo>
                                        <a:pt x="298" y="240"/>
                                      </a:lnTo>
                                      <a:lnTo>
                                        <a:pt x="283" y="249"/>
                                      </a:lnTo>
                                      <a:lnTo>
                                        <a:pt x="268" y="258"/>
                                      </a:lnTo>
                                      <a:lnTo>
                                        <a:pt x="254" y="268"/>
                                      </a:lnTo>
                                      <a:lnTo>
                                        <a:pt x="239" y="279"/>
                                      </a:lnTo>
                                      <a:lnTo>
                                        <a:pt x="224" y="289"/>
                                      </a:lnTo>
                                      <a:lnTo>
                                        <a:pt x="209" y="299"/>
                                      </a:lnTo>
                                      <a:lnTo>
                                        <a:pt x="195" y="309"/>
                                      </a:lnTo>
                                      <a:lnTo>
                                        <a:pt x="180" y="321"/>
                                      </a:lnTo>
                                      <a:lnTo>
                                        <a:pt x="167" y="331"/>
                                      </a:lnTo>
                                      <a:lnTo>
                                        <a:pt x="154" y="343"/>
                                      </a:lnTo>
                                      <a:lnTo>
                                        <a:pt x="141" y="354"/>
                                      </a:lnTo>
                                      <a:lnTo>
                                        <a:pt x="130" y="367"/>
                                      </a:lnTo>
                                      <a:lnTo>
                                        <a:pt x="117" y="380"/>
                                      </a:lnTo>
                                      <a:lnTo>
                                        <a:pt x="105" y="393"/>
                                      </a:lnTo>
                                      <a:lnTo>
                                        <a:pt x="84" y="419"/>
                                      </a:lnTo>
                                      <a:lnTo>
                                        <a:pt x="65" y="448"/>
                                      </a:lnTo>
                                      <a:lnTo>
                                        <a:pt x="48" y="478"/>
                                      </a:lnTo>
                                      <a:lnTo>
                                        <a:pt x="33" y="510"/>
                                      </a:lnTo>
                                      <a:lnTo>
                                        <a:pt x="20" y="543"/>
                                      </a:lnTo>
                                      <a:lnTo>
                                        <a:pt x="10" y="577"/>
                                      </a:lnTo>
                                      <a:lnTo>
                                        <a:pt x="4" y="612"/>
                                      </a:lnTo>
                                      <a:lnTo>
                                        <a:pt x="0" y="645"/>
                                      </a:lnTo>
                                      <a:lnTo>
                                        <a:pt x="1" y="648"/>
                                      </a:lnTo>
                                      <a:lnTo>
                                        <a:pt x="6" y="648"/>
                                      </a:lnTo>
                                      <a:lnTo>
                                        <a:pt x="9" y="645"/>
                                      </a:lnTo>
                                      <a:lnTo>
                                        <a:pt x="12" y="642"/>
                                      </a:lnTo>
                                      <a:lnTo>
                                        <a:pt x="19" y="607"/>
                                      </a:lnTo>
                                      <a:lnTo>
                                        <a:pt x="27" y="574"/>
                                      </a:lnTo>
                                      <a:lnTo>
                                        <a:pt x="36" y="540"/>
                                      </a:lnTo>
                                      <a:lnTo>
                                        <a:pt x="49" y="507"/>
                                      </a:lnTo>
                                      <a:lnTo>
                                        <a:pt x="58" y="489"/>
                                      </a:lnTo>
                                      <a:lnTo>
                                        <a:pt x="66" y="474"/>
                                      </a:lnTo>
                                      <a:lnTo>
                                        <a:pt x="75" y="458"/>
                                      </a:lnTo>
                                      <a:lnTo>
                                        <a:pt x="85" y="443"/>
                                      </a:lnTo>
                                      <a:lnTo>
                                        <a:pt x="97" y="429"/>
                                      </a:lnTo>
                                      <a:lnTo>
                                        <a:pt x="108" y="415"/>
                                      </a:lnTo>
                                      <a:lnTo>
                                        <a:pt x="120" y="400"/>
                                      </a:lnTo>
                                      <a:lnTo>
                                        <a:pt x="133" y="386"/>
                                      </a:lnTo>
                                      <a:lnTo>
                                        <a:pt x="147" y="371"/>
                                      </a:lnTo>
                                      <a:lnTo>
                                        <a:pt x="162" y="357"/>
                                      </a:lnTo>
                                      <a:lnTo>
                                        <a:pt x="177" y="345"/>
                                      </a:lnTo>
                                      <a:lnTo>
                                        <a:pt x="195" y="333"/>
                                      </a:lnTo>
                                      <a:lnTo>
                                        <a:pt x="211" y="321"/>
                                      </a:lnTo>
                                      <a:lnTo>
                                        <a:pt x="228" y="309"/>
                                      </a:lnTo>
                                      <a:lnTo>
                                        <a:pt x="245" y="298"/>
                                      </a:lnTo>
                                      <a:lnTo>
                                        <a:pt x="262" y="286"/>
                                      </a:lnTo>
                                      <a:lnTo>
                                        <a:pt x="281" y="275"/>
                                      </a:lnTo>
                                      <a:lnTo>
                                        <a:pt x="298" y="266"/>
                                      </a:lnTo>
                                      <a:lnTo>
                                        <a:pt x="317" y="258"/>
                                      </a:lnTo>
                                      <a:lnTo>
                                        <a:pt x="336" y="249"/>
                                      </a:lnTo>
                                      <a:lnTo>
                                        <a:pt x="356" y="243"/>
                                      </a:lnTo>
                                      <a:lnTo>
                                        <a:pt x="375" y="236"/>
                                      </a:lnTo>
                                      <a:lnTo>
                                        <a:pt x="395" y="229"/>
                                      </a:lnTo>
                                      <a:lnTo>
                                        <a:pt x="414" y="222"/>
                                      </a:lnTo>
                                      <a:lnTo>
                                        <a:pt x="431" y="216"/>
                                      </a:lnTo>
                                      <a:lnTo>
                                        <a:pt x="450" y="209"/>
                                      </a:lnTo>
                                      <a:lnTo>
                                        <a:pt x="467" y="203"/>
                                      </a:lnTo>
                                      <a:lnTo>
                                        <a:pt x="486" y="197"/>
                                      </a:lnTo>
                                      <a:lnTo>
                                        <a:pt x="503" y="190"/>
                                      </a:lnTo>
                                      <a:lnTo>
                                        <a:pt x="522" y="184"/>
                                      </a:lnTo>
                                      <a:lnTo>
                                        <a:pt x="541" y="179"/>
                                      </a:lnTo>
                                      <a:lnTo>
                                        <a:pt x="558" y="173"/>
                                      </a:lnTo>
                                      <a:lnTo>
                                        <a:pt x="577" y="167"/>
                                      </a:lnTo>
                                      <a:lnTo>
                                        <a:pt x="594" y="161"/>
                                      </a:lnTo>
                                      <a:lnTo>
                                        <a:pt x="613" y="155"/>
                                      </a:lnTo>
                                      <a:lnTo>
                                        <a:pt x="632" y="151"/>
                                      </a:lnTo>
                                      <a:lnTo>
                                        <a:pt x="649" y="145"/>
                                      </a:lnTo>
                                      <a:lnTo>
                                        <a:pt x="668" y="140"/>
                                      </a:lnTo>
                                      <a:lnTo>
                                        <a:pt x="685" y="135"/>
                                      </a:lnTo>
                                      <a:lnTo>
                                        <a:pt x="704" y="130"/>
                                      </a:lnTo>
                                      <a:lnTo>
                                        <a:pt x="732" y="121"/>
                                      </a:lnTo>
                                      <a:lnTo>
                                        <a:pt x="761" y="109"/>
                                      </a:lnTo>
                                      <a:lnTo>
                                        <a:pt x="790" y="98"/>
                                      </a:lnTo>
                                      <a:lnTo>
                                        <a:pt x="818" y="84"/>
                                      </a:lnTo>
                                      <a:lnTo>
                                        <a:pt x="842" y="68"/>
                                      </a:lnTo>
                                      <a:lnTo>
                                        <a:pt x="867" y="49"/>
                                      </a:lnTo>
                                      <a:lnTo>
                                        <a:pt x="888" y="27"/>
                                      </a:lnTo>
                                      <a:lnTo>
                                        <a:pt x="908" y="3"/>
                                      </a:lnTo>
                                      <a:lnTo>
                                        <a:pt x="910" y="0"/>
                                      </a:lnTo>
                                      <a:lnTo>
                                        <a:pt x="908" y="0"/>
                                      </a:lnTo>
                                      <a:lnTo>
                                        <a:pt x="907" y="0"/>
                                      </a:lnTo>
                                      <a:lnTo>
                                        <a:pt x="904" y="1"/>
                                      </a:lnTo>
                                      <a:lnTo>
                                        <a:pt x="904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7440" y="1138680"/>
                                  <a:ext cx="402480" cy="42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5" h="673">
                                      <a:moveTo>
                                        <a:pt x="1" y="11"/>
                                      </a:moveTo>
                                      <a:lnTo>
                                        <a:pt x="26" y="19"/>
                                      </a:lnTo>
                                      <a:lnTo>
                                        <a:pt x="50" y="28"/>
                                      </a:lnTo>
                                      <a:lnTo>
                                        <a:pt x="73" y="38"/>
                                      </a:lnTo>
                                      <a:lnTo>
                                        <a:pt x="98" y="48"/>
                                      </a:lnTo>
                                      <a:lnTo>
                                        <a:pt x="121" y="58"/>
                                      </a:lnTo>
                                      <a:lnTo>
                                        <a:pt x="144" y="68"/>
                                      </a:lnTo>
                                      <a:lnTo>
                                        <a:pt x="167" y="80"/>
                                      </a:lnTo>
                                      <a:lnTo>
                                        <a:pt x="190" y="91"/>
                                      </a:lnTo>
                                      <a:lnTo>
                                        <a:pt x="213" y="103"/>
                                      </a:lnTo>
                                      <a:lnTo>
                                        <a:pt x="236" y="116"/>
                                      </a:lnTo>
                                      <a:lnTo>
                                        <a:pt x="258" y="129"/>
                                      </a:lnTo>
                                      <a:lnTo>
                                        <a:pt x="279" y="142"/>
                                      </a:lnTo>
                                      <a:lnTo>
                                        <a:pt x="301" y="156"/>
                                      </a:lnTo>
                                      <a:lnTo>
                                        <a:pt x="321" y="170"/>
                                      </a:lnTo>
                                      <a:lnTo>
                                        <a:pt x="341" y="185"/>
                                      </a:lnTo>
                                      <a:lnTo>
                                        <a:pt x="362" y="199"/>
                                      </a:lnTo>
                                      <a:lnTo>
                                        <a:pt x="380" y="213"/>
                                      </a:lnTo>
                                      <a:lnTo>
                                        <a:pt x="399" y="229"/>
                                      </a:lnTo>
                                      <a:lnTo>
                                        <a:pt x="418" y="245"/>
                                      </a:lnTo>
                                      <a:lnTo>
                                        <a:pt x="435" y="261"/>
                                      </a:lnTo>
                                      <a:lnTo>
                                        <a:pt x="452" y="278"/>
                                      </a:lnTo>
                                      <a:lnTo>
                                        <a:pt x="468" y="296"/>
                                      </a:lnTo>
                                      <a:lnTo>
                                        <a:pt x="486" y="313"/>
                                      </a:lnTo>
                                      <a:lnTo>
                                        <a:pt x="501" y="330"/>
                                      </a:lnTo>
                                      <a:lnTo>
                                        <a:pt x="510" y="340"/>
                                      </a:lnTo>
                                      <a:lnTo>
                                        <a:pt x="519" y="350"/>
                                      </a:lnTo>
                                      <a:lnTo>
                                        <a:pt x="527" y="360"/>
                                      </a:lnTo>
                                      <a:lnTo>
                                        <a:pt x="535" y="372"/>
                                      </a:lnTo>
                                      <a:lnTo>
                                        <a:pt x="542" y="383"/>
                                      </a:lnTo>
                                      <a:lnTo>
                                        <a:pt x="549" y="393"/>
                                      </a:lnTo>
                                      <a:lnTo>
                                        <a:pt x="555" y="405"/>
                                      </a:lnTo>
                                      <a:lnTo>
                                        <a:pt x="562" y="416"/>
                                      </a:lnTo>
                                      <a:lnTo>
                                        <a:pt x="569" y="428"/>
                                      </a:lnTo>
                                      <a:lnTo>
                                        <a:pt x="576" y="441"/>
                                      </a:lnTo>
                                      <a:lnTo>
                                        <a:pt x="582" y="455"/>
                                      </a:lnTo>
                                      <a:lnTo>
                                        <a:pt x="588" y="470"/>
                                      </a:lnTo>
                                      <a:lnTo>
                                        <a:pt x="591" y="484"/>
                                      </a:lnTo>
                                      <a:lnTo>
                                        <a:pt x="591" y="497"/>
                                      </a:lnTo>
                                      <a:lnTo>
                                        <a:pt x="586" y="510"/>
                                      </a:lnTo>
                                      <a:lnTo>
                                        <a:pt x="576" y="522"/>
                                      </a:lnTo>
                                      <a:lnTo>
                                        <a:pt x="568" y="527"/>
                                      </a:lnTo>
                                      <a:lnTo>
                                        <a:pt x="556" y="532"/>
                                      </a:lnTo>
                                      <a:lnTo>
                                        <a:pt x="545" y="536"/>
                                      </a:lnTo>
                                      <a:lnTo>
                                        <a:pt x="533" y="539"/>
                                      </a:lnTo>
                                      <a:lnTo>
                                        <a:pt x="520" y="542"/>
                                      </a:lnTo>
                                      <a:lnTo>
                                        <a:pt x="509" y="543"/>
                                      </a:lnTo>
                                      <a:lnTo>
                                        <a:pt x="496" y="545"/>
                                      </a:lnTo>
                                      <a:lnTo>
                                        <a:pt x="484" y="546"/>
                                      </a:lnTo>
                                      <a:lnTo>
                                        <a:pt x="470" y="546"/>
                                      </a:lnTo>
                                      <a:lnTo>
                                        <a:pt x="454" y="546"/>
                                      </a:lnTo>
                                      <a:lnTo>
                                        <a:pt x="439" y="546"/>
                                      </a:lnTo>
                                      <a:lnTo>
                                        <a:pt x="424" y="545"/>
                                      </a:lnTo>
                                      <a:lnTo>
                                        <a:pt x="409" y="543"/>
                                      </a:lnTo>
                                      <a:lnTo>
                                        <a:pt x="393" y="542"/>
                                      </a:lnTo>
                                      <a:lnTo>
                                        <a:pt x="379" y="540"/>
                                      </a:lnTo>
                                      <a:lnTo>
                                        <a:pt x="363" y="539"/>
                                      </a:lnTo>
                                      <a:lnTo>
                                        <a:pt x="350" y="537"/>
                                      </a:lnTo>
                                      <a:lnTo>
                                        <a:pt x="336" y="536"/>
                                      </a:lnTo>
                                      <a:lnTo>
                                        <a:pt x="321" y="533"/>
                                      </a:lnTo>
                                      <a:lnTo>
                                        <a:pt x="307" y="532"/>
                                      </a:lnTo>
                                      <a:lnTo>
                                        <a:pt x="294" y="529"/>
                                      </a:lnTo>
                                      <a:lnTo>
                                        <a:pt x="279" y="529"/>
                                      </a:lnTo>
                                      <a:lnTo>
                                        <a:pt x="265" y="527"/>
                                      </a:lnTo>
                                      <a:lnTo>
                                        <a:pt x="251" y="529"/>
                                      </a:lnTo>
                                      <a:lnTo>
                                        <a:pt x="238" y="532"/>
                                      </a:lnTo>
                                      <a:lnTo>
                                        <a:pt x="225" y="537"/>
                                      </a:lnTo>
                                      <a:lnTo>
                                        <a:pt x="216" y="547"/>
                                      </a:lnTo>
                                      <a:lnTo>
                                        <a:pt x="217" y="562"/>
                                      </a:lnTo>
                                      <a:lnTo>
                                        <a:pt x="225" y="575"/>
                                      </a:lnTo>
                                      <a:lnTo>
                                        <a:pt x="238" y="586"/>
                                      </a:lnTo>
                                      <a:lnTo>
                                        <a:pt x="253" y="599"/>
                                      </a:lnTo>
                                      <a:lnTo>
                                        <a:pt x="269" y="612"/>
                                      </a:lnTo>
                                      <a:lnTo>
                                        <a:pt x="284" y="627"/>
                                      </a:lnTo>
                                      <a:lnTo>
                                        <a:pt x="295" y="640"/>
                                      </a:lnTo>
                                      <a:lnTo>
                                        <a:pt x="301" y="653"/>
                                      </a:lnTo>
                                      <a:lnTo>
                                        <a:pt x="301" y="667"/>
                                      </a:lnTo>
                                      <a:lnTo>
                                        <a:pt x="301" y="671"/>
                                      </a:lnTo>
                                      <a:lnTo>
                                        <a:pt x="304" y="673"/>
                                      </a:lnTo>
                                      <a:lnTo>
                                        <a:pt x="307" y="673"/>
                                      </a:lnTo>
                                      <a:lnTo>
                                        <a:pt x="310" y="670"/>
                                      </a:lnTo>
                                      <a:lnTo>
                                        <a:pt x="315" y="658"/>
                                      </a:lnTo>
                                      <a:lnTo>
                                        <a:pt x="315" y="647"/>
                                      </a:lnTo>
                                      <a:lnTo>
                                        <a:pt x="313" y="637"/>
                                      </a:lnTo>
                                      <a:lnTo>
                                        <a:pt x="305" y="627"/>
                                      </a:lnTo>
                                      <a:lnTo>
                                        <a:pt x="297" y="617"/>
                                      </a:lnTo>
                                      <a:lnTo>
                                        <a:pt x="287" y="608"/>
                                      </a:lnTo>
                                      <a:lnTo>
                                        <a:pt x="275" y="601"/>
                                      </a:lnTo>
                                      <a:lnTo>
                                        <a:pt x="265" y="594"/>
                                      </a:lnTo>
                                      <a:lnTo>
                                        <a:pt x="258" y="588"/>
                                      </a:lnTo>
                                      <a:lnTo>
                                        <a:pt x="251" y="582"/>
                                      </a:lnTo>
                                      <a:lnTo>
                                        <a:pt x="245" y="576"/>
                                      </a:lnTo>
                                      <a:lnTo>
                                        <a:pt x="238" y="570"/>
                                      </a:lnTo>
                                      <a:lnTo>
                                        <a:pt x="232" y="563"/>
                                      </a:lnTo>
                                      <a:lnTo>
                                        <a:pt x="230" y="556"/>
                                      </a:lnTo>
                                      <a:lnTo>
                                        <a:pt x="232" y="549"/>
                                      </a:lnTo>
                                      <a:lnTo>
                                        <a:pt x="238" y="540"/>
                                      </a:lnTo>
                                      <a:lnTo>
                                        <a:pt x="243" y="539"/>
                                      </a:lnTo>
                                      <a:lnTo>
                                        <a:pt x="249" y="539"/>
                                      </a:lnTo>
                                      <a:lnTo>
                                        <a:pt x="256" y="539"/>
                                      </a:lnTo>
                                      <a:lnTo>
                                        <a:pt x="262" y="540"/>
                                      </a:lnTo>
                                      <a:lnTo>
                                        <a:pt x="271" y="542"/>
                                      </a:lnTo>
                                      <a:lnTo>
                                        <a:pt x="279" y="542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95" y="545"/>
                                      </a:lnTo>
                                      <a:lnTo>
                                        <a:pt x="304" y="547"/>
                                      </a:lnTo>
                                      <a:lnTo>
                                        <a:pt x="313" y="549"/>
                                      </a:lnTo>
                                      <a:lnTo>
                                        <a:pt x="320" y="552"/>
                                      </a:lnTo>
                                      <a:lnTo>
                                        <a:pt x="328" y="553"/>
                                      </a:lnTo>
                                      <a:lnTo>
                                        <a:pt x="346" y="558"/>
                                      </a:lnTo>
                                      <a:lnTo>
                                        <a:pt x="364" y="562"/>
                                      </a:lnTo>
                                      <a:lnTo>
                                        <a:pt x="386" y="566"/>
                                      </a:lnTo>
                                      <a:lnTo>
                                        <a:pt x="411" y="569"/>
                                      </a:lnTo>
                                      <a:lnTo>
                                        <a:pt x="435" y="572"/>
                                      </a:lnTo>
                                      <a:lnTo>
                                        <a:pt x="460" y="575"/>
                                      </a:lnTo>
                                      <a:lnTo>
                                        <a:pt x="486" y="576"/>
                                      </a:lnTo>
                                      <a:lnTo>
                                        <a:pt x="511" y="576"/>
                                      </a:lnTo>
                                      <a:lnTo>
                                        <a:pt x="536" y="573"/>
                                      </a:lnTo>
                                      <a:lnTo>
                                        <a:pt x="558" y="569"/>
                                      </a:lnTo>
                                      <a:lnTo>
                                        <a:pt x="579" y="563"/>
                                      </a:lnTo>
                                      <a:lnTo>
                                        <a:pt x="598" y="555"/>
                                      </a:lnTo>
                                      <a:lnTo>
                                        <a:pt x="612" y="542"/>
                                      </a:lnTo>
                                      <a:lnTo>
                                        <a:pt x="625" y="527"/>
                                      </a:lnTo>
                                      <a:lnTo>
                                        <a:pt x="633" y="509"/>
                                      </a:lnTo>
                                      <a:lnTo>
                                        <a:pt x="635" y="487"/>
                                      </a:lnTo>
                                      <a:lnTo>
                                        <a:pt x="633" y="468"/>
                                      </a:lnTo>
                                      <a:lnTo>
                                        <a:pt x="627" y="448"/>
                                      </a:lnTo>
                                      <a:lnTo>
                                        <a:pt x="617" y="429"/>
                                      </a:lnTo>
                                      <a:lnTo>
                                        <a:pt x="608" y="412"/>
                                      </a:lnTo>
                                      <a:lnTo>
                                        <a:pt x="602" y="401"/>
                                      </a:lnTo>
                                      <a:lnTo>
                                        <a:pt x="595" y="391"/>
                                      </a:lnTo>
                                      <a:lnTo>
                                        <a:pt x="588" y="379"/>
                                      </a:lnTo>
                                      <a:lnTo>
                                        <a:pt x="582" y="369"/>
                                      </a:lnTo>
                                      <a:lnTo>
                                        <a:pt x="573" y="357"/>
                                      </a:lnTo>
                                      <a:lnTo>
                                        <a:pt x="566" y="347"/>
                                      </a:lnTo>
                                      <a:lnTo>
                                        <a:pt x="559" y="337"/>
                                      </a:lnTo>
                                      <a:lnTo>
                                        <a:pt x="550" y="327"/>
                                      </a:lnTo>
                                      <a:lnTo>
                                        <a:pt x="535" y="309"/>
                                      </a:lnTo>
                                      <a:lnTo>
                                        <a:pt x="517" y="290"/>
                                      </a:lnTo>
                                      <a:lnTo>
                                        <a:pt x="499" y="273"/>
                                      </a:lnTo>
                                      <a:lnTo>
                                        <a:pt x="480" y="254"/>
                                      </a:lnTo>
                                      <a:lnTo>
                                        <a:pt x="460" y="237"/>
                                      </a:lnTo>
                                      <a:lnTo>
                                        <a:pt x="439" y="221"/>
                                      </a:lnTo>
                                      <a:lnTo>
                                        <a:pt x="419" y="205"/>
                                      </a:lnTo>
                                      <a:lnTo>
                                        <a:pt x="398" y="189"/>
                                      </a:lnTo>
                                      <a:lnTo>
                                        <a:pt x="376" y="173"/>
                                      </a:lnTo>
                                      <a:lnTo>
                                        <a:pt x="353" y="159"/>
                                      </a:lnTo>
                                      <a:lnTo>
                                        <a:pt x="330" y="144"/>
                                      </a:lnTo>
                                      <a:lnTo>
                                        <a:pt x="307" y="130"/>
                                      </a:lnTo>
                                      <a:lnTo>
                                        <a:pt x="284" y="117"/>
                                      </a:lnTo>
                                      <a:lnTo>
                                        <a:pt x="259" y="106"/>
                                      </a:lnTo>
                                      <a:lnTo>
                                        <a:pt x="235" y="93"/>
                                      </a:lnTo>
                                      <a:lnTo>
                                        <a:pt x="212" y="81"/>
                                      </a:lnTo>
                                      <a:lnTo>
                                        <a:pt x="186" y="70"/>
                                      </a:lnTo>
                                      <a:lnTo>
                                        <a:pt x="161" y="59"/>
                                      </a:lnTo>
                                      <a:lnTo>
                                        <a:pt x="137" y="49"/>
                                      </a:lnTo>
                                      <a:lnTo>
                                        <a:pt x="111" y="39"/>
                                      </a:lnTo>
                                      <a:lnTo>
                                        <a:pt x="85" y="29"/>
                                      </a:lnTo>
                                      <a:lnTo>
                                        <a:pt x="59" y="19"/>
                                      </a:lnTo>
                                      <a:lnTo>
                                        <a:pt x="33" y="9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4" y="2"/>
                                      </a:lnTo>
                                      <a:lnTo>
                                        <a:pt x="1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1" y="11"/>
                                      </a:lnTo>
                                      <a:lnTo>
                                        <a:pt x="1" y="1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9640" y="910440"/>
                                  <a:ext cx="173880" cy="40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5" h="634">
                                      <a:moveTo>
                                        <a:pt x="1" y="633"/>
                                      </a:moveTo>
                                      <a:lnTo>
                                        <a:pt x="20" y="596"/>
                                      </a:lnTo>
                                      <a:lnTo>
                                        <a:pt x="39" y="560"/>
                                      </a:lnTo>
                                      <a:lnTo>
                                        <a:pt x="57" y="522"/>
                                      </a:lnTo>
                                      <a:lnTo>
                                        <a:pt x="75" y="485"/>
                                      </a:lnTo>
                                      <a:lnTo>
                                        <a:pt x="92" y="447"/>
                                      </a:lnTo>
                                      <a:lnTo>
                                        <a:pt x="111" y="410"/>
                                      </a:lnTo>
                                      <a:lnTo>
                                        <a:pt x="128" y="372"/>
                                      </a:lnTo>
                                      <a:lnTo>
                                        <a:pt x="145" y="335"/>
                                      </a:lnTo>
                                      <a:lnTo>
                                        <a:pt x="164" y="296"/>
                                      </a:lnTo>
                                      <a:lnTo>
                                        <a:pt x="181" y="256"/>
                                      </a:lnTo>
                                      <a:lnTo>
                                        <a:pt x="200" y="216"/>
                                      </a:lnTo>
                                      <a:lnTo>
                                        <a:pt x="217" y="175"/>
                                      </a:lnTo>
                                      <a:lnTo>
                                        <a:pt x="233" y="133"/>
                                      </a:lnTo>
                                      <a:lnTo>
                                        <a:pt x="248" y="92"/>
                                      </a:lnTo>
                                      <a:lnTo>
                                        <a:pt x="262" y="50"/>
                                      </a:lnTo>
                                      <a:lnTo>
                                        <a:pt x="275" y="7"/>
                                      </a:lnTo>
                                      <a:lnTo>
                                        <a:pt x="275" y="1"/>
                                      </a:lnTo>
                                      <a:lnTo>
                                        <a:pt x="271" y="0"/>
                                      </a:lnTo>
                                      <a:lnTo>
                                        <a:pt x="266" y="1"/>
                                      </a:lnTo>
                                      <a:lnTo>
                                        <a:pt x="262" y="5"/>
                                      </a:lnTo>
                                      <a:lnTo>
                                        <a:pt x="245" y="44"/>
                                      </a:lnTo>
                                      <a:lnTo>
                                        <a:pt x="228" y="83"/>
                                      </a:lnTo>
                                      <a:lnTo>
                                        <a:pt x="212" y="122"/>
                                      </a:lnTo>
                                      <a:lnTo>
                                        <a:pt x="194" y="161"/>
                                      </a:lnTo>
                                      <a:lnTo>
                                        <a:pt x="179" y="200"/>
                                      </a:lnTo>
                                      <a:lnTo>
                                        <a:pt x="161" y="239"/>
                                      </a:lnTo>
                                      <a:lnTo>
                                        <a:pt x="145" y="277"/>
                                      </a:lnTo>
                                      <a:lnTo>
                                        <a:pt x="128" y="316"/>
                                      </a:lnTo>
                                      <a:lnTo>
                                        <a:pt x="111" y="355"/>
                                      </a:lnTo>
                                      <a:lnTo>
                                        <a:pt x="95" y="394"/>
                                      </a:lnTo>
                                      <a:lnTo>
                                        <a:pt x="78" y="433"/>
                                      </a:lnTo>
                                      <a:lnTo>
                                        <a:pt x="62" y="473"/>
                                      </a:lnTo>
                                      <a:lnTo>
                                        <a:pt x="46" y="512"/>
                                      </a:lnTo>
                                      <a:lnTo>
                                        <a:pt x="30" y="552"/>
                                      </a:lnTo>
                                      <a:lnTo>
                                        <a:pt x="16" y="591"/>
                                      </a:lnTo>
                                      <a:lnTo>
                                        <a:pt x="0" y="632"/>
                                      </a:lnTo>
                                      <a:lnTo>
                                        <a:pt x="0" y="633"/>
                                      </a:lnTo>
                                      <a:lnTo>
                                        <a:pt x="0" y="634"/>
                                      </a:lnTo>
                                      <a:lnTo>
                                        <a:pt x="0" y="634"/>
                                      </a:lnTo>
                                      <a:lnTo>
                                        <a:pt x="1" y="633"/>
                                      </a:lnTo>
                                      <a:lnTo>
                                        <a:pt x="1" y="63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8560" y="923400"/>
                                  <a:ext cx="347400" cy="259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8" h="409">
                                      <a:moveTo>
                                        <a:pt x="0" y="3"/>
                                      </a:moveTo>
                                      <a:lnTo>
                                        <a:pt x="19" y="13"/>
                                      </a:lnTo>
                                      <a:lnTo>
                                        <a:pt x="39" y="23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78" y="43"/>
                                      </a:lnTo>
                                      <a:lnTo>
                                        <a:pt x="97" y="53"/>
                                      </a:lnTo>
                                      <a:lnTo>
                                        <a:pt x="116" y="63"/>
                                      </a:lnTo>
                                      <a:lnTo>
                                        <a:pt x="136" y="75"/>
                                      </a:lnTo>
                                      <a:lnTo>
                                        <a:pt x="155" y="85"/>
                                      </a:lnTo>
                                      <a:lnTo>
                                        <a:pt x="173" y="96"/>
                                      </a:lnTo>
                                      <a:lnTo>
                                        <a:pt x="192" y="108"/>
                                      </a:lnTo>
                                      <a:lnTo>
                                        <a:pt x="209" y="119"/>
                                      </a:lnTo>
                                      <a:lnTo>
                                        <a:pt x="228" y="132"/>
                                      </a:lnTo>
                                      <a:lnTo>
                                        <a:pt x="245" y="145"/>
                                      </a:lnTo>
                                      <a:lnTo>
                                        <a:pt x="264" y="157"/>
                                      </a:lnTo>
                                      <a:lnTo>
                                        <a:pt x="280" y="171"/>
                                      </a:lnTo>
                                      <a:lnTo>
                                        <a:pt x="297" y="184"/>
                                      </a:lnTo>
                                      <a:lnTo>
                                        <a:pt x="313" y="197"/>
                                      </a:lnTo>
                                      <a:lnTo>
                                        <a:pt x="329" y="210"/>
                                      </a:lnTo>
                                      <a:lnTo>
                                        <a:pt x="345" y="224"/>
                                      </a:lnTo>
                                      <a:lnTo>
                                        <a:pt x="359" y="237"/>
                                      </a:lnTo>
                                      <a:lnTo>
                                        <a:pt x="375" y="252"/>
                                      </a:lnTo>
                                      <a:lnTo>
                                        <a:pt x="390" y="265"/>
                                      </a:lnTo>
                                      <a:lnTo>
                                        <a:pt x="405" y="279"/>
                                      </a:lnTo>
                                      <a:lnTo>
                                        <a:pt x="420" y="293"/>
                                      </a:lnTo>
                                      <a:lnTo>
                                        <a:pt x="434" y="308"/>
                                      </a:lnTo>
                                      <a:lnTo>
                                        <a:pt x="450" y="322"/>
                                      </a:lnTo>
                                      <a:lnTo>
                                        <a:pt x="465" y="337"/>
                                      </a:lnTo>
                                      <a:lnTo>
                                        <a:pt x="479" y="351"/>
                                      </a:lnTo>
                                      <a:lnTo>
                                        <a:pt x="495" y="364"/>
                                      </a:lnTo>
                                      <a:lnTo>
                                        <a:pt x="509" y="378"/>
                                      </a:lnTo>
                                      <a:lnTo>
                                        <a:pt x="525" y="393"/>
                                      </a:lnTo>
                                      <a:lnTo>
                                        <a:pt x="540" y="407"/>
                                      </a:lnTo>
                                      <a:lnTo>
                                        <a:pt x="542" y="409"/>
                                      </a:lnTo>
                                      <a:lnTo>
                                        <a:pt x="547" y="406"/>
                                      </a:lnTo>
                                      <a:lnTo>
                                        <a:pt x="548" y="400"/>
                                      </a:lnTo>
                                      <a:lnTo>
                                        <a:pt x="547" y="396"/>
                                      </a:lnTo>
                                      <a:lnTo>
                                        <a:pt x="532" y="380"/>
                                      </a:lnTo>
                                      <a:lnTo>
                                        <a:pt x="519" y="364"/>
                                      </a:lnTo>
                                      <a:lnTo>
                                        <a:pt x="505" y="348"/>
                                      </a:lnTo>
                                      <a:lnTo>
                                        <a:pt x="491" y="332"/>
                                      </a:lnTo>
                                      <a:lnTo>
                                        <a:pt x="475" y="316"/>
                                      </a:lnTo>
                                      <a:lnTo>
                                        <a:pt x="460" y="302"/>
                                      </a:lnTo>
                                      <a:lnTo>
                                        <a:pt x="444" y="288"/>
                                      </a:lnTo>
                                      <a:lnTo>
                                        <a:pt x="429" y="27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397" y="244"/>
                                      </a:lnTo>
                                      <a:lnTo>
                                        <a:pt x="381" y="230"/>
                                      </a:lnTo>
                                      <a:lnTo>
                                        <a:pt x="365" y="216"/>
                                      </a:lnTo>
                                      <a:lnTo>
                                        <a:pt x="348" y="203"/>
                                      </a:lnTo>
                                      <a:lnTo>
                                        <a:pt x="332" y="190"/>
                                      </a:lnTo>
                                      <a:lnTo>
                                        <a:pt x="315" y="175"/>
                                      </a:lnTo>
                                      <a:lnTo>
                                        <a:pt x="299" y="162"/>
                                      </a:lnTo>
                                      <a:lnTo>
                                        <a:pt x="281" y="149"/>
                                      </a:lnTo>
                                      <a:lnTo>
                                        <a:pt x="266" y="138"/>
                                      </a:lnTo>
                                      <a:lnTo>
                                        <a:pt x="247" y="125"/>
                                      </a:lnTo>
                                      <a:lnTo>
                                        <a:pt x="230" y="113"/>
                                      </a:lnTo>
                                      <a:lnTo>
                                        <a:pt x="211" y="103"/>
                                      </a:lnTo>
                                      <a:lnTo>
                                        <a:pt x="192" y="92"/>
                                      </a:lnTo>
                                      <a:lnTo>
                                        <a:pt x="173" y="82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36" y="62"/>
                                      </a:lnTo>
                                      <a:lnTo>
                                        <a:pt x="117" y="53"/>
                                      </a:lnTo>
                                      <a:lnTo>
                                        <a:pt x="97" y="43"/>
                                      </a:lnTo>
                                      <a:lnTo>
                                        <a:pt x="78" y="34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39" y="17"/>
                                      </a:lnTo>
                                      <a:lnTo>
                                        <a:pt x="19" y="8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6680" y="886320"/>
                                  <a:ext cx="289080" cy="300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6" h="474">
                                      <a:moveTo>
                                        <a:pt x="0" y="6"/>
                                      </a:moveTo>
                                      <a:lnTo>
                                        <a:pt x="16" y="19"/>
                                      </a:lnTo>
                                      <a:lnTo>
                                        <a:pt x="30" y="32"/>
                                      </a:lnTo>
                                      <a:lnTo>
                                        <a:pt x="46" y="43"/>
                                      </a:lnTo>
                                      <a:lnTo>
                                        <a:pt x="62" y="56"/>
                                      </a:lnTo>
                                      <a:lnTo>
                                        <a:pt x="76" y="69"/>
                                      </a:lnTo>
                                      <a:lnTo>
                                        <a:pt x="92" y="82"/>
                                      </a:lnTo>
                                      <a:lnTo>
                                        <a:pt x="107" y="94"/>
                                      </a:lnTo>
                                      <a:lnTo>
                                        <a:pt x="122" y="107"/>
                                      </a:lnTo>
                                      <a:lnTo>
                                        <a:pt x="137" y="120"/>
                                      </a:lnTo>
                                      <a:lnTo>
                                        <a:pt x="153" y="133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82" y="160"/>
                                      </a:lnTo>
                                      <a:lnTo>
                                        <a:pt x="196" y="174"/>
                                      </a:lnTo>
                                      <a:lnTo>
                                        <a:pt x="209" y="187"/>
                                      </a:lnTo>
                                      <a:lnTo>
                                        <a:pt x="223" y="202"/>
                                      </a:lnTo>
                                      <a:lnTo>
                                        <a:pt x="236" y="216"/>
                                      </a:lnTo>
                                      <a:lnTo>
                                        <a:pt x="264" y="246"/>
                                      </a:lnTo>
                                      <a:lnTo>
                                        <a:pt x="290" y="278"/>
                                      </a:lnTo>
                                      <a:lnTo>
                                        <a:pt x="316" y="310"/>
                                      </a:lnTo>
                                      <a:lnTo>
                                        <a:pt x="342" y="341"/>
                                      </a:lnTo>
                                      <a:lnTo>
                                        <a:pt x="368" y="373"/>
                                      </a:lnTo>
                                      <a:lnTo>
                                        <a:pt x="392" y="406"/>
                                      </a:lnTo>
                                      <a:lnTo>
                                        <a:pt x="417" y="439"/>
                                      </a:lnTo>
                                      <a:lnTo>
                                        <a:pt x="441" y="472"/>
                                      </a:lnTo>
                                      <a:lnTo>
                                        <a:pt x="445" y="474"/>
                                      </a:lnTo>
                                      <a:lnTo>
                                        <a:pt x="451" y="471"/>
                                      </a:lnTo>
                                      <a:lnTo>
                                        <a:pt x="456" y="467"/>
                                      </a:lnTo>
                                      <a:lnTo>
                                        <a:pt x="456" y="462"/>
                                      </a:lnTo>
                                      <a:lnTo>
                                        <a:pt x="435" y="428"/>
                                      </a:lnTo>
                                      <a:lnTo>
                                        <a:pt x="414" y="393"/>
                                      </a:lnTo>
                                      <a:lnTo>
                                        <a:pt x="391" y="361"/>
                                      </a:lnTo>
                                      <a:lnTo>
                                        <a:pt x="366" y="330"/>
                                      </a:lnTo>
                                      <a:lnTo>
                                        <a:pt x="340" y="298"/>
                                      </a:lnTo>
                                      <a:lnTo>
                                        <a:pt x="314" y="268"/>
                                      </a:lnTo>
                                      <a:lnTo>
                                        <a:pt x="287" y="239"/>
                                      </a:lnTo>
                                      <a:lnTo>
                                        <a:pt x="259" y="210"/>
                                      </a:lnTo>
                                      <a:lnTo>
                                        <a:pt x="245" y="196"/>
                                      </a:lnTo>
                                      <a:lnTo>
                                        <a:pt x="231" y="182"/>
                                      </a:lnTo>
                                      <a:lnTo>
                                        <a:pt x="216" y="167"/>
                                      </a:lnTo>
                                      <a:lnTo>
                                        <a:pt x="202" y="153"/>
                                      </a:lnTo>
                                      <a:lnTo>
                                        <a:pt x="186" y="140"/>
                                      </a:lnTo>
                                      <a:lnTo>
                                        <a:pt x="170" y="127"/>
                                      </a:lnTo>
                                      <a:lnTo>
                                        <a:pt x="154" y="114"/>
                                      </a:lnTo>
                                      <a:lnTo>
                                        <a:pt x="138" y="101"/>
                                      </a:lnTo>
                                      <a:lnTo>
                                        <a:pt x="122" y="88"/>
                                      </a:lnTo>
                                      <a:lnTo>
                                        <a:pt x="105" y="75"/>
                                      </a:lnTo>
                                      <a:lnTo>
                                        <a:pt x="89" y="62"/>
                                      </a:lnTo>
                                      <a:lnTo>
                                        <a:pt x="72" y="51"/>
                                      </a:lnTo>
                                      <a:lnTo>
                                        <a:pt x="56" y="38"/>
                                      </a:lnTo>
                                      <a:lnTo>
                                        <a:pt x="40" y="25"/>
                                      </a:lnTo>
                                      <a:lnTo>
                                        <a:pt x="23" y="13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5920" y="1208880"/>
                                  <a:ext cx="213480" cy="435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687">
                                      <a:moveTo>
                                        <a:pt x="336" y="0"/>
                                      </a:moveTo>
                                      <a:lnTo>
                                        <a:pt x="314" y="43"/>
                                      </a:lnTo>
                                      <a:lnTo>
                                        <a:pt x="293" y="87"/>
                                      </a:lnTo>
                                      <a:lnTo>
                                        <a:pt x="272" y="130"/>
                                      </a:lnTo>
                                      <a:lnTo>
                                        <a:pt x="251" y="173"/>
                                      </a:lnTo>
                                      <a:lnTo>
                                        <a:pt x="231" y="218"/>
                                      </a:lnTo>
                                      <a:lnTo>
                                        <a:pt x="209" y="261"/>
                                      </a:lnTo>
                                      <a:lnTo>
                                        <a:pt x="189" y="304"/>
                                      </a:lnTo>
                                      <a:lnTo>
                                        <a:pt x="167" y="347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25" y="431"/>
                                      </a:lnTo>
                                      <a:lnTo>
                                        <a:pt x="104" y="472"/>
                                      </a:lnTo>
                                      <a:lnTo>
                                        <a:pt x="84" y="514"/>
                                      </a:lnTo>
                                      <a:lnTo>
                                        <a:pt x="62" y="557"/>
                                      </a:lnTo>
                                      <a:lnTo>
                                        <a:pt x="40" y="599"/>
                                      </a:lnTo>
                                      <a:lnTo>
                                        <a:pt x="20" y="641"/>
                                      </a:lnTo>
                                      <a:lnTo>
                                        <a:pt x="0" y="683"/>
                                      </a:lnTo>
                                      <a:lnTo>
                                        <a:pt x="0" y="687"/>
                                      </a:lnTo>
                                      <a:lnTo>
                                        <a:pt x="3" y="687"/>
                                      </a:lnTo>
                                      <a:lnTo>
                                        <a:pt x="7" y="687"/>
                                      </a:lnTo>
                                      <a:lnTo>
                                        <a:pt x="10" y="684"/>
                                      </a:lnTo>
                                      <a:lnTo>
                                        <a:pt x="33" y="644"/>
                                      </a:lnTo>
                                      <a:lnTo>
                                        <a:pt x="56" y="602"/>
                                      </a:lnTo>
                                      <a:lnTo>
                                        <a:pt x="78" y="560"/>
                                      </a:lnTo>
                                      <a:lnTo>
                                        <a:pt x="98" y="517"/>
                                      </a:lnTo>
                                      <a:lnTo>
                                        <a:pt x="118" y="475"/>
                                      </a:lnTo>
                                      <a:lnTo>
                                        <a:pt x="137" y="432"/>
                                      </a:lnTo>
                                      <a:lnTo>
                                        <a:pt x="157" y="390"/>
                                      </a:lnTo>
                                      <a:lnTo>
                                        <a:pt x="176" y="347"/>
                                      </a:lnTo>
                                      <a:lnTo>
                                        <a:pt x="196" y="304"/>
                                      </a:lnTo>
                                      <a:lnTo>
                                        <a:pt x="216" y="261"/>
                                      </a:lnTo>
                                      <a:lnTo>
                                        <a:pt x="236" y="218"/>
                                      </a:lnTo>
                                      <a:lnTo>
                                        <a:pt x="258" y="176"/>
                                      </a:lnTo>
                                      <a:lnTo>
                                        <a:pt x="278" y="133"/>
                                      </a:lnTo>
                                      <a:lnTo>
                                        <a:pt x="298" y="90"/>
                                      </a:lnTo>
                                      <a:lnTo>
                                        <a:pt x="319" y="45"/>
                                      </a:lnTo>
                                      <a:lnTo>
                                        <a:pt x="337" y="0"/>
                                      </a:lnTo>
                                      <a:lnTo>
                                        <a:pt x="337" y="0"/>
                                      </a:lnTo>
                                      <a:lnTo>
                                        <a:pt x="337" y="0"/>
                                      </a:lnTo>
                                      <a:lnTo>
                                        <a:pt x="336" y="0"/>
                                      </a:lnTo>
                                      <a:lnTo>
                                        <a:pt x="336" y="0"/>
                                      </a:lnTo>
                                      <a:lnTo>
                                        <a:pt x="33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1640" y="1177200"/>
                                  <a:ext cx="239400" cy="48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8" h="767">
                                      <a:moveTo>
                                        <a:pt x="378" y="1"/>
                                      </a:moveTo>
                                      <a:lnTo>
                                        <a:pt x="353" y="49"/>
                                      </a:lnTo>
                                      <a:lnTo>
                                        <a:pt x="330" y="95"/>
                                      </a:lnTo>
                                      <a:lnTo>
                                        <a:pt x="306" y="142"/>
                                      </a:lnTo>
                                      <a:lnTo>
                                        <a:pt x="283" y="188"/>
                                      </a:lnTo>
                                      <a:lnTo>
                                        <a:pt x="258" y="236"/>
                                      </a:lnTo>
                                      <a:lnTo>
                                        <a:pt x="235" y="283"/>
                                      </a:lnTo>
                                      <a:lnTo>
                                        <a:pt x="210" y="330"/>
                                      </a:lnTo>
                                      <a:lnTo>
                                        <a:pt x="187" y="377"/>
                                      </a:lnTo>
                                      <a:lnTo>
                                        <a:pt x="176" y="400"/>
                                      </a:lnTo>
                                      <a:lnTo>
                                        <a:pt x="164" y="423"/>
                                      </a:lnTo>
                                      <a:lnTo>
                                        <a:pt x="153" y="448"/>
                                      </a:lnTo>
                                      <a:lnTo>
                                        <a:pt x="141" y="471"/>
                                      </a:lnTo>
                                      <a:lnTo>
                                        <a:pt x="130" y="495"/>
                                      </a:lnTo>
                                      <a:lnTo>
                                        <a:pt x="118" y="518"/>
                                      </a:lnTo>
                                      <a:lnTo>
                                        <a:pt x="107" y="543"/>
                                      </a:lnTo>
                                      <a:lnTo>
                                        <a:pt x="95" y="566"/>
                                      </a:lnTo>
                                      <a:lnTo>
                                        <a:pt x="84" y="589"/>
                                      </a:lnTo>
                                      <a:lnTo>
                                        <a:pt x="72" y="612"/>
                                      </a:lnTo>
                                      <a:lnTo>
                                        <a:pt x="59" y="635"/>
                                      </a:lnTo>
                                      <a:lnTo>
                                        <a:pt x="48" y="658"/>
                                      </a:lnTo>
                                      <a:lnTo>
                                        <a:pt x="36" y="681"/>
                                      </a:lnTo>
                                      <a:lnTo>
                                        <a:pt x="24" y="702"/>
                                      </a:lnTo>
                                      <a:lnTo>
                                        <a:pt x="13" y="727"/>
                                      </a:lnTo>
                                      <a:lnTo>
                                        <a:pt x="1" y="750"/>
                                      </a:lnTo>
                                      <a:lnTo>
                                        <a:pt x="0" y="758"/>
                                      </a:lnTo>
                                      <a:lnTo>
                                        <a:pt x="4" y="766"/>
                                      </a:lnTo>
                                      <a:lnTo>
                                        <a:pt x="12" y="767"/>
                                      </a:lnTo>
                                      <a:lnTo>
                                        <a:pt x="19" y="761"/>
                                      </a:lnTo>
                                      <a:lnTo>
                                        <a:pt x="33" y="741"/>
                                      </a:lnTo>
                                      <a:lnTo>
                                        <a:pt x="46" y="720"/>
                                      </a:lnTo>
                                      <a:lnTo>
                                        <a:pt x="58" y="697"/>
                                      </a:lnTo>
                                      <a:lnTo>
                                        <a:pt x="69" y="675"/>
                                      </a:lnTo>
                                      <a:lnTo>
                                        <a:pt x="81" y="652"/>
                                      </a:lnTo>
                                      <a:lnTo>
                                        <a:pt x="91" y="630"/>
                                      </a:lnTo>
                                      <a:lnTo>
                                        <a:pt x="101" y="607"/>
                                      </a:lnTo>
                                      <a:lnTo>
                                        <a:pt x="111" y="584"/>
                                      </a:lnTo>
                                      <a:lnTo>
                                        <a:pt x="123" y="561"/>
                                      </a:lnTo>
                                      <a:lnTo>
                                        <a:pt x="133" y="537"/>
                                      </a:lnTo>
                                      <a:lnTo>
                                        <a:pt x="144" y="514"/>
                                      </a:lnTo>
                                      <a:lnTo>
                                        <a:pt x="154" y="489"/>
                                      </a:lnTo>
                                      <a:lnTo>
                                        <a:pt x="166" y="466"/>
                                      </a:lnTo>
                                      <a:lnTo>
                                        <a:pt x="176" y="443"/>
                                      </a:lnTo>
                                      <a:lnTo>
                                        <a:pt x="187" y="419"/>
                                      </a:lnTo>
                                      <a:lnTo>
                                        <a:pt x="198" y="396"/>
                                      </a:lnTo>
                                      <a:lnTo>
                                        <a:pt x="221" y="347"/>
                                      </a:lnTo>
                                      <a:lnTo>
                                        <a:pt x="242" y="296"/>
                                      </a:lnTo>
                                      <a:lnTo>
                                        <a:pt x="264" y="248"/>
                                      </a:lnTo>
                                      <a:lnTo>
                                        <a:pt x="287" y="197"/>
                                      </a:lnTo>
                                      <a:lnTo>
                                        <a:pt x="309" y="148"/>
                                      </a:lnTo>
                                      <a:lnTo>
                                        <a:pt x="332" y="99"/>
                                      </a:lnTo>
                                      <a:lnTo>
                                        <a:pt x="355" y="50"/>
                                      </a:lnTo>
                                      <a:lnTo>
                                        <a:pt x="378" y="1"/>
                                      </a:lnTo>
                                      <a:lnTo>
                                        <a:pt x="378" y="0"/>
                                      </a:lnTo>
                                      <a:lnTo>
                                        <a:pt x="378" y="0"/>
                                      </a:lnTo>
                                      <a:lnTo>
                                        <a:pt x="378" y="0"/>
                                      </a:lnTo>
                                      <a:lnTo>
                                        <a:pt x="378" y="1"/>
                                      </a:lnTo>
                                      <a:lnTo>
                                        <a:pt x="378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5120" y="1649160"/>
                                  <a:ext cx="7488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9" h="44">
                                      <a:moveTo>
                                        <a:pt x="0" y="20"/>
                                      </a:moveTo>
                                      <a:lnTo>
                                        <a:pt x="5" y="27"/>
                                      </a:lnTo>
                                      <a:lnTo>
                                        <a:pt x="13" y="33"/>
                                      </a:lnTo>
                                      <a:lnTo>
                                        <a:pt x="21" y="37"/>
                                      </a:lnTo>
                                      <a:lnTo>
                                        <a:pt x="30" y="40"/>
                                      </a:lnTo>
                                      <a:lnTo>
                                        <a:pt x="39" y="41"/>
                                      </a:lnTo>
                                      <a:lnTo>
                                        <a:pt x="49" y="43"/>
                                      </a:lnTo>
                                      <a:lnTo>
                                        <a:pt x="57" y="44"/>
                                      </a:lnTo>
                                      <a:lnTo>
                                        <a:pt x="66" y="44"/>
                                      </a:lnTo>
                                      <a:lnTo>
                                        <a:pt x="73" y="43"/>
                                      </a:lnTo>
                                      <a:lnTo>
                                        <a:pt x="82" y="41"/>
                                      </a:lnTo>
                                      <a:lnTo>
                                        <a:pt x="92" y="39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8" y="30"/>
                                      </a:lnTo>
                                      <a:lnTo>
                                        <a:pt x="113" y="24"/>
                                      </a:lnTo>
                                      <a:lnTo>
                                        <a:pt x="118" y="17"/>
                                      </a:lnTo>
                                      <a:lnTo>
                                        <a:pt x="119" y="8"/>
                                      </a:lnTo>
                                      <a:lnTo>
                                        <a:pt x="118" y="3"/>
                                      </a:lnTo>
                                      <a:lnTo>
                                        <a:pt x="113" y="0"/>
                                      </a:lnTo>
                                      <a:lnTo>
                                        <a:pt x="109" y="0"/>
                                      </a:lnTo>
                                      <a:lnTo>
                                        <a:pt x="103" y="1"/>
                                      </a:lnTo>
                                      <a:lnTo>
                                        <a:pt x="101" y="4"/>
                                      </a:lnTo>
                                      <a:lnTo>
                                        <a:pt x="98" y="5"/>
                                      </a:lnTo>
                                      <a:lnTo>
                                        <a:pt x="93" y="8"/>
                                      </a:lnTo>
                                      <a:lnTo>
                                        <a:pt x="90" y="11"/>
                                      </a:lnTo>
                                      <a:lnTo>
                                        <a:pt x="85" y="15"/>
                                      </a:lnTo>
                                      <a:lnTo>
                                        <a:pt x="77" y="18"/>
                                      </a:lnTo>
                                      <a:lnTo>
                                        <a:pt x="72" y="20"/>
                                      </a:lnTo>
                                      <a:lnTo>
                                        <a:pt x="64" y="21"/>
                                      </a:lnTo>
                                      <a:lnTo>
                                        <a:pt x="57" y="23"/>
                                      </a:lnTo>
                                      <a:lnTo>
                                        <a:pt x="49" y="24"/>
                                      </a:lnTo>
                                      <a:lnTo>
                                        <a:pt x="41" y="24"/>
                                      </a:lnTo>
                                      <a:lnTo>
                                        <a:pt x="33" y="24"/>
                                      </a:lnTo>
                                      <a:lnTo>
                                        <a:pt x="26" y="23"/>
                                      </a:lnTo>
                                      <a:lnTo>
                                        <a:pt x="17" y="21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1" y="17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0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2000" y="1554480"/>
                                  <a:ext cx="147240" cy="12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3" h="198">
                                      <a:moveTo>
                                        <a:pt x="2" y="9"/>
                                      </a:moveTo>
                                      <a:lnTo>
                                        <a:pt x="18" y="18"/>
                                      </a:lnTo>
                                      <a:lnTo>
                                        <a:pt x="34" y="28"/>
                                      </a:lnTo>
                                      <a:lnTo>
                                        <a:pt x="51" y="36"/>
                                      </a:lnTo>
                                      <a:lnTo>
                                        <a:pt x="67" y="46"/>
                                      </a:lnTo>
                                      <a:lnTo>
                                        <a:pt x="81" y="57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11" y="78"/>
                                      </a:lnTo>
                                      <a:lnTo>
                                        <a:pt x="126" y="90"/>
                                      </a:lnTo>
                                      <a:lnTo>
                                        <a:pt x="139" y="101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62" y="127"/>
                                      </a:lnTo>
                                      <a:lnTo>
                                        <a:pt x="173" y="140"/>
                                      </a:lnTo>
                                      <a:lnTo>
                                        <a:pt x="184" y="154"/>
                                      </a:lnTo>
                                      <a:lnTo>
                                        <a:pt x="195" y="167"/>
                                      </a:lnTo>
                                      <a:lnTo>
                                        <a:pt x="205" y="182"/>
                                      </a:lnTo>
                                      <a:lnTo>
                                        <a:pt x="215" y="195"/>
                                      </a:lnTo>
                                      <a:lnTo>
                                        <a:pt x="221" y="198"/>
                                      </a:lnTo>
                                      <a:lnTo>
                                        <a:pt x="227" y="195"/>
                                      </a:lnTo>
                                      <a:lnTo>
                                        <a:pt x="233" y="189"/>
                                      </a:lnTo>
                                      <a:lnTo>
                                        <a:pt x="233" y="183"/>
                                      </a:lnTo>
                                      <a:lnTo>
                                        <a:pt x="218" y="150"/>
                                      </a:lnTo>
                                      <a:lnTo>
                                        <a:pt x="196" y="118"/>
                                      </a:lnTo>
                                      <a:lnTo>
                                        <a:pt x="172" y="91"/>
                                      </a:lnTo>
                                      <a:lnTo>
                                        <a:pt x="142" y="65"/>
                                      </a:lnTo>
                                      <a:lnTo>
                                        <a:pt x="110" y="45"/>
                                      </a:lnTo>
                                      <a:lnTo>
                                        <a:pt x="77" y="26"/>
                                      </a:lnTo>
                                      <a:lnTo>
                                        <a:pt x="42" y="12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2" y="9"/>
                                      </a:lnTo>
                                      <a:lnTo>
                                        <a:pt x="2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1367280"/>
                                  <a:ext cx="10800" cy="4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74">
                                      <a:moveTo>
                                        <a:pt x="0" y="8"/>
                                      </a:moveTo>
                                      <a:lnTo>
                                        <a:pt x="5" y="23"/>
                                      </a:lnTo>
                                      <a:lnTo>
                                        <a:pt x="7" y="38"/>
                                      </a:lnTo>
                                      <a:lnTo>
                                        <a:pt x="7" y="54"/>
                                      </a:lnTo>
                                      <a:lnTo>
                                        <a:pt x="5" y="69"/>
                                      </a:lnTo>
                                      <a:lnTo>
                                        <a:pt x="5" y="72"/>
                                      </a:lnTo>
                                      <a:lnTo>
                                        <a:pt x="8" y="74"/>
                                      </a:lnTo>
                                      <a:lnTo>
                                        <a:pt x="11" y="72"/>
                                      </a:lnTo>
                                      <a:lnTo>
                                        <a:pt x="13" y="69"/>
                                      </a:lnTo>
                                      <a:lnTo>
                                        <a:pt x="18" y="52"/>
                                      </a:lnTo>
                                      <a:lnTo>
                                        <a:pt x="18" y="35"/>
                                      </a:lnTo>
                                      <a:lnTo>
                                        <a:pt x="14" y="18"/>
                                      </a:lnTo>
                                      <a:lnTo>
                                        <a:pt x="4" y="2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6040" y="1541880"/>
                                  <a:ext cx="34848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0" h="68">
                                      <a:moveTo>
                                        <a:pt x="0" y="68"/>
                                      </a:moveTo>
                                      <a:lnTo>
                                        <a:pt x="17" y="68"/>
                                      </a:lnTo>
                                      <a:lnTo>
                                        <a:pt x="34" y="66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69" y="62"/>
                                      </a:lnTo>
                                      <a:lnTo>
                                        <a:pt x="86" y="59"/>
                                      </a:lnTo>
                                      <a:lnTo>
                                        <a:pt x="104" y="56"/>
                                      </a:lnTo>
                                      <a:lnTo>
                                        <a:pt x="121" y="54"/>
                                      </a:lnTo>
                                      <a:lnTo>
                                        <a:pt x="138" y="51"/>
                                      </a:lnTo>
                                      <a:lnTo>
                                        <a:pt x="154" y="48"/>
                                      </a:lnTo>
                                      <a:lnTo>
                                        <a:pt x="170" y="46"/>
                                      </a:lnTo>
                                      <a:lnTo>
                                        <a:pt x="187" y="43"/>
                                      </a:lnTo>
                                      <a:lnTo>
                                        <a:pt x="203" y="41"/>
                                      </a:lnTo>
                                      <a:lnTo>
                                        <a:pt x="219" y="38"/>
                                      </a:lnTo>
                                      <a:lnTo>
                                        <a:pt x="235" y="35"/>
                                      </a:lnTo>
                                      <a:lnTo>
                                        <a:pt x="251" y="32"/>
                                      </a:lnTo>
                                      <a:lnTo>
                                        <a:pt x="266" y="29"/>
                                      </a:lnTo>
                                      <a:lnTo>
                                        <a:pt x="277" y="28"/>
                                      </a:lnTo>
                                      <a:lnTo>
                                        <a:pt x="285" y="28"/>
                                      </a:lnTo>
                                      <a:lnTo>
                                        <a:pt x="294" y="29"/>
                                      </a:lnTo>
                                      <a:lnTo>
                                        <a:pt x="302" y="32"/>
                                      </a:lnTo>
                                      <a:lnTo>
                                        <a:pt x="310" y="36"/>
                                      </a:lnTo>
                                      <a:lnTo>
                                        <a:pt x="318" y="39"/>
                                      </a:lnTo>
                                      <a:lnTo>
                                        <a:pt x="326" y="43"/>
                                      </a:lnTo>
                                      <a:lnTo>
                                        <a:pt x="334" y="46"/>
                                      </a:lnTo>
                                      <a:lnTo>
                                        <a:pt x="341" y="48"/>
                                      </a:lnTo>
                                      <a:lnTo>
                                        <a:pt x="347" y="49"/>
                                      </a:lnTo>
                                      <a:lnTo>
                                        <a:pt x="354" y="49"/>
                                      </a:lnTo>
                                      <a:lnTo>
                                        <a:pt x="362" y="49"/>
                                      </a:lnTo>
                                      <a:lnTo>
                                        <a:pt x="369" y="49"/>
                                      </a:lnTo>
                                      <a:lnTo>
                                        <a:pt x="376" y="48"/>
                                      </a:lnTo>
                                      <a:lnTo>
                                        <a:pt x="383" y="46"/>
                                      </a:lnTo>
                                      <a:lnTo>
                                        <a:pt x="390" y="45"/>
                                      </a:lnTo>
                                      <a:lnTo>
                                        <a:pt x="399" y="43"/>
                                      </a:lnTo>
                                      <a:lnTo>
                                        <a:pt x="408" y="41"/>
                                      </a:lnTo>
                                      <a:lnTo>
                                        <a:pt x="416" y="39"/>
                                      </a:lnTo>
                                      <a:lnTo>
                                        <a:pt x="426" y="38"/>
                                      </a:lnTo>
                                      <a:lnTo>
                                        <a:pt x="435" y="38"/>
                                      </a:lnTo>
                                      <a:lnTo>
                                        <a:pt x="444" y="36"/>
                                      </a:lnTo>
                                      <a:lnTo>
                                        <a:pt x="452" y="35"/>
                                      </a:lnTo>
                                      <a:lnTo>
                                        <a:pt x="461" y="35"/>
                                      </a:lnTo>
                                      <a:lnTo>
                                        <a:pt x="471" y="35"/>
                                      </a:lnTo>
                                      <a:lnTo>
                                        <a:pt x="481" y="33"/>
                                      </a:lnTo>
                                      <a:lnTo>
                                        <a:pt x="491" y="33"/>
                                      </a:lnTo>
                                      <a:lnTo>
                                        <a:pt x="503" y="33"/>
                                      </a:lnTo>
                                      <a:lnTo>
                                        <a:pt x="513" y="33"/>
                                      </a:lnTo>
                                      <a:lnTo>
                                        <a:pt x="523" y="32"/>
                                      </a:lnTo>
                                      <a:lnTo>
                                        <a:pt x="533" y="30"/>
                                      </a:lnTo>
                                      <a:lnTo>
                                        <a:pt x="543" y="28"/>
                                      </a:lnTo>
                                      <a:lnTo>
                                        <a:pt x="548" y="23"/>
                                      </a:lnTo>
                                      <a:lnTo>
                                        <a:pt x="550" y="18"/>
                                      </a:lnTo>
                                      <a:lnTo>
                                        <a:pt x="550" y="13"/>
                                      </a:lnTo>
                                      <a:lnTo>
                                        <a:pt x="546" y="9"/>
                                      </a:lnTo>
                                      <a:lnTo>
                                        <a:pt x="537" y="6"/>
                                      </a:lnTo>
                                      <a:lnTo>
                                        <a:pt x="529" y="5"/>
                                      </a:lnTo>
                                      <a:lnTo>
                                        <a:pt x="520" y="3"/>
                                      </a:lnTo>
                                      <a:lnTo>
                                        <a:pt x="512" y="3"/>
                                      </a:lnTo>
                                      <a:lnTo>
                                        <a:pt x="501" y="3"/>
                                      </a:lnTo>
                                      <a:lnTo>
                                        <a:pt x="493" y="2"/>
                                      </a:lnTo>
                                      <a:lnTo>
                                        <a:pt x="484" y="2"/>
                                      </a:lnTo>
                                      <a:lnTo>
                                        <a:pt x="475" y="2"/>
                                      </a:lnTo>
                                      <a:lnTo>
                                        <a:pt x="467" y="2"/>
                                      </a:lnTo>
                                      <a:lnTo>
                                        <a:pt x="460" y="2"/>
                                      </a:lnTo>
                                      <a:lnTo>
                                        <a:pt x="451" y="2"/>
                                      </a:lnTo>
                                      <a:lnTo>
                                        <a:pt x="444" y="0"/>
                                      </a:lnTo>
                                      <a:lnTo>
                                        <a:pt x="435" y="2"/>
                                      </a:lnTo>
                                      <a:lnTo>
                                        <a:pt x="426" y="2"/>
                                      </a:lnTo>
                                      <a:lnTo>
                                        <a:pt x="419" y="3"/>
                                      </a:lnTo>
                                      <a:lnTo>
                                        <a:pt x="411" y="5"/>
                                      </a:lnTo>
                                      <a:lnTo>
                                        <a:pt x="402" y="7"/>
                                      </a:lnTo>
                                      <a:lnTo>
                                        <a:pt x="393" y="9"/>
                                      </a:lnTo>
                                      <a:lnTo>
                                        <a:pt x="386" y="10"/>
                                      </a:lnTo>
                                      <a:lnTo>
                                        <a:pt x="379" y="13"/>
                                      </a:lnTo>
                                      <a:lnTo>
                                        <a:pt x="370" y="15"/>
                                      </a:lnTo>
                                      <a:lnTo>
                                        <a:pt x="363" y="15"/>
                                      </a:lnTo>
                                      <a:lnTo>
                                        <a:pt x="354" y="15"/>
                                      </a:lnTo>
                                      <a:lnTo>
                                        <a:pt x="346" y="15"/>
                                      </a:lnTo>
                                      <a:lnTo>
                                        <a:pt x="337" y="13"/>
                                      </a:lnTo>
                                      <a:lnTo>
                                        <a:pt x="330" y="10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14" y="5"/>
                                      </a:lnTo>
                                      <a:lnTo>
                                        <a:pt x="305" y="3"/>
                                      </a:lnTo>
                                      <a:lnTo>
                                        <a:pt x="294" y="3"/>
                                      </a:lnTo>
                                      <a:lnTo>
                                        <a:pt x="282" y="5"/>
                                      </a:lnTo>
                                      <a:lnTo>
                                        <a:pt x="274" y="5"/>
                                      </a:lnTo>
                                      <a:lnTo>
                                        <a:pt x="256" y="5"/>
                                      </a:lnTo>
                                      <a:lnTo>
                                        <a:pt x="240" y="5"/>
                                      </a:lnTo>
                                      <a:lnTo>
                                        <a:pt x="225" y="6"/>
                                      </a:lnTo>
                                      <a:lnTo>
                                        <a:pt x="209" y="7"/>
                                      </a:lnTo>
                                      <a:lnTo>
                                        <a:pt x="191" y="10"/>
                                      </a:lnTo>
                                      <a:lnTo>
                                        <a:pt x="176" y="12"/>
                                      </a:lnTo>
                                      <a:lnTo>
                                        <a:pt x="160" y="15"/>
                                      </a:lnTo>
                                      <a:lnTo>
                                        <a:pt x="142" y="16"/>
                                      </a:lnTo>
                                      <a:lnTo>
                                        <a:pt x="124" y="19"/>
                                      </a:lnTo>
                                      <a:lnTo>
                                        <a:pt x="105" y="25"/>
                                      </a:lnTo>
                                      <a:lnTo>
                                        <a:pt x="88" y="30"/>
                                      </a:lnTo>
                                      <a:lnTo>
                                        <a:pt x="70" y="38"/>
                                      </a:lnTo>
                                      <a:lnTo>
                                        <a:pt x="53" y="46"/>
                                      </a:lnTo>
                                      <a:lnTo>
                                        <a:pt x="36" y="54"/>
                                      </a:lnTo>
                                      <a:lnTo>
                                        <a:pt x="18" y="61"/>
                                      </a:lnTo>
                                      <a:lnTo>
                                        <a:pt x="0" y="66"/>
                                      </a:lnTo>
                                      <a:lnTo>
                                        <a:pt x="0" y="66"/>
                                      </a:lnTo>
                                      <a:lnTo>
                                        <a:pt x="0" y="66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0" y="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8960" y="1591920"/>
                                  <a:ext cx="601200" cy="438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48" h="691">
                                      <a:moveTo>
                                        <a:pt x="942" y="2"/>
                                      </a:moveTo>
                                      <a:lnTo>
                                        <a:pt x="916" y="29"/>
                                      </a:lnTo>
                                      <a:lnTo>
                                        <a:pt x="890" y="57"/>
                                      </a:lnTo>
                                      <a:lnTo>
                                        <a:pt x="863" y="82"/>
                                      </a:lnTo>
                                      <a:lnTo>
                                        <a:pt x="837" y="110"/>
                                      </a:lnTo>
                                      <a:lnTo>
                                        <a:pt x="811" y="137"/>
                                      </a:lnTo>
                                      <a:lnTo>
                                        <a:pt x="785" y="165"/>
                                      </a:lnTo>
                                      <a:lnTo>
                                        <a:pt x="759" y="192"/>
                                      </a:lnTo>
                                      <a:lnTo>
                                        <a:pt x="733" y="219"/>
                                      </a:lnTo>
                                      <a:lnTo>
                                        <a:pt x="716" y="239"/>
                                      </a:lnTo>
                                      <a:lnTo>
                                        <a:pt x="697" y="258"/>
                                      </a:lnTo>
                                      <a:lnTo>
                                        <a:pt x="679" y="278"/>
                                      </a:lnTo>
                                      <a:lnTo>
                                        <a:pt x="662" y="297"/>
                                      </a:lnTo>
                                      <a:lnTo>
                                        <a:pt x="643" y="316"/>
                                      </a:lnTo>
                                      <a:lnTo>
                                        <a:pt x="625" y="334"/>
                                      </a:lnTo>
                                      <a:lnTo>
                                        <a:pt x="606" y="353"/>
                                      </a:lnTo>
                                      <a:lnTo>
                                        <a:pt x="586" y="370"/>
                                      </a:lnTo>
                                      <a:lnTo>
                                        <a:pt x="571" y="383"/>
                                      </a:lnTo>
                                      <a:lnTo>
                                        <a:pt x="558" y="395"/>
                                      </a:lnTo>
                                      <a:lnTo>
                                        <a:pt x="544" y="406"/>
                                      </a:lnTo>
                                      <a:lnTo>
                                        <a:pt x="530" y="418"/>
                                      </a:lnTo>
                                      <a:lnTo>
                                        <a:pt x="515" y="429"/>
                                      </a:lnTo>
                                      <a:lnTo>
                                        <a:pt x="501" y="441"/>
                                      </a:lnTo>
                                      <a:lnTo>
                                        <a:pt x="485" y="452"/>
                                      </a:lnTo>
                                      <a:lnTo>
                                        <a:pt x="470" y="462"/>
                                      </a:lnTo>
                                      <a:lnTo>
                                        <a:pt x="455" y="474"/>
                                      </a:lnTo>
                                      <a:lnTo>
                                        <a:pt x="440" y="484"/>
                                      </a:lnTo>
                                      <a:lnTo>
                                        <a:pt x="424" y="494"/>
                                      </a:lnTo>
                                      <a:lnTo>
                                        <a:pt x="408" y="504"/>
                                      </a:lnTo>
                                      <a:lnTo>
                                        <a:pt x="393" y="514"/>
                                      </a:lnTo>
                                      <a:lnTo>
                                        <a:pt x="377" y="524"/>
                                      </a:lnTo>
                                      <a:lnTo>
                                        <a:pt x="359" y="534"/>
                                      </a:lnTo>
                                      <a:lnTo>
                                        <a:pt x="344" y="543"/>
                                      </a:lnTo>
                                      <a:lnTo>
                                        <a:pt x="325" y="553"/>
                                      </a:lnTo>
                                      <a:lnTo>
                                        <a:pt x="306" y="563"/>
                                      </a:lnTo>
                                      <a:lnTo>
                                        <a:pt x="286" y="572"/>
                                      </a:lnTo>
                                      <a:lnTo>
                                        <a:pt x="267" y="581"/>
                                      </a:lnTo>
                                      <a:lnTo>
                                        <a:pt x="247" y="589"/>
                                      </a:lnTo>
                                      <a:lnTo>
                                        <a:pt x="228" y="598"/>
                                      </a:lnTo>
                                      <a:lnTo>
                                        <a:pt x="208" y="605"/>
                                      </a:lnTo>
                                      <a:lnTo>
                                        <a:pt x="188" y="612"/>
                                      </a:lnTo>
                                      <a:lnTo>
                                        <a:pt x="166" y="619"/>
                                      </a:lnTo>
                                      <a:lnTo>
                                        <a:pt x="143" y="625"/>
                                      </a:lnTo>
                                      <a:lnTo>
                                        <a:pt x="122" y="631"/>
                                      </a:lnTo>
                                      <a:lnTo>
                                        <a:pt x="98" y="637"/>
                                      </a:lnTo>
                                      <a:lnTo>
                                        <a:pt x="75" y="642"/>
                                      </a:lnTo>
                                      <a:lnTo>
                                        <a:pt x="54" y="650"/>
                                      </a:lnTo>
                                      <a:lnTo>
                                        <a:pt x="32" y="657"/>
                                      </a:lnTo>
                                      <a:lnTo>
                                        <a:pt x="10" y="665"/>
                                      </a:lnTo>
                                      <a:lnTo>
                                        <a:pt x="3" y="671"/>
                                      </a:lnTo>
                                      <a:lnTo>
                                        <a:pt x="0" y="680"/>
                                      </a:lnTo>
                                      <a:lnTo>
                                        <a:pt x="3" y="687"/>
                                      </a:lnTo>
                                      <a:lnTo>
                                        <a:pt x="12" y="691"/>
                                      </a:lnTo>
                                      <a:lnTo>
                                        <a:pt x="34" y="691"/>
                                      </a:lnTo>
                                      <a:lnTo>
                                        <a:pt x="55" y="690"/>
                                      </a:lnTo>
                                      <a:lnTo>
                                        <a:pt x="77" y="687"/>
                                      </a:lnTo>
                                      <a:lnTo>
                                        <a:pt x="100" y="681"/>
                                      </a:lnTo>
                                      <a:lnTo>
                                        <a:pt x="122" y="676"/>
                                      </a:lnTo>
                                      <a:lnTo>
                                        <a:pt x="143" y="668"/>
                                      </a:lnTo>
                                      <a:lnTo>
                                        <a:pt x="163" y="661"/>
                                      </a:lnTo>
                                      <a:lnTo>
                                        <a:pt x="184" y="654"/>
                                      </a:lnTo>
                                      <a:lnTo>
                                        <a:pt x="205" y="647"/>
                                      </a:lnTo>
                                      <a:lnTo>
                                        <a:pt x="227" y="638"/>
                                      </a:lnTo>
                                      <a:lnTo>
                                        <a:pt x="247" y="629"/>
                                      </a:lnTo>
                                      <a:lnTo>
                                        <a:pt x="269" y="619"/>
                                      </a:lnTo>
                                      <a:lnTo>
                                        <a:pt x="289" y="611"/>
                                      </a:lnTo>
                                      <a:lnTo>
                                        <a:pt x="309" y="601"/>
                                      </a:lnTo>
                                      <a:lnTo>
                                        <a:pt x="328" y="589"/>
                                      </a:lnTo>
                                      <a:lnTo>
                                        <a:pt x="348" y="579"/>
                                      </a:lnTo>
                                      <a:lnTo>
                                        <a:pt x="365" y="570"/>
                                      </a:lnTo>
                                      <a:lnTo>
                                        <a:pt x="381" y="560"/>
                                      </a:lnTo>
                                      <a:lnTo>
                                        <a:pt x="397" y="550"/>
                                      </a:lnTo>
                                      <a:lnTo>
                                        <a:pt x="413" y="540"/>
                                      </a:lnTo>
                                      <a:lnTo>
                                        <a:pt x="429" y="530"/>
                                      </a:lnTo>
                                      <a:lnTo>
                                        <a:pt x="444" y="519"/>
                                      </a:lnTo>
                                      <a:lnTo>
                                        <a:pt x="460" y="509"/>
                                      </a:lnTo>
                                      <a:lnTo>
                                        <a:pt x="476" y="497"/>
                                      </a:lnTo>
                                      <a:lnTo>
                                        <a:pt x="491" y="486"/>
                                      </a:lnTo>
                                      <a:lnTo>
                                        <a:pt x="506" y="474"/>
                                      </a:lnTo>
                                      <a:lnTo>
                                        <a:pt x="521" y="461"/>
                                      </a:lnTo>
                                      <a:lnTo>
                                        <a:pt x="535" y="450"/>
                                      </a:lnTo>
                                      <a:lnTo>
                                        <a:pt x="550" y="437"/>
                                      </a:lnTo>
                                      <a:lnTo>
                                        <a:pt x="564" y="425"/>
                                      </a:lnTo>
                                      <a:lnTo>
                                        <a:pt x="579" y="412"/>
                                      </a:lnTo>
                                      <a:lnTo>
                                        <a:pt x="593" y="399"/>
                                      </a:lnTo>
                                      <a:lnTo>
                                        <a:pt x="613" y="380"/>
                                      </a:lnTo>
                                      <a:lnTo>
                                        <a:pt x="632" y="362"/>
                                      </a:lnTo>
                                      <a:lnTo>
                                        <a:pt x="651" y="342"/>
                                      </a:lnTo>
                                      <a:lnTo>
                                        <a:pt x="669" y="321"/>
                                      </a:lnTo>
                                      <a:lnTo>
                                        <a:pt x="688" y="301"/>
                                      </a:lnTo>
                                      <a:lnTo>
                                        <a:pt x="705" y="280"/>
                                      </a:lnTo>
                                      <a:lnTo>
                                        <a:pt x="724" y="260"/>
                                      </a:lnTo>
                                      <a:lnTo>
                                        <a:pt x="741" y="238"/>
                                      </a:lnTo>
                                      <a:lnTo>
                                        <a:pt x="766" y="208"/>
                                      </a:lnTo>
                                      <a:lnTo>
                                        <a:pt x="792" y="179"/>
                                      </a:lnTo>
                                      <a:lnTo>
                                        <a:pt x="818" y="150"/>
                                      </a:lnTo>
                                      <a:lnTo>
                                        <a:pt x="844" y="120"/>
                                      </a:lnTo>
                                      <a:lnTo>
                                        <a:pt x="870" y="91"/>
                                      </a:lnTo>
                                      <a:lnTo>
                                        <a:pt x="894" y="62"/>
                                      </a:lnTo>
                                      <a:lnTo>
                                        <a:pt x="920" y="34"/>
                                      </a:lnTo>
                                      <a:lnTo>
                                        <a:pt x="946" y="3"/>
                                      </a:lnTo>
                                      <a:lnTo>
                                        <a:pt x="948" y="2"/>
                                      </a:lnTo>
                                      <a:lnTo>
                                        <a:pt x="946" y="0"/>
                                      </a:lnTo>
                                      <a:lnTo>
                                        <a:pt x="945" y="0"/>
                                      </a:lnTo>
                                      <a:lnTo>
                                        <a:pt x="942" y="2"/>
                                      </a:lnTo>
                                      <a:lnTo>
                                        <a:pt x="942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6160" y="1404000"/>
                                  <a:ext cx="208440" cy="106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9" h="168">
                                      <a:moveTo>
                                        <a:pt x="2" y="168"/>
                                      </a:moveTo>
                                      <a:lnTo>
                                        <a:pt x="13" y="165"/>
                                      </a:lnTo>
                                      <a:lnTo>
                                        <a:pt x="25" y="163"/>
                                      </a:lnTo>
                                      <a:lnTo>
                                        <a:pt x="35" y="160"/>
                                      </a:lnTo>
                                      <a:lnTo>
                                        <a:pt x="46" y="158"/>
                                      </a:lnTo>
                                      <a:lnTo>
                                        <a:pt x="58" y="155"/>
                                      </a:lnTo>
                                      <a:lnTo>
                                        <a:pt x="69" y="154"/>
                                      </a:lnTo>
                                      <a:lnTo>
                                        <a:pt x="81" y="154"/>
                                      </a:lnTo>
                                      <a:lnTo>
                                        <a:pt x="92" y="154"/>
                                      </a:lnTo>
                                      <a:lnTo>
                                        <a:pt x="104" y="154"/>
                                      </a:lnTo>
                                      <a:lnTo>
                                        <a:pt x="115" y="152"/>
                                      </a:lnTo>
                                      <a:lnTo>
                                        <a:pt x="127" y="152"/>
                                      </a:lnTo>
                                      <a:lnTo>
                                        <a:pt x="139" y="150"/>
                                      </a:lnTo>
                                      <a:lnTo>
                                        <a:pt x="150" y="147"/>
                                      </a:lnTo>
                                      <a:lnTo>
                                        <a:pt x="162" y="142"/>
                                      </a:lnTo>
                                      <a:lnTo>
                                        <a:pt x="172" y="138"/>
                                      </a:lnTo>
                                      <a:lnTo>
                                        <a:pt x="180" y="131"/>
                                      </a:lnTo>
                                      <a:lnTo>
                                        <a:pt x="190" y="122"/>
                                      </a:lnTo>
                                      <a:lnTo>
                                        <a:pt x="201" y="114"/>
                                      </a:lnTo>
                                      <a:lnTo>
                                        <a:pt x="211" y="106"/>
                                      </a:lnTo>
                                      <a:lnTo>
                                        <a:pt x="219" y="98"/>
                                      </a:lnTo>
                                      <a:lnTo>
                                        <a:pt x="229" y="89"/>
                                      </a:lnTo>
                                      <a:lnTo>
                                        <a:pt x="239" y="82"/>
                                      </a:lnTo>
                                      <a:lnTo>
                                        <a:pt x="250" y="73"/>
                                      </a:lnTo>
                                      <a:lnTo>
                                        <a:pt x="258" y="65"/>
                                      </a:lnTo>
                                      <a:lnTo>
                                        <a:pt x="267" y="57"/>
                                      </a:lnTo>
                                      <a:lnTo>
                                        <a:pt x="276" y="52"/>
                                      </a:lnTo>
                                      <a:lnTo>
                                        <a:pt x="284" y="46"/>
                                      </a:lnTo>
                                      <a:lnTo>
                                        <a:pt x="294" y="42"/>
                                      </a:lnTo>
                                      <a:lnTo>
                                        <a:pt x="303" y="36"/>
                                      </a:lnTo>
                                      <a:lnTo>
                                        <a:pt x="312" y="30"/>
                                      </a:lnTo>
                                      <a:lnTo>
                                        <a:pt x="320" y="23"/>
                                      </a:lnTo>
                                      <a:lnTo>
                                        <a:pt x="327" y="14"/>
                                      </a:lnTo>
                                      <a:lnTo>
                                        <a:pt x="329" y="10"/>
                                      </a:lnTo>
                                      <a:lnTo>
                                        <a:pt x="329" y="6"/>
                                      </a:lnTo>
                                      <a:lnTo>
                                        <a:pt x="326" y="1"/>
                                      </a:lnTo>
                                      <a:lnTo>
                                        <a:pt x="322" y="0"/>
                                      </a:lnTo>
                                      <a:lnTo>
                                        <a:pt x="313" y="0"/>
                                      </a:lnTo>
                                      <a:lnTo>
                                        <a:pt x="306" y="1"/>
                                      </a:lnTo>
                                      <a:lnTo>
                                        <a:pt x="299" y="4"/>
                                      </a:lnTo>
                                      <a:lnTo>
                                        <a:pt x="291" y="7"/>
                                      </a:lnTo>
                                      <a:lnTo>
                                        <a:pt x="284" y="11"/>
                                      </a:lnTo>
                                      <a:lnTo>
                                        <a:pt x="277" y="14"/>
                                      </a:lnTo>
                                      <a:lnTo>
                                        <a:pt x="270" y="19"/>
                                      </a:lnTo>
                                      <a:lnTo>
                                        <a:pt x="263" y="21"/>
                                      </a:lnTo>
                                      <a:lnTo>
                                        <a:pt x="254" y="27"/>
                                      </a:lnTo>
                                      <a:lnTo>
                                        <a:pt x="247" y="33"/>
                                      </a:lnTo>
                                      <a:lnTo>
                                        <a:pt x="239" y="40"/>
                                      </a:lnTo>
                                      <a:lnTo>
                                        <a:pt x="232" y="47"/>
                                      </a:lnTo>
                                      <a:lnTo>
                                        <a:pt x="224" y="56"/>
                                      </a:lnTo>
                                      <a:lnTo>
                                        <a:pt x="214" y="65"/>
                                      </a:lnTo>
                                      <a:lnTo>
                                        <a:pt x="203" y="73"/>
                                      </a:lnTo>
                                      <a:lnTo>
                                        <a:pt x="193" y="82"/>
                                      </a:lnTo>
                                      <a:lnTo>
                                        <a:pt x="183" y="91"/>
                                      </a:lnTo>
                                      <a:lnTo>
                                        <a:pt x="173" y="99"/>
                                      </a:lnTo>
                                      <a:lnTo>
                                        <a:pt x="163" y="108"/>
                                      </a:lnTo>
                                      <a:lnTo>
                                        <a:pt x="153" y="116"/>
                                      </a:lnTo>
                                      <a:lnTo>
                                        <a:pt x="144" y="119"/>
                                      </a:lnTo>
                                      <a:lnTo>
                                        <a:pt x="136" y="122"/>
                                      </a:lnTo>
                                      <a:lnTo>
                                        <a:pt x="127" y="124"/>
                                      </a:lnTo>
                                      <a:lnTo>
                                        <a:pt x="118" y="124"/>
                                      </a:lnTo>
                                      <a:lnTo>
                                        <a:pt x="110" y="125"/>
                                      </a:lnTo>
                                      <a:lnTo>
                                        <a:pt x="103" y="128"/>
                                      </a:lnTo>
                                      <a:lnTo>
                                        <a:pt x="94" y="132"/>
                                      </a:lnTo>
                                      <a:lnTo>
                                        <a:pt x="87" y="134"/>
                                      </a:lnTo>
                                      <a:lnTo>
                                        <a:pt x="77" y="135"/>
                                      </a:lnTo>
                                      <a:lnTo>
                                        <a:pt x="65" y="138"/>
                                      </a:lnTo>
                                      <a:lnTo>
                                        <a:pt x="55" y="142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35" y="150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13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2" y="163"/>
                                      </a:lnTo>
                                      <a:lnTo>
                                        <a:pt x="0" y="165"/>
                                      </a:lnTo>
                                      <a:lnTo>
                                        <a:pt x="0" y="168"/>
                                      </a:lnTo>
                                      <a:lnTo>
                                        <a:pt x="2" y="168"/>
                                      </a:lnTo>
                                      <a:lnTo>
                                        <a:pt x="2" y="1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3200" y="883800"/>
                                  <a:ext cx="35640" cy="68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08">
                                      <a:moveTo>
                                        <a:pt x="5" y="106"/>
                                      </a:moveTo>
                                      <a:lnTo>
                                        <a:pt x="13" y="93"/>
                                      </a:lnTo>
                                      <a:lnTo>
                                        <a:pt x="24" y="75"/>
                                      </a:lnTo>
                                      <a:lnTo>
                                        <a:pt x="34" y="55"/>
                                      </a:lnTo>
                                      <a:lnTo>
                                        <a:pt x="41" y="42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24"/>
                                      </a:lnTo>
                                      <a:lnTo>
                                        <a:pt x="53" y="17"/>
                                      </a:lnTo>
                                      <a:lnTo>
                                        <a:pt x="57" y="8"/>
                                      </a:lnTo>
                                      <a:lnTo>
                                        <a:pt x="57" y="4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49" y="1"/>
                                      </a:lnTo>
                                      <a:lnTo>
                                        <a:pt x="40" y="8"/>
                                      </a:lnTo>
                                      <a:lnTo>
                                        <a:pt x="33" y="20"/>
                                      </a:lnTo>
                                      <a:lnTo>
                                        <a:pt x="26" y="34"/>
                                      </a:lnTo>
                                      <a:lnTo>
                                        <a:pt x="20" y="50"/>
                                      </a:lnTo>
                                      <a:lnTo>
                                        <a:pt x="14" y="66"/>
                                      </a:lnTo>
                                      <a:lnTo>
                                        <a:pt x="8" y="82"/>
                                      </a:lnTo>
                                      <a:lnTo>
                                        <a:pt x="4" y="95"/>
                                      </a:lnTo>
                                      <a:lnTo>
                                        <a:pt x="0" y="105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1" y="108"/>
                                      </a:lnTo>
                                      <a:lnTo>
                                        <a:pt x="4" y="108"/>
                                      </a:lnTo>
                                      <a:lnTo>
                                        <a:pt x="5" y="106"/>
                                      </a:lnTo>
                                      <a:lnTo>
                                        <a:pt x="5" y="10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1640" y="1176120"/>
                                  <a:ext cx="7632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1" h="49">
                                      <a:moveTo>
                                        <a:pt x="1" y="12"/>
                                      </a:moveTo>
                                      <a:lnTo>
                                        <a:pt x="10" y="19"/>
                                      </a:lnTo>
                                      <a:lnTo>
                                        <a:pt x="17" y="26"/>
                                      </a:lnTo>
                                      <a:lnTo>
                                        <a:pt x="26" y="34"/>
                                      </a:lnTo>
                                      <a:lnTo>
                                        <a:pt x="33" y="38"/>
                                      </a:lnTo>
                                      <a:lnTo>
                                        <a:pt x="41" y="42"/>
                                      </a:lnTo>
                                      <a:lnTo>
                                        <a:pt x="51" y="47"/>
                                      </a:lnTo>
                                      <a:lnTo>
                                        <a:pt x="62" y="48"/>
                                      </a:lnTo>
                                      <a:lnTo>
                                        <a:pt x="73" y="49"/>
                                      </a:lnTo>
                                      <a:lnTo>
                                        <a:pt x="80" y="48"/>
                                      </a:lnTo>
                                      <a:lnTo>
                                        <a:pt x="90" y="45"/>
                                      </a:lnTo>
                                      <a:lnTo>
                                        <a:pt x="99" y="41"/>
                                      </a:lnTo>
                                      <a:lnTo>
                                        <a:pt x="108" y="35"/>
                                      </a:lnTo>
                                      <a:lnTo>
                                        <a:pt x="115" y="28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21" y="12"/>
                                      </a:lnTo>
                                      <a:lnTo>
                                        <a:pt x="118" y="3"/>
                                      </a:lnTo>
                                      <a:lnTo>
                                        <a:pt x="115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06" y="2"/>
                                      </a:lnTo>
                                      <a:lnTo>
                                        <a:pt x="102" y="5"/>
                                      </a:lnTo>
                                      <a:lnTo>
                                        <a:pt x="95" y="13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0" y="25"/>
                                      </a:lnTo>
                                      <a:lnTo>
                                        <a:pt x="69" y="29"/>
                                      </a:lnTo>
                                      <a:lnTo>
                                        <a:pt x="60" y="31"/>
                                      </a:lnTo>
                                      <a:lnTo>
                                        <a:pt x="51" y="31"/>
                                      </a:lnTo>
                                      <a:lnTo>
                                        <a:pt x="44" y="28"/>
                                      </a:lnTo>
                                      <a:lnTo>
                                        <a:pt x="36" y="25"/>
                                      </a:lnTo>
                                      <a:lnTo>
                                        <a:pt x="27" y="21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13" y="12"/>
                                      </a:lnTo>
                                      <a:lnTo>
                                        <a:pt x="5" y="8"/>
                                      </a:lnTo>
                                      <a:lnTo>
                                        <a:pt x="2" y="8"/>
                                      </a:lnTo>
                                      <a:lnTo>
                                        <a:pt x="1" y="9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1" y="12"/>
                                      </a:lnTo>
                                      <a:lnTo>
                                        <a:pt x="1" y="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7400" y="873000"/>
                                  <a:ext cx="184680" cy="292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2" h="462">
                                      <a:moveTo>
                                        <a:pt x="0" y="5"/>
                                      </a:moveTo>
                                      <a:lnTo>
                                        <a:pt x="23" y="30"/>
                                      </a:lnTo>
                                      <a:lnTo>
                                        <a:pt x="47" y="54"/>
                                      </a:lnTo>
                                      <a:lnTo>
                                        <a:pt x="70" y="79"/>
                                      </a:lnTo>
                                      <a:lnTo>
                                        <a:pt x="93" y="103"/>
                                      </a:lnTo>
                                      <a:lnTo>
                                        <a:pt x="115" y="129"/>
                                      </a:lnTo>
                                      <a:lnTo>
                                        <a:pt x="137" y="156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76" y="211"/>
                                      </a:lnTo>
                                      <a:lnTo>
                                        <a:pt x="193" y="240"/>
                                      </a:lnTo>
                                      <a:lnTo>
                                        <a:pt x="210" y="270"/>
                                      </a:lnTo>
                                      <a:lnTo>
                                        <a:pt x="225" y="300"/>
                                      </a:lnTo>
                                      <a:lnTo>
                                        <a:pt x="239" y="332"/>
                                      </a:lnTo>
                                      <a:lnTo>
                                        <a:pt x="252" y="364"/>
                                      </a:lnTo>
                                      <a:lnTo>
                                        <a:pt x="263" y="397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89" y="460"/>
                                      </a:lnTo>
                                      <a:lnTo>
                                        <a:pt x="291" y="462"/>
                                      </a:lnTo>
                                      <a:lnTo>
                                        <a:pt x="292" y="460"/>
                                      </a:lnTo>
                                      <a:lnTo>
                                        <a:pt x="292" y="459"/>
                                      </a:lnTo>
                                      <a:lnTo>
                                        <a:pt x="292" y="457"/>
                                      </a:lnTo>
                                      <a:lnTo>
                                        <a:pt x="281" y="426"/>
                                      </a:lnTo>
                                      <a:lnTo>
                                        <a:pt x="269" y="394"/>
                                      </a:lnTo>
                                      <a:lnTo>
                                        <a:pt x="258" y="364"/>
                                      </a:lnTo>
                                      <a:lnTo>
                                        <a:pt x="246" y="332"/>
                                      </a:lnTo>
                                      <a:lnTo>
                                        <a:pt x="233" y="302"/>
                                      </a:lnTo>
                                      <a:lnTo>
                                        <a:pt x="219" y="272"/>
                                      </a:lnTo>
                                      <a:lnTo>
                                        <a:pt x="203" y="241"/>
                                      </a:lnTo>
                                      <a:lnTo>
                                        <a:pt x="187" y="213"/>
                                      </a:lnTo>
                                      <a:lnTo>
                                        <a:pt x="168" y="182"/>
                                      </a:lnTo>
                                      <a:lnTo>
                                        <a:pt x="147" y="155"/>
                                      </a:lnTo>
                                      <a:lnTo>
                                        <a:pt x="125" y="128"/>
                                      </a:lnTo>
                                      <a:lnTo>
                                        <a:pt x="102" y="100"/>
                                      </a:lnTo>
                                      <a:lnTo>
                                        <a:pt x="77" y="76"/>
                                      </a:lnTo>
                                      <a:lnTo>
                                        <a:pt x="53" y="50"/>
                                      </a:lnTo>
                                      <a:lnTo>
                                        <a:pt x="28" y="25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9040" y="873000"/>
                                  <a:ext cx="1224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92">
                                      <a:moveTo>
                                        <a:pt x="14" y="4"/>
                                      </a:moveTo>
                                      <a:lnTo>
                                        <a:pt x="14" y="25"/>
                                      </a:lnTo>
                                      <a:lnTo>
                                        <a:pt x="11" y="46"/>
                                      </a:lnTo>
                                      <a:lnTo>
                                        <a:pt x="7" y="66"/>
                                      </a:lnTo>
                                      <a:lnTo>
                                        <a:pt x="0" y="86"/>
                                      </a:lnTo>
                                      <a:lnTo>
                                        <a:pt x="0" y="89"/>
                                      </a:lnTo>
                                      <a:lnTo>
                                        <a:pt x="1" y="92"/>
                                      </a:lnTo>
                                      <a:lnTo>
                                        <a:pt x="3" y="92"/>
                                      </a:lnTo>
                                      <a:lnTo>
                                        <a:pt x="6" y="89"/>
                                      </a:lnTo>
                                      <a:lnTo>
                                        <a:pt x="14" y="69"/>
                                      </a:lnTo>
                                      <a:lnTo>
                                        <a:pt x="19" y="47"/>
                                      </a:lnTo>
                                      <a:lnTo>
                                        <a:pt x="20" y="24"/>
                                      </a:lnTo>
                                      <a:lnTo>
                                        <a:pt x="20" y="2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16" y="1"/>
                                      </a:lnTo>
                                      <a:lnTo>
                                        <a:pt x="14" y="4"/>
                                      </a:lnTo>
                                      <a:lnTo>
                                        <a:pt x="14" y="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9480" y="873720"/>
                                  <a:ext cx="32400" cy="30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485">
                                      <a:moveTo>
                                        <a:pt x="46" y="1"/>
                                      </a:moveTo>
                                      <a:lnTo>
                                        <a:pt x="31" y="26"/>
                                      </a:lnTo>
                                      <a:lnTo>
                                        <a:pt x="21" y="50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7" y="102"/>
                                      </a:lnTo>
                                      <a:lnTo>
                                        <a:pt x="3" y="130"/>
                                      </a:lnTo>
                                      <a:lnTo>
                                        <a:pt x="1" y="157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212"/>
                                      </a:lnTo>
                                      <a:lnTo>
                                        <a:pt x="0" y="281"/>
                                      </a:lnTo>
                                      <a:lnTo>
                                        <a:pt x="3" y="348"/>
                                      </a:lnTo>
                                      <a:lnTo>
                                        <a:pt x="14" y="415"/>
                                      </a:lnTo>
                                      <a:lnTo>
                                        <a:pt x="36" y="482"/>
                                      </a:lnTo>
                                      <a:lnTo>
                                        <a:pt x="39" y="485"/>
                                      </a:lnTo>
                                      <a:lnTo>
                                        <a:pt x="43" y="484"/>
                                      </a:lnTo>
                                      <a:lnTo>
                                        <a:pt x="46" y="481"/>
                                      </a:lnTo>
                                      <a:lnTo>
                                        <a:pt x="47" y="476"/>
                                      </a:lnTo>
                                      <a:lnTo>
                                        <a:pt x="31" y="415"/>
                                      </a:lnTo>
                                      <a:lnTo>
                                        <a:pt x="20" y="353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26"/>
                                      </a:lnTo>
                                      <a:lnTo>
                                        <a:pt x="14" y="197"/>
                                      </a:lnTo>
                                      <a:lnTo>
                                        <a:pt x="14" y="168"/>
                                      </a:lnTo>
                                      <a:lnTo>
                                        <a:pt x="16" y="140"/>
                                      </a:lnTo>
                                      <a:lnTo>
                                        <a:pt x="17" y="111"/>
                                      </a:lnTo>
                                      <a:lnTo>
                                        <a:pt x="21" y="84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7" y="29"/>
                                      </a:lnTo>
                                      <a:lnTo>
                                        <a:pt x="52" y="3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47" y="0"/>
                                      </a:lnTo>
                                      <a:lnTo>
                                        <a:pt x="46" y="1"/>
                                      </a:lnTo>
                                      <a:lnTo>
                                        <a:pt x="46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9880" y="946080"/>
                                  <a:ext cx="78840" cy="221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5" h="350">
                                      <a:moveTo>
                                        <a:pt x="123" y="0"/>
                                      </a:moveTo>
                                      <a:lnTo>
                                        <a:pt x="110" y="20"/>
                                      </a:lnTo>
                                      <a:lnTo>
                                        <a:pt x="97" y="40"/>
                                      </a:lnTo>
                                      <a:lnTo>
                                        <a:pt x="84" y="62"/>
                                      </a:lnTo>
                                      <a:lnTo>
                                        <a:pt x="71" y="82"/>
                                      </a:lnTo>
                                      <a:lnTo>
                                        <a:pt x="59" y="103"/>
                                      </a:lnTo>
                                      <a:lnTo>
                                        <a:pt x="48" y="124"/>
                                      </a:lnTo>
                                      <a:lnTo>
                                        <a:pt x="37" y="145"/>
                                      </a:lnTo>
                                      <a:lnTo>
                                        <a:pt x="29" y="168"/>
                                      </a:lnTo>
                                      <a:lnTo>
                                        <a:pt x="16" y="210"/>
                                      </a:lnTo>
                                      <a:lnTo>
                                        <a:pt x="9" y="255"/>
                                      </a:lnTo>
                                      <a:lnTo>
                                        <a:pt x="3" y="302"/>
                                      </a:lnTo>
                                      <a:lnTo>
                                        <a:pt x="0" y="347"/>
                                      </a:lnTo>
                                      <a:lnTo>
                                        <a:pt x="1" y="350"/>
                                      </a:lnTo>
                                      <a:lnTo>
                                        <a:pt x="4" y="350"/>
                                      </a:lnTo>
                                      <a:lnTo>
                                        <a:pt x="7" y="347"/>
                                      </a:lnTo>
                                      <a:lnTo>
                                        <a:pt x="9" y="344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22" y="260"/>
                                      </a:lnTo>
                                      <a:lnTo>
                                        <a:pt x="27" y="220"/>
                                      </a:lnTo>
                                      <a:lnTo>
                                        <a:pt x="35" y="18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50" y="132"/>
                                      </a:lnTo>
                                      <a:lnTo>
                                        <a:pt x="61" y="109"/>
                                      </a:lnTo>
                                      <a:lnTo>
                                        <a:pt x="72" y="86"/>
                                      </a:lnTo>
                                      <a:lnTo>
                                        <a:pt x="85" y="65"/>
                                      </a:lnTo>
                                      <a:lnTo>
                                        <a:pt x="98" y="43"/>
                                      </a:lnTo>
                                      <a:lnTo>
                                        <a:pt x="112" y="21"/>
                                      </a:lnTo>
                                      <a:lnTo>
                                        <a:pt x="125" y="1"/>
                                      </a:lnTo>
                                      <a:lnTo>
                                        <a:pt x="125" y="0"/>
                                      </a:lnTo>
                                      <a:lnTo>
                                        <a:pt x="125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3" y="0"/>
                                      </a:lnTo>
                                      <a:lnTo>
                                        <a:pt x="12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6200" y="873720"/>
                                  <a:ext cx="76320" cy="13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1" h="212">
                                      <a:moveTo>
                                        <a:pt x="115" y="1"/>
                                      </a:moveTo>
                                      <a:lnTo>
                                        <a:pt x="100" y="26"/>
                                      </a:lnTo>
                                      <a:lnTo>
                                        <a:pt x="82" y="50"/>
                                      </a:lnTo>
                                      <a:lnTo>
                                        <a:pt x="68" y="75"/>
                                      </a:lnTo>
                                      <a:lnTo>
                                        <a:pt x="52" y="101"/>
                                      </a:lnTo>
                                      <a:lnTo>
                                        <a:pt x="38" y="127"/>
                                      </a:lnTo>
                                      <a:lnTo>
                                        <a:pt x="25" y="153"/>
                                      </a:lnTo>
                                      <a:lnTo>
                                        <a:pt x="12" y="179"/>
                                      </a:lnTo>
                                      <a:lnTo>
                                        <a:pt x="0" y="206"/>
                                      </a:lnTo>
                                      <a:lnTo>
                                        <a:pt x="0" y="210"/>
                                      </a:lnTo>
                                      <a:lnTo>
                                        <a:pt x="3" y="212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10" y="207"/>
                                      </a:lnTo>
                                      <a:lnTo>
                                        <a:pt x="25" y="183"/>
                                      </a:lnTo>
                                      <a:lnTo>
                                        <a:pt x="38" y="157"/>
                                      </a:lnTo>
                                      <a:lnTo>
                                        <a:pt x="52" y="131"/>
                                      </a:lnTo>
                                      <a:lnTo>
                                        <a:pt x="65" y="105"/>
                                      </a:lnTo>
                                      <a:lnTo>
                                        <a:pt x="78" y="79"/>
                                      </a:lnTo>
                                      <a:lnTo>
                                        <a:pt x="91" y="53"/>
                                      </a:lnTo>
                                      <a:lnTo>
                                        <a:pt x="105" y="27"/>
                                      </a:lnTo>
                                      <a:lnTo>
                                        <a:pt x="120" y="3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2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5" y="1"/>
                                      </a:lnTo>
                                      <a:lnTo>
                                        <a:pt x="115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5840" y="939960"/>
                                  <a:ext cx="8964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2" h="177">
                                      <a:moveTo>
                                        <a:pt x="137" y="1"/>
                                      </a:moveTo>
                                      <a:lnTo>
                                        <a:pt x="119" y="21"/>
                                      </a:lnTo>
                                      <a:lnTo>
                                        <a:pt x="101" y="41"/>
                                      </a:lnTo>
                                      <a:lnTo>
                                        <a:pt x="84" y="62"/>
                                      </a:lnTo>
                                      <a:lnTo>
                                        <a:pt x="67" y="83"/>
                                      </a:lnTo>
                                      <a:lnTo>
                                        <a:pt x="49" y="105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18" y="149"/>
                                      </a:lnTo>
                                      <a:lnTo>
                                        <a:pt x="2" y="171"/>
                                      </a:lnTo>
                                      <a:lnTo>
                                        <a:pt x="0" y="174"/>
                                      </a:lnTo>
                                      <a:lnTo>
                                        <a:pt x="2" y="177"/>
                                      </a:lnTo>
                                      <a:lnTo>
                                        <a:pt x="5" y="177"/>
                                      </a:lnTo>
                                      <a:lnTo>
                                        <a:pt x="8" y="174"/>
                                      </a:lnTo>
                                      <a:lnTo>
                                        <a:pt x="23" y="154"/>
                                      </a:lnTo>
                                      <a:lnTo>
                                        <a:pt x="41" y="132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72" y="89"/>
                                      </a:lnTo>
                                      <a:lnTo>
                                        <a:pt x="88" y="67"/>
                                      </a:lnTo>
                                      <a:lnTo>
                                        <a:pt x="106" y="46"/>
                                      </a:lnTo>
                                      <a:lnTo>
                                        <a:pt x="123" y="26"/>
                                      </a:lnTo>
                                      <a:lnTo>
                                        <a:pt x="140" y="5"/>
                                      </a:lnTo>
                                      <a:lnTo>
                                        <a:pt x="142" y="3"/>
                                      </a:lnTo>
                                      <a:lnTo>
                                        <a:pt x="142" y="1"/>
                                      </a:lnTo>
                                      <a:lnTo>
                                        <a:pt x="140" y="0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7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0240" y="965160"/>
                                  <a:ext cx="108000" cy="196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311">
                                      <a:moveTo>
                                        <a:pt x="165" y="1"/>
                                      </a:moveTo>
                                      <a:lnTo>
                                        <a:pt x="149" y="11"/>
                                      </a:lnTo>
                                      <a:lnTo>
                                        <a:pt x="135" y="23"/>
                                      </a:lnTo>
                                      <a:lnTo>
                                        <a:pt x="123" y="37"/>
                                      </a:lnTo>
                                      <a:lnTo>
                                        <a:pt x="111" y="52"/>
                                      </a:lnTo>
                                      <a:lnTo>
                                        <a:pt x="101" y="68"/>
                                      </a:lnTo>
                                      <a:lnTo>
                                        <a:pt x="91" y="85"/>
                                      </a:lnTo>
                                      <a:lnTo>
                                        <a:pt x="81" y="101"/>
                                      </a:lnTo>
                                      <a:lnTo>
                                        <a:pt x="73" y="117"/>
                                      </a:lnTo>
                                      <a:lnTo>
                                        <a:pt x="60" y="137"/>
                                      </a:lnTo>
                                      <a:lnTo>
                                        <a:pt x="47" y="158"/>
                                      </a:lnTo>
                                      <a:lnTo>
                                        <a:pt x="35" y="181"/>
                                      </a:lnTo>
                                      <a:lnTo>
                                        <a:pt x="23" y="204"/>
                                      </a:lnTo>
                                      <a:lnTo>
                                        <a:pt x="13" y="229"/>
                                      </a:lnTo>
                                      <a:lnTo>
                                        <a:pt x="6" y="253"/>
                                      </a:lnTo>
                                      <a:lnTo>
                                        <a:pt x="2" y="278"/>
                                      </a:lnTo>
                                      <a:lnTo>
                                        <a:pt x="0" y="302"/>
                                      </a:lnTo>
                                      <a:lnTo>
                                        <a:pt x="3" y="309"/>
                                      </a:lnTo>
                                      <a:lnTo>
                                        <a:pt x="9" y="311"/>
                                      </a:lnTo>
                                      <a:lnTo>
                                        <a:pt x="15" y="308"/>
                                      </a:lnTo>
                                      <a:lnTo>
                                        <a:pt x="19" y="302"/>
                                      </a:lnTo>
                                      <a:lnTo>
                                        <a:pt x="26" y="285"/>
                                      </a:lnTo>
                                      <a:lnTo>
                                        <a:pt x="34" y="266"/>
                                      </a:lnTo>
                                      <a:lnTo>
                                        <a:pt x="38" y="248"/>
                                      </a:lnTo>
                                      <a:lnTo>
                                        <a:pt x="44" y="229"/>
                                      </a:lnTo>
                                      <a:lnTo>
                                        <a:pt x="52" y="206"/>
                                      </a:lnTo>
                                      <a:lnTo>
                                        <a:pt x="62" y="184"/>
                                      </a:lnTo>
                                      <a:lnTo>
                                        <a:pt x="73" y="163"/>
                                      </a:lnTo>
                                      <a:lnTo>
                                        <a:pt x="84" y="141"/>
                                      </a:lnTo>
                                      <a:lnTo>
                                        <a:pt x="93" y="124"/>
                                      </a:lnTo>
                                      <a:lnTo>
                                        <a:pt x="101" y="106"/>
                                      </a:lnTo>
                                      <a:lnTo>
                                        <a:pt x="110" y="89"/>
                                      </a:lnTo>
                                      <a:lnTo>
                                        <a:pt x="120" y="71"/>
                                      </a:lnTo>
                                      <a:lnTo>
                                        <a:pt x="130" y="55"/>
                                      </a:lnTo>
                                      <a:lnTo>
                                        <a:pt x="142" y="39"/>
                                      </a:lnTo>
                                      <a:lnTo>
                                        <a:pt x="153" y="23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0"/>
                                      </a:lnTo>
                                      <a:lnTo>
                                        <a:pt x="165" y="1"/>
                                      </a:lnTo>
                                      <a:lnTo>
                                        <a:pt x="165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2440" y="1422360"/>
                                  <a:ext cx="135360" cy="42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4" h="665">
                                      <a:moveTo>
                                        <a:pt x="205" y="3"/>
                                      </a:moveTo>
                                      <a:lnTo>
                                        <a:pt x="204" y="47"/>
                                      </a:lnTo>
                                      <a:lnTo>
                                        <a:pt x="202" y="90"/>
                                      </a:lnTo>
                                      <a:lnTo>
                                        <a:pt x="201" y="132"/>
                                      </a:lnTo>
                                      <a:lnTo>
                                        <a:pt x="196" y="175"/>
                                      </a:lnTo>
                                      <a:lnTo>
                                        <a:pt x="189" y="217"/>
                                      </a:lnTo>
                                      <a:lnTo>
                                        <a:pt x="182" y="259"/>
                                      </a:lnTo>
                                      <a:lnTo>
                                        <a:pt x="170" y="301"/>
                                      </a:lnTo>
                                      <a:lnTo>
                                        <a:pt x="157" y="342"/>
                                      </a:lnTo>
                                      <a:lnTo>
                                        <a:pt x="150" y="362"/>
                                      </a:lnTo>
                                      <a:lnTo>
                                        <a:pt x="143" y="383"/>
                                      </a:lnTo>
                                      <a:lnTo>
                                        <a:pt x="134" y="403"/>
                                      </a:lnTo>
                                      <a:lnTo>
                                        <a:pt x="127" y="423"/>
                                      </a:lnTo>
                                      <a:lnTo>
                                        <a:pt x="119" y="442"/>
                                      </a:lnTo>
                                      <a:lnTo>
                                        <a:pt x="110" y="462"/>
                                      </a:lnTo>
                                      <a:lnTo>
                                        <a:pt x="101" y="480"/>
                                      </a:lnTo>
                                      <a:lnTo>
                                        <a:pt x="91" y="501"/>
                                      </a:lnTo>
                                      <a:lnTo>
                                        <a:pt x="80" y="519"/>
                                      </a:lnTo>
                                      <a:lnTo>
                                        <a:pt x="69" y="539"/>
                                      </a:lnTo>
                                      <a:lnTo>
                                        <a:pt x="58" y="558"/>
                                      </a:lnTo>
                                      <a:lnTo>
                                        <a:pt x="46" y="577"/>
                                      </a:lnTo>
                                      <a:lnTo>
                                        <a:pt x="35" y="596"/>
                                      </a:lnTo>
                                      <a:lnTo>
                                        <a:pt x="23" y="616"/>
                                      </a:lnTo>
                                      <a:lnTo>
                                        <a:pt x="12" y="634"/>
                                      </a:lnTo>
                                      <a:lnTo>
                                        <a:pt x="2" y="655"/>
                                      </a:lnTo>
                                      <a:lnTo>
                                        <a:pt x="0" y="662"/>
                                      </a:lnTo>
                                      <a:lnTo>
                                        <a:pt x="3" y="665"/>
                                      </a:lnTo>
                                      <a:lnTo>
                                        <a:pt x="9" y="665"/>
                                      </a:lnTo>
                                      <a:lnTo>
                                        <a:pt x="15" y="660"/>
                                      </a:lnTo>
                                      <a:lnTo>
                                        <a:pt x="41" y="624"/>
                                      </a:lnTo>
                                      <a:lnTo>
                                        <a:pt x="65" y="586"/>
                                      </a:lnTo>
                                      <a:lnTo>
                                        <a:pt x="87" y="548"/>
                                      </a:lnTo>
                                      <a:lnTo>
                                        <a:pt x="107" y="508"/>
                                      </a:lnTo>
                                      <a:lnTo>
                                        <a:pt x="126" y="468"/>
                                      </a:lnTo>
                                      <a:lnTo>
                                        <a:pt x="143" y="427"/>
                                      </a:lnTo>
                                      <a:lnTo>
                                        <a:pt x="159" y="385"/>
                                      </a:lnTo>
                                      <a:lnTo>
                                        <a:pt x="175" y="344"/>
                                      </a:lnTo>
                                      <a:lnTo>
                                        <a:pt x="188" y="303"/>
                                      </a:lnTo>
                                      <a:lnTo>
                                        <a:pt x="198" y="263"/>
                                      </a:lnTo>
                                      <a:lnTo>
                                        <a:pt x="205" y="221"/>
                                      </a:lnTo>
                                      <a:lnTo>
                                        <a:pt x="211" y="180"/>
                                      </a:lnTo>
                                      <a:lnTo>
                                        <a:pt x="214" y="135"/>
                                      </a:lnTo>
                                      <a:lnTo>
                                        <a:pt x="214" y="90"/>
                                      </a:lnTo>
                                      <a:lnTo>
                                        <a:pt x="212" y="46"/>
                                      </a:lnTo>
                                      <a:lnTo>
                                        <a:pt x="211" y="1"/>
                                      </a:lnTo>
                                      <a:lnTo>
                                        <a:pt x="209" y="0"/>
                                      </a:lnTo>
                                      <a:lnTo>
                                        <a:pt x="208" y="0"/>
                                      </a:lnTo>
                                      <a:lnTo>
                                        <a:pt x="206" y="1"/>
                                      </a:lnTo>
                                      <a:lnTo>
                                        <a:pt x="205" y="3"/>
                                      </a:lnTo>
                                      <a:lnTo>
                                        <a:pt x="205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7440" y="1617840"/>
                                  <a:ext cx="326520" cy="24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5" h="394">
                                      <a:moveTo>
                                        <a:pt x="0" y="7"/>
                                      </a:moveTo>
                                      <a:lnTo>
                                        <a:pt x="10" y="24"/>
                                      </a:lnTo>
                                      <a:lnTo>
                                        <a:pt x="21" y="41"/>
                                      </a:lnTo>
                                      <a:lnTo>
                                        <a:pt x="31" y="59"/>
                                      </a:lnTo>
                                      <a:lnTo>
                                        <a:pt x="41" y="76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61" y="109"/>
                                      </a:lnTo>
                                      <a:lnTo>
                                        <a:pt x="72" y="125"/>
                                      </a:lnTo>
                                      <a:lnTo>
                                        <a:pt x="85" y="141"/>
                                      </a:lnTo>
                                      <a:lnTo>
                                        <a:pt x="97" y="155"/>
                                      </a:lnTo>
                                      <a:lnTo>
                                        <a:pt x="110" y="168"/>
                                      </a:lnTo>
                                      <a:lnTo>
                                        <a:pt x="124" y="181"/>
                                      </a:lnTo>
                                      <a:lnTo>
                                        <a:pt x="137" y="193"/>
                                      </a:lnTo>
                                      <a:lnTo>
                                        <a:pt x="152" y="204"/>
                                      </a:lnTo>
                                      <a:lnTo>
                                        <a:pt x="166" y="216"/>
                                      </a:lnTo>
                                      <a:lnTo>
                                        <a:pt x="182" y="227"/>
                                      </a:lnTo>
                                      <a:lnTo>
                                        <a:pt x="196" y="237"/>
                                      </a:lnTo>
                                      <a:lnTo>
                                        <a:pt x="214" y="249"/>
                                      </a:lnTo>
                                      <a:lnTo>
                                        <a:pt x="231" y="260"/>
                                      </a:lnTo>
                                      <a:lnTo>
                                        <a:pt x="248" y="270"/>
                                      </a:lnTo>
                                      <a:lnTo>
                                        <a:pt x="266" y="282"/>
                                      </a:lnTo>
                                      <a:lnTo>
                                        <a:pt x="283" y="292"/>
                                      </a:lnTo>
                                      <a:lnTo>
                                        <a:pt x="300" y="301"/>
                                      </a:lnTo>
                                      <a:lnTo>
                                        <a:pt x="318" y="311"/>
                                      </a:lnTo>
                                      <a:lnTo>
                                        <a:pt x="336" y="319"/>
                                      </a:lnTo>
                                      <a:lnTo>
                                        <a:pt x="345" y="324"/>
                                      </a:lnTo>
                                      <a:lnTo>
                                        <a:pt x="355" y="328"/>
                                      </a:lnTo>
                                      <a:lnTo>
                                        <a:pt x="364" y="332"/>
                                      </a:lnTo>
                                      <a:lnTo>
                                        <a:pt x="374" y="335"/>
                                      </a:lnTo>
                                      <a:lnTo>
                                        <a:pt x="382" y="339"/>
                                      </a:lnTo>
                                      <a:lnTo>
                                        <a:pt x="391" y="344"/>
                                      </a:lnTo>
                                      <a:lnTo>
                                        <a:pt x="401" y="348"/>
                                      </a:lnTo>
                                      <a:lnTo>
                                        <a:pt x="410" y="352"/>
                                      </a:lnTo>
                                      <a:lnTo>
                                        <a:pt x="420" y="358"/>
                                      </a:lnTo>
                                      <a:lnTo>
                                        <a:pt x="430" y="362"/>
                                      </a:lnTo>
                                      <a:lnTo>
                                        <a:pt x="442" y="370"/>
                                      </a:lnTo>
                                      <a:lnTo>
                                        <a:pt x="452" y="375"/>
                                      </a:lnTo>
                                      <a:lnTo>
                                        <a:pt x="463" y="381"/>
                                      </a:lnTo>
                                      <a:lnTo>
                                        <a:pt x="473" y="385"/>
                                      </a:lnTo>
                                      <a:lnTo>
                                        <a:pt x="485" y="390"/>
                                      </a:lnTo>
                                      <a:lnTo>
                                        <a:pt x="496" y="394"/>
                                      </a:lnTo>
                                      <a:lnTo>
                                        <a:pt x="505" y="394"/>
                                      </a:lnTo>
                                      <a:lnTo>
                                        <a:pt x="512" y="390"/>
                                      </a:lnTo>
                                      <a:lnTo>
                                        <a:pt x="515" y="383"/>
                                      </a:lnTo>
                                      <a:lnTo>
                                        <a:pt x="512" y="374"/>
                                      </a:lnTo>
                                      <a:lnTo>
                                        <a:pt x="499" y="362"/>
                                      </a:lnTo>
                                      <a:lnTo>
                                        <a:pt x="485" y="351"/>
                                      </a:lnTo>
                                      <a:lnTo>
                                        <a:pt x="467" y="341"/>
                                      </a:lnTo>
                                      <a:lnTo>
                                        <a:pt x="452" y="332"/>
                                      </a:lnTo>
                                      <a:lnTo>
                                        <a:pt x="433" y="325"/>
                                      </a:lnTo>
                                      <a:lnTo>
                                        <a:pt x="416" y="318"/>
                                      </a:lnTo>
                                      <a:lnTo>
                                        <a:pt x="398" y="312"/>
                                      </a:lnTo>
                                      <a:lnTo>
                                        <a:pt x="381" y="305"/>
                                      </a:lnTo>
                                      <a:lnTo>
                                        <a:pt x="361" y="296"/>
                                      </a:lnTo>
                                      <a:lnTo>
                                        <a:pt x="341" y="288"/>
                                      </a:lnTo>
                                      <a:lnTo>
                                        <a:pt x="320" y="278"/>
                                      </a:lnTo>
                                      <a:lnTo>
                                        <a:pt x="302" y="267"/>
                                      </a:lnTo>
                                      <a:lnTo>
                                        <a:pt x="281" y="257"/>
                                      </a:lnTo>
                                      <a:lnTo>
                                        <a:pt x="263" y="247"/>
                                      </a:lnTo>
                                      <a:lnTo>
                                        <a:pt x="244" y="236"/>
                                      </a:lnTo>
                                      <a:lnTo>
                                        <a:pt x="225" y="223"/>
                                      </a:lnTo>
                                      <a:lnTo>
                                        <a:pt x="211" y="213"/>
                                      </a:lnTo>
                                      <a:lnTo>
                                        <a:pt x="195" y="203"/>
                                      </a:lnTo>
                                      <a:lnTo>
                                        <a:pt x="181" y="191"/>
                                      </a:lnTo>
                                      <a:lnTo>
                                        <a:pt x="166" y="181"/>
                                      </a:lnTo>
                                      <a:lnTo>
                                        <a:pt x="152" y="170"/>
                                      </a:lnTo>
                                      <a:lnTo>
                                        <a:pt x="137" y="158"/>
                                      </a:lnTo>
                                      <a:lnTo>
                                        <a:pt x="123" y="147"/>
                                      </a:lnTo>
                                      <a:lnTo>
                                        <a:pt x="110" y="134"/>
                                      </a:lnTo>
                                      <a:lnTo>
                                        <a:pt x="95" y="118"/>
                                      </a:lnTo>
                                      <a:lnTo>
                                        <a:pt x="83" y="102"/>
                                      </a:lnTo>
                                      <a:lnTo>
                                        <a:pt x="70" y="86"/>
                                      </a:lnTo>
                                      <a:lnTo>
                                        <a:pt x="58" y="6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35" y="36"/>
                                      </a:lnTo>
                                      <a:lnTo>
                                        <a:pt x="22" y="18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3" y="1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1200" y="1553040"/>
                                  <a:ext cx="87480" cy="180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9" h="285">
                                      <a:moveTo>
                                        <a:pt x="137" y="277"/>
                                      </a:moveTo>
                                      <a:lnTo>
                                        <a:pt x="124" y="263"/>
                                      </a:lnTo>
                                      <a:lnTo>
                                        <a:pt x="113" y="249"/>
                                      </a:lnTo>
                                      <a:lnTo>
                                        <a:pt x="101" y="233"/>
                                      </a:lnTo>
                                      <a:lnTo>
                                        <a:pt x="89" y="217"/>
                                      </a:lnTo>
                                      <a:lnTo>
                                        <a:pt x="81" y="20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62" y="166"/>
                                      </a:lnTo>
                                      <a:lnTo>
                                        <a:pt x="55" y="149"/>
                                      </a:lnTo>
                                      <a:lnTo>
                                        <a:pt x="42" y="113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23" y="40"/>
                                      </a:lnTo>
                                      <a:lnTo>
                                        <a:pt x="15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6" y="1"/>
                                      </a:lnTo>
                                      <a:lnTo>
                                        <a:pt x="2" y="7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4" y="48"/>
                                      </a:lnTo>
                                      <a:lnTo>
                                        <a:pt x="13" y="87"/>
                                      </a:lnTo>
                                      <a:lnTo>
                                        <a:pt x="26" y="123"/>
                                      </a:lnTo>
                                      <a:lnTo>
                                        <a:pt x="42" y="159"/>
                                      </a:lnTo>
                                      <a:lnTo>
                                        <a:pt x="61" y="194"/>
                                      </a:lnTo>
                                      <a:lnTo>
                                        <a:pt x="82" y="226"/>
                                      </a:lnTo>
                                      <a:lnTo>
                                        <a:pt x="105" y="256"/>
                                      </a:lnTo>
                                      <a:lnTo>
                                        <a:pt x="131" y="285"/>
                                      </a:lnTo>
                                      <a:lnTo>
                                        <a:pt x="134" y="285"/>
                                      </a:lnTo>
                                      <a:lnTo>
                                        <a:pt x="137" y="283"/>
                                      </a:lnTo>
                                      <a:lnTo>
                                        <a:pt x="139" y="280"/>
                                      </a:lnTo>
                                      <a:lnTo>
                                        <a:pt x="137" y="277"/>
                                      </a:lnTo>
                                      <a:lnTo>
                                        <a:pt x="137" y="2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8200" y="1566000"/>
                                  <a:ext cx="73800" cy="36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7" h="571">
                                      <a:moveTo>
                                        <a:pt x="5" y="568"/>
                                      </a:moveTo>
                                      <a:lnTo>
                                        <a:pt x="6" y="529"/>
                                      </a:lnTo>
                                      <a:lnTo>
                                        <a:pt x="9" y="489"/>
                                      </a:lnTo>
                                      <a:lnTo>
                                        <a:pt x="15" y="452"/>
                                      </a:lnTo>
                                      <a:lnTo>
                                        <a:pt x="22" y="413"/>
                                      </a:lnTo>
                                      <a:lnTo>
                                        <a:pt x="31" y="375"/>
                                      </a:lnTo>
                                      <a:lnTo>
                                        <a:pt x="39" y="338"/>
                                      </a:lnTo>
                                      <a:lnTo>
                                        <a:pt x="49" y="301"/>
                                      </a:lnTo>
                                      <a:lnTo>
                                        <a:pt x="59" y="262"/>
                                      </a:lnTo>
                                      <a:lnTo>
                                        <a:pt x="68" y="230"/>
                                      </a:lnTo>
                                      <a:lnTo>
                                        <a:pt x="78" y="200"/>
                                      </a:lnTo>
                                      <a:lnTo>
                                        <a:pt x="87" y="170"/>
                                      </a:lnTo>
                                      <a:lnTo>
                                        <a:pt x="95" y="138"/>
                                      </a:lnTo>
                                      <a:lnTo>
                                        <a:pt x="104" y="108"/>
                                      </a:lnTo>
                                      <a:lnTo>
                                        <a:pt x="113" y="75"/>
                                      </a:lnTo>
                                      <a:lnTo>
                                        <a:pt x="117" y="41"/>
                                      </a:lnTo>
                                      <a:lnTo>
                                        <a:pt x="117" y="10"/>
                                      </a:lnTo>
                                      <a:lnTo>
                                        <a:pt x="113" y="1"/>
                                      </a:lnTo>
                                      <a:lnTo>
                                        <a:pt x="104" y="0"/>
                                      </a:lnTo>
                                      <a:lnTo>
                                        <a:pt x="95" y="5"/>
                                      </a:lnTo>
                                      <a:lnTo>
                                        <a:pt x="90" y="13"/>
                                      </a:lnTo>
                                      <a:lnTo>
                                        <a:pt x="85" y="27"/>
                                      </a:lnTo>
                                      <a:lnTo>
                                        <a:pt x="83" y="43"/>
                                      </a:lnTo>
                                      <a:lnTo>
                                        <a:pt x="80" y="57"/>
                                      </a:lnTo>
                                      <a:lnTo>
                                        <a:pt x="78" y="73"/>
                                      </a:lnTo>
                                      <a:lnTo>
                                        <a:pt x="75" y="90"/>
                                      </a:lnTo>
                                      <a:lnTo>
                                        <a:pt x="72" y="108"/>
                                      </a:lnTo>
                                      <a:lnTo>
                                        <a:pt x="70" y="126"/>
                                      </a:lnTo>
                                      <a:lnTo>
                                        <a:pt x="65" y="144"/>
                                      </a:lnTo>
                                      <a:lnTo>
                                        <a:pt x="58" y="178"/>
                                      </a:lnTo>
                                      <a:lnTo>
                                        <a:pt x="51" y="213"/>
                                      </a:lnTo>
                                      <a:lnTo>
                                        <a:pt x="42" y="247"/>
                                      </a:lnTo>
                                      <a:lnTo>
                                        <a:pt x="35" y="283"/>
                                      </a:lnTo>
                                      <a:lnTo>
                                        <a:pt x="21" y="354"/>
                                      </a:lnTo>
                                      <a:lnTo>
                                        <a:pt x="10" y="426"/>
                                      </a:lnTo>
                                      <a:lnTo>
                                        <a:pt x="3" y="498"/>
                                      </a:lnTo>
                                      <a:lnTo>
                                        <a:pt x="0" y="570"/>
                                      </a:lnTo>
                                      <a:lnTo>
                                        <a:pt x="0" y="571"/>
                                      </a:lnTo>
                                      <a:lnTo>
                                        <a:pt x="3" y="571"/>
                                      </a:lnTo>
                                      <a:lnTo>
                                        <a:pt x="5" y="570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5" y="5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156.45pt;height:179.5pt" coordorigin="0,0" coordsize="3129,3590">
                      <v:rect id="shape_0" stroked="f" o:allowincell="t" style="position:absolute;left:0;top:0;width:3128;height:358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726,577" path="m0,167l0,168l1,173l3,181l7,191l11,204l18,220l27,239l40,259l54,281l72,305l93,331l119,360l148,389l183,420l222,452l265,485l308,515l347,540l379,557l408,569l432,576l454,577l473,574l490,567l506,557l520,544l533,528l548,510l563,489l579,468l598,445l620,422l661,363l693,286l715,202l726,119l723,52l708,9l677,0l630,36l604,66l579,94l558,119l537,141l520,161l503,178l487,194l473,206l460,214l445,222l432,225l419,225l406,222l393,216l379,207l364,194l347,180l325,164l300,148l272,132l243,117l213,104l181,91l151,82l121,76l93,73l67,75l46,81l26,94l13,111l3,135l0,167xe" fillcolor="white" stroked="f" o:allowincell="t" style="position:absolute;left:1765;top:2339;width:724;height:57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79,540" path="m2,171l3,173l6,178l9,186l12,194l17,207l25,222l33,237l45,256l59,276l75,298l95,322l118,347l146,373l176,402l212,429l251,459l290,486l325,507l355,522l381,533l404,538l423,540l441,537l456,530l470,520l483,507l496,492l511,475l525,456l539,436l557,414l577,393l616,337l648,265l668,186l679,111l678,47l663,7l635,0l590,34l562,63l538,91l516,115l496,135l477,154l462,170l446,183l431,193l418,200l405,204l392,207l381,207l368,204l353,199l339,190l325,178l309,167l291,154l271,142l250,131l227,119l203,109l180,101l157,92l124,83l94,78l65,76l41,81l20,92l7,109l0,137l2,171xe" fillcolor="#f7e8e8" stroked="f" o:allowincell="t" style="position:absolute;left:1789;top:2365;width:677;height:538;mso-wrap-style:none;v-text-anchor:middle;mso-position-horizontal-relative:char">
                        <v:fill o:detectmouseclick="t" type="solid" color2="#081717"/>
                        <v:stroke color="#3465a4" joinstyle="round" endcap="flat"/>
                        <w10:wrap type="none"/>
                      </v:shape>
                      <v:shape id="shape_0" coordsize="634,500" path="m7,174l10,177l13,182l16,189l21,197l27,209l34,222l43,238l54,254l67,272l82,291l101,313l121,334l145,357l173,382l204,406l239,432l275,455l305,474l333,487l356,495l376,500l395,500l411,497l425,490l438,481l449,470l462,455l474,438l487,421l501,402l517,383l535,363l572,311l602,244l623,170l634,101l634,43l621,6l594,0l550,32l523,61l499,87l477,110l457,128l439,146l422,160l406,170l392,179l379,185l367,187l354,189l343,187l330,185l317,179l302,170l288,160l271,149l252,138l232,127l210,117l187,108l164,101l142,94l122,88l93,82l66,78l43,79l23,85l8,97l0,114l0,140l7,174xe" fillcolor="#efd1d1" stroked="f" o:allowincell="t" style="position:absolute;left:1814;top:2392;width:632;height:498;mso-wrap-style:none;v-text-anchor:middle;mso-position-horizontal-relative:char">
                        <v:fill o:detectmouseclick="t" type="solid" color2="#102e2e"/>
                        <v:stroke color="#3465a4" joinstyle="round" endcap="flat"/>
                        <w10:wrap type="none"/>
                      </v:shape>
                      <v:shape id="shape_0" coordsize="598,464" path="m19,179l27,187l36,202l50,225l69,252l95,285l130,321l176,363l235,406l267,426l294,442l318,452l339,459l357,464l373,462l388,459l401,452l412,444l424,433l435,419l447,405l458,389l471,372l486,354l502,336l536,287l565,223l585,156l597,92l598,39l587,6l561,0l520,30l493,59l467,84l445,105l425,124l406,138l391,151l375,160l359,166l347,169l336,170l324,171l311,170l300,166l287,161l272,154l258,144l241,133l220,121l199,111l177,102l156,94l134,88l114,85l95,84l70,76l49,74l29,76l14,84l4,98l0,118l4,144l19,179xe" fillcolor="#e8baba" stroked="f" o:allowincell="t" style="position:absolute;left:1834;top:2418;width:596;height:462;mso-wrap-style:none;v-text-anchor:middle;mso-position-horizontal-relative:char">
                        <v:fill o:detectmouseclick="t" type="solid" color2="#174545"/>
                        <v:stroke color="#3465a4" joinstyle="round" endcap="flat"/>
                        <w10:wrap type="none"/>
                      </v:shape>
                      <v:shape id="shape_0" coordsize="561,424" path="m32,182l42,191l53,204l66,224l85,247l110,276l141,308l180,342l231,378l258,395l281,407l303,417l322,421l337,424l352,423l365,418l376,413l386,404l397,394l407,381l417,368l428,354l440,338l453,322l467,305l500,259l528,201l548,141l559,82l561,34l551,4l528,0l489,28l461,56l437,80l414,100l395,116l376,129l359,139l343,146l327,151l316,152l304,152l293,152l281,149l270,146l257,141l242,135l228,126l209,115l187,103l166,95l144,86l123,80l102,77l84,76l68,79l48,73l30,73l14,77l4,86l0,102l1,122l12,149l32,182xe" fillcolor="#e0a3a3" stroked="f" o:allowincell="t" style="position:absolute;left:1854;top:2446;width:559;height:422;mso-wrap-style:none;v-text-anchor:middle;mso-position-horizontal-relative:char">
                        <v:fill o:detectmouseclick="t" type="solid" color2="#1f5c5c"/>
                        <v:stroke color="#3465a4" joinstyle="round" endcap="flat"/>
                        <w10:wrap type="none"/>
                      </v:shape>
                      <v:shape id="shape_0" coordsize="537,384" path="m57,186l68,196l80,210l94,227l111,247l135,270l162,295l197,322l240,351l283,374l318,384l344,384l365,374l384,357l401,332l421,305l446,275l476,232l504,180l522,124l535,72l537,29l528,3l507,0l470,26l442,55l417,78l394,98l375,114l357,125l341,134l323,137l308,137l297,138l287,138l276,137l264,132l253,128l240,122l225,116l211,108l191,96l169,88l146,79l124,72l103,68l84,66l67,68l54,73l38,70l22,73l9,80l2,93l0,111l8,132l26,157l57,186xe" fillcolor="#d88e8e" stroked="f" o:allowincell="t" style="position:absolute;left:1868;top:2473;width:535;height:382;mso-wrap-style:none;v-text-anchor:middle;mso-position-horizontal-relative:char">
                        <v:fill o:detectmouseclick="t" type="solid" color2="#277171"/>
                        <v:stroke color="#3465a4" joinstyle="round" endcap="flat"/>
                        <w10:wrap type="none"/>
                      </v:shape>
                      <v:shape id="shape_0" coordsize="506,350" path="m75,192l88,202l101,215l117,229l134,246l154,264l178,284l206,304l241,326l277,343l306,350l327,347l346,337l364,320l379,300l397,274l418,248l447,208l472,160l490,110l503,64l506,26l499,3l480,0l446,25l417,52l391,77l369,95l349,110l332,120l315,126l299,127l281,124l271,124l261,123l251,121l240,117l228,113l215,107l202,100l188,92l166,82l143,72l120,65l97,59l75,58l58,58l42,62l32,71l20,69l9,74l2,84l0,97l5,115l17,139l41,163l75,192xe" fillcolor="#d17777" stroked="f" o:allowincell="t" style="position:absolute;left:1887;top:2497;width:504;height:348;mso-wrap-style:none;v-text-anchor:middle;mso-position-horizontal-relative:char">
                        <v:fill o:detectmouseclick="t" type="solid" color2="#2e8888"/>
                        <v:stroke color="#3465a4" joinstyle="round" endcap="flat"/>
                        <w10:wrap type="none"/>
                      </v:shape>
                      <v:shape id="shape_0" coordsize="482,312" path="m98,194l114,206l130,217l144,230l162,243l179,256l199,270l224,285l250,298l278,309l300,312l319,308l335,298l349,282l362,263l378,242l397,218l423,183l447,139l466,95l477,53l482,20l476,1l459,0l427,23l397,50l372,72l349,89l330,100l313,109l296,113l278,113l261,111l252,108l242,105l232,102l221,98l209,93l196,87l183,82l169,76l146,66l121,57l98,50l75,46l55,46l38,47l25,54l16,66l9,66l2,72l0,82l3,98l12,116l30,139l58,165l98,194xe" fillcolor="#c96060" stroked="f" o:allowincell="t" style="position:absolute;left:1900;top:2525;width:480;height:310;mso-wrap-style:none;v-text-anchor:middle;mso-position-horizontal-relative:char">
                        <v:fill o:detectmouseclick="t" type="solid" color2="#369f9f"/>
                        <v:stroke color="#3465a4" joinstyle="round" endcap="flat"/>
                        <w10:wrap type="none"/>
                      </v:shape>
                      <v:shape id="shape_0" coordsize="462,275" path="m129,198l147,209l163,219l180,229l196,239l211,248l228,257l244,264l263,271l284,275l300,275l315,270l328,258l339,245l351,228l364,209l379,189l404,155l426,117l444,78l457,42l462,15l457,0l441,0l413,21l382,47l356,68l335,85l316,97l297,103l281,106l264,104l245,97l238,93l228,88l219,84l208,80l196,75l183,70l170,64l156,58l131,48l107,41l82,35l59,32l41,32l23,38l12,47l6,61l2,62l0,70l3,81l12,98l26,119l49,142l82,169l129,198xe" fillcolor="#c14949" stroked="f" o:allowincell="t" style="position:absolute;left:1910;top:2553;width:460;height:273;mso-wrap-style:none;v-text-anchor:middle;mso-position-horizontal-relative:char">
                        <v:fill o:detectmouseclick="t" type="solid" color2="#3eb6b6"/>
                        <v:stroke color="#3465a4" joinstyle="round" endcap="flat"/>
                        <w10:wrap type="none"/>
                      </v:shape>
                      <v:shape id="shape_0" coordsize="447,245" path="m0,59l1,62l4,70l11,83l24,101l43,121l72,145l111,173l161,203l212,227l249,242l278,245l300,240l317,229l331,210l347,187l366,161l388,131l409,96l428,63l441,34l447,11l442,0l429,1l402,20l372,46l346,68l323,83l304,94l287,99l269,99l252,94l235,83l223,76l210,69l194,62l177,53l158,46l138,39l118,32l98,26l79,23l60,20l44,20l30,22l17,26l8,34l1,45l0,59xe" fillcolor="#ba3333" stroked="f" o:allowincell="t" style="position:absolute;left:1922;top:2578;width:445;height:243;mso-wrap-style:none;v-text-anchor:middle;mso-position-horizontal-relative:char">
                        <v:fill o:detectmouseclick="t" type="solid" color2="#45cccc"/>
                        <v:stroke color="#3465a4" joinstyle="round" endcap="flat"/>
                        <w10:wrap type="none"/>
                      </v:shape>
                      <v:shape id="shape_0" coordsize="1451,1620" path="m1387,0l1393,3l1409,13l1427,28l1443,53l1451,87l1443,131l1417,184l1364,249l1332,283l1306,319l1283,352l1263,387l1246,419l1231,450l1220,482l1208,511l1198,539l1187,567l1177,593l1165,617l1152,639l1136,659l1119,678l1099,695l1058,731l1030,777l1012,826l1006,876l1012,922l1030,960l1061,986l1106,996l1138,994l1169,990l1200,983l1230,974l1259,964l1285,955l1311,947l1334,941l1355,938l1374,938l1390,942l1403,951l1413,967l1419,990l1422,1020l1420,1059l1416,1102l1410,1145l1403,1189l1394,1230l1383,1271l1370,1311l1354,1348l1335,1384l1314,1419l1289,1451l1262,1481l1231,1507l1198,1531l1159,1551l1119,1567l1073,1580l1025,1590l975,1599l924,1607l872,1613l819,1618l767,1620l714,1620l660,1619l609,1613l557,1606l506,1596l457,1582l408,1564l363,1543l319,1518l278,1489l239,1456l205,1420l172,1382l141,1340l114,1295l91,1248l69,1199l51,1147l35,1094l22,1039l12,983l6,925l2,866l0,807l3,747l7,686l20,574l33,479l49,400l68,332l94,276l127,227l167,187l219,149l247,132l274,115l301,99l327,83l355,69l379,54l405,43l431,33l457,26l483,20l511,17l536,18l564,23l593,30l622,43l650,59l681,76l711,90l741,103l770,115l800,123l829,131l858,136l885,141l913,142l940,144l966,142l991,141l1015,138l1038,134l1060,129l1081,123l1102,116l1123,109l1143,99l1164,90l1184,79l1204,69l1224,57l1243,47l1263,37l1282,27l1301,18l1319,11l1337,5l1354,1l1371,0l1387,0xe" fillcolor="white" stroked="f" o:allowincell="t" style="position:absolute;left:366;top:1611;width:1449;height:16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403,1585" path="m1381,1055l1378,1092l1374,1130l1368,1167l1359,1202l1351,1238l1341,1271l1328,1304l1313,1334l1297,1364l1279,1393l1257,1419l1234,1444l1208,1467l1179,1488l1149,1507l1114,1523l1106,1527l1096,1530l1086,1533l1077,1536l1067,1539l1057,1541l1047,1544l1037,1547l990,1557l941,1566l892,1573l842,1579l791,1583l740,1585l689,1585l639,1583l587,1577l538,1570l489,1560l441,1546l395,1530l352,1508l310,1485l269,1457l232,1425l197,1389l166,1351l137,1310l111,1267l86,1220l66,1172l49,1121l33,1069l22,1016l11,961l4,904l0,846l0,789l1,730l6,671l19,561l32,469l46,390l66,324l91,269l122,223l163,183l212,147l239,129l267,114l293,96l319,82l343,66l369,53l393,42l419,31l444,24l470,19l496,17l522,17l548,21l575,30l604,42l633,57l662,75l690,89l721,101l748,112l777,121l806,128l833,132l861,137l887,139l913,139l938,139l963,138l986,135l1009,131l1031,126l1051,121l1071,114l1091,106l1111,96l1130,86l1150,76l1171,66l1189,56l1208,44l1227,36l1246,26l1264,19l1282,11l1299,6l1316,1l1332,0l1348,0l1354,3l1365,10l1381,24l1396,44l1403,73l1398,111l1380,157l1341,211l1335,219l1328,227l1321,234l1313,243l1283,278l1257,311l1235,345l1217,377l1201,409l1186,440l1175,471l1163,499l1153,527l1143,554l1133,578l1122,601l1109,623l1094,643l1077,662l1057,678l1019,714l992,758l975,809l969,859l975,907l990,947l1019,977l1061,992l1067,992l1073,993l1077,993l1083,993l1088,993l1094,993l1100,993l1106,993l1133,990l1159,984l1186,977l1212,969l1237,960l1260,953l1283,946l1303,941l1322,940l1339,941l1354,946l1365,956l1374,971l1380,992l1383,1020l1381,1055xe" fillcolor="#f7e8e8" stroked="f" o:allowincell="t" style="position:absolute;left:385;top:1631;width:1401;height:1583;mso-wrap-style:none;v-text-anchor:middle;mso-position-horizontal-relative:char">
                        <v:fill o:detectmouseclick="t" type="solid" color2="#081717"/>
                        <v:stroke color="#3465a4" joinstyle="round" endcap="flat"/>
                        <w10:wrap type="none"/>
                      </v:shape>
                      <v:shape id="shape_0" coordsize="1355,1548" path="m1342,1048l1339,1086l1335,1122l1327,1158l1320,1191l1312,1224l1301,1256l1288,1286l1274,1316l1257,1343l1238,1369l1218,1394l1193,1417l1167,1437l1139,1456l1108,1473l1074,1489l1065,1493l1056,1496l1048,1499l1038,1502l1029,1505l1019,1507l1010,1510l1000,1513l955,1522l908,1531l860,1538l813,1543l764,1546l715,1548l664,1548l615,1545l568,1541l519,1533l472,1523l426,1509l382,1493l340,1473l299,1450l260,1423l224,1391l191,1356l161,1319l132,1279l106,1237l85,1191l64,1145l47,1094l31,1044l20,992l11,937l4,883l0,827l0,770l1,713l5,655l17,547l30,457l44,380l63,316l87,262l118,216l157,177l206,143l232,126l258,110l284,94l308,78l333,64l357,51l382,39l406,29l431,22l455,18l480,15l506,16l532,19l557,26l585,38l614,54l643,71l670,85l699,97l726,108l754,117l781,124l808,129l834,133l860,136l885,136l909,136l934,134l957,131l978,127l1000,123l1020,117l1039,110l1059,103l1078,94l1098,84l1117,74l1136,64l1154,54l1173,44l1190,34l1209,25l1226,18l1244,10l1260,5l1277,2l1291,0l1307,0l1312,3l1323,10l1337,23l1349,44l1355,71l1350,107l1330,152l1290,206l1284,213l1277,221l1271,229l1264,236l1235,270l1211,303l1189,336l1170,367l1156,399l1141,429l1130,458l1120,487l1110,514l1100,539l1089,563l1078,586l1066,608l1052,628l1035,645l1016,661l980,696l954,740l937,789l931,841l935,890l951,933l977,966l1015,986l1020,988l1026,988l1030,989l1036,991l1042,991l1048,992l1052,992l1058,992l1084,989l1110,985l1136,978l1162,971l1186,962l1211,955l1234,948l1257,942l1275,939l1294,939l1310,943l1323,953l1333,966l1339,986l1342,1014l1342,1048xe" fillcolor="#efd1d1" stroked="f" o:allowincell="t" style="position:absolute;left:407;top:1652;width:1353;height:1546;mso-wrap-style:none;v-text-anchor:middle;mso-position-horizontal-relative:char">
                        <v:fill o:detectmouseclick="t" type="solid" color2="#102e2e"/>
                        <v:stroke color="#3465a4" joinstyle="round" endcap="flat"/>
                        <w10:wrap type="none"/>
                      </v:shape>
                      <v:shape id="shape_0" coordsize="1309,1511" path="m1305,1043l1302,1079l1298,1115l1291,1148l1283,1181l1275,1213l1265,1242l1252,1271l1237,1296l1220,1322l1201,1347l1181,1368l1157,1389l1131,1409l1102,1426l1071,1442l1037,1456l1028,1459l1020,1462l1011,1465l1002,1468l994,1471l984,1474l975,1475l965,1478l922,1486l877,1495l831,1501l783,1507l737,1510l689,1511l642,1511l594,1508l548,1504l502,1497l456,1486l413,1474l371,1458l329,1438l290,1415l254,1389l219,1358l186,1325l156,1288l129,1249l104,1207l81,1164l62,1117l45,1069l31,1020l19,968l10,915l5,862l0,807l0,751l2,695l6,639l18,535l29,446l44,371l62,308l85,256l116,211l153,172l201,138l227,122l251,106l276,90l300,74l325,61l348,48l371,37l395,28l418,21l443,15l467,14l492,14l516,18l542,25l568,37l596,51l623,67l650,82l679,95l705,105l733,113l760,120l786,126l811,129l836,132l861,132l884,132l907,131l930,128l950,123l972,119l991,113l1009,108l1028,99l1047,90l1066,82l1084,72l1103,61l1122,51l1139,41l1157,33l1174,24l1191,15l1208,10l1224,4l1240,1l1256,0l1270,0l1275,1l1285,8l1296,21l1306,40l1309,66l1302,102l1282,146l1242,201l1236,208l1229,215l1223,223l1216,230l1188,263l1164,295l1144,326l1126,357l1112,388l1099,417l1087,446l1077,473l1067,499l1057,525l1047,548l1037,571l1024,591l1011,610l995,627l976,643l942,678l917,721l901,771l896,824l900,875l914,921l937,957l972,980l982,984l992,987l1002,990l1012,991l1037,991l1061,988l1087,984l1113,977l1139,968l1165,960l1188,952l1211,947l1233,942l1252,941l1269,944l1283,952l1295,964l1302,984l1305,1010l1305,1043xe" fillcolor="#e8baba" stroked="f" o:allowincell="t" style="position:absolute;left:425;top:1673;width:1307;height:1509;mso-wrap-style:none;v-text-anchor:middle;mso-position-horizontal-relative:char">
                        <v:fill o:detectmouseclick="t" type="solid" color2="#174545"/>
                        <v:stroke color="#3465a4" joinstyle="round" endcap="flat"/>
                        <w10:wrap type="none"/>
                      </v:shape>
                      <v:shape id="shape_0" coordsize="1267,1477" path="m1267,1039l1265,1075l1260,1110l1253,1141l1246,1173l1237,1202l1226,1229l1213,1255l1198,1279l1182,1302l1164,1324l1142,1344l1119,1363l1092,1380l1064,1396l1032,1412l998,1425l989,1428l982,1430l973,1433l965,1435l956,1438l947,1441l939,1442l930,1445l888,1454l845,1461l800,1466l756,1471l711,1475l665,1477l620,1475l574,1472l529,1468l485,1461l441,1451l399,1438l359,1422l320,1403l283,1382l247,1356l212,1325l182,1294l153,1258l126,1219l101,1179l79,1135l61,1091l45,1043l30,996l19,945l10,894l4,842l0,789l0,734l2,679l6,624l17,522l29,436l43,362l61,301l84,249l113,206l149,168l195,135l219,119l244,103l268,88l291,73l314,60l337,47l361,36l384,27l407,20l430,16l453,13l477,14l502,17l526,24l552,36l578,50l606,66l632,80l659,92l685,102l711,111l737,118l763,122l787,125l812,128l835,129l858,128l881,126l903,123l923,121l943,116l962,111l981,105l998,96l1017,89l1035,79l1053,70l1071,60l1089,50l1106,40l1123,31l1141,23l1156,16l1172,10l1188,4l1204,1l1218,0l1233,0l1237,1l1246,8l1256,20l1263,39l1265,64l1256,98l1233,142l1192,195l1187,203l1179,210l1174,218l1166,226l1141,257l1117,288l1099,319l1081,349l1067,378l1055,407l1044,434l1034,462l1024,488l1015,512l1005,535l995,557l983,577l969,596l955,613l936,627l904,660l880,704l865,754l859,807l864,860l875,908l897,948l929,976l937,981l947,986l956,989l966,991l989,994l1014,993l1040,987l1066,981l1092,973l1117,964l1142,957l1166,950l1190,944l1210,943l1227,944l1243,951l1254,963l1263,980l1267,1006l1267,1039xe" fillcolor="#e0a3a3" stroked="f" o:allowincell="t" style="position:absolute;left:441;top:1693;width:1265;height:1475;mso-wrap-style:none;v-text-anchor:middle;mso-position-horizontal-relative:char">
                        <v:fill o:detectmouseclick="t" type="solid" color2="#1f5c5c"/>
                        <v:stroke color="#3465a4" joinstyle="round" endcap="flat"/>
                        <w10:wrap type="none"/>
                      </v:shape>
                      <v:shape id="shape_0" coordsize="1228,1443" path="m1228,1037l1225,1073l1221,1106l1215,1136l1208,1166l1198,1194l1188,1218l1175,1243l1161,1264l1145,1286l1125,1305l1104,1322l1080,1339l1054,1355l1027,1369l995,1382l960,1395l952,1398l944,1401l936,1402l927,1405l920,1407l911,1410l903,1411l894,1412l853,1421l812,1428l770,1434l727,1438l683,1441l640,1443l595,1441l552,1438l509,1434l467,1427l425,1417l385,1404l346,1389l309,1371l272,1349l239,1325l206,1296l176,1264l148,1228l123,1192l99,1152l78,1110l59,1066l43,1021l30,973l19,925l10,874l4,824l1,771l0,719l1,664l6,611l16,511l27,426l42,356l59,295l81,245l110,203l144,166l189,134l213,118l236,103l259,88l283,74l306,61l327,48l350,38l372,29l395,22l417,18l440,15l463,16l486,19l510,26l535,36l561,51l587,67l613,80l639,93l665,103l689,110l714,117l738,121l763,126l786,127l809,129l832,127l853,126l874,123l894,120l913,116l931,110l949,104l967,97l985,88l1002,80l1019,71l1037,61l1054,51l1071,42l1089,32l1104,25l1120,16l1136,10l1150,5l1166,2l1179,0l1194,0l1197,2l1205,9l1212,21l1218,38l1218,64l1208,97l1184,140l1143,193l1138,200l1130,208l1125,215l1117,222l1071,283l1037,342l1011,399l990,451l972,500l952,545l927,582l895,612l865,645l842,688l829,739l823,794l826,848l838,899l856,942l884,973l892,979l901,986l910,991l920,995l941,999l965,998l990,994l1016,988l1042,979l1070,971l1096,962l1120,955l1145,949l1166,946l1185,946l1201,952l1214,962l1224,979l1228,1004l1228,1037xe" fillcolor="#d88e8e" stroked="f" o:allowincell="t" style="position:absolute;left:457;top:1711;width:1226;height:1441;mso-wrap-style:none;v-text-anchor:middle;mso-position-horizontal-relative:char">
                        <v:fill o:detectmouseclick="t" type="solid" color2="#277171"/>
                        <v:stroke color="#3465a4" joinstyle="round" endcap="flat"/>
                        <w10:wrap type="none"/>
                      </v:shape>
                      <v:shape id="shape_0" coordsize="1191,1406" path="m1191,1032l1188,1066l1184,1098l1176,1128l1169,1155l1160,1181l1149,1204l1136,1226l1122,1246l1106,1263l1087,1281l1065,1296l1042,1311l1015,1325l987,1338l956,1350l921,1361l914,1364l905,1367l898,1368l889,1371l882,1373l874,1376l866,1377l858,1379l819,1386l778,1393l738,1399l696,1402l656,1404l614,1406l572,1404l530,1402l489,1397l448,1390l409,1381l370,1368l334,1354l298,1337l264,1315l232,1292l200,1263l170,1232l143,1199l118,1161l95,1124l75,1082l57,1039l42,994l29,948l19,901l10,852l4,801l1,751l0,699l1,647l6,595l16,498l27,416l42,346l57,287l79,239l105,197l140,161l183,129l206,115l229,99l252,84l274,70l295,59l317,46l339,36l360,27l382,21l404,15l425,14l447,14l470,18l493,24l517,34l542,49l568,64l592,77l618,89l643,97l667,106l692,112l715,118l739,120l761,122l784,123l806,123l826,122l846,119l865,115l884,112l901,106l918,100l936,93l953,84l970,76l987,67l1003,57l1021,49l1036,40l1052,31l1068,23l1084,15l1100,10l1114,4l1129,1l1143,0l1156,0l1159,1l1165,7l1172,18l1175,36l1172,60l1160,93l1134,135l1093,188l1087,195l1081,201l1074,208l1068,215l1025,274l992,332l967,387l947,439l928,486l910,528l885,564l855,594l826,626l804,669l791,721l786,775l788,832l797,885l814,931l839,967l848,976l856,983l865,988l874,994l894,1000l917,1000l941,997l967,991l993,983l1021,974l1048,964l1074,957l1100,950l1123,945l1143,945l1160,950l1175,960l1185,976l1191,1000l1191,1032xe" fillcolor="#d17777" stroked="f" o:allowincell="t" style="position:absolute;left:473;top:1732;width:1189;height:1404;mso-wrap-style:none;v-text-anchor:middle;mso-position-horizontal-relative:char">
                        <v:fill o:detectmouseclick="t" type="solid" color2="#2e8888"/>
                        <v:stroke color="#3465a4" joinstyle="round" endcap="flat"/>
                        <w10:wrap type="none"/>
                      </v:shape>
                      <v:shape id="shape_0" coordsize="1152,1372" path="m1152,1028l1149,1063l1144,1093l1139,1122l1131,1148l1121,1172l1111,1192l1098,1212l1084,1230l1067,1247l1048,1261l1026,1274l1003,1287l977,1299l948,1310l917,1322l882,1332l875,1333l868,1336l860,1338l853,1339l845,1342l837,1343l830,1345l821,1346l784,1353l747,1359l708,1365l667,1369l628,1371l588,1372l549,1371l509,1368l470,1363l431,1356l393,1346l357,1335l321,1320l288,1303l255,1283l225,1260l193,1232l165,1202l138,1169l114,1133l92,1096l73,1055l56,1014l40,970l27,926l17,880l10,831l4,783l1,733l0,684l1,632l5,582l16,487l27,406l39,339l54,281l75,233l101,193l134,159l176,128l199,114l220,98l243,85l264,71l285,58l307,46l327,36l349,28l369,22l390,16l411,15l432,15l455,19l477,25l500,35l524,49l549,64l574,77l597,88l621,98l644,105l669,113l692,117l713,120l736,121l757,123l778,123l798,121l817,118l836,114l853,111l871,105l888,100l904,92l921,85l937,77l954,68l970,58l986,49l1002,39l1018,31l1033,23l1048,16l1062,10l1077,5l1091,2l1104,0l1117,0l1120,2l1124,7l1129,18l1130,33l1126,58l1111,90l1084,131l1042,185l1036,192l1031,197l1025,205l1019,212l977,269l947,326l922,379l904,428l886,475l868,516l845,552l814,580l787,611l767,654l754,706l748,762l749,819l758,875l774,924l796,963l803,973l810,982l819,989l827,995l846,1002l868,1004l892,1002l918,996l945,988l973,979l1002,969l1029,960l1055,953l1078,947l1100,946l1120,950l1134,959l1146,973l1152,996l1152,1028xe" fillcolor="#c96060" stroked="f" o:allowincell="t" style="position:absolute;left:489;top:1750;width:1150;height:1370;mso-wrap-style:none;v-text-anchor:middle;mso-position-horizontal-relative:char">
                        <v:fill o:detectmouseclick="t" type="solid" color2="#369f9f"/>
                        <v:stroke color="#3465a4" joinstyle="round" endcap="flat"/>
                        <w10:wrap type="none"/>
                      </v:shape>
                      <v:shape id="shape_0" coordsize="1113,1335" path="m1113,1024l1110,1057l1105,1087l1100,1115l1092,1139l1082,1161l1072,1179l1059,1197l1045,1212l1028,1227l1009,1238l987,1250l964,1261l938,1271l909,1280l878,1290l843,1299l836,1300l829,1303l821,1305l816,1306l808,1309l801,1310l794,1312l787,1313l751,1320l715,1325l677,1330l640,1333l601,1335l563,1335l524,1333l487,1330l449,1326l413,1319l377,1310l343,1299l308,1284l276,1269l245,1248l216,1227l186,1199l158,1171l134,1138l111,1103l89,1067l70,1028l53,988l40,945l27,902l17,855l10,809l4,762l1,714l0,665l1,617l5,566l15,474l25,395l37,330l53,274l73,228l98,188l129,154l170,124l191,110l213,95l235,82l255,68l275,57l297,45l315,35l335,26l356,21l376,16l397,13l418,15l439,18l461,25l483,35l506,48l529,62l553,75l576,85l599,95l622,103l644,108l667,113l689,116l710,118l731,118l751,118l771,117l790,114l808,111l826,107l842,103l857,97l873,90l889,82l905,74l921,65l937,57l953,48l967,38l983,31l997,22l1012,15l1026,9l1039,5l1052,2l1065,0l1078,0l1079,2l1084,6l1087,16l1087,32l1079,55l1064,87l1036,127l993,179l987,186l981,193l976,199l970,206l931,261l901,316l879,367l860,416l843,461l826,501l804,536l775,563l749,593l729,637l718,688l712,746l712,805l719,863l733,916l752,959l759,969l767,979l774,988l781,995l798,1004l820,1007l843,1005l869,999l896,992l925,982l954,972l983,962l1010,955l1035,949l1058,946l1078,949l1094,956l1105,971l1113,994l1113,1024xe" fillcolor="#c14949" stroked="f" o:allowincell="t" style="position:absolute;left:505;top:1770;width:1111;height:1333;mso-wrap-style:none;v-text-anchor:middle;mso-position-horizontal-relative:char">
                        <v:fill o:detectmouseclick="t" type="solid" color2="#3eb6b6"/>
                        <v:stroke color="#3465a4" joinstyle="round" endcap="flat"/>
                        <w10:wrap type="none"/>
                      </v:shape>
                      <v:shape id="shape_0" coordsize="1076,1298" path="m1041,0l1043,1l1046,5l1046,14l1043,30l1034,51l1015,82l987,122l943,174l899,230l865,286l841,341l822,391l805,439l786,480l765,516l736,545l707,581l687,633l677,696l674,767l678,837l691,902l710,957l736,994l752,1004l772,1009l796,1007l822,1003l851,994l880,984l909,974l939,964l968,954l994,948l1018,944l1038,945l1056,952l1069,965l1075,987l1076,1017l1073,1050l1069,1079l1063,1105l1056,1128l1046,1148l1036,1166l1023,1180l1008,1193l991,1206l972,1216l951,1225l926,1233l900,1242l871,1249l840,1258l805,1266l769,1275l731,1282l694,1288l655,1292l615,1297l576,1298l535,1298l496,1297l456,1292l417,1286l380,1278l344,1266l308,1253l273,1236l240,1216l209,1193l155,1138l107,1073l68,1000l39,918l18,832l5,741l0,646l6,549l15,460l25,384l36,319l52,266l71,220l96,182l126,149l165,120l186,106l207,93l227,79l247,66l266,54l286,43l305,33l325,25l344,20l364,15l384,13l404,14l424,17l444,23l466,33l489,46l512,60l534,72l557,82l580,92l602,99l623,105l645,109l667,112l687,113l707,115l726,113l744,113l763,110l780,108l796,103l812,99l842,86l874,70l904,53l933,36l962,21l991,8l1017,1l1041,0xe" fillcolor="#ba3333" stroked="f" o:allowincell="t" style="position:absolute;left:520;top:1791;width:1074;height:1296;mso-wrap-style:none;v-text-anchor:middle;mso-position-horizontal-relative:char">
                        <v:fill o:detectmouseclick="t" type="solid" color2="#45cccc"/>
                        <v:stroke color="#3465a4" joinstyle="round" endcap="flat"/>
                        <w10:wrap type="none"/>
                      </v:shape>
                      <v:shape id="shape_0" coordsize="695,505" path="m44,14l0,119l3,121l10,124l23,129l41,137l62,147l88,161l116,177l147,196l182,219l218,245l257,275l297,309l339,347l381,389l423,435l466,485l467,486l473,489l480,494l489,498l499,502l511,504l522,505l534,502l542,495l548,481l553,462l557,439l561,413l568,384l577,355l590,327l606,298l623,269l640,240l658,214l672,191l685,173l692,161l695,157l691,161l679,173l662,190l642,212l620,236l600,259l581,282l568,301l571,295l577,278l587,252l599,222l613,188l629,157l645,128l659,106l653,112l638,127l615,150l587,178l557,210l527,245l499,279l478,312l476,305l472,282l466,249l463,209l463,161l469,111l482,59l505,10l502,14l493,26l480,45l465,70l444,102l423,138l400,178l375,222l371,214l359,194l339,165l315,131l284,93l251,57l215,26l176,0l178,9l181,30l176,63l162,106l44,14xe" fillcolor="white" stroked="f" o:allowincell="t" style="position:absolute;left:2057;top:1379;width:693;height:50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64,1052" path="m218,20l213,26l203,40l189,63l169,93l146,129l121,170l97,213l72,256l49,301l30,345l14,386l4,423l0,455l3,479l16,496l39,505l68,508l99,511l133,514l166,517l200,521l232,527l264,532l293,541l319,551l342,563l359,576l372,591l381,610l381,632l375,656l360,684l327,737l301,783l283,822l271,855l268,886l274,917l290,948l316,983l343,1015l366,1038l385,1049l404,1052l422,1045l444,1026l470,996l502,954l520,927l542,895l562,858l585,817l607,774l630,730l652,684l672,637l692,593l709,550l725,509l740,473l751,442l758,416l763,397l764,386l758,374l744,354l721,327l691,295l654,259l616,220l572,181l526,142l479,106l432,73l386,43l343,21l304,6l270,0l239,4l218,20xe" fillcolor="white" stroked="f" o:allowincell="t" style="position:absolute;left:1795;top:1513;width:762;height:105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36,1027" path="m206,20l203,26l193,39l178,62l160,90l138,125l115,164l90,204l67,247l46,289l27,331l13,371l4,406l0,436l4,460l17,478l38,485l67,488l98,491l129,493l162,498l194,502l226,508l256,514l285,522l310,532l331,544l348,558l361,574l369,593l370,613l364,637l350,665l318,717l292,761l272,799l261,832l256,862l262,892l275,924l299,957l305,963l310,970l315,976l320,981l341,1004l359,1019l374,1027l392,1026l408,1017l428,999l451,971l480,934l498,908l519,876l539,840l560,800l582,757l604,714l625,668l645,623l666,578l683,537l699,498l712,462l723,430l731,406l735,387l736,375l731,364l716,344l694,318l666,288l631,252l592,216l549,177l506,139l459,103l415,70l370,43l328,21l289,5l256,0l227,4l206,20xe" fillcolor="#fffcf4" stroked="f" o:allowincell="t" style="position:absolute;left:1817;top:1526;width:734;height:1025;mso-wrap-style:none;v-text-anchor:middle;mso-position-horizontal-relative:char">
                        <v:fill o:detectmouseclick="t" type="solid" color2="#00030b"/>
                        <v:stroke color="#3465a4" joinstyle="round" endcap="flat"/>
                        <w10:wrap type="none"/>
                      </v:shape>
                      <v:shape id="shape_0" coordsize="708,1002" path="m193,18l190,23l180,37l167,59l148,86l128,119l106,155l83,195l62,236l41,277l24,318l11,355l3,388l0,419l4,442l15,457l37,465l64,467l95,470l125,473l157,478l188,482l219,489l248,495l275,503l300,514l321,525l338,539l350,555l357,574l357,594l351,619l338,645l307,695l281,738l262,776l249,809l245,839l248,868l259,898l281,930l287,935l291,943l297,948l301,954l323,977l340,993l356,1002l372,1002l387,993l406,976l429,948l458,912l475,886l496,856l516,820l536,781l558,740l578,696l599,652l620,607l638,564l656,524l670,485l684,450l695,420l702,394l706,377l708,365l702,354l687,335l666,309l638,279l605,244l566,208l526,171l483,135l438,99l395,67l351,40l311,20l274,5l240,0l213,3l193,18xe" fillcolor="#fff9e8" stroked="f" o:allowincell="t" style="position:absolute;left:1840;top:1539;width:706;height:1000;mso-wrap-style:none;v-text-anchor:middle;mso-position-horizontal-relative:char">
                        <v:fill o:detectmouseclick="t" type="solid" color2="#000617"/>
                        <v:stroke color="#3465a4" joinstyle="round" endcap="flat"/>
                        <w10:wrap type="none"/>
                      </v:shape>
                      <v:shape id="shape_0" coordsize="681,980" path="m180,18l178,23l169,36l156,57l139,83l120,115l100,151l78,188l58,227l39,267l23,305l10,341l2,374l0,403l5,424l16,440l38,447l65,450l93,453l123,456l153,460l183,466l214,472l242,479l268,488l291,498l312,509l329,524l341,540l348,558l348,578l342,601l329,627l299,676l273,718l254,754l240,786l234,816l235,845l245,873l266,905l270,911l276,917l280,924l284,930l306,953l323,970l338,979l353,980l369,973l387,957l410,931l437,895l454,871l473,839l493,804l514,767l534,725l555,682l574,639l594,596l613,553l629,512l645,475l658,440l668,410l675,386l679,368l681,357l675,345l662,327l640,302l613,272l581,239l544,204l505,168l463,132l420,98l377,67l335,40l296,20l260,6l228,0l201,4l180,18xe" fillcolor="#fff4dd" stroked="f" o:allowincell="t" style="position:absolute;left:1861;top:1549;width:679;height:978;mso-wrap-style:none;v-text-anchor:middle;mso-position-horizontal-relative:char">
                        <v:fill o:detectmouseclick="t" type="solid" color2="#000b22"/>
                        <v:stroke color="#3465a4" joinstyle="round" endcap="flat"/>
                        <w10:wrap type="none"/>
                      </v:shape>
                      <v:shape id="shape_0" coordsize="653,957" path="m169,19l166,23l157,36l145,55l130,81l111,111l92,146l72,182l53,219l36,256l20,292l9,327l1,359l0,386l4,408l17,422l37,429l63,432l91,435l120,438l150,442l179,448l207,454l235,462l261,471l282,481l303,493l319,507l330,523l336,540l337,562l331,583l319,609l290,657l264,697l244,733l229,765l222,793l222,822l231,850l249,880l254,886l258,891l262,897l267,903l287,927l304,945l320,955l334,957l349,950l366,936l388,910l415,875l432,851l450,821l470,788l490,750l509,710l529,668l549,625l568,582l587,540l603,501l617,464l630,429l640,400l647,377l652,359l653,349l647,337l634,320l614,295l588,267l556,235l520,200l481,164l441,130l401,97l359,66l319,41l280,20l245,6l215,0l189,5l169,19xe" fillcolor="#fff2d3" stroked="f" o:allowincell="t" style="position:absolute;left:1883;top:1560;width:651;height:955;mso-wrap-style:none;v-text-anchor:middle;mso-position-horizontal-relative:char">
                        <v:fill o:detectmouseclick="t" type="solid" color2="#000d2c"/>
                        <v:stroke color="#3465a4" joinstyle="round" endcap="flat"/>
                        <w10:wrap type="none"/>
                      </v:shape>
                      <v:shape id="shape_0" coordsize="624,932" path="m154,18l151,22l144,33l133,52l118,77l101,105l84,137l65,172l48,208l30,243l17,279l7,311l0,341l0,367l4,387l16,402l36,409l60,412l88,415l115,419l144,423l173,429l200,435l226,444l251,452l272,462l291,475l307,488l319,504l324,523l324,541l319,564l307,589l278,635l254,674l234,708l219,740l210,767l209,796l215,824l231,852l235,858l239,864l244,870l248,875l268,900l285,919l300,929l314,932l329,927l346,913l366,888l394,854l409,831l427,801l445,767l464,731l484,693l503,651l523,609l542,567l559,527l575,488l590,451l601,418l611,389l618,366l623,349l624,338l618,328l607,310l587,287l561,258l531,226l496,193l458,159l419,125l379,92l339,64l300,38l262,19l228,5l199,0l173,3l154,18xe" fillcolor="#ffefc6" stroked="f" o:allowincell="t" style="position:absolute;left:1906;top:1573;width:622;height:930;mso-wrap-style:none;v-text-anchor:middle;mso-position-horizontal-relative:char">
                        <v:fill o:detectmouseclick="t" type="solid" color2="#001039"/>
                        <v:stroke color="#3465a4" joinstyle="round" endcap="flat"/>
                        <w10:wrap type="none"/>
                      </v:shape>
                      <v:shape id="shape_0" coordsize="596,908" path="m142,17l139,21l132,33l122,50l108,73l93,101l76,132l59,164l43,198l27,233l15,266l5,298l0,325l0,350l4,370l17,383l36,388l60,391l86,394l112,398l139,403l167,409l194,416l219,424l243,433l263,445l282,456l297,470l307,486l312,504l314,524l308,545l297,570l269,614l245,652l223,686l209,717l199,745l196,771l200,799l214,826l217,832l222,837l226,843l230,849l250,873l268,892l282,904l295,908l310,904l325,891l346,868l372,835l405,783l441,714l480,636l516,552l549,475l575,406l591,355l596,328l592,318l579,301l560,278l534,252l506,220l472,188l436,155l397,122l359,90l320,62l282,37l246,18l214,6l184,0l161,3l142,17xe" fillcolor="#ffedbc" stroked="f" o:allowincell="t" style="position:absolute;left:1928;top:1585;width:594;height:906;mso-wrap-style:none;v-text-anchor:middle;mso-position-horizontal-relative:char">
                        <v:fill o:detectmouseclick="t" type="solid" color2="#001243"/>
                        <v:stroke color="#3465a4" joinstyle="round" endcap="flat"/>
                        <w10:wrap type="none"/>
                      </v:shape>
                      <v:shape id="shape_0" coordsize="570,886" path="m131,18l123,32l100,71l69,125l39,189l13,254l0,310l6,351l36,370l59,373l85,376l111,380l137,386l165,392l189,399l214,408l237,416l257,428l274,441l289,454l299,470l304,487l304,507l299,529l287,552l261,593l237,631l215,664l199,694l188,721l183,747l186,773l199,801l202,806l206,811l209,816l214,822l234,848l251,867l264,880l277,886l290,881l306,870l325,848l351,815l382,765l418,698l456,621l490,540l522,464l548,396l565,346l570,320l565,310l552,294l534,271l511,245l482,215l450,183l415,151l378,118l340,88l303,61l267,36l232,18l201,6l172,0l149,5l131,18xe" fillcolor="#ffe8b2" stroked="f" o:allowincell="t" style="position:absolute;left:1949;top:1596;width:568;height:884;mso-wrap-style:none;v-text-anchor:middle;mso-position-horizontal-relative:char">
                        <v:fill o:detectmouseclick="t" type="solid" color2="#00174d"/>
                        <v:stroke color="#3465a4" joinstyle="round" endcap="flat"/>
                        <w10:wrap type="none"/>
                      </v:shape>
                      <v:shape id="shape_0" coordsize="542,861" path="m118,16l109,30l89,66l62,118l34,179l11,239l0,292l6,333l36,350l59,353l83,356l108,360l134,366l158,372l183,380l207,389l229,397l248,409l265,422l278,436l288,451l292,468l292,488l288,508l277,531l251,573l228,609l206,641l189,670l176,697l170,723l171,749l181,775l184,779l189,785l192,789l196,795l216,821l232,841l246,854l258,861l271,858l285,847l304,826l329,793l360,744l395,680l431,603l466,526l496,449l522,385l538,336l542,310l538,300l526,284l507,262l484,236l457,207l427,177l392,146l357,114l321,85l285,58l249,35l216,16l186,5l158,0l135,3l118,16xe" fillcolor="#ffe5a5" stroked="f" o:allowincell="t" style="position:absolute;left:1971;top:1609;width:540;height:859;mso-wrap-style:none;v-text-anchor:middle;mso-position-horizontal-relative:char">
                        <v:fill o:detectmouseclick="t" type="solid" color2="#001a5a"/>
                        <v:stroke color="#3465a4" joinstyle="round" endcap="flat"/>
                        <w10:wrap type="none"/>
                      </v:shape>
                      <v:shape id="shape_0" coordsize="515,836" path="m107,16l100,29l81,63l55,112l31,168l11,226l0,276l8,314l36,331l58,334l81,337l106,341l130,347l155,352l178,361l201,370l221,380l240,391l256,403l269,417l277,433l283,450l283,469l277,491l267,512l240,555l214,593l192,627l173,658l162,686l158,714l163,741l179,768l199,794l215,814l228,829l240,836l251,836l266,826l284,806l309,774l339,727l372,662l407,588l440,511l470,437l495,374l511,325l515,301l511,290l499,275l482,255l460,229l433,201l403,171l371,141l336,111l302,82l267,56l233,33l201,16l171,4l145,0l123,3l107,16xe" fillcolor="#ffe29b" stroked="f" o:allowincell="t" style="position:absolute;left:1992;top:1621;width:513;height:834;mso-wrap-style:none;v-text-anchor:middle;mso-position-horizontal-relative:char">
                        <v:fill o:detectmouseclick="t" type="solid" color2="#001d64"/>
                        <v:stroke color="#3465a4" joinstyle="round" endcap="flat"/>
                        <w10:wrap type="none"/>
                      </v:shape>
                      <v:shape id="shape_0" coordsize="727,641" path="m561,102l569,104l594,110l626,121l660,137l693,162l716,193l727,235l716,285l695,336l673,377l652,411l627,436l601,457l571,474l538,488l499,503l479,508l457,514l435,517l415,520l393,523l373,526l353,527l333,530l313,533l293,536l274,542l255,547l238,553l219,563l203,573l187,586l156,611l124,629l94,639l65,641l40,632l20,612l7,579l0,533l1,487l10,454l24,428l42,408l62,390l81,372l98,349l112,317l127,272l146,218l169,159l193,101l219,52l245,16l269,0l291,10l301,23l310,35l320,46l330,58l340,68l350,78l363,87l376,94l391,100l408,105l427,108l448,111l471,111l497,110l528,107l561,102xe" fillcolor="white" stroked="f" o:allowincell="t" style="position:absolute;left:1400;top:1940;width:725;height:63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00,613" path="m540,98l549,99l572,105l602,115l637,133l667,156l690,186l700,225l690,274l669,323l648,361l627,393l604,418l579,438l550,454l517,468l480,481l460,487l439,492l419,495l399,498l379,501l359,502l338,505l320,507l301,510l281,514l263,518l245,523l227,530l212,538l196,549l180,560l150,585l119,602l90,612l63,613l39,605l20,586l7,554l0,511l1,466l10,433l23,410l40,390l59,374l78,356l95,334l108,304l121,262l140,210l163,153l186,98l212,50l236,16l261,0l281,10l289,22l300,33l308,45l317,55l327,65l337,75l349,82l362,89l376,95l392,101l411,104l431,107l454,107l480,105l509,102l540,98xe" fillcolor="#f9efed" stroked="f" o:allowincell="t" style="position:absolute;left:1406;top:1956;width:698;height:611;mso-wrap-style:none;v-text-anchor:middle;mso-position-horizontal-relative:char">
                        <v:fill o:detectmouseclick="t" type="solid" color2="#061012"/>
                        <v:stroke color="#3465a4" joinstyle="round" endcap="flat"/>
                        <w10:wrap type="none"/>
                      </v:shape>
                      <v:shape id="shape_0" coordsize="675,585" path="m522,94l531,95l552,101l581,111l614,126l643,149l666,177l675,215l665,261l645,307l624,344l604,375l583,399l558,418l531,434l499,447l463,460l444,465l424,470l405,473l385,475l366,478l346,480l327,483l309,484l290,487l273,490l255,494l238,498l221,506l205,513l189,523l175,534l146,557l115,575l88,583l62,585l39,578l20,559l6,529l0,487l2,445l9,414l23,390l39,373l58,356l75,339l92,319l105,290l118,249l136,199l157,146l180,94l205,48l228,15l251,0l271,10l280,22l288,32l297,44l307,54l316,62l326,71l337,78l350,85l363,91l379,97l397,100l417,101l438,103l463,101l492,98l522,94xe" fillcolor="#f4ddd8" stroked="f" o:allowincell="t" style="position:absolute;left:1420;top:1973;width:673;height:583;mso-wrap-style:none;v-text-anchor:middle;mso-position-horizontal-relative:char">
                        <v:fill o:detectmouseclick="t" type="solid" color2="#0b2227"/>
                        <v:stroke color="#3465a4" joinstyle="round" endcap="flat"/>
                        <w10:wrap type="none"/>
                      </v:shape>
                      <v:shape id="shape_0" coordsize="649,555" path="m502,87l511,89l531,95l560,103l591,119l619,139l640,168l649,203l640,247l620,292l601,328l581,357l561,378l536,397l511,411l480,424l446,436l427,442l408,446l389,449l371,452l352,453l333,456l314,457l297,459l278,462l261,465l244,469l228,473l212,480l196,488l182,496l167,508l140,529l111,545l84,554l59,555l36,548l19,531l6,503l0,463l2,423l10,394l22,371l38,354l55,339l72,322l88,302l101,275l114,236l130,190l152,138l173,87l198,44l221,14l242,0l261,8l270,20l278,30l286,40l294,50l304,59l313,67l325,75l336,80l349,86l365,90l381,93l400,96l421,96l446,95l472,92l502,87xe" fillcolor="#efd1c9" stroked="f" o:allowincell="t" style="position:absolute;left:1430;top:1991;width:647;height:553;mso-wrap-style:none;v-text-anchor:middle;mso-position-horizontal-relative:char">
                        <v:fill o:detectmouseclick="t" type="solid" color2="#102e36"/>
                        <v:stroke color="#3465a4" joinstyle="round" endcap="flat"/>
                        <w10:wrap type="none"/>
                      </v:shape>
                      <v:shape id="shape_0" coordsize="621,527" path="m480,83l487,85l507,89l535,99l565,114l592,132l612,160l621,193l612,235l594,276l575,311l556,338l536,360l514,377l488,390l460,402l426,413l409,419l390,422l373,426l354,427l337,430l318,432l301,433l284,436l266,438l251,440l233,445l217,449l203,455l187,462l173,472l160,482l132,502l106,518l79,527l56,527l34,520l17,504l5,476l0,439l1,402l8,373l20,353l36,337l52,321l69,307l83,286l95,260l106,224l124,180l144,131l165,83l187,42l210,13l230,0l249,9l258,19l265,29l274,37l281,47l289,56l300,63l310,70l321,76l334,82l349,85l364,89l383,91l403,91l426,89l451,88l480,83xe" fillcolor="#eac1b7" stroked="f" o:allowincell="t" style="position:absolute;left:1442;top:2008;width:619;height:525;mso-wrap-style:none;v-text-anchor:middle;mso-position-horizontal-relative:char">
                        <v:fill o:detectmouseclick="t" type="solid" color2="#153e48"/>
                        <v:stroke color="#3465a4" joinstyle="round" endcap="flat"/>
                        <w10:wrap type="none"/>
                      </v:shape>
                      <v:shape id="shape_0" coordsize="595,498" path="m460,79l467,81l487,85l513,94l542,107l568,125l588,150l595,182l587,222l569,262l552,294l533,320l514,340l493,356l468,370l441,382l409,392l392,396l375,400l357,403l340,406l323,408l305,409l288,410l272,413l255,415l239,418l223,421l209,425l193,431l180,438l166,446l153,457l127,475l102,490l76,498l53,498l33,492l17,477l6,452l0,416l1,380l8,354l20,334l34,318l50,304l66,290l81,271l92,246l104,212l119,170l138,124l158,79l180,41l202,12l222,0l239,7l255,26l271,43l288,59l308,72l334,81l367,85l408,85l460,79xe" fillcolor="#e5afa3" stroked="f" o:allowincell="t" style="position:absolute;left:1452;top:2025;width:593;height:496;mso-wrap-style:none;v-text-anchor:middle;mso-position-horizontal-relative:char">
                        <v:fill o:detectmouseclick="t" type="solid" color2="#1a505c"/>
                        <v:stroke color="#3465a4" joinstyle="round" endcap="flat"/>
                        <w10:wrap type="none"/>
                      </v:shape>
                      <v:shape id="shape_0" coordsize="571,472" path="m441,75l448,76l467,81l492,89l519,101l543,120l562,143l571,173l562,210l545,248l528,278l510,302l492,322l471,337l448,350l421,360l391,370l375,374l357,379l342,381l326,383l308,386l293,387l277,389l261,390l245,393l229,396l215,399l200,403l186,409l173,415l160,422l147,432l122,451l98,464l73,471l52,472l32,466l16,451l6,428l0,393l1,358l9,334l19,315l33,301l49,288l63,274l78,256l88,233l99,202l114,161l131,117l151,75l171,39l193,12l212,0l229,7l244,26l258,42l275,58l295,69l320,78l352,82l392,81l441,75xe" fillcolor="#e0a091" stroked="f" o:allowincell="t" style="position:absolute;left:1462;top:2041;width:569;height:470;mso-wrap-style:none;v-text-anchor:middle;mso-position-horizontal-relative:char">
                        <v:fill o:detectmouseclick="t" type="solid" color2="#1f5f6e"/>
                        <v:stroke color="#3465a4" joinstyle="round" endcap="flat"/>
                        <w10:wrap type="none"/>
                      </v:shape>
                      <v:shape id="shape_0" coordsize="544,443" path="m421,72l428,73l445,78l469,85l496,96l519,114l538,135l544,164l536,199l520,233l503,262l487,285l470,304l450,318l428,330l402,340l373,348l358,353l342,356l326,358l310,361l294,363l280,364l264,366l248,367l234,370l219,371l205,374l190,379l177,383l164,390l151,397l140,406l117,423l94,436l71,443l49,443l30,438l16,425l6,402l0,370l1,338l9,315l19,298l32,284l48,272l62,259l75,242l85,220l95,190l110,153l127,111l146,71l166,36l185,12l203,0l219,7l234,24l248,40l264,55l283,65l306,73l336,78l373,78l421,72xe" fillcolor="#d8917f" stroked="f" o:allowincell="t" style="position:absolute;left:1472;top:2054;width:542;height:441;mso-wrap-style:none;v-text-anchor:middle;mso-position-horizontal-relative:char">
                        <v:fill o:detectmouseclick="t" type="solid" color2="#276e80"/>
                        <v:stroke color="#3465a4" joinstyle="round" endcap="flat"/>
                        <w10:wrap type="none"/>
                      </v:shape>
                      <v:shape id="shape_0" coordsize="516,414" path="m399,64l405,66l422,70l445,77l470,88l493,103l508,125l516,151l508,184l493,217l478,244l462,265l445,282l426,295l406,306l382,316l354,325l324,332l295,337l265,339l236,342l207,347l181,354l155,364l132,378l109,394l87,407l66,414l46,414l28,409l14,396l4,375l0,345l1,315l7,293l17,276l28,263l43,252l57,240l69,224l79,204l89,175l103,141l119,102l136,64l155,33l174,10l191,0l207,5l220,21l235,36l249,49l268,59l289,67l318,70l354,70l399,64xe" fillcolor="#d6826d" stroked="f" o:allowincell="t" style="position:absolute;left:1484;top:2073;width:514;height:412;mso-wrap-style:none;v-text-anchor:middle;mso-position-horizontal-relative:char">
                        <v:fill o:detectmouseclick="t" type="solid" color2="#297d92"/>
                        <v:stroke color="#3465a4" joinstyle="round" endcap="flat"/>
                        <w10:wrap type="none"/>
                      </v:shape>
                      <v:shape id="shape_0" coordsize="491,387" path="m379,61l385,63l400,66l422,73l447,83l468,97l484,116l491,142l484,172l470,203l455,228l439,249l423,263l406,276l386,286l363,295l337,303l308,310l281,315l252,318l225,321l197,325l173,331l148,339l126,354l105,369l83,380l63,387l44,387l27,382l14,369l4,349l0,322l1,295l5,274l15,259l27,247l40,236l53,224l66,210l75,191l85,165l98,132l112,96l129,61l148,31l165,10l183,0l197,7l210,21l223,36l236,47l253,57l275,64l302,67l337,67l379,61xe" fillcolor="#d1725b" stroked="f" o:allowincell="t" style="position:absolute;left:1494;top:2089;width:489;height:385;mso-wrap-style:none;v-text-anchor:middle;mso-position-horizontal-relative:char">
                        <v:fill o:detectmouseclick="t" type="solid" color2="#2e8da4"/>
                        <v:stroke color="#3465a4" joinstyle="round" endcap="flat"/>
                        <w10:wrap type="none"/>
                      </v:shape>
                      <v:shape id="shape_0" coordsize="956,585" path="m952,187l950,190l946,198l939,209l930,225l917,244l903,264l885,284l865,305l842,328l817,349l790,367l760,385l727,398l692,408l655,412l614,412l581,411l548,413l518,418l487,425l458,434l433,445l407,457l382,468l359,481l339,494l319,507l301,518l285,530l271,540l258,547l247,553l235,559l222,565l206,570l189,575l170,580l151,583l133,585l114,583l95,580l76,575l59,565l43,550l30,531l19,508l9,480l3,445l0,408l1,370l7,333l16,295l27,259l43,225l62,192l85,160l110,130l138,103l170,78l205,56l242,38l283,22l324,12l371,5l420,2l470,0l522,2l574,5l626,10l676,19l727,28l773,39l816,54l854,68l888,85l916,103l937,123l950,143l956,164l952,187xe" fillcolor="white" stroked="f" o:allowincell="t" style="position:absolute;left:927;top:371;width:954;height:58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932,563" path="m928,181l927,184l922,191l916,203l906,217l895,235l880,253l863,275l843,295l821,317l797,335l769,354l741,370l707,383l674,393l637,397l598,397l565,396l534,399l504,403l475,410l446,419l421,429l396,439l373,452l351,463l330,476l311,489l294,501l278,511l263,521l252,528l240,534l229,538l216,544l200,550l183,554l165,558l147,561l128,563l109,563l90,560l73,553l57,544l41,530l28,512l17,489l8,462l2,429l0,393l1,357l5,321l14,285l25,250l41,217l60,184l82,154l106,125l134,99l165,75l198,55l236,36l275,22l317,11l361,4l409,1l458,0l508,1l560,6l611,11l660,19l709,27l754,39l795,52l834,66l866,82l893,99l914,118l927,138l932,160l928,181xe" fillcolor="#e8dddb" stroked="f" o:allowincell="t" style="position:absolute;left:939;top:380;width:930;height:561;mso-wrap-style:none;v-text-anchor:middle;mso-position-horizontal-relative:char">
                        <v:fill o:detectmouseclick="t" type="solid" color2="#172224"/>
                        <v:stroke color="#3465a4" joinstyle="round" endcap="flat"/>
                        <w10:wrap type="none"/>
                      </v:shape>
                      <v:shape id="shape_0" coordsize="912,542" path="m908,174l906,177l902,184l896,194l888,208l875,226l862,244l844,263l826,283l804,303l780,323l754,341l725,357l693,368l660,378l624,382l585,382l553,381l522,384l493,388l464,394l436,403l412,413l387,423l364,434l343,446l323,459l304,470l288,482l272,492l258,500l245,508l235,513l223,518l210,524l196,529l180,534l163,538l144,541l126,542l108,541l90,538l72,532l56,524l41,511l28,493l17,472l8,444l2,413l0,378l1,344l7,309l14,275l26,241l41,208l59,178l80,148l105,120l132,96l163,73l194,53l230,36l269,21l310,11l353,4l399,1l448,0l497,1l547,4l598,10l646,17l693,27l738,37l778,50l816,63l847,79l873,96l894,113l906,132l912,152l908,174xe" fillcolor="#ceb7b2" stroked="f" o:allowincell="t" style="position:absolute;left:949;top:389;width:910;height:540;mso-wrap-style:none;v-text-anchor:middle;mso-position-horizontal-relative:char">
                        <v:fill o:detectmouseclick="t" type="solid" color2="#31484d"/>
                        <v:stroke color="#3465a4" joinstyle="round" endcap="flat"/>
                        <w10:wrap type="none"/>
                      </v:shape>
                      <v:shape id="shape_0" coordsize="890,519" path="m885,167l884,170l880,175l874,187l865,200l854,216l839,234l823,253l805,272l784,292l760,309l734,326l707,341l676,354l643,362l609,367l571,367l539,365l509,368l480,371l453,378l427,385l401,395l378,406l355,416l335,427l314,440l297,450l280,462l265,472l251,480l239,486l229,492l206,502l175,511l140,518l105,519l71,511l41,489l17,452l3,395l0,362l2,329l6,296l15,263l25,230l41,200l58,170l78,141l103,115l128,90l157,69l190,50l225,33l263,20l303,10l345,4l389,1l437,0l485,1l534,4l583,10l630,15l676,24l720,36l760,47l796,60l826,75l852,92l872,109l884,126l890,146l885,167xe" fillcolor="#b5968e" stroked="f" o:allowincell="t" style="position:absolute;left:960;top:399;width:888;height:517;mso-wrap-style:none;v-text-anchor:middle;mso-position-horizontal-relative:char">
                        <v:fill o:detectmouseclick="t" type="solid" color2="#4a6971"/>
                        <v:stroke color="#3465a4" joinstyle="round" endcap="flat"/>
                        <w10:wrap type="none"/>
                      </v:shape>
                      <v:shape id="shape_0" coordsize="868,498" path="m865,160l864,163l861,169l854,179l845,192l835,208l821,225l805,242l787,261l766,280l743,297l718,314l691,327l661,339l629,347l594,352l558,352l528,350l498,353l470,356l443,363l417,370l392,379l369,389l348,399l328,411l307,422l290,432l274,442l260,452l245,461l234,467l224,472l201,481l172,491l139,497l103,498l69,490l39,470l16,434l3,380l0,349l2,317l6,284l15,254l25,222l39,193l56,164l77,137l100,111l126,88l155,67l186,49l221,33l257,20l296,10l338,5l381,2l427,0l475,2l522,5l570,9l616,16l661,25l702,35l741,45l777,58l808,72l832,88l852,104l864,121l868,140l865,160xe" fillcolor="#9b7268" stroked="f" o:allowincell="t" style="position:absolute;left:970;top:407;width:866;height:496;mso-wrap-style:none;v-text-anchor:middle;mso-position-horizontal-relative:char">
                        <v:fill o:detectmouseclick="t" type="solid" color2="#648d97"/>
                        <v:stroke color="#3465a4" joinstyle="round" endcap="flat"/>
                        <w10:wrap type="none"/>
                      </v:shape>
                      <v:shape id="shape_0" coordsize="845,475" path="m842,153l840,156l837,162l830,172l823,183l811,198l799,215l783,232l765,249l745,267l724,284l699,300l672,313l643,324l613,331l579,336l543,336l513,334l486,337l457,340l431,346l406,353l382,362l360,372l339,382l318,392l300,402l282,413l266,422l252,432l239,439l228,447l217,451l194,460l166,468l134,475l99,475l66,468l37,448l16,415l3,363l0,333l1,301l6,271l13,241l24,212l37,183l55,156l75,130l96,105l122,82l150,62l180,45l213,31l249,18l287,9l327,3l370,0l415,0l461,0l507,3l553,9l600,15l643,23l685,32l722,44l757,55l786,69l810,84l829,100l840,117l845,134l842,153xe" fillcolor="#844f42" stroked="f" o:allowincell="t" style="position:absolute;left:982;top:417;width:843;height:473;mso-wrap-style:none;v-text-anchor:middle;mso-position-horizontal-relative:char">
                        <v:fill o:detectmouseclick="t" type="solid" color2="#7bb0bd"/>
                        <v:stroke color="#3465a4" joinstyle="round" endcap="flat"/>
                        <w10:wrap type="none"/>
                      </v:shape>
                      <v:shape id="shape_0" coordsize="824,455" path="m821,145l819,147l816,154l811,163l802,174l792,189l779,204l763,222l746,238l727,255l704,271l681,286l655,299l626,309l596,317l564,321l529,321l501,320l472,321l446,325l420,331l395,337l372,345l349,354l329,364l310,374l292,384l274,394l260,404l245,413l232,420l222,428l212,432l191,440l162,448l130,455l97,455l65,448l36,429l15,396l2,347l0,318l0,288l5,259l12,230l23,203l36,176l52,148l72,124l94,101l119,79l146,60l175,43l208,29l243,17l280,9l319,3l361,0l404,0l449,1l495,4l540,9l583,14l626,22l666,30l704,42l737,53l766,66l790,79l808,95l819,111l824,128l821,145xe" fillcolor="#6b2b1c" stroked="f" o:allowincell="t" style="position:absolute;left:993;top:426;width:822;height:453;mso-wrap-style:none;v-text-anchor:middle;mso-position-horizontal-relative:char">
                        <v:fill o:detectmouseclick="t" type="solid" color2="#94d4e3"/>
                        <v:stroke color="#3465a4" joinstyle="round" endcap="flat"/>
                        <w10:wrap type="none"/>
                      </v:shape>
                      <v:shape id="shape_0" coordsize="802,432" path="m799,138l798,140l795,145l789,154l780,166l770,180l759,194l744,210l727,226l708,242l687,258l664,272l639,284l612,294l581,301l550,305l517,305l488,305l460,307l434,310l410,315l385,321l362,330l341,338l320,347l302,357l284,366l267,376l253,384l240,393l227,400l217,406l207,410l185,419l158,426l127,432l94,432l64,425l36,407l15,377l2,330l0,302l2,274l6,246l13,219l23,192l36,166l52,141l71,118l93,95l116,75l143,58l172,40l204,27l237,16l273,9l312,3l352,0l395,0l439,0l482,3l527,7l568,13l610,20l649,29l685,39l718,50l746,62l770,75l788,89l799,105l802,121l799,138xe" fillcolor="#510a00" stroked="f" o:allowincell="t" style="position:absolute;left:1003;top:436;width:800;height:430;mso-wrap-style:none;v-text-anchor:middle;mso-position-horizontal-relative:char">
                        <v:fill o:detectmouseclick="t" type="solid" color2="#aef5ff"/>
                        <v:stroke color="#3465a4" joinstyle="round" endcap="flat"/>
                        <w10:wrap type="none"/>
                      </v:shape>
                      <v:shape id="shape_0" coordsize="782,411" path="m779,132l778,134l775,139l769,148l762,158l752,171l739,185l724,200l708,216l690,231l669,246l646,259l622,270l594,280l566,288l535,290l502,290l475,289l449,290l423,295l398,299l375,305l354,314l334,321l313,329l295,339l277,348l261,357l247,365l234,374l223,380l211,385l202,390l182,397l155,406l124,410l93,411l62,404l37,387l15,358l3,314l0,288l2,260l6,234l13,208l24,183l35,158l51,134l70,112l90,90l114,72l139,54l168,39l198,26l231,16l266,7l303,3l344,0l384,0l427,1l471,3l512,7l554,13l594,20l633,27l668,37l700,47l727,59l750,72l768,86l778,100l782,116l779,132xe" fillcolor="#380000" stroked="f" o:allowincell="t" style="position:absolute;left:1013;top:445;width:780;height:409;mso-wrap-style:none;v-text-anchor:middle;mso-position-horizontal-relative:char">
                        <v:fill o:detectmouseclick="t" type="solid" color2="#c7ffff"/>
                        <v:stroke color="#3465a4" joinstyle="round" endcap="flat"/>
                        <w10:wrap type="none"/>
                      </v:shape>
                      <v:shape id="shape_0" coordsize="760,390" path="m757,126l756,127l753,133l747,140l740,150l730,163l718,176l704,190l688,205l670,219l650,234l627,245l604,257l578,265l549,272l519,275l487,275l460,275l435,277l409,280l386,284l363,290l343,297l323,304l303,313l285,321l268,330l254,339l239,347l226,354l215,360l205,366l196,370l176,377l150,385l120,390l89,390l59,385l33,369l13,340l1,298l0,274l0,248l4,223l12,198l22,175l33,150l49,128l66,107l87,87l110,69l134,52l162,38l192,25l223,15l258,8l294,3l333,2l373,0l414,2l456,3l497,8l539,13l578,19l614,28l649,36l681,46l706,56l728,69l745,82l756,95l760,110l757,126xe" fillcolor="#210000" stroked="f" o:allowincell="t" style="position:absolute;left:1025;top:453;width:758;height:388;mso-wrap-style:none;v-text-anchor:middle;mso-position-horizontal-relative:char">
                        <v:fill o:detectmouseclick="t" type="solid" color2="#deffff"/>
                        <v:stroke color="#3465a4" joinstyle="round" endcap="flat"/>
                        <w10:wrap type="none"/>
                      </v:shape>
                      <v:shape id="shape_0" coordsize="904,1110" path="m751,26l747,26l735,29l716,32l692,36l662,40l628,48l591,55l552,64l510,72l468,84l427,95l386,107l347,120l311,134l280,148l252,164l226,179l200,193l174,206l148,219l124,230l101,242l78,255l57,266l40,281l24,295l13,310l4,327l0,346l0,367l4,390l13,416l37,471l59,524l76,577l89,628l94,678l89,724l73,767l45,806l30,825l20,845l17,865l19,885l23,907l33,927l47,947l63,967l83,986l105,1005l130,1022l157,1039l184,1055l213,1070l242,1083l271,1094l300,1103l326,1109l352,1110l376,1109l399,1104l421,1098l441,1090l460,1078l477,1067l491,1054l506,1039l517,1024l528,1008l535,992l540,976l545,960l556,929l577,900l602,870l634,842l669,813l703,786l737,759l767,730l793,697l814,657l835,609l852,557l866,503l878,445l886,389l894,333l899,274l904,207l904,141l897,82l881,35l853,4l810,0l751,26xe" fillcolor="white" stroked="f" o:allowincell="t" style="position:absolute;left:1018;top:695;width:902;height:110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5,1086" path="m727,26l723,26l711,28l694,31l669,36l640,40l609,46l573,53l534,62l495,72l454,82l414,92l374,103l336,116l302,131l271,145l244,159l219,174l193,188l169,201l144,213l120,226l97,237l75,249l56,262l39,275l25,288l13,303l5,321l0,338l0,360l5,381l13,407l36,460l56,514l74,565l87,616l91,663l87,709l71,751l43,790l29,809l20,827l16,848l18,868l23,888l32,908l45,927l62,947l81,966l103,984l126,1002l152,1017l178,1033l206,1046l234,1059l263,1071l290,1079l316,1085l340,1086l365,1085l387,1082l408,1075l427,1068l444,1056l462,1045l476,1032l489,1017l501,1003l509,987l516,971l522,955l526,940l538,909l557,881l584,852l614,824l648,797l682,770l714,742l743,715l767,682l789,643l808,597l825,545l838,492l849,436l858,380l865,325l871,266l875,203l875,138l868,79l852,33l825,4l785,0l727,26xe" fillcolor="#f9efed" stroked="f" o:allowincell="t" style="position:absolute;left:1032;top:707;width:873;height:1084;mso-wrap-style:none;v-text-anchor:middle;mso-position-horizontal-relative:char">
                        <v:fill o:detectmouseclick="t" type="solid" color2="#061012"/>
                        <v:stroke color="#3465a4" joinstyle="round" endcap="flat"/>
                        <w10:wrap type="none"/>
                      </v:shape>
                      <v:shape id="shape_0" coordsize="848,1065" path="m704,25l699,25l689,28l672,30l649,33l620,39l588,45l554,52l518,61l479,69l440,79l401,91l362,102l326,115l293,128l263,143l237,157l212,171l188,184l165,197l140,209l117,220l94,232l74,243l55,256l39,268l25,282l13,297l6,314l2,331l0,351l5,374l13,399l36,451l56,503l72,554l85,603l90,651l85,695l71,737l43,775l29,793l20,812l18,831l18,849l23,870l32,890l45,908l61,927l80,946l100,965l123,982l147,998l173,1012l199,1027l227,1038l254,1050l281,1058l306,1063l330,1065l353,1064l375,1060l395,1054l414,1045l431,1035l447,1024l462,1011l475,998l485,982l495,968l502,952l506,936l511,921l521,891l541,864l565,835l596,809l627,782l661,756l692,729l720,701l743,670l764,631l783,585l799,534l812,481l822,426l831,372l838,318l844,261l848,197l848,136l841,78l826,32l799,5l760,0l704,25xe" fillcolor="#f4ddd8" stroked="f" o:allowincell="t" style="position:absolute;left:1045;top:718;width:846;height:1063;mso-wrap-style:none;v-text-anchor:middle;mso-position-horizontal-relative:char">
                        <v:fill o:detectmouseclick="t" type="solid" color2="#0b2227"/>
                        <v:stroke color="#3465a4" joinstyle="round" endcap="flat"/>
                        <w10:wrap type="none"/>
                      </v:shape>
                      <v:shape id="shape_0" coordsize="818,1044" path="m680,25l676,25l666,28l648,31l627,33l599,39l569,45l536,52l500,59l462,69l425,78l387,90l350,101l315,113l284,126l253,140l229,154l206,169l183,182l158,195l135,206l112,218l92,228l72,239l53,251l37,264l23,278l12,292l5,308l1,326l0,346l4,367l12,392l34,444l53,494l70,543l82,592l86,638l82,681l67,721l41,759l28,776l20,795l15,814l17,834l23,852l31,871l43,891l59,909l76,927l96,945l118,962l142,978l167,992l193,1006l219,1019l245,1029l271,1038l295,1042l318,1044l340,1042l361,1038l380,1032l399,1025l416,1015l431,1004l445,991l457,978l468,963l477,947l484,933l488,917l493,903l503,874l521,845l546,819l575,792l606,766l638,740l667,714l694,687l718,655l738,618l755,573l771,524l784,472l795,419l804,364l810,313l816,257l818,195l818,133l813,78l798,33l772,6l733,0l680,25xe" fillcolor="#efd1c9" stroked="f" o:allowincell="t" style="position:absolute;left:1063;top:728;width:816;height:1042;mso-wrap-style:none;v-text-anchor:middle;mso-position-horizontal-relative:char">
                        <v:fill o:detectmouseclick="t" type="solid" color2="#102e36"/>
                        <v:stroke color="#3465a4" joinstyle="round" endcap="flat"/>
                        <w10:wrap type="none"/>
                      </v:shape>
                      <v:shape id="shape_0" coordsize="790,1019" path="m656,23l652,23l642,26l626,28l604,32l578,38l549,43l516,49l481,58l445,66l409,75l373,87l337,97l304,110l272,123l245,136l221,150l197,164l176,177l153,189l130,200l108,212l88,222l69,233l52,245l36,258l23,271l11,285l4,301l0,318l0,339l3,359l11,383l32,434l52,482l68,531l78,579l82,624l79,667l65,706l40,742l27,759l19,778l16,796l17,815l22,834l30,852l42,871l56,890l73,907l92,924l114,940l137,956l160,970l184,983l210,995l235,1005l259,1014l284,1018l307,1019l329,1018l349,1015l368,1009l385,1002l401,992l417,982l430,969l441,956l451,942l460,927l467,913l473,897l476,883l486,854l503,826l528,801l555,775l585,749l616,723l644,697l670,671l692,641l712,603l729,560l744,511l757,461l767,409l776,357l781,305l787,251l790,190l790,130l784,75l770,30l745,5l708,0l656,23xe" fillcolor="#eac1b7" stroked="f" o:allowincell="t" style="position:absolute;left:1077;top:741;width:788;height:1017;mso-wrap-style:none;v-text-anchor:middle;mso-position-horizontal-relative:char">
                        <v:fill o:detectmouseclick="t" type="solid" color2="#153e48"/>
                        <v:stroke color="#3465a4" joinstyle="round" endcap="flat"/>
                        <w10:wrap type="none"/>
                      </v:shape>
                      <v:shape id="shape_0" coordsize="762,999" path="m632,23l629,23l619,26l603,28l581,32l557,38l528,43l498,49l465,58l430,67l394,75l359,85l325,97l292,108l261,121l234,134l211,149l189,162l168,174l146,186l124,198l104,208l84,219l67,229l49,241l35,254l22,267l12,281l5,295l0,313l0,331l5,353l12,376l32,425l49,474l65,521l75,567l80,612l75,654l62,691l38,727l25,744l18,762l15,780l16,798l21,816l29,835l39,854l54,871l71,888l88,906l110,922l132,936l155,950l178,963l202,975l227,985l251,992l274,998l296,999l316,998l336,995l355,989l371,982l387,972l401,962l414,949l426,936l436,923l444,909l450,894l456,880l459,865l467,838l485,811l508,785l535,759l564,734l593,709l622,684l646,658l668,628l687,592l702,549l717,503l730,452l740,402l747,350l753,300l757,246l762,187l762,128l756,74l741,32l718,5l682,0l632,23xe" fillcolor="#e5afa3" stroked="f" o:allowincell="t" style="position:absolute;left:1091;top:751;width:760;height:997;mso-wrap-style:none;v-text-anchor:middle;mso-position-horizontal-relative:char">
                        <v:fill o:detectmouseclick="t" type="solid" color2="#1a505c"/>
                        <v:stroke color="#3465a4" joinstyle="round" endcap="flat"/>
                        <w10:wrap type="none"/>
                      </v:shape>
                      <v:shape id="shape_0" coordsize="734,976" path="m610,23l607,23l597,26l581,27l563,31l538,36l511,42l480,49l449,56l414,65l381,73l346,83l313,93l281,105l253,118l227,131l204,144l183,157l162,170l142,181l121,193l101,203l81,213l64,224l48,236l33,247l21,260l12,273l5,289l0,305l0,324l5,344l12,367l31,414l49,462l64,509l74,554l78,597l74,637l61,675l38,709l26,727l18,744l15,761l16,779l21,797l28,816l39,833l52,851l68,868l87,884l106,899l127,915l149,928l172,941l196,953l219,963l266,974l306,976l342,967l374,950l400,928l420,902l434,874l443,845l452,817l467,792l489,766l515,741l544,717l571,692l599,668l623,643l643,614l662,578l678,537l691,491l702,442l713,391l720,341l726,292l730,240l734,181l734,124l728,72l715,30l692,4l658,0l610,23xe" fillcolor="#e0a091" stroked="f" o:allowincell="t" style="position:absolute;left:1104;top:763;width:732;height:974;mso-wrap-style:none;v-text-anchor:middle;mso-position-horizontal-relative:char">
                        <v:fill o:detectmouseclick="t" type="solid" color2="#1f5f6e"/>
                        <v:stroke color="#3465a4" joinstyle="round" endcap="flat"/>
                        <w10:wrap type="none"/>
                      </v:shape>
                      <v:shape id="shape_0" coordsize="705,953" path="m585,22l582,22l572,23l558,26l539,31l516,35l490,41l460,46l429,54l398,62l365,71l331,81l300,92l269,103l242,115l216,128l194,141l174,154l154,166l135,177l115,187l96,199l78,209l60,219l44,231l31,242l20,254l10,267l4,282l1,298l0,317l4,337l11,359l30,406l46,452l60,497l69,542l73,583l70,624l57,661l36,694l24,710l17,727l14,745l14,763l18,781l26,798l36,815l50,832l65,850l82,865l101,880l121,894l142,907l166,920l187,930l210,940l253,952l292,953l328,945l359,929l383,907l402,881l416,854l424,827l432,799l448,773l470,749l494,724l522,700l549,677l575,652l598,628l618,599l636,565l650,524l663,480l674,432l683,383l690,333l696,285l700,234l705,177l705,121l699,69l686,29l664,5l631,0l585,22xe" fillcolor="#d8917f" stroked="f" o:allowincell="t" style="position:absolute;left:1119;top:774;width:703;height:951;mso-wrap-style:none;v-text-anchor:middle;mso-position-horizontal-relative:char">
                        <v:fill o:detectmouseclick="t" type="solid" color2="#276e80"/>
                        <v:stroke color="#3465a4" joinstyle="round" endcap="flat"/>
                        <w10:wrap type="none"/>
                      </v:shape>
                      <v:shape id="shape_0" coordsize="676,931" path="m561,21l558,21l549,23l535,26l516,30l495,34l470,39l441,46l413,53l381,60l351,69l319,79l289,89l260,99l232,111l208,124l188,137l150,161l111,183l75,203l43,223l19,247l4,275l0,308l10,350l28,396l43,440l58,485l66,528l71,570l66,609l55,645l33,678l22,694l16,711l13,727l13,744l17,761l25,779l35,796l48,812l62,829l79,843l97,859l117,874l137,887l157,898l179,908l201,918l242,930l280,931l314,923l343,907l368,885l387,859l400,833l407,806l415,780l430,756l450,731l474,707l499,684l526,661l551,638l573,613l591,586l609,551l623,511l636,468l646,422l656,374l662,327l668,279l672,229l676,174l676,118l671,68l659,29l637,4l606,0l561,21xe" fillcolor="#d6826d" stroked="f" o:allowincell="t" style="position:absolute;left:1133;top:786;width:674;height:929;mso-wrap-style:none;v-text-anchor:middle;mso-position-horizontal-relative:char">
                        <v:fill o:detectmouseclick="t" type="solid" color2="#297d92"/>
                        <v:stroke color="#3465a4" joinstyle="round" endcap="flat"/>
                        <w10:wrap type="none"/>
                      </v:shape>
                      <v:shape id="shape_0" coordsize="647,910" path="m538,22l535,22l526,24l513,26l496,29l474,34l450,39l424,45l395,52l366,60l336,68l306,78l277,88l250,98l224,110l201,121l180,134l144,159l107,179l72,199l43,219l19,242l4,270l0,303l10,343l28,388l43,431l56,474l65,516l68,556l65,595l53,630l33,663l16,694l15,727l25,762l46,795l77,827l113,854l152,879l193,899l234,910l270,910l303,902l330,886l353,866l371,841l384,814l391,788l400,762l414,737l433,714l456,691l480,668l505,645l529,622l549,599l568,572l584,539l598,500l610,457l620,412l629,365l635,319l640,273l645,224l647,170l647,117l643,67l632,28l611,5l581,0l538,22xe" fillcolor="#d1725b" stroked="f" o:allowincell="t" style="position:absolute;left:1146;top:794;width:645;height:908;mso-wrap-style:none;v-text-anchor:middle;mso-position-horizontal-relative:char">
                        <v:fill o:detectmouseclick="t" type="solid" color2="#2e8da4"/>
                        <v:stroke color="#3465a4" joinstyle="round" endcap="flat"/>
                        <w10:wrap type="none"/>
                      </v:shape>
                      <v:shape id="shape_0" coordsize="193,573" path="m142,6l151,46l160,85l165,124l170,164l171,203l170,242l165,282l155,323l144,357l129,390l112,424l93,455l72,485l49,514l25,543l1,570l0,572l1,573l2,573l5,572l31,544l57,517l80,487l103,457l124,425l141,392l158,357l171,321l183,282l190,242l193,200l191,160l185,118l177,78l165,39l149,2l147,0l144,2l142,3l142,6l142,6xe" fillcolor="black" stroked="f" o:allowincell="t" style="position:absolute;left:1719;top:941;width:191;height:57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34,344" path="m0,4l12,42l26,78l43,112l62,145l85,177l110,206l137,232l167,255l186,266l205,278l225,286l245,295l266,304l286,311l307,317l328,322l339,325l352,328l364,330l377,332l388,334l401,335l413,337l426,338l439,340l452,341l463,342l476,344l489,344l502,342l515,340l526,337l531,332l534,325l534,318l528,315l506,314l485,312l463,311l441,308l418,305l397,302l375,298l353,294l332,289l312,283l290,276l270,269l250,260l229,252l209,242l191,232l160,211l131,187l103,161l78,132l55,102l35,69l18,36l5,1l3,0l2,1l0,3l0,4l0,4xe" fillcolor="black" stroked="f" o:allowincell="t" style="position:absolute;left:1205;top:1189;width:532;height:34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4,55" path="m0,9l13,19l26,27l41,36l56,43l72,49l88,52l105,55l121,53l134,52l149,49l163,46l176,43l191,37l202,32l214,23l222,13l224,9l224,4l221,0l215,0l203,4l192,9l180,13l170,17l159,22l147,26l136,30l124,33l108,35l92,35l77,33l62,29l46,25l32,17l18,12l5,4l3,4l0,6l0,7l0,9l0,9xe" fillcolor="black" stroked="f" o:allowincell="t" style="position:absolute;left:1404;top:960;width:222;height:53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3,55" path="m0,22l9,29l17,36l27,42l36,46l46,50l56,53l68,55l79,55l89,53l100,50l108,46l118,42l126,35l133,27l138,19l143,10l143,4l140,0l133,0l127,1l120,7l114,12l108,17l102,22l97,26l89,29l81,32l72,33l64,33l55,33l46,32l38,30l29,27l20,24l12,22l3,19l2,19l0,20l0,22l0,22l0,22xe" fillcolor="black" stroked="f" o:allowincell="t" style="position:absolute;left:1766;top:937;width:141;height:53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3,378" path="m34,378l45,328l44,283l35,238l22,192l15,162l12,133l13,105l21,74l28,61l38,48l49,38l62,31l70,28l77,27l84,27l90,28l97,30l104,33l110,34l117,37l123,37l129,34l133,28l132,23l124,14l117,7l107,2l97,1l87,0l77,1l67,4l57,10l47,17l38,24l31,33l23,41l18,51l12,61l8,71l5,83l0,112l2,141l8,169l15,197l22,217l28,238l34,259l38,280l41,305l39,329l36,354l32,378l32,378l34,378l34,378l34,378l34,378xe" fillcolor="black" stroked="f" o:allowincell="t" style="position:absolute;left:1770;top:818;width:131;height:37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93,40" path="m189,2l179,7l169,10l160,13l150,15l140,15l130,16l120,17l110,20l95,23l81,26l69,26l56,26l45,23l33,20l20,16l6,12l3,13l1,16l0,19l1,20l12,26l23,32l33,36l45,39l56,40l69,40l81,39l92,36l105,33l118,30l130,29l143,26l156,25l167,20l179,15l190,7l192,6l193,2l192,0l189,2l189,2xe" fillcolor="black" stroked="f" o:allowincell="t" style="position:absolute;left:1606;top:1278;width:191;height:3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0,32" path="m0,22l11,26l23,30l36,32l49,32l62,30l73,26l82,19l89,7l90,4l89,1l86,0l82,1l73,6l66,12l57,16l49,20l43,22l37,23l31,23l26,23l18,23l13,22l7,22l1,20l0,20l0,20l0,22l0,22l0,22xe" fillcolor="black" stroked="f" o:allowincell="t" style="position:absolute;left:1680;top:1340;width:88;height:3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43,55" path="m3,55l17,48l32,40l47,35l62,29l76,25l92,22l108,17l124,16l131,16l140,16l148,16l157,17l166,19l176,20l183,22l192,23l202,28l212,33l220,40l232,45l238,43l242,39l243,35l242,29l232,22l222,15l210,9l200,4l193,2l186,2l179,0l170,0l161,0l154,0l145,0l138,0l121,0l104,3l85,9l68,15l50,22l34,30l17,39l3,48l0,51l0,53l0,55l3,55l3,55xe" fillcolor="black" stroked="f" o:allowincell="t" style="position:absolute;left:1377;top:826;width:241;height:53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1,265" path="m88,1l77,17l67,31l55,47l46,63l36,79l28,96l20,112l13,129l5,162l0,200l6,234l25,263l32,265l41,262l45,256l46,249l42,234l36,220l30,207l26,193l25,177l25,161l28,145l30,129l35,112l41,95l48,79l55,63l64,47l72,31l81,17l91,3l91,1l91,0l90,0l88,1l88,1xe" fillcolor="black" stroked="f" o:allowincell="t" style="position:absolute;left:1169;top:861;width:89;height:263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39,311" path="m429,6l413,36l395,64l377,91l355,115l332,140l307,163l281,183l254,203l240,212l225,220l211,229l196,235l182,242l166,248l152,254l136,259l120,264l104,269l90,274l74,278l58,282l41,285l25,290l9,294l5,297l2,302l0,308l5,311l22,311l39,311l55,308l72,307l90,302l107,298l123,294l140,288l156,281l172,275l188,268l204,259l218,251l232,242l247,233l261,225l290,203l318,180l342,156l365,128l387,101l405,71l423,39l439,7l439,3l436,0l431,2l429,6l429,6xe" fillcolor="black" stroked="f" o:allowincell="t" style="position:absolute;left:1166;top:587;width:437;height:30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88,692" path="m886,119l866,108l846,96l824,85l803,75l781,65l759,56l738,47l716,39l693,31l670,24l648,19l625,14l601,10l578,6l555,3l530,1l511,0l494,0l475,1l458,1l441,3l423,6l406,8l389,11l372,16l354,20l338,26l321,31l304,37l288,44l271,52l255,59l233,69l213,82l194,95l174,108l157,122l139,138l122,154l106,171l92,190l77,209l64,227l52,247l41,268l31,289l21,311l14,334l2,381l0,427l4,475l14,522l21,545l31,568l43,591l56,614l70,637l86,658l105,676l124,691l132,692l144,688l150,679l150,669l144,660l138,652l132,643l125,635l119,626l114,617l106,609l101,600l93,590l88,580l82,568l76,558l70,547l64,537l59,525l54,514l43,469l37,424l40,378l49,334l56,311l63,289l73,269l83,249l96,229l109,210l124,191l138,174l154,158l171,142l188,128l207,114l226,101l246,88l266,76l287,66l323,50l360,37l398,27l435,20l474,17l513,16l550,17l589,21l627,27l664,36l702,47l739,59l775,73l811,90l846,108l881,126l883,126l886,125l888,122l886,119l886,119xe" fillcolor="black" stroked="f" o:allowincell="t" style="position:absolute;left:887;top:360;width:886;height:69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16,293" path="m179,84l168,71l158,57l147,42l135,28l122,16l108,8l92,2l73,0l59,3l46,9l34,16l24,26l16,39l10,52l4,65l1,80l0,120l10,160l29,198l57,231l91,258l128,278l167,291l207,293l212,291l215,288l216,284l213,281l197,275l181,271l166,265l151,260l135,254l121,247l108,238l93,228l80,216l69,202l59,188l49,172l42,154l34,139l30,121l27,104l26,88l27,72l31,58l37,44l47,32l59,23l72,18l89,18l102,21l115,28l125,36l137,47l147,57l155,68l164,80l173,90l174,90l177,88l179,87l179,84l179,84xe" fillcolor="black" stroked="f" o:allowincell="t" style="position:absolute;left:1008;top:938;width:214;height:29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3,172" path="m7,169l18,149l28,130l37,110l44,88l51,69l59,46l63,25l62,5l59,0l56,0l51,3l49,6l43,19l38,33l37,48l36,62l30,90l23,116l14,141l1,166l0,169l1,172l4,172l7,169l7,169xe" fillcolor="black" stroked="f" o:allowincell="t" style="position:absolute;left:1484;top:1498;width:61;height:17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53,252" path="m0,3l22,22l45,38l71,49l97,59l124,68l152,77l179,85l205,97l218,103l229,108l241,114l253,121l264,129l274,137l284,146l294,156l303,166l310,177l317,189l323,201l328,213l333,225l338,238l342,251l345,252l348,252l352,248l353,245l349,222l342,201l332,179l319,160l303,143l286,127l267,114l248,103l234,95l218,88l202,82l186,77l170,72l154,68l139,62l123,58l105,54l90,48l75,42l59,35l45,28l31,21l18,11l5,0l3,0l2,0l0,2l0,3l0,3xe" fillcolor="black" stroked="f" o:allowincell="t" style="position:absolute;left:1515;top:1580;width:351;height:25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76,235" path="m371,3l368,32l359,59l347,82l332,105l313,124l291,143l268,159l244,173l229,180l216,188l202,193l187,199l173,203l159,208l144,211l130,213l114,215l100,216l85,218l69,218l55,216l39,215l25,213l9,211l4,211l1,213l0,218l1,221l17,226l33,231l49,234l65,235l81,235l98,235l114,232l131,229l147,225l163,221l180,215l195,209l211,202l225,195l239,188l254,179l278,165l301,147l322,127l340,105l356,82l368,58l375,31l376,2l375,0l373,0l372,2l371,3l371,3xe" fillcolor="black" stroked="f" o:allowincell="t" style="position:absolute;left:1446;top:499;width:374;height:233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91,256" path="m376,5l385,40l383,73l372,103l355,131l330,157l303,178l274,195l244,210l229,216l215,220l200,224l184,227l170,230l156,233l141,234l127,236l111,236l96,237l82,237l66,237l52,237l36,237l21,237l6,237l3,240l0,243l0,247l3,249l21,252l39,254l58,256l78,256l96,256l115,254l134,252l153,249l171,244l190,240l209,236l226,229l244,223l261,216l278,207l294,198l318,182l340,162l360,139l375,113l386,86l391,57l389,28l380,1l379,0l378,1l376,4l376,5l376,5xe" fillcolor="black" stroked="f" o:allowincell="t" style="position:absolute;left:1475;top:517;width:389;height:25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33,212" path="m630,68l618,88l607,107l594,124l581,141l566,156l549,169l530,180l507,189l484,195l460,199l435,199l411,198l386,193l362,189l339,182l316,176l292,169l269,160l248,151l226,141l205,131l183,120l163,108l143,97l134,91l125,85l117,80l109,74l101,69l94,64l85,58l78,52l70,46l63,39l56,33l49,26l43,21l36,13l29,8l21,2l14,0l7,3l1,10l0,18l3,26l8,35l14,42l20,49l27,55l34,61l42,67l49,72l59,80l69,87l79,94l89,101l99,108l109,114l121,121l131,127l156,140l181,153l207,164l233,176l259,185l287,193l314,200l342,206l365,209l389,212l412,212l435,212l460,209l483,205l504,199l528,190l546,180l564,167l578,154l591,139l602,123l613,105l623,87l633,68l633,67l633,67l631,67l630,68l630,68xe" fillcolor="black" stroked="f" o:allowincell="t" style="position:absolute;left:956;top:1570;width:631;height:21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0,658" path="m630,6l637,46l640,85l638,125l633,164l623,203l610,241l591,277l569,310l552,330l533,349l512,364l490,379l465,392l442,403l418,413l393,423l367,433l343,444l317,454l292,464l266,474l242,485l216,495l192,507l177,514l163,520l148,527l134,534l121,543l106,550l93,559l80,567l69,575l57,582l46,589l34,598l24,608l16,618l7,628l1,639l0,646l3,654l8,658l17,658l30,652l43,644l56,635l68,625l80,615l92,606l104,596l117,587l131,579l145,570l160,562l174,553l190,544l204,537l220,530l235,523l259,511l282,500l307,490l331,478l356,467l380,456l403,445l428,433l454,421l478,406l501,392l525,376l545,359l565,338l582,318l600,294l617,261l631,226l641,190l647,151l650,114l649,76l644,39l637,2l636,0l633,2l630,3l630,6l630,6xe" fillcolor="black" stroked="f" o:allowincell="t" style="position:absolute;left:512;top:1170;width:648;height:65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0,303" path="m0,8l11,26l23,41l33,59l43,77l52,95l60,113l67,132l75,151l80,188l76,226l66,262l54,298l54,302l57,303l60,303l63,300l78,264l86,228l90,191l88,154l83,133l76,113l67,93l56,73l43,54l30,36l18,17l5,1l3,0l1,2l0,5l0,8l0,8xe" fillcolor="black" stroked="f" o:allowincell="t" style="position:absolute;left:1814;top:638;width:88;height:30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16,1450" path="m217,0l186,49l158,98l132,149l107,202l85,254l65,308l48,363l34,419l21,475l12,532l5,589l0,645l0,703l3,760l9,818l18,874l29,925l42,974l58,1022l75,1071l96,1119l117,1165l139,1212l163,1257l172,1274l182,1292l192,1309l201,1325l211,1342l221,1358l231,1375l241,1391l247,1400l254,1407l260,1414l267,1421l274,1428l282,1436l289,1441l296,1449l305,1450l312,1444l316,1434l312,1425l315,1427l315,1425l312,1423l310,1420l309,1417l307,1414l306,1413l305,1410l300,1400l294,1389l287,1379l282,1369l271,1354l261,1339l251,1323l243,1309l232,1293l224,1279l214,1263l205,1247l182,1204l159,1161l137,1117l117,1073l98,1027l83,982l67,935l54,889l41,832l31,775l25,717l22,660l23,602l26,543l34,486l44,429l57,372l72,316l91,261l111,206l134,153l160,101l188,51l218,2l218,0l218,0l218,0l217,0l217,0xe" fillcolor="black" stroked="f" o:allowincell="t" style="position:absolute;left:360;top:1734;width:314;height:144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1,280" path="m49,2l34,18l23,35l14,54l7,74l2,94l0,114l0,136l1,157l5,177l14,198l26,219l40,238l56,255l75,268l95,277l116,280l122,278l128,272l131,265l126,259l119,255l112,251l103,248l96,245l89,241l80,238l73,234l66,228l59,222l52,215l44,206l39,199l33,190l28,180l24,172l20,162l14,141l11,120l11,100l13,78l18,58l26,38l36,19l49,2l49,0l49,0l49,0l49,2l49,2xe" fillcolor="black" stroked="f" o:allowincell="t" style="position:absolute;left:1370;top:2353;width:129;height:27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65,451" path="m2,450l16,427l26,401l33,375l36,347l36,334l36,320l35,307l33,294l35,273l43,255l55,239l69,225l81,214l91,203l101,192l111,180l120,169l127,156l136,143l143,129l154,101l162,70l165,36l160,8l156,2l149,0l142,5l137,12l130,42l126,72l120,104l108,134l100,149l91,165l82,179l72,193l64,203l54,214l45,224l36,235l26,252l20,270l18,288l19,309l23,344l23,380l16,415l0,448l0,450l0,451l2,451l2,450l2,450xe" fillcolor="black" stroked="f" o:allowincell="t" style="position:absolute;left:1515;top:1888;width:163;height:44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8,173" path="m7,23l20,20l33,19l43,22l53,26l62,32l69,40l75,52l79,65l82,92l76,118l64,143l47,164l46,167l44,170l46,173l49,173l73,154l90,127l98,94l96,60l86,32l69,10l41,0l5,4l1,9l0,16l1,22l7,23l7,23xe" fillcolor="black" stroked="f" o:allowincell="t" style="position:absolute;left:1644;top:1887;width:96;height:17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41,86" path="m0,43l11,53l23,62l36,68l49,72l62,76l76,79l91,82l105,85l121,86l137,86l151,85l167,80l181,76l196,69l210,63l225,56l239,49l255,43l269,37l285,32l301,27l317,23l333,20l349,17l363,16l376,16l388,17l399,20l409,26l418,33l425,43l429,56l432,57l435,57l440,55l441,52l438,29l427,13l406,4l382,0l354,0l327,1l304,6l287,8l271,13l255,19l239,24l225,32l209,37l194,44l179,50l163,56l145,60l125,62l105,62l83,60l63,56l43,50l26,43l10,34l6,34l3,36l0,40l0,43l0,43xe" fillcolor="black" stroked="f" o:allowincell="t" style="position:absolute;left:1674;top:2034;width:439;height:8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6,146" path="m386,0l373,5l359,7l346,12l333,15l318,18l305,22l292,25l279,29l269,33l258,38l248,42l238,48l227,54l217,61l207,66l197,72l187,79l177,85l167,92l157,98l145,104l135,111l124,115l114,121l101,126l88,127l75,126l60,124l47,121l33,118l20,117l7,115l3,117l1,121l0,126l3,128l13,133l24,137l36,140l47,141l59,144l72,144l83,146l95,146l103,146l114,143l124,138l134,134l142,128l152,123l160,117l168,111l180,104l191,97l203,90l216,82l227,75l239,68l251,61l264,54l278,46l292,39l308,33l324,28l338,22l354,16l370,10l385,5l386,3l386,2l386,0l386,0l386,0xe" fillcolor="black" stroked="f" o:allowincell="t" style="position:absolute;left:1752;top:2071;width:384;height:14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59,159" path="m350,0l340,5l329,8l319,10l307,15l297,18l286,22l275,26l264,31l254,35l244,41l234,46l224,54l215,61l205,68l196,74l186,81l177,85l170,90l162,94l154,100l147,105l140,113l133,118l124,124l111,130l98,133l82,133l66,133l51,131l36,128l22,126l9,123l4,124l2,127l0,133l2,137l19,147l38,154l56,159l76,159l97,157l117,153l136,146l151,134l162,126l173,118l183,110l195,103l206,95l218,87l228,80l239,71l252,62l265,55l280,48l294,42l309,36l323,32l337,26l352,21l358,16l359,8l358,2l350,0l350,0xe" fillcolor="black" stroked="f" o:allowincell="t" style="position:absolute;left:1779;top:2140;width:357;height:157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2,42" path="m0,5l10,13l20,22l32,28l42,32l53,33l66,35l79,35l92,33l102,32l112,31l121,29l131,28l141,28l151,26l160,26l170,26l180,26l190,26l199,28l209,29l218,32l226,35l235,38l245,42l248,42l251,39l252,36l251,33l245,29l239,25l235,21l229,18l224,15l216,13l211,10l203,9l196,8l187,8l179,6l170,6l160,5l151,6l143,6l136,8l118,10l101,15l84,18l68,19l50,19l35,16l19,10l3,0l1,0l0,2l0,3l0,5l0,5xe" fillcolor="black" stroked="f" o:allowincell="t" style="position:absolute;left:1854;top:2366;width:250;height:4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4,68" path="m2,9l7,9l15,9l25,9l33,10l43,13l51,16l55,20l56,28l55,32l54,36l51,40l48,45l45,49l43,53l41,58l38,63l38,68l41,68l45,68l49,65l58,55l66,45l72,33l74,20l71,12l64,6l55,2l43,0l32,0l20,2l10,2l3,3l2,4l0,6l0,9l2,9l2,9xe" fillcolor="black" stroked="f" o:allowincell="t" style="position:absolute;left:2086;top:2074;width:72;height:6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10,648" path="m904,1l891,16l877,29l862,40l848,52l832,60l816,69l799,76l783,82l766,88l748,94l731,98l712,104l695,108l678,112l659,118l642,124l623,130l604,135l584,140l565,145l546,150l526,155l508,161l489,167l469,174l448,180l428,187l409,194l389,202l369,210l350,217l330,225l314,232l298,240l283,249l268,258l254,268l239,279l224,289l209,299l195,309l180,321l167,331l154,343l141,354l130,367l117,380l105,393l84,419l65,448l48,478l33,510l20,543l10,577l4,612l0,645l1,648l6,648l9,645l12,642l19,607l27,574l36,540l49,507l58,489l66,474l75,458l85,443l97,429l108,415l120,400l133,386l147,371l162,357l177,345l195,333l211,321l228,309l245,298l262,286l281,275l298,266l317,258l336,249l356,243l375,236l395,229l414,222l431,216l450,209l467,203l486,197l503,190l522,184l541,179l558,173l577,167l594,161l613,155l632,151l649,145l668,140l685,135l704,130l732,121l761,109l790,98l818,84l842,68l867,49l888,27l908,3l910,0l908,0l907,0l904,1l904,1xe" fillcolor="black" stroked="f" o:allowincell="t" style="position:absolute;left:604;top:2303;width:908;height:64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35,673" path="m1,11l26,19l50,28l73,38l98,48l121,58l144,68l167,80l190,91l213,103l236,116l258,129l279,142l301,156l321,170l341,185l362,199l380,213l399,229l418,245l435,261l452,278l468,296l486,313l501,330l510,340l519,350l527,360l535,372l542,383l549,393l555,405l562,416l569,428l576,441l582,455l588,470l591,484l591,497l586,510l576,522l568,527l556,532l545,536l533,539l520,542l509,543l496,545l484,546l470,546l454,546l439,546l424,545l409,543l393,542l379,540l363,539l350,537l336,536l321,533l307,532l294,529l279,529l265,527l251,529l238,532l225,537l216,547l217,562l225,575l238,586l253,599l269,612l284,627l295,640l301,653l301,667l301,671l304,673l307,673l310,670l315,658l315,647l313,637l305,627l297,617l287,608l275,601l265,594l258,588l251,582l245,576l238,570l232,563l230,556l232,549l238,540l243,539l249,539l256,539l262,540l271,542l279,542l288,543l295,545l304,547l313,549l320,552l328,553l346,558l364,562l386,566l411,569l435,572l460,575l486,576l511,576l536,573l558,569l579,563l598,555l612,542l625,527l633,509l635,487l633,468l627,448l617,429l608,412l602,401l595,391l588,379l582,369l573,357l566,347l559,337l550,327l535,309l517,290l499,273l480,254l460,237l439,221l419,205l398,189l376,173l353,159l330,144l307,130l284,117l259,106l235,93l212,81l186,70l161,59l137,49l111,39l85,29l59,19l33,9l7,0l4,2l1,5l0,8l1,11l1,11xe" fillcolor="black" stroked="f" o:allowincell="t" style="position:absolute;left:626;top:1793;width:633;height:67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75,634" path="m1,633l20,596l39,560l57,522l75,485l92,447l111,410l128,372l145,335l164,296l181,256l200,216l217,175l233,133l248,92l262,50l275,7l275,1l271,0l266,1l262,5l245,44l228,83l212,122l194,161l179,200l161,239l145,277l128,316l111,355l95,394l78,433l62,473l46,512l30,552l16,591l0,632l0,633l0,634l0,634l1,633l1,633xe" fillcolor="black" stroked="f" o:allowincell="t" style="position:absolute;left:1700;top:1434;width:273;height:63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48,409" path="m0,3l19,13l39,23l58,33l78,43l97,53l116,63l136,75l155,85l173,96l192,108l209,119l228,132l245,145l264,157l280,171l297,184l313,197l329,210l345,224l359,237l375,252l390,265l405,279l420,293l434,308l450,322l465,337l479,351l495,364l509,378l525,393l540,407l542,409l547,406l548,400l547,396l532,380l519,364l505,348l491,332l475,316l460,302l444,288l429,272l413,259l397,244l381,230l365,216l348,203l332,190l315,175l299,162l281,149l266,138l247,125l230,113l211,103l192,92l173,82l155,72l136,62l117,53l97,43l78,34l58,26l39,17l19,8l0,0l0,0l0,1l0,3l0,3l0,3xe" fillcolor="black" stroked="f" o:allowincell="t" style="position:absolute;left:1982;top:1454;width:546;height:407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56,474" path="m0,6l16,19l30,32l46,43l62,56l76,69l92,82l107,94l122,107l137,120l153,133l167,147l182,160l196,174l209,187l223,202l236,216l264,246l290,278l316,310l342,341l368,373l392,406l417,439l441,472l445,474l451,471l456,467l456,462l435,428l414,393l391,361l366,330l340,298l314,268l287,239l259,210l245,196l231,182l216,167l202,153l186,140l170,127l154,114l138,101l122,88l105,75l89,62l72,51l56,38l40,25l23,13l7,0l4,0l1,2l0,4l0,6l0,6xe" fillcolor="black" stroked="f" o:allowincell="t" style="position:absolute;left:2105;top:1396;width:454;height:47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687" path="m336,0l314,43l293,87l272,130l251,173l231,218l209,261l189,304l167,347l147,389l125,431l104,472l84,514l62,557l40,599l20,641l0,683l0,687l3,687l7,687l10,684l33,644l56,602l78,560l98,517l118,475l137,432l157,390l176,347l196,304l216,261l236,218l258,176l278,133l298,90l319,45l337,0l337,0l337,0l336,0l336,0l336,0xe" fillcolor="black" stroked="f" o:allowincell="t" style="position:absolute;left:2167;top:1904;width:335;height:68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78,767" path="m378,1l353,49l330,95l306,142l283,188l258,236l235,283l210,330l187,377l176,400l164,423l153,448l141,471l130,495l118,518l107,543l95,566l84,589l72,612l59,635l48,658l36,681l24,702l13,727l1,750l0,758l4,766l12,767l19,761l33,741l46,720l58,697l69,675l81,652l91,630l101,607l111,584l123,561l133,537l144,514l154,489l166,466l176,443l187,419l198,396l221,347l242,296l264,248l287,197l309,148l332,99l355,50l378,1l378,0l378,0l378,0l378,1l378,1xe" fillcolor="black" stroked="f" o:allowincell="t" style="position:absolute;left:2239;top:1854;width:376;height:76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9,44" path="m0,20l5,27l13,33l21,37l30,40l39,41l49,43l57,44l66,44l73,43l82,41l92,39l101,34l108,30l113,24l118,17l119,8l118,3l113,0l109,0l103,1l101,4l98,5l93,8l90,11l85,15l77,18l72,20l64,21l57,23l49,24l41,24l33,24l26,23l17,21l10,20l2,17l1,17l0,17l0,18l0,20l0,20xe" fillcolor="black" stroked="f" o:allowincell="t" style="position:absolute;left:2150;top:2597;width:117;height:4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33,198" path="m2,9l18,18l34,28l51,36l67,46l81,57l97,67l111,78l126,90l139,101l150,114l162,127l173,140l184,154l195,167l205,182l215,195l221,198l227,195l233,189l233,183l218,150l196,118l172,91l142,65l110,45l77,26l42,12l8,0l5,0l2,3l0,6l2,9l2,9xe" fillcolor="black" stroked="f" o:allowincell="t" style="position:absolute;left:1956;top:2448;width:231;height:19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8,74" path="m0,8l5,23l7,38l7,54l5,69l5,72l8,74l11,72l13,69l18,52l18,35l14,18l4,2l2,0l1,2l0,5l0,8l0,8xe" fillcolor="black" stroked="f" o:allowincell="t" style="position:absolute;left:2114;top:2153;width:16;height:7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50,68" path="m0,68l17,68l34,66l52,65l69,62l86,59l104,56l121,54l138,51l154,48l170,46l187,43l203,41l219,38l235,35l251,32l266,29l277,28l285,28l294,29l302,32l310,36l318,39l326,43l334,46l341,48l347,49l354,49l362,49l369,49l376,48l383,46l390,45l399,43l408,41l416,39l426,38l435,38l444,36l452,35l461,35l471,35l481,33l491,33l503,33l513,33l523,32l533,30l543,28l548,23l550,18l550,13l546,9l537,6l529,5l520,3l512,3l501,3l493,2l484,2l475,2l467,2l460,2l451,2l444,0l435,2l426,2l419,3l411,5l402,7l393,9l386,10l379,13l370,15l363,15l354,15l346,15l337,13l330,10l321,7l314,5l305,3l294,3l282,5l274,5l256,5l240,5l225,6l209,7l191,10l176,12l160,15l142,16l124,19l105,25l88,30l70,38l53,46l36,54l18,61l0,66l0,66l0,66l0,68l0,68l0,68xe" fillcolor="black" stroked="f" o:allowincell="t" style="position:absolute;left:1553;top:2428;width:548;height:6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48,691" path="m942,2l916,29l890,57l863,82l837,110l811,137l785,165l759,192l733,219l716,239l697,258l679,278l662,297l643,316l625,334l606,353l586,370l571,383l558,395l544,406l530,418l515,429l501,441l485,452l470,462l455,474l440,484l424,494l408,504l393,514l377,524l359,534l344,543l325,553l306,563l286,572l267,581l247,589l228,598l208,605l188,612l166,619l143,625l122,631l98,637l75,642l54,650l32,657l10,665l3,671l0,680l3,687l12,691l34,691l55,690l77,687l100,681l122,676l143,668l163,661l184,654l205,647l227,638l247,629l269,619l289,611l309,601l328,589l348,579l365,570l381,560l397,550l413,540l429,530l444,519l460,509l476,497l491,486l506,474l521,461l535,450l550,437l564,425l579,412l593,399l613,380l632,362l651,342l669,321l688,301l705,280l724,260l741,238l766,208l792,179l818,150l844,120l870,91l894,62l920,34l946,3l948,2l946,0l945,0l942,2l942,2xe" fillcolor="black" stroked="f" o:allowincell="t" style="position:absolute;left:644;top:2507;width:946;height:68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29,168" path="m2,168l13,165l25,163l35,160l46,158l58,155l69,154l81,154l92,154l104,154l115,152l127,152l139,150l150,147l162,142l172,138l180,131l190,122l201,114l211,106l219,98l229,89l239,82l250,73l258,65l267,57l276,52l284,46l294,42l303,36l312,30l320,23l327,14l329,10l329,6l326,1l322,0l313,0l306,1l299,4l291,7l284,11l277,14l270,19l263,21l254,27l247,33l239,40l232,47l224,56l214,65l203,73l193,82l183,91l173,99l163,108l153,116l144,119l136,122l127,124l118,124l110,125l103,128l94,132l87,134l77,135l65,138l55,142l45,145l35,150l25,154l13,158l3,161l2,163l0,165l0,168l2,168l2,168xe" fillcolor="black" stroked="f" o:allowincell="t" style="position:absolute;left:1789;top:2211;width:327;height:16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7,108" path="m5,106l13,93l24,75l34,55l41,42l46,33l50,24l53,17l57,8l57,4l56,1l53,0l49,1l40,8l33,20l26,34l20,50l14,66l8,82l4,95l0,105l0,108l1,108l4,108l5,106l5,106xe" fillcolor="black" stroked="f" o:allowincell="t" style="position:absolute;left:2052;top:1392;width:55;height:10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1,49" path="m1,12l10,19l17,26l26,34l33,38l41,42l51,47l62,48l73,49l80,48l90,45l99,41l108,35l115,28l119,21l121,12l118,3l115,0l111,0l106,2l102,5l95,13l88,19l80,25l69,29l60,31l51,31l44,28l36,25l27,21l20,16l13,12l5,8l2,8l1,9l0,11l1,12l1,12xe" fillcolor="black" stroked="f" o:allowincell="t" style="position:absolute;left:2522;top:1852;width:119;height:47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2,462" path="m0,5l23,30l47,54l70,79l93,103l115,129l137,156l157,182l176,211l193,240l210,270l225,300l239,332l252,364l263,397l276,429l289,460l291,462l292,460l292,459l292,457l281,426l269,394l258,364l246,332l233,302l219,272l203,241l187,213l168,182l147,155l125,128l102,100l77,76l53,50l28,25l4,1l3,0l0,1l0,4l0,5l0,5xe" fillcolor="black" stroked="f" o:allowincell="t" style="position:absolute;left:2248;top:1375;width:290;height:46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0,92" path="m14,4l14,25l11,46l7,66l0,86l0,89l1,92l3,92l6,89l14,69l19,47l20,24l20,2l19,0l17,0l16,1l14,4l14,4xe" fillcolor="black" stroked="f" o:allowincell="t" style="position:absolute;left:2219;top:1375;width:18;height:9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2,485" path="m46,1l31,26l21,50l13,76l7,102l3,130l1,157l0,184l0,212l0,281l3,348l14,415l36,482l39,485l43,484l46,481l47,476l31,415l20,353l13,289l13,226l14,197l14,168l16,140l17,111l21,84l29,56l37,29l52,3l52,0l50,0l47,0l46,1l46,1xe" fillcolor="black" stroked="f" o:allowincell="t" style="position:absolute;left:2519;top:1376;width:50;height:483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5,350" path="m123,0l110,20l97,40l84,62l71,82l59,103l48,124l37,145l29,168l16,210l9,255l3,302l0,347l1,350l4,350l7,347l9,344l16,302l22,260l27,220l35,180l42,155l50,132l61,109l72,86l85,65l98,43l112,21l125,1l125,0l125,0l124,0l123,0l123,0xe" fillcolor="black" stroked="f" o:allowincell="t" style="position:absolute;left:2598;top:1490;width:123;height:34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1,212" path="m115,1l100,26l82,50l68,75l52,101l38,127l25,153l12,179l0,206l0,210l3,212l7,210l10,207l25,183l38,157l52,131l65,105l78,79l91,53l105,27l120,3l121,0l120,0l118,0l115,1l115,1xe" fillcolor="black" stroked="f" o:allowincell="t" style="position:absolute;left:2435;top:1376;width:119;height:21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2,177" path="m137,1l119,21l101,41l84,62l67,83l49,105l34,126l18,149l2,171l0,174l2,177l5,177l8,174l23,154l41,132l57,111l72,89l88,67l106,46l123,26l140,5l142,3l142,1l140,0l137,1l137,1xe" fillcolor="black" stroked="f" o:allowincell="t" style="position:absolute;left:2576;top:1480;width:140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311" path="m165,1l149,11l135,23l123,37l111,52l101,68l91,85l81,101l73,117l60,137l47,158l35,181l23,204l13,229l6,253l2,278l0,302l3,309l9,311l15,308l19,302l26,285l34,266l38,248l44,229l52,206l62,184l73,163l84,141l93,124l101,106l110,89l120,71l130,55l142,39l153,23l168,10l171,6l171,3l169,0l165,1l165,1xe" fillcolor="black" stroked="f" o:allowincell="t" style="position:absolute;left:2599;top:1520;width:169;height:30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14,665" path="m205,3l204,47l202,90l201,132l196,175l189,217l182,259l170,301l157,342l150,362l143,383l134,403l127,423l119,442l110,462l101,480l91,501l80,519l69,539l58,558l46,577l35,596l23,616l12,634l2,655l0,662l3,665l9,665l15,660l41,624l65,586l87,548l107,508l126,468l143,427l159,385l175,344l188,303l198,263l205,221l211,180l214,135l214,90l212,46l211,1l209,0l208,0l206,1l205,3l205,3xe" fillcolor="black" stroked="f" o:allowincell="t" style="position:absolute;left:2256;top:2240;width:212;height:663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15,394" path="m0,7l10,24l21,41l31,59l41,76l51,92l61,109l72,125l85,141l97,155l110,168l124,181l137,193l152,204l166,216l182,227l196,237l214,249l231,260l248,270l266,282l283,292l300,301l318,311l336,319l345,324l355,328l364,332l374,335l382,339l391,344l401,348l410,352l420,358l430,362l442,370l452,375l463,381l473,385l485,390l496,394l505,394l512,390l515,383l512,374l499,362l485,351l467,341l452,332l433,325l416,318l398,312l381,305l361,296l341,288l320,278l302,267l281,257l263,247l244,236l225,223l211,213l195,203l181,191l166,181l152,170l137,158l123,147l110,134l95,118l83,102l70,86l58,69l46,52l35,36l22,18l10,1l8,0l3,1l0,4l0,7l0,7xe" fillcolor="black" stroked="f" o:allowincell="t" style="position:absolute;left:1760;top:2548;width:513;height:39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9,285" path="m137,277l124,263l113,249l101,233l89,217l81,201l71,184l62,166l55,149l42,113l32,77l23,40l15,4l10,0l6,1l2,7l0,11l4,48l13,87l26,123l42,159l61,194l82,226l105,256l131,285l134,285l137,283l139,280l137,277l137,277xe" fillcolor="black" stroked="f" o:allowincell="t" style="position:absolute;left:1939;top:2446;width:137;height:283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7,571" path="m5,568l6,529l9,489l15,452l22,413l31,375l39,338l49,301l59,262l68,230l78,200l87,170l95,138l104,108l113,75l117,41l117,10l113,1l104,0l95,5l90,13l85,27l83,43l80,57l78,73l75,90l72,108l70,126l65,144l58,178l51,213l42,247l35,283l21,354l10,426l3,498l0,570l0,571l3,571l5,570l5,568l5,568xe" fillcolor="black" stroked="f" o:allowincell="t" style="position:absolute;left:1698;top:2466;width:115;height:56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color w:val="FF0000"/>
              </w:rPr>
              <mc:AlternateContent>
                <mc:Choice Requires="wps">
                  <w:drawing>
                    <wp:inline distT="0" distB="0" distL="0" distR="0">
                      <wp:extent cx="1986915" cy="228092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6840" cy="2280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t" style="position:absolute;margin-left:0pt;margin-top:0pt;width:156.4pt;height:179.5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2034540" cy="2061210"/>
                  <wp:effectExtent l="0" t="0" r="0" b="0"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4540" cy="206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91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2840990" cy="2330450"/>
                  <wp:effectExtent l="0" t="0" r="0" b="0"/>
                  <wp:docPr id="1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0990" cy="233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FF0000"/>
              </w:rPr>
              <w:drawing>
                <wp:inline distT="0" distB="0" distL="0" distR="0">
                  <wp:extent cx="1082040" cy="2319655"/>
                  <wp:effectExtent l="0" t="0" r="0" b="0"/>
                  <wp:docPr id="1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3" r="-7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040" cy="2319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FF0000"/>
              </w:rPr>
              <w:t xml:space="preserve">            </w:t>
            </w:r>
            <w:r>
              <w:rPr>
                <w:color w:val="FF0000"/>
              </w:rPr>
              <w:drawing>
                <wp:inline distT="0" distB="0" distL="0" distR="0">
                  <wp:extent cx="1603375" cy="2068830"/>
                  <wp:effectExtent l="0" t="0" r="0" b="0"/>
                  <wp:docPr id="1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3375" cy="2068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9"/>
      <w:type w:val="nextPage"/>
      <w:pgSz w:w="11906" w:h="16838"/>
      <w:pgMar w:left="1417" w:right="566" w:gutter="0" w:header="0" w:top="709" w:footer="426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In der Schule</w:t>
      <w:tab/>
      <w:t>a1_lovara_secondary_de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961" w:leader="none"/>
        <w:tab w:val="right" w:pos="992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8:23:00Z</dcterms:created>
  <dc:creator>MV</dc:creator>
  <dc:description/>
  <dc:language>en-US</dc:language>
  <cp:lastModifiedBy>Fatma Heinschink</cp:lastModifiedBy>
  <cp:lastPrinted>2011-11-29T14:36:00Z</cp:lastPrinted>
  <dcterms:modified xsi:type="dcterms:W3CDTF">2012-07-22T12:16:00Z</dcterms:modified>
  <cp:revision>13</cp:revision>
  <dc:subject/>
  <dc:title/>
</cp:coreProperties>
</file>