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HELA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Jokhar, duvar, tut puš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var, štarvar  amen khelas.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 xml:space="preserve">Vazde opre ćire vastora,  </w:t>
        <w:br/>
        <w:t xml:space="preserve">sikhav mange phabaja. </w:t>
        <w:br/>
        <w:t xml:space="preserve"> </w:t>
        <w:br/>
      </w:r>
      <w:r>
        <w:rPr>
          <w:sz w:val="48"/>
          <w:szCs w:val="48"/>
        </w:rPr>
        <w:t xml:space="preserve">Jokhar, duvar, tut puš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var, štarvar  amen khelas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Ža tele ži kaj punre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k khelen ćire phike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</w:rPr>
        <w:t xml:space="preserve"> </w:t>
      </w:r>
      <w:r>
        <w:rPr>
          <w:sz w:val="48"/>
          <w:szCs w:val="48"/>
        </w:rPr>
        <w:br/>
        <w:t xml:space="preserve">Jokhar, duvar, tut pušav, 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>trivar, štarvar  amen khelas.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33245</wp:posOffset>
            </wp:positionH>
            <wp:positionV relativeFrom="paragraph">
              <wp:posOffset>921385</wp:posOffset>
            </wp:positionV>
            <wp:extent cx="1790700" cy="21437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val="en-US"/>
        </w:rPr>
        <w:t>Puter tu ćire vastora,</w:t>
        <w:br/>
        <w:t xml:space="preserve">te uras e tu manca. </w:t>
        <w:br/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832" w:right="0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lovara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22:00Z</dcterms:created>
  <dc:creator>MV</dc:creator>
  <dc:description/>
  <dc:language>en-US</dc:language>
  <cp:lastModifiedBy>Fatma Heinschink</cp:lastModifiedBy>
  <dcterms:modified xsi:type="dcterms:W3CDTF">2012-07-20T08:50:00Z</dcterms:modified>
  <cp:revision>5</cp:revision>
  <dc:subject/>
  <dc:title/>
</cp:coreProperties>
</file>