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ÖRTEXT O Joži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Muro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ko đ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Detehara u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tel o Joži opre thaj uravel pe opre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Leski dej del les love xamaske thaj vov indulij ande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Kothe lel peske šlapi pe peste thaj žal ande peski klasa, 7b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Vov del lašo đes peska tanitovkinjake thaj </w:t>
      </w:r>
      <w:r>
        <w:rPr>
          <w:rFonts w:cs="Calibri;Century Gothic"/>
          <w:sz w:val="32"/>
          <w:szCs w:val="32"/>
          <w:lang w:val="en-US"/>
        </w:rPr>
        <w:t>žal peske</w:t>
      </w:r>
      <w:r>
        <w:rPr>
          <w:sz w:val="32"/>
          <w:szCs w:val="32"/>
          <w:lang w:val="en-US"/>
        </w:rPr>
        <w:t xml:space="preserve"> pe pesko than. Katar i ta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a lel avri peske školake buća .</w:t>
      </w:r>
    </w:p>
    <w:p>
      <w:pPr>
        <w:pStyle w:val="Normal"/>
        <w:rPr/>
      </w:pPr>
      <w:r>
        <w:rPr>
          <w:sz w:val="32"/>
          <w:szCs w:val="32"/>
          <w:lang w:val="en-US"/>
        </w:rPr>
        <w:t>Kana kezdij o časo, vov be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el pe pesko than thaj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unel  pe peska tanitovkinjake vorb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na o čengevo  čengetij, athoska si len sineto.</w:t>
      </w:r>
    </w:p>
    <w:p>
      <w:pPr>
        <w:pStyle w:val="Normal"/>
        <w:rPr/>
      </w:pPr>
      <w:r>
        <w:rPr>
          <w:sz w:val="32"/>
          <w:szCs w:val="32"/>
        </w:rPr>
        <w:t xml:space="preserve">Ando sineto 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 xml:space="preserve">aj kinel peske xabe ka o bife vaj 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>aj khelel peske amalenca.</w:t>
      </w:r>
    </w:p>
    <w:p>
      <w:pPr>
        <w:pStyle w:val="Normal"/>
        <w:rPr/>
      </w:pPr>
      <w:r>
        <w:rPr>
          <w:sz w:val="32"/>
          <w:szCs w:val="32"/>
        </w:rPr>
        <w:t xml:space="preserve">Kana vigzij i 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 xml:space="preserve">kola o Joži </w:t>
      </w:r>
      <w:r>
        <w:rPr>
          <w:rFonts w:cs="Calibri;Century Gothic"/>
          <w:sz w:val="32"/>
          <w:szCs w:val="32"/>
        </w:rPr>
        <w:t>indulij peske khere</w:t>
      </w:r>
      <w:r>
        <w:rPr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uts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in Schult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r Früh steht Maxi auf und zieht sich 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ine Mutter gibt ihm Jausengeld mit und er geht zur Schu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rt zieht er seine Patschen an und geht in seine Klasse, 7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begrüßt seine Lehrerin und geht auf seinen Plat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s der Schultasche nimmt er seine Schulsachen hera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ie Stunde beginnt, sitzt er auf seinem Platz und hört der Lehrerin z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ie Glocke läutet, dann haben sie Pa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r Pause kann er sich im Büfe eine Jause kaufen oder sich mit seinen Freunden unterhalten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Wenn die Schule aus ist, geht Maksi nach Hause.</w:t>
      </w:r>
    </w:p>
    <w:sectPr>
      <w:footerReference w:type="default" r:id="rId2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secondary_de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18:00Z</dcterms:created>
  <dc:creator>MV</dc:creator>
  <dc:description/>
  <dc:language>en-US</dc:language>
  <cp:lastModifiedBy>Fatma Heinschink</cp:lastModifiedBy>
  <dcterms:modified xsi:type="dcterms:W3CDTF">2012-09-02T10:02:00Z</dcterms:modified>
  <cp:revision>23</cp:revision>
  <dc:subject/>
  <dc:title/>
</cp:coreProperties>
</file>