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1485900</wp:posOffset>
            </wp:positionV>
            <wp:extent cx="1014730" cy="1224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3665" simplePos="0" locked="0" layoutInCell="0" allowOverlap="1" relativeHeight="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605405" cy="878205"/>
                <wp:effectExtent l="81280" t="520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320" cy="878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I Frima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0pt;width:205.1pt;height:69.1pt;mso-wrap-style:none;v-text-anchor:middle;mso-position-horizontal-relative:char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I Frima</w:t>
                      </w:r>
                    </w:p>
                  </w:txbxContent>
                </v:textbox>
                <v:path textpathok="t"/>
                <v:textpath on="t" fitshape="t" string="I Frima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2606040" cy="87820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87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05.15pt;height:69.1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sz w:val="44"/>
          <w:szCs w:val="32"/>
          <w:lang w:val="en-US"/>
        </w:rPr>
        <w:t>Ginav i paramiča thaj cirde linije ži ka kodo kipo savo pasolij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97050</wp:posOffset>
            </wp:positionH>
            <wp:positionV relativeFrom="paragraph">
              <wp:posOffset>1270000</wp:posOffset>
            </wp:positionV>
            <wp:extent cx="1005840" cy="11366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41170</wp:posOffset>
            </wp:positionH>
            <wp:positionV relativeFrom="paragraph">
              <wp:posOffset>2592705</wp:posOffset>
            </wp:positionV>
            <wp:extent cx="1186180" cy="9620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41170</wp:posOffset>
            </wp:positionH>
            <wp:positionV relativeFrom="paragraph">
              <wp:posOffset>3653155</wp:posOffset>
            </wp:positionV>
            <wp:extent cx="1146810" cy="11366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41170</wp:posOffset>
            </wp:positionH>
            <wp:positionV relativeFrom="paragraph">
              <wp:posOffset>4937125</wp:posOffset>
            </wp:positionV>
            <wp:extent cx="1429385" cy="9620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2774315" cy="8333105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833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1"/>
                            </w:tblGrid>
                            <w:tr>
                              <w:trPr/>
                              <w:tc>
                                <w:tcPr>
                                  <w:tcW w:w="4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as jek šejori. Lako anav sas Frima. Deše beršengi sas. Nađon kamelas te inepelij thaj te kapij ajandikura katar peski familja. E maj šukar ajandikura kapijas katar peski mam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2"/>
                                    </w:rPr>
                                    <w:t>Jokhar, kana sas a Frimako kerđimasko đes, laki mami das la jek but šukar cox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2"/>
                                    </w:rPr>
                                    <w:t>Po nevo berš pale  kapindas latar jek mp3-plejer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32"/>
                                    </w:rPr>
                                    <w:t xml:space="preserve">Anda kodo, so delas la laki  mami mindig e maj šukar ajandikura, i Frima las peske opre, te žutij la te keren kethane šokoladicko torta,  kana sas e Romengo baro đes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32"/>
                                    </w:rPr>
                                    <w:t xml:space="preserve">Ande Frimaki familja inkernas nađon šukar e Patrađi. 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  <w:lang w:val="en-GB"/>
                                    </w:rPr>
                                    <w:t>Maj anglal feštijas e Frima  e anre kethane peska mamisa  aj teharin o đes žanas  ande khanger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32"/>
                                      <w:lang w:val="en-GB"/>
                                    </w:rPr>
                                    <w:t>Maj but lošalas voj kana reslas o Krečuno, ke kethane uravenas o krečunosko kopači haj e Frima žanelas ke tela krečunosko kopači žukaren la e maj šukar ajandikura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24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5pt;height:656.1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1"/>
                      </w:tblGrid>
                      <w:tr>
                        <w:trPr/>
                        <w:tc>
                          <w:tcPr>
                            <w:tcW w:w="4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as jek šejori. Lako anav sas Frima. Deše beršengi sas. Nađon kamelas te inepelij thaj te kapij ajandikura katar peski familja. E maj šukar ajandikura kapijas katar peski mam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  <w:t>Jokhar, kana sas a Frimako kerđimasko đes, laki mami das la jek but šukar cox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  <w:t>Po nevo berš pale  kapindas latar jek mp3-plejer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  <w:t xml:space="preserve">Anda kodo, so delas la laki  mami mindig e maj šukar ajandikura, i Frima las peske opre, te žutij la te keren kethane šokoladicko torta,  kana sas e Romengo baro đes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  <w:t xml:space="preserve">Ande Frimaki familja inkernas nađon šukar e Patrađi. </w:t>
                            </w:r>
                            <w:r>
                              <w:rPr>
                                <w:sz w:val="28"/>
                                <w:szCs w:val="32"/>
                                <w:lang w:val="en-GB"/>
                              </w:rPr>
                              <w:t>Maj anglal feštijas e Frima  e anre kethane peska mamisa  aj teharin o đes žanas  ande khanger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8"/>
                                <w:szCs w:val="32"/>
                                <w:lang w:val="en-GB"/>
                              </w:rPr>
                              <w:t>Maj but lošalas voj kana reslas o Krečuno, ke kethane uravenas o krečunosko kopači haj e Frima žanelas ke tela krečunosko kopači žukaren la e maj šukar ajandikura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  <w:szCs w:val="32"/>
                          <w:lang w:val="en-GB"/>
                        </w:rPr>
                      </w:pPr>
                      <w:r>
                        <w:rPr>
                          <w:sz w:val="24"/>
                          <w:szCs w:val="32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>
                          <w:sz w:val="24"/>
                          <w:szCs w:val="32"/>
                          <w:lang w:val="en-GB"/>
                        </w:rPr>
                      </w:pPr>
                      <w:r>
                        <w:rPr>
                          <w:sz w:val="24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2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97050</wp:posOffset>
            </wp:positionH>
            <wp:positionV relativeFrom="paragraph">
              <wp:posOffset>5530215</wp:posOffset>
            </wp:positionV>
            <wp:extent cx="1278255" cy="141224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8"/>
      <w:type w:val="nextPage"/>
      <w:pgSz w:w="11906" w:h="16838"/>
      <w:pgMar w:left="1417" w:right="991" w:gutter="0" w:header="0" w:top="851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lovara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49" w:leader="none"/>
        <w:tab w:val="right" w:pos="9498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3:40:00Z</dcterms:created>
  <dc:creator>MV</dc:creator>
  <dc:description/>
  <dc:language>en-US</dc:language>
  <cp:lastModifiedBy>Fatma Heinschink</cp:lastModifiedBy>
  <dcterms:modified xsi:type="dcterms:W3CDTF">2012-09-02T09:42:00Z</dcterms:modified>
  <cp:revision>17</cp:revision>
  <dc:subject/>
  <dc:title/>
</cp:coreProperties>
</file>