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0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1 -15 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055"/>
      </w:tblGrid>
      <w:tr>
        <w:trPr/>
        <w:tc>
          <w:tcPr>
            <w:tcW w:w="9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stelle mich vor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eine Freunde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. Mein Körper</w:t>
            </w:r>
          </w:p>
        </w:tc>
      </w:tr>
      <w:tr>
        <w:trPr/>
        <w:tc>
          <w:tcPr>
            <w:tcW w:w="9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Berufe und Hobbys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98"/>
        <w:gridCol w:w="990"/>
      </w:tblGrid>
      <w:tr>
        <w:trPr/>
        <w:tc>
          <w:tcPr>
            <w:tcW w:w="9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 xml:space="preserve">Can understand basic questions asked by the teacher, an adult or another pupil (e.g.,What is your name?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How old are you?, Is this your brother?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understand simple instructions for everyday activities when they are spoken slowly and accompanied by appropriate gestur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>Can recognize his/her name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 or the names or titles of immediate family members </w:t>
            </w: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>when spoken by another person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understand when an older person is giving a blessing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find his/her name on a class / team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>Can find his/her name and names of family or community members in a list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, on an item of equipment of furniture, or on a memorial in an grave yard.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respond nonverbally (e.g., with a nod or shake of the head) or with single words or very brief answers to basic questions about his/her likes or dislikes (e.g. Do you like...?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 xml:space="preserve">Can greet the teacher,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other adults </w:t>
            </w: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 xml:space="preserve">and pupils in an appropriate way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and say goodby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Can indicate immediate personal needs (e.g., to go to the toil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bidi="hi-IN"/>
              </w:rPr>
              <w:t>Can answer basic questions about</w:t>
            </w: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  <w:t xml:space="preserve"> his/her group, family name, age and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bidi="hi-IN"/>
              </w:rPr>
              <w:t>family members</w:t>
            </w: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  <w:t xml:space="preserve"> when supported by promp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>Can greet and say goodbye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 and say thank you to other Roma children and adults using appropriate forms of salutation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 xml:space="preserve">Can make a short incomplete statement about him//herself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or family structure (e.g. </w:t>
            </w: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>name is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 …, have brother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  <w:t>Can use simple phrases to describe his or her own appearance, including eye and hairs colour, size, height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>Can copy or write his/her name,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 address, name of school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>Can copy words about him/herself from the board (my name is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…, I live in …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>Can copy or write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 the family name, </w:t>
            </w: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  <w:t xml:space="preserve">his/her name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and the names of other family members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</w:tbl>
    <w:p>
      <w:pPr>
        <w:pStyle w:val="TabellenInhalt"/>
        <w:snapToGrid w:val="false"/>
        <w:spacing w:lineRule="atLeast" w:line="200"/>
        <w:rPr/>
      </w:pPr>
      <w:r>
        <w:rPr/>
      </w:r>
    </w:p>
    <w:tbl>
      <w:tblPr>
        <w:tblW w:w="9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375"/>
        <w:gridCol w:w="1020"/>
      </w:tblGrid>
      <w:tr>
        <w:trPr/>
        <w:tc>
          <w:tcPr>
            <w:tcW w:w="9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3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igenes Foto einkleb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 einfügen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 2-9 und Unterrichtsaktivität Nr. 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TabellenInhalt"/>
        <w:snapToGrid w:val="false"/>
        <w:spacing w:lineRule="atLeast" w:line="200"/>
        <w:rPr/>
      </w:pPr>
      <w:r>
        <w:rPr/>
      </w:r>
    </w:p>
    <w:tbl>
      <w:tblPr>
        <w:tblW w:w="97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6"/>
      </w:tblGrid>
      <w:tr>
        <w:trPr/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ch stelle mich vor</w:t>
            </w:r>
          </w:p>
        </w:tc>
      </w:tr>
      <w:tr>
        <w:trPr/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 sim o/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Lašo đes! /Devlesa rakhav tu/tu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xtalo/baxt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aves baxtalo/baxtali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 san t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- i  o/i?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bin (der/di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/ich finde dich/euch mit Gott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ücklich (mask./fem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ücklich sollst du sein! (Begrüßung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bist 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ist (der/die) ……….?</w:t>
            </w:r>
          </w:p>
        </w:tc>
      </w:tr>
      <w:tr>
        <w:trPr/>
        <w:tc>
          <w:tcPr>
            <w:tcW w:w="97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TabellenInhalt"/>
        <w:snapToGrid w:val="false"/>
        <w:spacing w:lineRule="atLeast" w:line="200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66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eine Freunde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,sim, s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o/m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, bin, bist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Was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meine</w:t>
            </w:r>
          </w:p>
        </w:tc>
      </w:tr>
      <w:tr>
        <w:trPr/>
        <w:tc>
          <w:tcPr>
            <w:tcW w:w="9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v/voj 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as le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les 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, 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</w:tc>
      </w:tr>
    </w:tbl>
    <w:p>
      <w:pPr>
        <w:pStyle w:val="TabellenInhalt"/>
        <w:snapToGrid w:val="false"/>
        <w:spacing w:lineRule="atLeast" w:line="200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66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Meine Familie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aj, t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e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e phe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lav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lab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/bašavel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ä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musizieren</w:t>
            </w:r>
          </w:p>
        </w:tc>
      </w:tr>
      <w:tr>
        <w:trPr/>
        <w:tc>
          <w:tcPr>
            <w:tcW w:w="9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66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4: Mein Körper 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, d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i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vunđi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š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un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a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č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okhar , du -, tri -, štar v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re/ć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š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, zwe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vie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u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nag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Z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nd, das Gesic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, zwei, drei, vier 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hn</w:t>
            </w:r>
          </w:p>
        </w:tc>
      </w:tr>
      <w:tr>
        <w:trPr/>
        <w:tc>
          <w:tcPr>
            <w:tcW w:w="9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as les/sas l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t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r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ušel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kh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zdel  opr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uk khel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i ka/ ži k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k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ikno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i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m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pf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h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soll tanzen,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n/nach un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s zum/bis 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le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65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FFFF00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FFFF00" w:val="clear"/>
                <w:lang w:val="de-DE"/>
              </w:rPr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sonalpronomen: me, 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wort: K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lfszeitwort: sim, san, … (ich bin, du bist,…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 in der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Satzbau (Subjekt, Verb, Objekt)Genetivbildung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sz w:val="8"/>
          <w:szCs w:val="8"/>
          <w:lang w:val="de-DE"/>
        </w:rPr>
      </w:r>
    </w:p>
    <w:tbl>
      <w:tblPr>
        <w:tblW w:w="14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735"/>
        <w:gridCol w:w="480"/>
        <w:gridCol w:w="540"/>
        <w:gridCol w:w="150"/>
        <w:gridCol w:w="1425"/>
        <w:gridCol w:w="7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ballspiel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Devlesa rakhav tu. Me sim i Barka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 Kind zu und bittet es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Del anel. Me sim o/i …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(Deutsch: Guten Tag. Ich bin der/die … 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r/dem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735"/>
        <w:gridCol w:w="480"/>
        <w:gridCol w:w="540"/>
        <w:gridCol w:w="195"/>
        <w:gridCol w:w="1410"/>
        <w:gridCol w:w="7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spiel im Stehkreis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dreht sich zum Kind links von ihr/ihm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Devlesa rakhav tu: Me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im i Barka. Kon san tu?”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antwortet der/dem Lehrer/in mit: 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"Devlesa rakhav tu. Me sim o/i ...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reht sich zum nächsten, benachbarten Kind und fragt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Devlesa rakhan tu: Me sim  o/i … 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25"/>
        <w:gridCol w:w="735"/>
        <w:gridCol w:w="480"/>
        <w:gridCol w:w="540"/>
        <w:gridCol w:w="270"/>
        <w:gridCol w:w="1365"/>
        <w:gridCol w:w="73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Namenscollage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2 Gruppen aufzuteilen (ideal wären 5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Lehrer/in die Plakate an die Wa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on san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sim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en sein Foto auf dem Plaka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24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90"/>
        <w:gridCol w:w="555"/>
        <w:gridCol w:w="480"/>
        <w:gridCol w:w="525"/>
        <w:gridCol w:w="300"/>
        <w:gridCol w:w="1380"/>
        <w:gridCol w:w="73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LP Kado/kadi sim me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Lehrer/in macht von jedem Kind ein Foto und druckt es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spricht mit den Kindern das ELP: Lehrer/in erklärt die Funktion, die einzelne Bereiche (Sprachenpass, Sprachenbiographie, Dossier), und den weiteren Einsatz im Rahmen des Romani-Sprachkurs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gibt der/die Lehrer/in den Kindern ihre Fot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kleben die Fotos ins ELP, schreiben auch ihren Namen dazu und bemalen oder verzieren die Seit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P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der Kinder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75"/>
        <w:gridCol w:w="555"/>
        <w:gridCol w:w="480"/>
        <w:gridCol w:w="525"/>
        <w:gridCol w:w="315"/>
        <w:gridCol w:w="13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piel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ašo đes!“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ein buntes Tuch auf einen Tisch/Sessel in der link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alle Mädch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legt einen Männerhut und einen Tisch/Sessel in der recht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alle Bub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demonstriert das Spiel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r/Sie geht zur Mädchengruppe, nimmt das Tuch über die Schulter, geht zur Raummitte und sagt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vles rakhav te! Me sim o/i ..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schließend geht er/sie zur Bubengruppe, setzt den Hut auf den Kopf und geht zur Raummitte. Er/Sie spricht die Begrüßung und verbeugt sich dabe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bittet jeweils ein Mädchen und einen Buben sich mit den Accessoires in die Mitte zu stellen und sich, wie von ihr demonstriert, vorzustel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uch, Hu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395"/>
        <w:gridCol w:w="70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“Muro amal/muri amalni“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liest den gesamten Dialog "Muro amal/muri amalni" v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Dialog allei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besprechen mit dem Sitznachbar/innen was sie verstanden haben und suchen gemeinsam ein Wort, das sie nicht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Wörter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en diese Wörter an die Tafel und übersetzt sie ins Deutsc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ird nun den Inhalt des Dialog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20"/>
        <w:gridCol w:w="840"/>
        <w:gridCol w:w="270"/>
        <w:gridCol w:w="1410"/>
        <w:gridCol w:w="69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“Muro amal/muri amalni“ Lückentext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7 kann man nur im Anschluss an Aktivität Nr. 6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"Muro amal/muri amalni" und versuchen ih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die fehlenden Wörter an die Tafel;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versuchen die Kinder den Dialog nachzusprechen bzw. vorzules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733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G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10"/>
        <w:gridCol w:w="69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uro amal/muri amalni“ illustrieren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Nr. 8 im Anschluss an Aktivität Nr. 6 oder Aktivität Nr. 7 empfehlenswert!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Vier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Jede Gruppe bekommt ein Plakat; Lehrer/in erklärt die Aufgabenstellung: „Zeichnet eine Szene aus dem Dialog "Muro amal/muri amalni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Plakate werden an die Wand gekleb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e + bunte Stifte, Klebeband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570"/>
        <w:gridCol w:w="465"/>
        <w:gridCol w:w="600"/>
        <w:gridCol w:w="285"/>
        <w:gridCol w:w="13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Schlange der Freundschaft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nimmt das Seil und sagt: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Sas jek šavoro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Gusti. Sas les but amala.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Es war einmal ein Junge. Gusti. Er hatte viele Freund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geht durch die Klasse und ruft einen Schülernamen mit Begleitartikel auf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/ I ...(Name)..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genannte Kind stellt sich hinter den/die Lehrer/in; sie/er gibt dem Kind einen Teil des Seiles, wo es sich anhalten kan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geht mit dem Kind durch die Klasse und sagt wieder: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Sas jek šavoro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Gusti. Sas les but amala.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ruft einen weiteren Schülernamen mit Begleitartikel auf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/ I …(Name) …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Schritte werden wiederholt, bis alle Kinder eine „Schlange der Freundschaft“ gebildet hab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10"/>
        <w:gridCol w:w="285"/>
        <w:gridCol w:w="1380"/>
        <w:gridCol w:w="7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manuš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775"/>
        <w:gridCol w:w="555"/>
        <w:gridCol w:w="435"/>
        <w:gridCol w:w="795"/>
        <w:gridCol w:w="300"/>
        <w:gridCol w:w="1425"/>
        <w:gridCol w:w="675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O cikno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cikno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……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795"/>
        <w:gridCol w:w="300"/>
        <w:gridCol w:w="1410"/>
        <w:gridCol w:w="69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O cikno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Seite 2 des Arbeitsblatts „O cikno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ückentext wird gemeinsam in der Gruppe ausgefüllt: ein Kind liest laut einen Satz vor und versucht ihn zu vervollständigen. Alle Kinder schreiben die Wörter in den Lücken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parallel dazu die Wörter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 Seite 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30"/>
        <w:gridCol w:w="555"/>
        <w:gridCol w:w="435"/>
        <w:gridCol w:w="840"/>
        <w:gridCol w:w="315"/>
        <w:gridCol w:w="1395"/>
        <w:gridCol w:w="70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“khelas” – Gedicht 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Gedicht “Khelas”und lesen es einmal allein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es nochmal durch und diesmal unterstreichen sie Wörter, die sie schon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ihrem/ihrer Sitznachbar/in suchen die Kinder zwei Wörter aus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 Gruppe schreibt diese zwei Wörter an die Tafel und der/die Lehrer/in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nochmals den Text für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In der Gruppe wird mit der/die Lehrer/in gemeinsam der Inhalt des Gedicht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745"/>
        <w:gridCol w:w="555"/>
        <w:gridCol w:w="420"/>
        <w:gridCol w:w="795"/>
        <w:gridCol w:w="315"/>
        <w:gridCol w:w="1410"/>
        <w:gridCol w:w="690"/>
      </w:tblGrid>
      <w:tr>
        <w:trPr>
          <w:tblHeader w:val="true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Khelas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3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14 im Anschluss an Aktivität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Khelas“ und versuchen ihn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Text noch einmal laut vorgelesen – zusammen mit dem/der Lehrer/in vergleichen die Kinder die Ergebnisse und korrigieren ihre Einträge oder ergänzen die fehlenden Wört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35"/>
        <w:gridCol w:w="615"/>
        <w:gridCol w:w="405"/>
        <w:gridCol w:w="855"/>
        <w:gridCol w:w="195"/>
        <w:gridCol w:w="1380"/>
        <w:gridCol w:w="7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uri ” familja- Diagramm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inder bringen Fotos von ihrer Familie mit. Att7 ausdrucken und jedem Kind ein Blatt geben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Arbeitsblatt „Muri familja“ wird zuerst besprochen: Was ist zu tun? Was bedeutet die Wört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bekommen die Aufgabe die Fotos ihrer Familienmitglieder auf das Arbeitsblatt „Muri familja“ (Diagramm) zu kleben und deren Namen einzu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Diagramme werden in der Klasse aufgehängt oder im Dossier abgele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inzelne Kinder können – wenn sie möchten – ihre Familien vorstell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75"/>
        <w:gridCol w:w="570"/>
        <w:gridCol w:w="510"/>
        <w:gridCol w:w="870"/>
        <w:gridCol w:w="180"/>
        <w:gridCol w:w="1365"/>
        <w:gridCol w:w="735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“Amen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as Gedicht “Amen” vor. Dann bekommen die Kinder den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as Gedicht einmal selber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ein Satz nach dem anderen von dem/der Lehrer/in vor gesprochen, die Kinder wiederholen ihn laut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aufgabe lernen die Kinder das kurze Gedicht auswendig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525"/>
        <w:gridCol w:w="345"/>
        <w:gridCol w:w="570"/>
        <w:gridCol w:w="8910"/>
        <w:gridCol w:w="765"/>
        <w:gridCol w:w="450"/>
        <w:gridCol w:w="570"/>
        <w:gridCol w:w="60"/>
        <w:gridCol w:w="127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uro anav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Devlasa rakhav tu!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 sim i Barka. Kon san tu?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wirft den Ball einem Kind zu und bittet es sich vorzustellen mit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Devlesa rakhav tu. Me sim o/i …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r/dem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dreht sich zum Kind links von ihr/ihm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Devlesa rakhav tu! Me sim i Barka. Kon san tu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antwortet der/dem Lehrer/i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Devlesa rakhav tu. Me sim o/i ...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reht sich zum nächsten, benachbarten Kind und fragt 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"Devlesa rakhav tu. Me sim o/i ...",kon san t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2 Gruppen aufzuteilen (ideal wären 5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Lehrer/in die Plakate an die Wa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on san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sim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en sein Foto auf dem Plaka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241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ennenler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ich vorstellen und Begrüßen auf Roman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810"/>
        <w:gridCol w:w="90"/>
        <w:gridCol w:w="1500"/>
        <w:gridCol w:w="72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ein Körper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cikno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(usw.)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inder sollen die Körperteile kennenlernen und benenn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TextkrperZchn">
    <w:name w:val="Textkörper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22:00Z</dcterms:created>
  <dc:creator>MV</dc:creator>
  <dc:description/>
  <dc:language>en-US</dc:language>
  <cp:lastModifiedBy>Fatma Heinschink</cp:lastModifiedBy>
  <dcterms:modified xsi:type="dcterms:W3CDTF">2012-09-03T07:50:00Z</dcterms:modified>
  <cp:revision>11</cp:revision>
  <dc:subject/>
  <dc:title/>
</cp:coreProperties>
</file>