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tbl>
      <w:tblPr>
        <w:tblW w:w="94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48"/>
        <w:gridCol w:w="1026"/>
        <w:gridCol w:w="1398"/>
        <w:gridCol w:w="1364"/>
        <w:gridCol w:w="1056"/>
        <w:gridCol w:w="836"/>
        <w:gridCol w:w="835"/>
        <w:gridCol w:w="920"/>
      </w:tblGrid>
      <w:tr>
        <w:trPr>
          <w:trHeight w:val="34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i krit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i </w:t>
            </w:r>
            <w:r>
              <w:rPr>
                <w:sz w:val="21"/>
                <w:szCs w:val="21"/>
                <w:lang w:val="en-US" w:eastAsia="en-US"/>
              </w:rPr>
              <w:t>šponđ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1"/>
                <w:szCs w:val="21"/>
                <w:lang w:val="en-US" w:eastAsia="en-US"/>
              </w:rPr>
              <w:t>o vuda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e </w:t>
            </w:r>
            <w:r>
              <w:rPr>
                <w:sz w:val="20"/>
                <w:lang w:val="en-US" w:eastAsia="en-US"/>
              </w:rPr>
              <w:t>gunujeski ved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o </w:t>
            </w:r>
            <w:r>
              <w:rPr>
                <w:sz w:val="20"/>
                <w:szCs w:val="20"/>
                <w:lang w:val="en-US" w:eastAsia="en-US"/>
              </w:rPr>
              <w:t>mošdov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regal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čas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>o pad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i tabl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-j kod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2290" cy="56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0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-j kodo?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Kodo ___________________i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  <w:tab/>
        <w:tab/>
      </w:r>
      <w:r>
        <w:rPr>
          <w:lang w:val="en-US" w:eastAsia="en-US"/>
        </w:rPr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4395" y="1565"/>
                <wp:lineTo x="5095" y="4314"/>
                <wp:lineTo x="894" y="6279"/>
                <wp:lineTo x="596" y="9814"/>
                <wp:lineTo x="596" y="16490"/>
                <wp:lineTo x="2996" y="20416"/>
                <wp:lineTo x="4495" y="20416"/>
                <wp:lineTo x="9296" y="20416"/>
                <wp:lineTo x="9895" y="20416"/>
                <wp:lineTo x="20096" y="14525"/>
                <wp:lineTo x="20696" y="14132"/>
                <wp:lineTo x="20996" y="9814"/>
                <wp:lineTo x="20996" y="6279"/>
                <wp:lineTo x="19195" y="2744"/>
                <wp:lineTo x="17394" y="1565"/>
                <wp:lineTo x="14395" y="156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      </w:t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  <w:t xml:space="preserve">       </w:t>
      </w:r>
      <w:r>
        <w:rPr>
          <w:lang w:val="en-US" w:eastAsia="en-US"/>
        </w:rPr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200" y="0"/>
                <wp:lineTo x="-200" y="10592"/>
                <wp:lineTo x="5498" y="13039"/>
                <wp:lineTo x="7332" y="13039"/>
                <wp:lineTo x="7536" y="16299"/>
                <wp:lineTo x="8147" y="19559"/>
                <wp:lineTo x="-200" y="20170"/>
                <wp:lineTo x="-200" y="21392"/>
                <wp:lineTo x="21596" y="21392"/>
                <wp:lineTo x="21596" y="20170"/>
                <wp:lineTo x="11815" y="19559"/>
                <wp:lineTo x="12426" y="13039"/>
                <wp:lineTo x="14464" y="13039"/>
                <wp:lineTo x="21596" y="10592"/>
                <wp:lineTo x="21596" y="0"/>
                <wp:lineTo x="-2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 w:eastAsia="en-US"/>
        </w:rPr>
        <w:t>So-j kdo?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Kodo ___________________i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865"/>
                <wp:lineTo x="21210" y="20865"/>
                <wp:lineTo x="21210" y="0"/>
                <wp:lineTo x="-19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t>Kodo ___________________i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253" y="0"/>
                <wp:lineTo x="-253" y="21420"/>
                <wp:lineTo x="21595" y="21420"/>
                <wp:lineTo x="21595" y="0"/>
                <wp:lineTo x="-25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Kodo ___________________i.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hanging="0"/>
        <w:rPr/>
      </w:pPr>
      <w:r>
        <w:rPr>
          <w:lang w:val="en-US" w:eastAsia="en-US"/>
        </w:rPr>
        <w:tab/>
        <w:tab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-13970</wp:posOffset>
            </wp:positionV>
            <wp:extent cx="746125" cy="746125"/>
            <wp:effectExtent l="0" t="0" r="0" b="0"/>
            <wp:wrapTight wrapText="bothSides">
              <wp:wrapPolygon edited="0">
                <wp:start x="9224" y="1213"/>
                <wp:lineTo x="7829" y="1386"/>
                <wp:lineTo x="3824" y="3476"/>
                <wp:lineTo x="3127" y="5046"/>
                <wp:lineTo x="2080" y="6785"/>
                <wp:lineTo x="1734" y="7830"/>
                <wp:lineTo x="1387" y="9574"/>
                <wp:lineTo x="1558" y="12361"/>
                <wp:lineTo x="2606" y="15146"/>
                <wp:lineTo x="5218" y="17933"/>
                <wp:lineTo x="5393" y="18284"/>
                <wp:lineTo x="8702" y="19503"/>
                <wp:lineTo x="9573" y="19503"/>
                <wp:lineTo x="12186" y="19503"/>
                <wp:lineTo x="13057" y="19503"/>
                <wp:lineTo x="16541" y="18284"/>
                <wp:lineTo x="19154" y="15146"/>
                <wp:lineTo x="20197" y="12361"/>
                <wp:lineTo x="20372" y="9574"/>
                <wp:lineTo x="19500" y="6785"/>
                <wp:lineTo x="18281" y="4695"/>
                <wp:lineTo x="17936" y="3650"/>
                <wp:lineTo x="14101" y="1560"/>
                <wp:lineTo x="12532" y="1213"/>
                <wp:lineTo x="9224" y="1213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o-j kodo?</w:t>
      </w:r>
    </w:p>
    <w:p>
      <w:pPr>
        <w:pStyle w:val="Normal"/>
        <w:ind w:left="708" w:right="0" w:hanging="0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Kodo ___________________i.</w:t>
      </w:r>
    </w:p>
    <w:p>
      <w:pPr>
        <w:pStyle w:val="Normal"/>
        <w:ind w:left="708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0" w:firstLine="708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210</wp:posOffset>
            </wp:positionH>
            <wp:positionV relativeFrom="paragraph">
              <wp:posOffset>-23495</wp:posOffset>
            </wp:positionV>
            <wp:extent cx="570865" cy="702945"/>
            <wp:effectExtent l="0" t="0" r="0" b="0"/>
            <wp:wrapTight wrapText="bothSides">
              <wp:wrapPolygon edited="0">
                <wp:start x="6476" y="580"/>
                <wp:lineTo x="5036" y="1164"/>
                <wp:lineTo x="3236" y="4082"/>
                <wp:lineTo x="3236" y="5250"/>
                <wp:lineTo x="-356" y="10504"/>
                <wp:lineTo x="716" y="15174"/>
                <wp:lineTo x="8276" y="19261"/>
                <wp:lineTo x="10796" y="21012"/>
                <wp:lineTo x="12236" y="21012"/>
                <wp:lineTo x="16196" y="21012"/>
                <wp:lineTo x="18716" y="14591"/>
                <wp:lineTo x="19436" y="9920"/>
                <wp:lineTo x="21236" y="8461"/>
                <wp:lineTo x="21236" y="7585"/>
                <wp:lineTo x="19436" y="5250"/>
                <wp:lineTo x="11156" y="580"/>
                <wp:lineTo x="10796" y="580"/>
                <wp:lineTo x="6476" y="58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lang w:val="en-US" w:eastAsia="en-US"/>
        </w:rPr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20:00Z</dcterms:created>
  <dc:creator>MV</dc:creator>
  <dc:description/>
  <dc:language>en-US</dc:language>
  <cp:lastModifiedBy>Fatma Heinschink</cp:lastModifiedBy>
  <dcterms:modified xsi:type="dcterms:W3CDTF">2012-08-29T17:27:00Z</dcterms:modified>
  <cp:revision>13</cp:revision>
  <dc:subject/>
  <dc:title/>
</cp:coreProperties>
</file>