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rFonts w:cs="Cambria;Palatino Linotype" w:ascii="Cambria;Palatino Linotype" w:hAnsi="Cambria;Palatino Linotype"/>
          <w:b/>
          <w:i/>
          <w:color w:val="943634"/>
          <w:sz w:val="72"/>
          <w:szCs w:val="72"/>
        </w:rPr>
        <w:t>Hörtext:</w:t>
        <w:tab/>
        <w:t xml:space="preserve"> „I šej a dobasa“</w:t>
      </w:r>
    </w:p>
    <w:p>
      <w:pPr>
        <w:pStyle w:val="Normal"/>
        <w:suppressAutoHyphens w:val="true"/>
        <w:rPr>
          <w:rFonts w:ascii="Cambria;Palatino Linotype" w:hAnsi="Cambria;Palatino Linotype" w:cs="Cambria;Palatino Linotype"/>
          <w:b/>
          <w:b/>
          <w:i/>
          <w:i/>
          <w:color w:val="943634"/>
          <w:sz w:val="72"/>
          <w:szCs w:val="72"/>
          <w:lang w:eastAsia="ar-SA"/>
        </w:rPr>
      </w:pPr>
      <w:r>
        <w:rPr>
          <w:rFonts w:cs="Cambria;Palatino Linotype" w:ascii="Cambria;Palatino Linotype" w:hAnsi="Cambria;Palatino Linotype"/>
          <w:b/>
          <w:i/>
          <w:color w:val="943634"/>
          <w:sz w:val="72"/>
          <w:szCs w:val="7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 Gusti thaj i Papin  lešin pe pengi phuri mami. Kanagodi avel  lende, mindig phenel  lenge čače paramiči anda purano trajo. 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  <w:t>Kana avilas voj akak lende, jokharsa ingerde la e  šave  ande pengi soba. Kote phenel lenge kadi paramiča:</w:t>
      </w:r>
    </w:p>
    <w:p>
      <w:pPr>
        <w:pStyle w:val="Normal"/>
        <w:suppressAutoHyphens w:val="true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Ađes phenav tumenge i paramiča katar jek šej. La sas la jek igen šukar thaj hangošo hango. Misto kodo das la e gavesko maj baro jek doba thaj duj rovlja, sako kurko te phenel e gavutnenge e nevimata.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  <w:t>Jokharsa kerđilas baro šil thaj das baro iv. Voj geri avri   pahosajlas katar o baro šil. Voj phirlas o intrego gav tele thaj opre. Hangošan cipijas, te birin te šunen la savora ando gav .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  <w:t>Ivende sas lake maj pharo. I šudri balval phurdelas lake ande jakha. Butivar sas la asva ande jakha e bare šilestar.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  <w:t>Sa e gaveske manuša kharenas la  "Barije". I Barija bućazijas ka e gaže ando gav, anda kodo žanelas  šukares te vorbij gažikanes.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  <w:t>Kana žalas peske khere pe pesko telepo, tele pahome sas lake punre thaj lake vastora.“</w:t>
      </w:r>
    </w:p>
    <w:p>
      <w:pPr>
        <w:pStyle w:val="Normal"/>
        <w:suppressAutoHyphens w:val="true"/>
        <w:rPr/>
      </w:pPr>
      <w:r>
        <w:rPr>
          <w:sz w:val="32"/>
          <w:szCs w:val="32"/>
        </w:rPr>
        <w:t xml:space="preserve">Sar getondas i phuri mami i paramiča, bišadas voj  e Gustes thaj a Papina te žan te soven: „Te aven pačake, maj pheno tumenge vi jek aver šukar paramiča.“ </w:t>
      </w:r>
      <w:r>
        <w:rPr>
          <w:sz w:val="32"/>
          <w:szCs w:val="32"/>
          <w:lang w:val="pt-PT"/>
        </w:rPr>
        <w:t xml:space="preserve">De o Gusti feri asal: „Me žav te thovav mure dand haj pala kodo  sovo mange tela tato paplano. </w:t>
      </w:r>
      <w:r>
        <w:rPr>
          <w:sz w:val="32"/>
          <w:szCs w:val="32"/>
        </w:rPr>
        <w:t>So šukar-i amenge ađes, phure mami! Avri ivend-i de amenge ando kher tato-j. Del tu o Del laši rat mami!“</w:t>
      </w:r>
    </w:p>
    <w:p>
      <w:pPr>
        <w:pStyle w:val="Normal"/>
        <w:suppressAutoHyphens w:val="true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Mangav tumenge šukar sune“ phenel i phuri mami thaj  čumidel le.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6:00Z</dcterms:created>
  <dc:creator>MV</dc:creator>
  <dc:description/>
  <dc:language>en-US</dc:language>
  <cp:lastModifiedBy>Fatma Heinschink</cp:lastModifiedBy>
  <dcterms:modified xsi:type="dcterms:W3CDTF">2012-09-05T15:11:00Z</dcterms:modified>
  <cp:revision>15</cp:revision>
  <dc:subject/>
  <dc:title/>
</cp:coreProperties>
</file>