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HELAS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Jokhar, duvar, tut pušav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var, štarvar  amen khelas.</w:t>
      </w:r>
    </w:p>
    <w:p>
      <w:pPr>
        <w:pStyle w:val="Normal"/>
        <w:jc w:val="center"/>
        <w:rPr/>
      </w:pPr>
      <w:r>
        <w:rPr>
          <w:sz w:val="48"/>
          <w:szCs w:val="48"/>
          <w:lang w:val="en-US"/>
        </w:rPr>
        <w:t xml:space="preserve">Vazde opre ćire </w:t>
        <w:softHyphen/>
        <w:softHyphen/>
        <w:t xml:space="preserve">____,  </w:t>
        <w:br/>
        <w:t xml:space="preserve">sikhav mange phabaja. </w:t>
        <w:br/>
        <w:t xml:space="preserve"> </w:t>
        <w:br/>
      </w:r>
      <w:r>
        <w:rPr>
          <w:sz w:val="48"/>
          <w:szCs w:val="48"/>
        </w:rPr>
        <w:t xml:space="preserve">Jokhar, duvar, tut pušav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var, štarvar  amen khelas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Ža tele ži kaj </w:t>
        <w:softHyphen/>
        <w:softHyphen/>
        <w:softHyphen/>
        <w:t>____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k khelen ćire _____.</w:t>
      </w:r>
    </w:p>
    <w:p>
      <w:pPr>
        <w:pStyle w:val="Normal"/>
        <w:jc w:val="center"/>
        <w:rPr/>
      </w:pPr>
      <w:r>
        <w:rPr>
          <w:rFonts w:cs="Times New Roman"/>
          <w:sz w:val="48"/>
          <w:szCs w:val="48"/>
        </w:rPr>
        <w:t xml:space="preserve"> </w:t>
      </w:r>
      <w:r>
        <w:rPr>
          <w:sz w:val="48"/>
          <w:szCs w:val="48"/>
        </w:rPr>
        <w:br/>
        <w:t xml:space="preserve">Jokhar, duvar, tut pušav, </w:t>
      </w:r>
    </w:p>
    <w:p>
      <w:pPr>
        <w:pStyle w:val="Normal"/>
        <w:jc w:val="center"/>
        <w:rPr/>
      </w:pPr>
      <w:r>
        <w:rPr>
          <w:sz w:val="48"/>
          <w:szCs w:val="48"/>
          <w:lang w:val="en-US"/>
        </w:rPr>
        <w:t>trivar, štarvar  amen khelas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485140</wp:posOffset>
                </wp:positionH>
                <wp:positionV relativeFrom="paragraph">
                  <wp:posOffset>631190</wp:posOffset>
                </wp:positionV>
                <wp:extent cx="2110105" cy="2106930"/>
                <wp:effectExtent l="205740" t="2070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00">
                          <a:off x="0" y="0"/>
                          <a:ext cx="2109960" cy="2107080"/>
                        </a:xfrm>
                        <a:custGeom>
                          <a:avLst/>
                          <a:gdLst>
                            <a:gd name="textAreaLeft" fmla="*/ 281160 w 1196280"/>
                            <a:gd name="textAreaRight" fmla="*/ 914400 w 1196280"/>
                            <a:gd name="textAreaTop" fmla="*/ 140400 h 1194480"/>
                            <a:gd name="textAreaBottom" fmla="*/ 749160 h 1194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b2a1c7" stroked="t" o:allowincell="f" style="position:absolute;margin-left:38.15pt;margin-top:49.7pt;width:166.1pt;height:165.85pt;mso-wrap-style:none;v-text-anchor:middle;rotation:311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3162935</wp:posOffset>
                </wp:positionH>
                <wp:positionV relativeFrom="paragraph">
                  <wp:posOffset>609600</wp:posOffset>
                </wp:positionV>
                <wp:extent cx="2075815" cy="2075180"/>
                <wp:effectExtent l="0" t="205105" r="2038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0000">
                          <a:off x="0" y="0"/>
                          <a:ext cx="2075760" cy="2075040"/>
                        </a:xfrm>
                        <a:custGeom>
                          <a:avLst/>
                          <a:gdLst>
                            <a:gd name="textAreaLeft" fmla="*/ 276480 w 1176840"/>
                            <a:gd name="textAreaRight" fmla="*/ 899640 w 1176840"/>
                            <a:gd name="textAreaTop" fmla="*/ 138240 h 1176480"/>
                            <a:gd name="textAreaBottom" fmla="*/ 738000 h 1176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249.05pt;margin-top:47.95pt;width:163.4pt;height:163.35pt;mso-wrap-style:none;v-text-anchor:middle;rotation:44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8"/>
          <w:szCs w:val="48"/>
          <w:lang w:val="en-US"/>
        </w:rPr>
        <w:t>Puter tu ćire ______,</w:t>
        <w:br/>
        <w:t xml:space="preserve">te uras e tu manca. </w:t>
        <w:br/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7595</wp:posOffset>
                </wp:positionH>
                <wp:positionV relativeFrom="paragraph">
                  <wp:posOffset>135255</wp:posOffset>
                </wp:positionV>
                <wp:extent cx="706755" cy="340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340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stora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26.85pt;mso-wrap-distance-left:9.05pt;mso-wrap-distance-right:9.05pt;mso-wrap-distance-top:0pt;mso-wrap-distance-bottom:0pt;margin-top:10.65pt;mso-position-vertical-relative:text;margin-left:84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s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369820</wp:posOffset>
            </wp:positionH>
            <wp:positionV relativeFrom="paragraph">
              <wp:posOffset>53340</wp:posOffset>
            </wp:positionV>
            <wp:extent cx="912495" cy="112839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7080</wp:posOffset>
                </wp:positionH>
                <wp:positionV relativeFrom="paragraph">
                  <wp:posOffset>3810</wp:posOffset>
                </wp:positionV>
                <wp:extent cx="617220" cy="3314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31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nr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6pt;height:26.1pt;mso-wrap-distance-left:9.05pt;mso-wrap-distance-right:9.05pt;mso-wrap-distance-top:0pt;mso-wrap-distance-bottom:0pt;margin-top:0.3pt;mso-position-vertical-relative:text;margin-left:6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n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-2690495</wp:posOffset>
                </wp:positionH>
                <wp:positionV relativeFrom="paragraph">
                  <wp:posOffset>224790</wp:posOffset>
                </wp:positionV>
                <wp:extent cx="2143760" cy="2138680"/>
                <wp:effectExtent l="207010" t="0" r="0" b="208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0000">
                          <a:off x="0" y="0"/>
                          <a:ext cx="2143800" cy="2138760"/>
                        </a:xfrm>
                        <a:custGeom>
                          <a:avLst/>
                          <a:gdLst>
                            <a:gd name="textAreaLeft" fmla="*/ 285480 w 1215360"/>
                            <a:gd name="textAreaRight" fmla="*/ 928800 w 1215360"/>
                            <a:gd name="textAreaTop" fmla="*/ 142560 h 1212480"/>
                            <a:gd name="textAreaBottom" fmla="*/ 760680 h 1212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-211.9pt;margin-top:17.65pt;width:168.75pt;height:168.35pt;mso-wrap-style:none;v-text-anchor:middle;rotation:230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262255</wp:posOffset>
                </wp:positionH>
                <wp:positionV relativeFrom="paragraph">
                  <wp:posOffset>192405</wp:posOffset>
                </wp:positionV>
                <wp:extent cx="2064385" cy="2063115"/>
                <wp:effectExtent l="0" t="0" r="201295" b="2025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0000">
                          <a:off x="0" y="0"/>
                          <a:ext cx="2064240" cy="2063160"/>
                        </a:xfrm>
                        <a:custGeom>
                          <a:avLst/>
                          <a:gdLst>
                            <a:gd name="textAreaLeft" fmla="*/ 275040 w 1170360"/>
                            <a:gd name="textAreaRight" fmla="*/ 894600 w 1170360"/>
                            <a:gd name="textAreaTop" fmla="*/ 137520 h 1169640"/>
                            <a:gd name="textAreaBottom" fmla="*/ 733680 h 1169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-20.75pt;margin-top:15.15pt;width:162.5pt;height:162.4pt;mso-wrap-style:none;v-text-anchor:middle;rotation:131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2280</wp:posOffset>
                </wp:positionH>
                <wp:positionV relativeFrom="paragraph">
                  <wp:posOffset>106680</wp:posOffset>
                </wp:positionV>
                <wp:extent cx="294005" cy="2749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65pt;mso-wrap-distance-left:9.05pt;mso-wrap-distance-right:9.05pt;mso-wrap-distance-top:0pt;mso-wrap-distance-bottom:0pt;margin-top:8.4pt;mso-position-vertical-relative:text;margin-left:33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/>
      </w:pPr>
      <w:r>
        <w:rPr>
          <w:rFonts w:cs="Times New Roman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5100</wp:posOffset>
                </wp:positionH>
                <wp:positionV relativeFrom="paragraph">
                  <wp:posOffset>471805</wp:posOffset>
                </wp:positionV>
                <wp:extent cx="459105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1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ike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4.6pt;mso-wrap-distance-left:9.05pt;mso-wrap-distance-right:9.05pt;mso-wrap-distance-top:0pt;mso-wrap-distance-bottom:0pt;margin-top:37.15pt;mso-position-vertical-relative:text;margin-left:11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120</wp:posOffset>
                </wp:positionH>
                <wp:positionV relativeFrom="paragraph">
                  <wp:posOffset>10795</wp:posOffset>
                </wp:positionV>
                <wp:extent cx="605155" cy="3124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1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stora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65pt;height:24.6pt;mso-wrap-distance-left:9.05pt;mso-wrap-distance-right:9.05pt;mso-wrap-distance-top:0pt;mso-wrap-distance-bottom:0pt;margin-top:0.85pt;mso-position-vertical-relative:text;margin-left:305.6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s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lovara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27:00Z</dcterms:created>
  <dc:creator>MV</dc:creator>
  <dc:description/>
  <dc:language>en-US</dc:language>
  <cp:lastModifiedBy>Fatma Heinschink</cp:lastModifiedBy>
  <dcterms:modified xsi:type="dcterms:W3CDTF">2012-07-20T08:50:00Z</dcterms:modified>
  <cp:revision>6</cp:revision>
  <dc:subject/>
  <dc:title/>
</cp:coreProperties>
</file>