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70"/>
        <w:gridCol w:w="8048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Verkehr und Reisen</w:t>
            </w:r>
          </w:p>
        </w:tc>
      </w:tr>
      <w:tr>
        <w:trPr/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Sosa žas po drom  (Womit verreisen wir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.E sinura (Die Farben)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965"/>
      </w:tblGrid>
      <w:tr>
        <w:trPr/>
        <w:tc>
          <w:tcPr>
            <w:tcW w:w="9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se and understand the basic words that refer to travel and transport in Roma culture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Can recognize and understand labels on pictures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and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spond briefly using gesture if necessary, when asked „How did you come to school today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give 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and whether or not he/she has made a long journey with the family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Can use key words and simple phrases to name different modes of transport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depicted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 in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posters and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 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 to name the modes of transport depict in traditional and modern pictures of travelling Roma groups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of poster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from the board short sentences to do with transport (e. g., I come to school each day by bus'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the key words relating to traditional and modern Roma travel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72"/>
      </w:tblGrid>
      <w:tr>
        <w:trPr/>
        <w:tc>
          <w:tcPr>
            <w:tcW w:w="9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. 1, 2, 4, 5, 7, 8, 9, 10, 11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e Wörter Aktivität Nr. 1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Sosa žas po drom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>
          <w:trHeight w:val="135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hinto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vurdon 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pil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on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ilamoš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et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icik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bu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empin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ći? Kabo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ći kerel ...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s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l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 po drom/indulij p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l palpale katar 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ikana, maj angl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k, akani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jeđ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m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 jeđongo šalt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mo"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šo ćiro/tumaro đ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des (den) ma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os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ji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ero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erodrom/o repilet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utobusoko alomaš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lomaš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aksi / i tak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đ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l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gja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š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Xav ćo rat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izm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oma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okh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janz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ub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xalo drom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r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angzor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osta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ut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ug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Z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to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raßen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-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ah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ohnw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viel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kostet..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mi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Reise sein, rei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n der Reise zurück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mal, 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icket, die Karte; der Fahrsch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utom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Ticketscha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tter! (Vokativ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Guten  Tag!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önnen sie mir … geb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ug, genüg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nkeschön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hnste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lugh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ax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n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be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ten; lau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esse dein Blut! (Ausdruck der Zärtlichkeit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itt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ak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Rei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chon, aber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ngsam (adv.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h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brauch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ückliche Reise!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eg, die Rei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on, ab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ei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autspre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ug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2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 sinura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un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alb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rn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rk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l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ranđ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žasin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r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ešo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ü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ar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l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au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nt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90"/>
      </w:tblGrid>
      <w:tr>
        <w:trPr>
          <w:tblHeader w:val="true"/>
        </w:trPr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Sosa žas po drom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Präpositionen – synthetische Bildung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 vurdonesa, e vonatos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Präpositionen – analytische Bildung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a aerodrom, po/ka alomaši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960"/>
        <w:gridCol w:w="1045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 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585"/>
        <w:gridCol w:w="465"/>
        <w:gridCol w:w="840"/>
        <w:gridCol w:w="540"/>
        <w:gridCol w:w="106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sa žan e manuša po drom“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690"/>
        <w:gridCol w:w="435"/>
        <w:gridCol w:w="585"/>
        <w:gridCol w:w="705"/>
        <w:gridCol w:w="1095"/>
        <w:gridCol w:w="77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Sosa žan e manuša po drom“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vurdonesa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tu and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 antwortet (evt mit Unterstützung des/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... ande škola (autobusosa, metros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sagt wiederum: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vurdonesa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tu ande škola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6) Das gefragte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 wird wiederholt, bis alle Kinder an der Reihe ware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8"/>
        <w:gridCol w:w="867"/>
        <w:gridCol w:w="85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en Buchstabensalat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4 im Anschluss an Aktivität Nr. 1,2 oder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aus und bespricht die Aufgabenstellung: Suche im „Buchstabensalat“ nach Wörtern für verschiedene Verkehrsmit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10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900"/>
        <w:gridCol w:w="85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urzgeschichte „Po drom ži ka muri lala“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Sosa žas po drom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„Po drom ži ka muri lala“ aus und bittet ein Kind die Überschrif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überlegt die Gruppe, was die Überschrift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Absatz nach dem anderen wird von verschiedenen Kindern vorgelesen, die Inhalte werden in der Gruppe besprochen, sodass die Kinder die Geschichte verste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übung lesen die Kinder die komplette Geschichte den Eltern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urzgeschichte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25"/>
        <w:gridCol w:w="955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o drom ži ka muri lala“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ekommen von dem/der Lehrer/in Arbeitsblatt Att 12 mit dem Fragenkatalog zu „Po drom ži ka muri lal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3er-Gruppen versuchen die Kinder die Fragen zu beantworten – mit Hilfe der Kurzgeschichte „Po drom ži ka muri lala“. (Att4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sie fertig sind, liest jede Gruppe eine Frage vor und nennt die Ant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richtigen Antworten an die Tafel und die Kinder vergl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795"/>
        <w:gridCol w:w="955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?“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tu ande škola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ufgabenstellung laut vor;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vollständig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der/die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795"/>
        <w:gridCol w:w="97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men pušas“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uš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gleichen die Rechtschreibung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Arbeitsblatt „Amen kinas jeđur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Sosa žas po drom 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kinas jeđura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075"/>
        <w:gridCol w:w="585"/>
        <w:gridCol w:w="495"/>
        <w:gridCol w:w="750"/>
        <w:gridCol w:w="405"/>
        <w:gridCol w:w="1075"/>
        <w:gridCol w:w="807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3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e droma“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48) ein und hören den Dialog zum Abschluss noch einma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570"/>
        <w:gridCol w:w="525"/>
        <w:gridCol w:w="1480"/>
        <w:gridCol w:w="80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e drom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 Arbeitsblatt mit dem Fragenkatalog „Pe drom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beide Aufgabenstellungen vor; gemeinsam in der Gruppe wird dann der Arbeitsauftrag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sätze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195"/>
        <w:gridCol w:w="780"/>
        <w:gridCol w:w="465"/>
        <w:gridCol w:w="570"/>
        <w:gridCol w:w="450"/>
        <w:gridCol w:w="925"/>
        <w:gridCol w:w="807"/>
      </w:tblGrid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Ka šalteri“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Ka šalteri“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t die Klasse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 und der/die Lehrer/in nimmt jedes Paar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sehen sie sich die Aufnahmen gemeinsam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ls Hausübung soll der Text nochmal lesen werden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TV-Gerät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810"/>
        <w:gridCol w:w="285"/>
        <w:gridCol w:w="1480"/>
        <w:gridCol w:w="80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3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a šalteri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Ka šalteri“ (Att 10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vollständigen Satz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Wörter, die eingefüllt wurden, an die Tafel; die Kinder vergleichen ihre Ergebni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00"/>
        <w:gridCol w:w="585"/>
        <w:gridCol w:w="405"/>
        <w:gridCol w:w="525"/>
        <w:gridCol w:w="660"/>
        <w:gridCol w:w="1530"/>
        <w:gridCol w:w="75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sinura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inur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Farbkarten auf dem Boden, jedes Kind erhält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ollen ihre Wortkarten zu den entsprechenden Farbkarten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auf; gemeinsam wird versucht, diese Wortkarten den richtigen Farb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Farbkarte, die die Kinder benennen sollten. Sie kann bei Bedarf auch vorsprechen, die Kinder wiederholen die Begriffe im Cho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rb-/Wortkarten Att1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760"/>
        <w:gridCol w:w="555"/>
        <w:gridCol w:w="435"/>
        <w:gridCol w:w="825"/>
        <w:gridCol w:w="270"/>
        <w:gridCol w:w="1480"/>
        <w:gridCol w:w="807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Sinura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inur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5 im Anschluss an Aktivität Nr. 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sinura“ aus und erklärt die Aufgabenstellung: Neben den Sternen die Farbe ein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das Arbeitsblatt in Paararbeit mit dem Nachbar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r Kontrolle schreibt der/die Lehrer/in alle Farben der Reihe nach an die Tafel, die Kinder kontrollier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4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0"/>
        <w:gridCol w:w="390"/>
        <w:gridCol w:w="570"/>
        <w:gridCol w:w="8985"/>
        <w:gridCol w:w="720"/>
        <w:gridCol w:w="405"/>
        <w:gridCol w:w="780"/>
        <w:gridCol w:w="1335"/>
        <w:gridCol w:w="67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erwerb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“po drom"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vurdonesa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sa žas tu and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evt mit Unterstützung des/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... ande škola (autobusosa, metros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vurdonesa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tu and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gefragte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wiederholt, bis alle Kinder an der Reihe war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erweiterung / Einführung in ein neues The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vertiefung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65"/>
        <w:gridCol w:w="405"/>
        <w:gridCol w:w="570"/>
        <w:gridCol w:w="8985"/>
        <w:gridCol w:w="600"/>
        <w:gridCol w:w="405"/>
        <w:gridCol w:w="750"/>
        <w:gridCol w:w="15"/>
        <w:gridCol w:w="145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Vorbereitungsstunde für Dialog „Ka šalteri“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uš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gleichen die Rechtschreibung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kinas jeđura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Blatt wird im Dossier abgeleg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haltliches verstehen von gelesenen Kurzdialo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otwendige Wörter für den Dialog „Ka šalteri“ kennenler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0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TextkrperZchn">
    <w:name w:val="Textkörper Zchn"/>
    <w:basedOn w:val="WWAbsatzStandardschriftart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footer" Target="footer2.xml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footer" Target="footer3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59:00Z</dcterms:created>
  <dc:creator>MV</dc:creator>
  <dc:description/>
  <dc:language>en-US</dc:language>
  <cp:lastModifiedBy>Fatma Heinschink</cp:lastModifiedBy>
  <dcterms:modified xsi:type="dcterms:W3CDTF">2012-09-03T07:18:00Z</dcterms:modified>
  <cp:revision>19</cp:revision>
  <dc:subject/>
  <dc:title/>
</cp:coreProperties>
</file>