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PREPARATION TEMPLATE</w:t>
      </w:r>
      <w:r>
        <w:rPr>
          <w:rFonts w:cs="Arial" w:ascii="Arial" w:hAnsi="Arial"/>
          <w:b/>
          <w:bCs/>
          <w:i/>
          <w:iCs/>
          <w:lang w:val="de-DE"/>
        </w:rPr>
        <w:tab/>
        <w:t xml:space="preserve"> </w:t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: </w:t>
      </w:r>
      <w:r>
        <w:rPr>
          <w:rFonts w:cs="Arial" w:ascii="Arial" w:hAnsi="Arial"/>
          <w:sz w:val="22"/>
          <w:szCs w:val="22"/>
          <w:lang w:val="de-DE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 / Unit Nr.: </w:t>
      </w:r>
      <w:r>
        <w:rPr>
          <w:rFonts w:cs="Arial" w:ascii="Arial" w:hAnsi="Arial"/>
          <w:sz w:val="22"/>
          <w:szCs w:val="22"/>
          <w:lang w:val="de-DE"/>
        </w:rPr>
        <w:t>4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9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23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28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ovara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10 – 15 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40"/>
        <w:gridCol w:w="8238"/>
      </w:tblGrid>
      <w:tr>
        <w:trPr/>
        <w:tc>
          <w:tcPr>
            <w:tcW w:w="9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Roma Handwerke und Berufe</w:t>
            </w:r>
          </w:p>
        </w:tc>
      </w:tr>
      <w:tr>
        <w:trPr/>
        <w:tc>
          <w:tcPr>
            <w:tcW w:w="1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</w:p>
        </w:tc>
        <w:tc>
          <w:tcPr>
            <w:tcW w:w="82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 e zakmi (Die Berufe)</w:t>
            </w:r>
          </w:p>
        </w:tc>
      </w:tr>
      <w:tr>
        <w:trPr/>
        <w:tc>
          <w:tcPr>
            <w:tcW w:w="9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Ich und meine Famili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8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005"/>
        <w:gridCol w:w="1216"/>
      </w:tblGrid>
      <w:tr>
        <w:trPr/>
        <w:tc>
          <w:tcPr>
            <w:tcW w:w="998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Can recognise and understand basic words for traditional and current crafts and occupations of Roma people when they are spoken or read aloud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Can recognise and understand words associated with the products of different crafts (e.g. horse shoes, jewellery, musical performance, etc.)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Can recognise and understand the words for the different crafts and occupations of Roma people (past and present) when they appear on flashcards, posters or in simple text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Can recognise and understand the words associated with the products of different crafts (e.g. horse shoes, jewellery, musical performance etc.) when they appear on flashcards, posters or in simple texts.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0525" cy="2178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Can use gestures, key words and simple phrases/sentences to reply to basic questions about the traditional and modern day occupations of Roma people.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Can use simple phrases and sentences to make a short, possibly incomplete, statement about the crafts or occupations of members of the family or group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Can use simple phrases and sentences to make a short statement about the typical crafts or occupations of Roma in his/her country or area. 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Can copy or write basic words to do with the crafts and occupations o Rom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Can copy or write basic sentences about Roma crafts or occupations.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de-DE" w:bidi="hi-IN"/>
              </w:rPr>
            </w:pPr>
            <w:r>
              <w:rPr>
                <w:rFonts w:cs="Arial" w:ascii="Arial" w:hAnsi="Arial"/>
                <w:sz w:val="20"/>
                <w:szCs w:val="20"/>
                <w:lang w:val="de-DE" w:bidi="hi-IN"/>
              </w:rPr>
            </w:r>
          </w:p>
        </w:tc>
      </w:tr>
    </w:tbl>
    <w:p>
      <w:pPr>
        <w:pStyle w:val="TabellenInhalt"/>
        <w:snapToGrid w:val="false"/>
        <w:spacing w:lineRule="auto" w:line="360"/>
        <w:rPr/>
      </w:pPr>
      <w:r>
        <w:br w:type="page"/>
      </w:r>
      <w:r>
        <w:rPr/>
      </w:r>
    </w:p>
    <w:tbl>
      <w:tblPr>
        <w:tblW w:w="99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332"/>
      </w:tblGrid>
      <w:tr>
        <w:trPr/>
        <w:tc>
          <w:tcPr>
            <w:tcW w:w="9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>
          <w:trHeight w:val="702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tt1-5+7+9+10+12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eite 48 Aktivitäten Nr. 3,4,6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9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279"/>
      </w:tblGrid>
      <w:tr>
        <w:trPr/>
        <w:tc>
          <w:tcPr>
            <w:tcW w:w="9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 E sakmi</w:t>
            </w:r>
          </w:p>
        </w:tc>
      </w:tr>
      <w:tr>
        <w:trPr/>
        <w:tc>
          <w:tcPr>
            <w:tcW w:w="9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sakm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ole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orvoš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instalate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sekretar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tizoltov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bikinitor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fenjkipezkin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irigent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-j  vov/voj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 kerel vov/o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ov- i/voj si …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odjarel i ja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aša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skiri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lefoniri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enjkipezi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stja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k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kh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rigiri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h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de bol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orkeste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de kancelari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pajesko čev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restora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orvoškin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sagači/ o kuva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sakm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indergar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šofe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bus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užikaš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šu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co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ča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pi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kovači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gerab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košni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šuste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papuč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j angl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anik/aka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tanitov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fodras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 kerel vov/voj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erel o xab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el o li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ašarel e papuč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cirdel po bijav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knel ande bol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ordjarel i ja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stjarela e manuš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radel o autubus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ri sakm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 kamesa tu te aves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Me kamav te avav …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iš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oran</w:t>
            </w:r>
          </w:p>
        </w:tc>
        <w:tc>
          <w:tcPr>
            <w:tcW w:w="52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eruf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Mal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Arz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Installateu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ekretär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euerwehrman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Verkäufer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otograf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Dirigen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ist er/si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macht er/si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/Sie ist … .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euer lös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ichten, reparie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reib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lefonie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otografie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eil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erkau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smalen, anstrei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rigie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Hau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Geschäf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Orches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Bü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Wasserroh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Restauran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Ärzt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o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eru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indergart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ahr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u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Musik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Mess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eppi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Geschir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op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mied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Hark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orb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chuster, der Schuhmac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chu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rü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etz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Lehr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riseu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macht er/si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o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n Brief brin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die Schuhe reparieren (richten)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f der Hochzeit spiel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Geschäft verkau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Feuer lös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enschen heil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tobus fah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 Beru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möchtest du werden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ch möchte ... we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ä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rüh</w:t>
            </w:r>
          </w:p>
        </w:tc>
      </w:tr>
      <w:tr>
        <w:trPr/>
        <w:tc>
          <w:tcPr>
            <w:tcW w:w="99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2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05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95"/>
        <w:gridCol w:w="5010"/>
      </w:tblGrid>
      <w:tr>
        <w:trPr>
          <w:tblHeader w:val="true"/>
        </w:trPr>
        <w:tc>
          <w:tcPr>
            <w:tcW w:w="9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4695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. Person Einzahl Gegenwa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n Gegenwar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rtsangaben mit Präpositionen im/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rtikel o/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n (Was möchtest du werden?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Satzstellung (Ich möchte ... werden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erfekt / Plusquamperfek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ossesiv Pronomen muro, mure, ćo, će(mein/e/r, dein, deines/er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Plural 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71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8"/>
        <w:gridCol w:w="8792"/>
        <w:gridCol w:w="592"/>
        <w:gridCol w:w="400"/>
        <w:gridCol w:w="964"/>
        <w:gridCol w:w="195"/>
        <w:gridCol w:w="1410"/>
        <w:gridCol w:w="764"/>
      </w:tblGrid>
      <w:tr>
        <w:trPr/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9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E sakmi 1</w:t>
            </w:r>
          </w:p>
        </w:tc>
        <w:tc>
          <w:tcPr>
            <w:tcW w:w="217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4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sakmi</w:t>
            </w:r>
          </w:p>
        </w:tc>
        <w:tc>
          <w:tcPr>
            <w:tcW w:w="21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9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ie Arbeitsblätter aus und bittet ein Kind die Anleitung laut vor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ie Aufgabenstellung geklärt und das Vokabular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suchen im Internet (oder in Zeitungen, die die Lehrerin vorher organisiert) nach Bildern für die Berufe ihrer Familienmitglieder und drucken diese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Sie schneiden die Bilder zurecht und kleben sie auf dem Arbeitsblatt und versuchen die Sätze zu ergän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des Kind liest dann laut vor und präsentiert so sein Arbeitsblat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blage im Dossier.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47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1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nternet mit Drucker oder Zeitungen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chere, Klebstoff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6"/>
        <w:gridCol w:w="8889"/>
        <w:gridCol w:w="600"/>
        <w:gridCol w:w="450"/>
        <w:gridCol w:w="840"/>
        <w:gridCol w:w="26"/>
        <w:gridCol w:w="1549"/>
        <w:gridCol w:w="763"/>
      </w:tblGrid>
      <w:tr>
        <w:trPr>
          <w:tblHeader w:val="true"/>
        </w:trPr>
        <w:tc>
          <w:tcPr>
            <w:tcW w:w="1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8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E sakmi 2</w:t>
            </w:r>
          </w:p>
        </w:tc>
        <w:tc>
          <w:tcPr>
            <w:tcW w:w="231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sakmi</w:t>
            </w:r>
          </w:p>
        </w:tc>
        <w:tc>
          <w:tcPr>
            <w:tcW w:w="23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ie Arbeitsblätter aus und fragt, ob jemand weiß, was zu tun wär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n wird gemeinsam besprochen, wie die Berufe der abgebildeten Personen heiß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versuchen danach die Wörter selbst richtig einzuset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vergleichen alle die Ergebnisse, die der/die Lehrer/in an die Tafel schreibt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8"/>
        <w:gridCol w:w="8752"/>
        <w:gridCol w:w="720"/>
        <w:gridCol w:w="450"/>
        <w:gridCol w:w="840"/>
        <w:gridCol w:w="42"/>
        <w:gridCol w:w="1503"/>
        <w:gridCol w:w="808"/>
      </w:tblGrid>
      <w:tr>
        <w:trPr>
          <w:tblHeader w:val="true"/>
        </w:trPr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80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E sakmi 3</w:t>
            </w:r>
          </w:p>
        </w:tc>
        <w:tc>
          <w:tcPr>
            <w:tcW w:w="23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04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sakmi</w:t>
            </w:r>
          </w:p>
        </w:tc>
        <w:tc>
          <w:tcPr>
            <w:tcW w:w="23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ie Arbeitsblätter au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as erste Beispiel vorzulesen und die fehlenden Wörter zu ergänzen. Lehrer/in hilft dem Kind bei Bedar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erarbeiten danach das AB in Partnerarbei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werden die Ergebnisse gemeinsam verglichen, indem jedes Paar ein Beispiel vorlies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 Wörter, die eingesetzt wurden an die Tafel; Kinder schreiben sie ins Sprachenportfolio (S.48) ein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0525" cy="2178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ossier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8"/>
        <w:gridCol w:w="8917"/>
        <w:gridCol w:w="570"/>
        <w:gridCol w:w="495"/>
        <w:gridCol w:w="855"/>
        <w:gridCol w:w="225"/>
        <w:gridCol w:w="1305"/>
        <w:gridCol w:w="748"/>
      </w:tblGrid>
      <w:tr>
        <w:trPr/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1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: „Muri bućarni familja“</w:t>
            </w:r>
          </w:p>
        </w:tc>
        <w:tc>
          <w:tcPr>
            <w:tcW w:w="20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06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sakmi</w:t>
            </w:r>
          </w:p>
        </w:tc>
        <w:tc>
          <w:tcPr>
            <w:tcW w:w="20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1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Muri bućarni familja“ 2x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in Partnerarbeit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pielt den Text noch einmal vor; Kinder sollen sich ein Wort merken, von dem sie wissen möchten was es bedeut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ie unbekannten Wörter; Lehrer/in übersetzt diese Wör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tzt wird der Text nochmal angehört. Lehrer/in bittet die Kinder, sich die vorkommenden Berufe zu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nn werden diese Berufe an die Tafel geschrieben; Kinder schreiben diese ins Sprachenportfolio (S.48) ein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ossier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4, Audiogerät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8"/>
        <w:gridCol w:w="8747"/>
        <w:gridCol w:w="547"/>
        <w:gridCol w:w="429"/>
        <w:gridCol w:w="800"/>
        <w:gridCol w:w="479"/>
        <w:gridCol w:w="1262"/>
        <w:gridCol w:w="851"/>
      </w:tblGrid>
      <w:tr>
        <w:trPr>
          <w:tblHeader w:val="true"/>
        </w:trPr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10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: „Muri bućarni familja“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00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sakmi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4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Text „Muri bućarni familja“aus und bittet die Kinder den Text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sprechen mit dem/der Sitznachbar/in über den Inhal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ird der Text Absatz für Absatz laut gelesen und inhaltlich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ie Kinder unterstreichen alle Berufe, die im Text vorkommen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ossier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a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8"/>
        <w:gridCol w:w="8842"/>
        <w:gridCol w:w="600"/>
        <w:gridCol w:w="450"/>
        <w:gridCol w:w="900"/>
        <w:gridCol w:w="255"/>
        <w:gridCol w:w="1305"/>
        <w:gridCol w:w="763"/>
      </w:tblGrid>
      <w:tr>
        <w:trPr>
          <w:tblHeader w:val="true"/>
        </w:trPr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104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: „Muri bućarni familja“</w:t>
            </w:r>
          </w:p>
        </w:tc>
        <w:tc>
          <w:tcPr>
            <w:tcW w:w="20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047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sakmi</w:t>
            </w:r>
          </w:p>
        </w:tc>
        <w:tc>
          <w:tcPr>
            <w:tcW w:w="20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4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3er-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Jedes Kind bekommt den Lückentext „Muri bućarni familja“. In der Gruppe wird der Lückentext ausgefüll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vergleichen alle gemeinsam die Lösung, der/die Lehrer/in schreibt die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ie Wörter für die neu gelernten Berufe werden ins Sprachenportfolio (Dossier S. 48) eingetragen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ossier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8"/>
        <w:gridCol w:w="8954"/>
        <w:gridCol w:w="547"/>
        <w:gridCol w:w="430"/>
        <w:gridCol w:w="562"/>
        <w:gridCol w:w="464"/>
        <w:gridCol w:w="1307"/>
        <w:gridCol w:w="851"/>
      </w:tblGrid>
      <w:tr>
        <w:trPr>
          <w:tblHeader w:val="true"/>
        </w:trPr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Pašaj phabelin"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7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sakmi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Pašaj phabelin“ 2x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in Partnerarbeit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pielt den Text noch einmal vor; Kinder sollen sich ein Wort merken, von dem sie wissen möchten was es bedeut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ie unbekannten Wörter; Lehrer/in übersetzt diese Wör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tzt wird der Text nochmal gehört und gemeinsam wird der Inhalt des Textes erarbeitet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71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8"/>
        <w:gridCol w:w="8962"/>
        <w:gridCol w:w="570"/>
        <w:gridCol w:w="390"/>
        <w:gridCol w:w="810"/>
        <w:gridCol w:w="225"/>
        <w:gridCol w:w="1425"/>
        <w:gridCol w:w="733"/>
      </w:tblGrid>
      <w:tr>
        <w:trPr>
          <w:tblHeader w:val="true"/>
        </w:trPr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0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 „Pašaj phabelin“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7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sakmi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6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as Märchen „Pašaj phabelin“(Att7) und lesen es leise dur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mit der/dem Lehrer/in versuchen sie, die inhaltlichen Fragen – zuerst mündlich – zu beantwor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fferenzierung: Kompetentere Kinder schreiben die Antworten anschließend selber ins AB und vergleichen diese mit den Lösungen an der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eniger sprachkompetente oder jüngere Kinder formulieren die Antworten gemeinsam mit dem/der Lehrer/in. Diese/r schreibt die Antworten an die Tafel, die Kinder übertragen die Antworten in ihr AB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7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8"/>
        <w:gridCol w:w="9052"/>
        <w:gridCol w:w="660"/>
        <w:gridCol w:w="465"/>
        <w:gridCol w:w="540"/>
        <w:gridCol w:w="255"/>
        <w:gridCol w:w="1365"/>
        <w:gridCol w:w="778"/>
      </w:tblGrid>
      <w:tr>
        <w:trPr>
          <w:tblHeader w:val="true"/>
        </w:trPr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7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Puzzle „Pašaj phabelin“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7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sakmi</w:t>
            </w:r>
          </w:p>
        </w:tc>
        <w:tc>
          <w:tcPr>
            <w:tcW w:w="21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 für alle Gruppen kopieren und zerschneiden. Je eine zerschnittene Kopie in 1 Kuvert g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5 Gruppen (nach Bedarf auch mehr, ideal wären 3-4 Kinder pro Gruppe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Jede Gruppe bekommt 1 Kuvert mit dem zerschnittenen Märchen „Pašaj phabelin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ca. 10 Minuten Zeit, um die Einzelteile so zu reihen, dass wieder ein zusammenhängender Text entsteh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liest der/die Lehrer/in die Geschichte vor und die Kinder vergleichen ihre Ergebnisse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opien, Kuverts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50"/>
        <w:gridCol w:w="9030"/>
        <w:gridCol w:w="705"/>
        <w:gridCol w:w="465"/>
        <w:gridCol w:w="555"/>
        <w:gridCol w:w="255"/>
        <w:gridCol w:w="1275"/>
        <w:gridCol w:w="778"/>
      </w:tblGrid>
      <w:tr>
        <w:trPr>
          <w:tblHeader w:val="true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101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So keren  von“</w:t>
            </w:r>
          </w:p>
        </w:tc>
        <w:tc>
          <w:tcPr>
            <w:tcW w:w="20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01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sakmi</w:t>
            </w:r>
          </w:p>
        </w:tc>
        <w:tc>
          <w:tcPr>
            <w:tcW w:w="20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8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Bilder von AB Att2 ausschneiden und lamin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Lehrer/in zeigt den Kindern eine Karte mit einem Beruf und fr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 kerel vov/voj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Ein Kind versucht zu antworten, vielleicht auch nur mit einem Wort (tradel,fenjkipezij,...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sagt den ganzen Satz dazu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„Vov tradel, fenjkipezij,…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d die Kinder wiederholen in im Ch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Lehrer/in fragt weite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„So- j vov?“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Ein anderes Kind versucht zu antworten (šoferi, fenjkipezo,….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7) Lehrer/in sagt den ganzen Satz dazu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Vov- i šoferi, fenjkipezo,...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die Kinder wiederholen den Satz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iese Vorgehensweise wird für alle Bildkarten wiederholt: Man fragt zuerst nach dem Verb und danach nach der Berufsbezeichnung; die Kinder wiederholen den jeweiligen Satz im Chor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0525" cy="2178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er von Att2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925"/>
        <w:gridCol w:w="750"/>
        <w:gridCol w:w="450"/>
        <w:gridCol w:w="570"/>
        <w:gridCol w:w="255"/>
        <w:gridCol w:w="1320"/>
        <w:gridCol w:w="748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Pantomime „E sakmi“</w:t>
            </w:r>
          </w:p>
        </w:tc>
        <w:tc>
          <w:tcPr>
            <w:tcW w:w="20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sakmi</w:t>
            </w:r>
          </w:p>
        </w:tc>
        <w:tc>
          <w:tcPr>
            <w:tcW w:w="20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2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teh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zeigt den Kindern das Spiel vor, indem er/sie sich in die Mitte stellt und einen Beruf mim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fragt die Kinde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 sim me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Die Kinder sollen den Beruf errate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Tu san orvoškinj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. Lehrer/in antwortet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sim orvoškinja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tellt sich ein Kind in die Mitte und mimt einen Beruf. Es fragt: 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So sim me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sollen den Beruf erraten; Lehrer/in unterstützt die Kinder sprachlich (Vokabular neuer Berufe, Sätze bild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s Spiel ist zu Ende, wenn alle Kinder 1 x dran waren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476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0525" cy="21780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925"/>
        <w:gridCol w:w="555"/>
        <w:gridCol w:w="390"/>
        <w:gridCol w:w="810"/>
        <w:gridCol w:w="240"/>
        <w:gridCol w:w="1335"/>
        <w:gridCol w:w="763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9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Maj anglal thaj akana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2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sakmi</w:t>
            </w:r>
          </w:p>
        </w:tc>
        <w:tc>
          <w:tcPr>
            <w:tcW w:w="20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2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Jedes Kind bekommt das Arbeitsblatt „Maj anglal thaj akak“ (Deutsch: Früher und Jetzt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und die Aufgabenstellung zu lesen, gemeinsam wird die Aufgabenstellung besproc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zeigt den Kindern jeweils ein Beispiel für die Berufe früher und jetzt, </w:t>
            </w:r>
            <w:r>
              <w:rPr>
                <w:rFonts w:cs="Arial" w:ascii="Arial" w:hAnsi="Arial"/>
                <w:w w:val="98"/>
                <w:sz w:val="20"/>
                <w:szCs w:val="20"/>
                <w:lang w:val="de-DE"/>
              </w:rPr>
              <w:t>die Kinder dürfen diese gleich in der passenden Farbe einrahm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Anschließend arbeiten die Kinder alleine weiter; die Ergebnis werden anschließend besproch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blage des AB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, Buntstifte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640"/>
        <w:gridCol w:w="540"/>
        <w:gridCol w:w="358"/>
        <w:gridCol w:w="799"/>
        <w:gridCol w:w="400"/>
        <w:gridCol w:w="1460"/>
        <w:gridCol w:w="851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73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on kerel so? 1</w:t>
            </w:r>
          </w:p>
        </w:tc>
        <w:tc>
          <w:tcPr>
            <w:tcW w:w="23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737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sakmi</w:t>
            </w:r>
          </w:p>
        </w:tc>
        <w:tc>
          <w:tcPr>
            <w:tcW w:w="23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0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tt10 auf Overheadfolie kop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tellt den Overheadprojektor ein und legt die Folie „Kon kerel so?“ dar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espricht mit den Kindern die Aufgabenstellung: Verbinden der Sätze zum passenden Bil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Ein Kind liest den 1. Satz und verbindet ihn auf der Overheadfolie zum passenden Bild. Lehrer/in bittet dann das nächste Kind den 2. Satz zu lesen und zum passenden Bild zu verbinden; usw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bekommt jedes Kind das Arbeitsblatt „Kon kerel so?“ - es soll als HÜ zu Hause gemacht werden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6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0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Overheadprojektor, Overheadfolie, Overheadstifte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8835"/>
        <w:gridCol w:w="690"/>
        <w:gridCol w:w="435"/>
        <w:gridCol w:w="585"/>
        <w:gridCol w:w="177"/>
        <w:gridCol w:w="1548"/>
        <w:gridCol w:w="763"/>
      </w:tblGrid>
      <w:tr>
        <w:trPr>
          <w:tblHeader w:val="true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72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on kerel so? 2</w:t>
            </w:r>
          </w:p>
        </w:tc>
        <w:tc>
          <w:tcPr>
            <w:tcW w:w="23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72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sakmi</w:t>
            </w:r>
          </w:p>
        </w:tc>
        <w:tc>
          <w:tcPr>
            <w:tcW w:w="23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1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rbeitsblatt Att11 ausdrucken, laminieren,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Durchführung im Anschluss an Aktivität Nr. 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; in die Mitte des Kreises legt der/die Lehrer/in die Karten auf de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stellt eine Frage von Att11 (Notiz für Lehrer/in) und bittet ein Kind die dazu passende Karte zu fin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s Kind findet die Karte und antwortet auf ihre Frage (evt. sagt der/die Lehrer/in die Antwort vor und das Kind wiederholt sie) und anschließend darf es die Karte an die Tafel kl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macht so weiter bis alle Fragen von Att11 gestellt sind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0525" cy="21780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476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1, Klebeband oder Magnete zum Befestigen an der Tafel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605"/>
        <w:gridCol w:w="547"/>
        <w:gridCol w:w="433"/>
        <w:gridCol w:w="600"/>
        <w:gridCol w:w="551"/>
        <w:gridCol w:w="1460"/>
        <w:gridCol w:w="852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73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Muri sakma</w:t>
            </w:r>
          </w:p>
        </w:tc>
        <w:tc>
          <w:tcPr>
            <w:tcW w:w="231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736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sakmi</w:t>
            </w:r>
          </w:p>
        </w:tc>
        <w:tc>
          <w:tcPr>
            <w:tcW w:w="23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27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as Blatt „Muri sakma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, die Überschrift und die Aufgabenstellung zu lesen. Gemeinsam wird die Aufgaben</w:t>
              <w:softHyphen/>
              <w:t>stellung besprochen: Kinder suchen im Internet oder in Zeitungen nach ihrem Traumber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gestalten ihr AB nach eigenen Vorlieb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Anschließend fragt der/die Lehrer/in jedes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„So kames tu te aves?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Was möchtest du werden?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versuchen zu antworten und der/die Lehrer/in unterstützt bei der Satzformulierung: z.B.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Me kamav te avav poštari, orvoši, … etc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Deutsch: Ich möchte Briefträger, Doktor, etc. werd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ie Kinder hängen ihr fertiges Arbeitsblatt in der Klasse auf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476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2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nternet und Drucker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vt. Zeitungen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chere und Klebstoff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sectPr>
          <w:footerReference w:type="default" r:id="rId46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91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495"/>
        <w:gridCol w:w="375"/>
        <w:gridCol w:w="570"/>
        <w:gridCol w:w="8895"/>
        <w:gridCol w:w="660"/>
        <w:gridCol w:w="375"/>
        <w:gridCol w:w="780"/>
        <w:gridCol w:w="45"/>
        <w:gridCol w:w="1440"/>
        <w:gridCol w:w="76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Berufsbezeichnungen kennenlernen</w:t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5'</w:t>
            </w:r>
          </w:p>
        </w:tc>
        <w:tc>
          <w:tcPr>
            <w:tcW w:w="98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ie Arbeitsblätter aus und fragt, ob jemand weiß, was zu tun wär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n wird gemeinsam besprochen, wie die Berufe der abgebildeten Personen heiß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versuchen danach die Wörter selbst richtig einzuset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vergleichen alle die Ergebnisse, die der/die Lehrer/in an die Tafel schreib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5'</w:t>
            </w:r>
          </w:p>
        </w:tc>
        <w:tc>
          <w:tcPr>
            <w:tcW w:w="98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teh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zeigt den Kindern das Spiel vor, indem er/sie sich in die Mitte stellt und einen Beruf mim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fragt die Kinde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 sim me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Die Kinder sollen den Beruf errate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Tu san orvoškinj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. Lehrer/in antwortet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sim orvoškinja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tellt sich ein Kind in die Mitte und mimt einen Beruf. Es fragt: 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So sim me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sollen den Beruf erraten; Lehrer/in unterstützt die Kinder sprachlich (Vokabular neuer Berufe, Sätze bild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s Spiel ist zu Ende, wenn alle Kinder 1 x dran waren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476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0525" cy="21780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'</w:t>
            </w:r>
          </w:p>
        </w:tc>
        <w:tc>
          <w:tcPr>
            <w:tcW w:w="98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Jedes Kind bekommt das Arbeitsblatt „Maj anglal thaj akana“ (Deutsch: Früher und Jetzt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und die Aufgabenstellung zu lesen, gemeinsam wird die Aufgabenstellung besproc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zeigt den Kindern jeweils ein Beispiel für die Berufe früher und jetzt, </w:t>
            </w:r>
            <w:r>
              <w:rPr>
                <w:rFonts w:cs="Arial" w:ascii="Arial" w:hAnsi="Arial"/>
                <w:w w:val="98"/>
                <w:sz w:val="20"/>
                <w:szCs w:val="20"/>
                <w:lang w:val="de-DE"/>
              </w:rPr>
              <w:t>die Kinder dürfen diese gleich in der passenden Farbe einrahm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Anschließend arbeiten die Kinder alleine weiter; die Ergebnis werden anschließend besproch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, Buntstifte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53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Berufsbezeichnungen kennenler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Gelernte Wörter in Dialoge einsetzen (So sim me? Me sim orvoškinja, poštari, etc.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Traditionelle Roma-Berufsbezeichnungen kennenlernen.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</w:r>
    </w:p>
    <w:tbl>
      <w:tblPr>
        <w:tblW w:w="1491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715"/>
        <w:gridCol w:w="720"/>
        <w:gridCol w:w="360"/>
        <w:gridCol w:w="810"/>
        <w:gridCol w:w="150"/>
        <w:gridCol w:w="1350"/>
        <w:gridCol w:w="85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Berufsbezeichnungen wiederholen &amp; überprüfen</w:t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55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0´</w:t>
            </w:r>
          </w:p>
        </w:tc>
        <w:tc>
          <w:tcPr>
            <w:tcW w:w="9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ie Arbeitsblätter au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as erste Beispiel vorzulesen und die fehlenden Wörter zu ergänzen. Lehrer/in hilft dem Kind bei Bedar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erarbeiten danach das AB in Partnerarbei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werden die Ergebnisse gemeinsam verglichen, indem jedes Paar ein Beispiel vorlies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 Wörter, die eingesetzt wurden an die Tafel; Kinder schreiben sie ins Sprachenportfolio (S.48) ein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0525" cy="21780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ossier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53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Die gelernten Berufsbezeichnungen richtig einsetzen kön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Lernüberprüfung und -festigung der Vokabeln der letzten Stund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91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910"/>
      </w:tblGrid>
      <w:tr>
        <w:trPr/>
        <w:tc>
          <w:tcPr>
            <w:tcW w:w="14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 xml:space="preserve">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11">
    <w:name w:val="WW-Absatz-Standardschriftart111111"/>
    <w:qFormat/>
    <w:rPr/>
  </w:style>
  <w:style w:type="character" w:styleId="FuzeileZchn">
    <w:name w:val="Fußzeile Zchn"/>
    <w:basedOn w:val="WWAbsatzStandardschriftart11111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1111"/>
    <w:qFormat/>
    <w:rPr>
      <w:rFonts w:ascii="Tahoma" w:hAnsi="Tahoma" w:eastAsia="Bitstream Vera Sans" w:cs="Mangal"/>
      <w:kern w:val="2"/>
      <w:sz w:val="16"/>
      <w:szCs w:val="14"/>
      <w:lang w:val="en-US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5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5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3.png"/><Relationship Id="rId32" Type="http://schemas.openxmlformats.org/officeDocument/2006/relationships/image" Target="media/image1.png"/><Relationship Id="rId33" Type="http://schemas.openxmlformats.org/officeDocument/2006/relationships/image" Target="media/image4.png"/><Relationship Id="rId34" Type="http://schemas.openxmlformats.org/officeDocument/2006/relationships/image" Target="media/image3.png"/><Relationship Id="rId35" Type="http://schemas.openxmlformats.org/officeDocument/2006/relationships/image" Target="media/image2.png"/><Relationship Id="rId36" Type="http://schemas.openxmlformats.org/officeDocument/2006/relationships/image" Target="media/image5.png"/><Relationship Id="rId37" Type="http://schemas.openxmlformats.org/officeDocument/2006/relationships/image" Target="media/image2.png"/><Relationship Id="rId38" Type="http://schemas.openxmlformats.org/officeDocument/2006/relationships/image" Target="media/image5.png"/><Relationship Id="rId39" Type="http://schemas.openxmlformats.org/officeDocument/2006/relationships/image" Target="media/image1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4.png"/><Relationship Id="rId45" Type="http://schemas.openxmlformats.org/officeDocument/2006/relationships/image" Target="media/image5.png"/><Relationship Id="rId46" Type="http://schemas.openxmlformats.org/officeDocument/2006/relationships/footer" Target="footer2.xml"/><Relationship Id="rId47" Type="http://schemas.openxmlformats.org/officeDocument/2006/relationships/image" Target="media/image2.png"/><Relationship Id="rId48" Type="http://schemas.openxmlformats.org/officeDocument/2006/relationships/image" Target="media/image5.png"/><Relationship Id="rId49" Type="http://schemas.openxmlformats.org/officeDocument/2006/relationships/image" Target="media/image1.png"/><Relationship Id="rId50" Type="http://schemas.openxmlformats.org/officeDocument/2006/relationships/image" Target="media/image4.png"/><Relationship Id="rId51" Type="http://schemas.openxmlformats.org/officeDocument/2006/relationships/image" Target="media/image3.png"/><Relationship Id="rId52" Type="http://schemas.openxmlformats.org/officeDocument/2006/relationships/image" Target="media/image2.png"/><Relationship Id="rId53" Type="http://schemas.openxmlformats.org/officeDocument/2006/relationships/image" Target="media/image5.png"/><Relationship Id="rId54" Type="http://schemas.openxmlformats.org/officeDocument/2006/relationships/image" Target="media/image2.png"/><Relationship Id="rId55" Type="http://schemas.openxmlformats.org/officeDocument/2006/relationships/image" Target="media/image5.png"/><Relationship Id="rId56" Type="http://schemas.openxmlformats.org/officeDocument/2006/relationships/image" Target="media/image3.png"/><Relationship Id="rId57" Type="http://schemas.openxmlformats.org/officeDocument/2006/relationships/footer" Target="footer3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2:18:00Z</dcterms:created>
  <dc:creator>MV</dc:creator>
  <dc:description/>
  <dc:language>en-US</dc:language>
  <cp:lastModifiedBy>Fatma Heinschink</cp:lastModifiedBy>
  <dcterms:modified xsi:type="dcterms:W3CDTF">2012-09-02T09:26:00Z</dcterms:modified>
  <cp:revision>18</cp:revision>
  <dc:subject/>
  <dc:title/>
</cp:coreProperties>
</file>