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i/>
          <w:i/>
          <w:color w:val="000000"/>
          <w:sz w:val="72"/>
          <w:szCs w:val="72"/>
          <w:lang w:val="en-US"/>
        </w:rPr>
      </w:pPr>
      <w:r>
        <w:rPr>
          <w:rFonts w:cs="Andalus;Times New Roman" w:ascii="Andalus;Times New Roman" w:hAnsi="Andalus;Times New Roman"/>
          <w:b/>
          <w:i/>
          <w:color w:val="000000"/>
          <w:sz w:val="72"/>
          <w:szCs w:val="72"/>
          <w:lang w:val="en-US"/>
        </w:rPr>
        <w:t>E sakmi</w: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uro anav__________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Rajzolin će dadeski sakma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e dadeski sakma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07315</wp:posOffset>
                </wp:positionV>
                <wp:extent cx="5613400" cy="3136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8.45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  <w:lang w:val="en-US"/>
        </w:rPr>
        <w:t>Rajzolin ća daki sakma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a daki sakma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167640</wp:posOffset>
                </wp:positionV>
                <wp:extent cx="5613400" cy="313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13.2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Rajzolin će paposki sakma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e paposki sakma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5613400" cy="313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7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Rajzolin ća mamiki sakma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a mamiki sakma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37795</wp:posOffset>
                </wp:positionV>
                <wp:extent cx="5613400" cy="3298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2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10.85pt;width:441.95pt;height:25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rPr>
          <w:color w:val="000000"/>
          <w:sz w:val="36"/>
          <w:szCs w:val="36"/>
          <w:lang w:val="en-GB"/>
        </w:rPr>
      </w:pPr>
      <w:r>
        <w:rPr>
          <w:color w:val="000000"/>
          <w:sz w:val="36"/>
          <w:szCs w:val="36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9:00Z</dcterms:created>
  <dc:creator>MV</dc:creator>
  <dc:description/>
  <dc:language>en-US</dc:language>
  <cp:lastModifiedBy>Fatma Heinschink</cp:lastModifiedBy>
  <dcterms:modified xsi:type="dcterms:W3CDTF">2012-08-29T11:28:00Z</dcterms:modified>
  <cp:revision>4</cp:revision>
  <dc:subject/>
  <dc:title/>
</cp:coreProperties>
</file>