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28690" cy="1218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560" cy="121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Frim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65pt;height:95.9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Frima</w:t>
                      </w:r>
                    </w:p>
                  </w:txbxContent>
                </v:textbox>
                <v:path textpathok="t"/>
                <v:textpath on="t" fitshape="t" string="I Frim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ro anav ___________</w:t>
      </w:r>
    </w:p>
    <w:p>
      <w:pPr>
        <w:pStyle w:val="TextBody"/>
        <w:rPr/>
      </w:pPr>
      <w:r>
        <w:rPr/>
        <w:t xml:space="preserve">Sas jek šejori. Lako anav sas Frima. Deše beršengi sas. Nađon kamelas te _____ thaj te kapij ajandikura katar peski familja. E maj šukar _______ kapijas katar peski mam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khar, kana sas a Frimako ________, laki mami das la jek but šukar cox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 nevo ____ pale  kapindas latar jek mp3-plejeri.</w:t>
      </w:r>
    </w:p>
    <w:p>
      <w:pPr>
        <w:pStyle w:val="Normal"/>
        <w:rPr/>
      </w:pPr>
      <w:r>
        <w:rPr>
          <w:sz w:val="32"/>
          <w:szCs w:val="32"/>
        </w:rPr>
        <w:t>Anda kodo, so delas la laki  mami mindig e maj šukar ajandikura, i Frima las peske opre, te žutij la te keren kethane šokoladicko torta,  kana sas e ________ baro đes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Ande Frimaki familja inkernas nađon šukares e ________. </w:t>
      </w:r>
      <w:r>
        <w:rPr>
          <w:sz w:val="32"/>
          <w:szCs w:val="32"/>
          <w:lang w:val="en-GB"/>
        </w:rPr>
        <w:t>Maj anglal feštijas e Frima  e anre kethane peska mamisa  aj teharin o đes žanas  ande khangeri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GB"/>
        </w:rPr>
        <w:t>Maj but lošalas amari Friminka kana reselas o ________, ke kethane uravenas o krečunosko kopači haj e Frima žanelas ke tela krečunosko kopači žukaren la e maj šukar ajandikura</w:t>
      </w: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49875</wp:posOffset>
            </wp:positionH>
            <wp:positionV relativeFrom="paragraph">
              <wp:posOffset>985520</wp:posOffset>
            </wp:positionV>
            <wp:extent cx="821690" cy="844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0</wp:posOffset>
                </wp:positionH>
                <wp:positionV relativeFrom="paragraph">
                  <wp:posOffset>57785</wp:posOffset>
                </wp:positionV>
                <wp:extent cx="139954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rečun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4.55pt;mso-position-vertical-relative:text;margin-left:295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rečun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57785</wp:posOffset>
                </wp:positionV>
                <wp:extent cx="1399540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meng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4.55pt;mso-position-vertical-relative:text;margin-left:25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omeng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8350</wp:posOffset>
                </wp:positionH>
                <wp:positionV relativeFrom="paragraph">
                  <wp:posOffset>57785</wp:posOffset>
                </wp:positionV>
                <wp:extent cx="1399540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ajandik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4.55pt;mso-position-vertical-relative:text;margin-left:160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sz w:val="32"/>
                          <w:szCs w:val="32"/>
                          <w:lang w:val="de-DE"/>
                        </w:rPr>
                        <w:t>ajandi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9085</wp:posOffset>
            </wp:positionH>
            <wp:positionV relativeFrom="paragraph">
              <wp:posOffset>-82550</wp:posOffset>
            </wp:positionV>
            <wp:extent cx="810260" cy="6369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8350</wp:posOffset>
                </wp:positionH>
                <wp:positionV relativeFrom="paragraph">
                  <wp:posOffset>95250</wp:posOffset>
                </wp:positionV>
                <wp:extent cx="1399540" cy="504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epelij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7.5pt;mso-position-vertical-relative:text;margin-left:160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epelij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785</wp:posOffset>
                </wp:positionH>
                <wp:positionV relativeFrom="paragraph">
                  <wp:posOffset>170815</wp:posOffset>
                </wp:positionV>
                <wp:extent cx="1399540" cy="504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r</w:t>
                            </w:r>
                            <w:r>
                              <w:rPr>
                                <w:rFonts w:cs="Calibri;Century Gothic"/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cs="Calibri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;Century Gothi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3.45pt;mso-position-vertical-relative:text;margin-left:294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er</w:t>
                      </w:r>
                      <w:r>
                        <w:rPr>
                          <w:rFonts w:cs="Calibri;Century Gothic"/>
                          <w:sz w:val="32"/>
                          <w:szCs w:val="32"/>
                        </w:rPr>
                        <w:t>š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cs="Calibri;Century Gothic"/>
                          <w:sz w:val="32"/>
                          <w:szCs w:val="32"/>
                        </w:rPr>
                      </w:pPr>
                      <w:r>
                        <w:rPr>
                          <w:rFonts w:cs="Calibri;Century Gothi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175</wp:posOffset>
                </wp:positionH>
                <wp:positionV relativeFrom="paragraph">
                  <wp:posOffset>255270</wp:posOffset>
                </wp:positionV>
                <wp:extent cx="1399540" cy="504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trađ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20.1pt;mso-position-vertical-relative:text;margin-left:40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trađ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73675</wp:posOffset>
            </wp:positionH>
            <wp:positionV relativeFrom="paragraph">
              <wp:posOffset>52070</wp:posOffset>
            </wp:positionV>
            <wp:extent cx="983615" cy="10452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78840</wp:posOffset>
            </wp:positionH>
            <wp:positionV relativeFrom="paragraph">
              <wp:posOffset>157480</wp:posOffset>
            </wp:positionV>
            <wp:extent cx="940435" cy="6477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995</wp:posOffset>
                </wp:positionH>
                <wp:positionV relativeFrom="paragraph">
                  <wp:posOffset>76200</wp:posOffset>
                </wp:positionV>
                <wp:extent cx="1399540" cy="5041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</w:rPr>
                              <w:t>kerđimasko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đe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6pt;mso-position-vertical-relative:text;margin-left:166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Cs w:val="32"/>
                        </w:rPr>
                        <w:t>kerđimasko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4"/>
                          <w:szCs w:val="32"/>
                        </w:rPr>
                        <w:t>đ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footerReference w:type="default" r:id="rId6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09:00Z</dcterms:created>
  <dc:creator>MV</dc:creator>
  <dc:description/>
  <dc:language>en-US</dc:language>
  <cp:lastModifiedBy>Fatma Heinschink</cp:lastModifiedBy>
  <dcterms:modified xsi:type="dcterms:W3CDTF">2012-09-02T09:43:00Z</dcterms:modified>
  <cp:revision>8</cp:revision>
  <dc:subject/>
  <dc:title/>
</cp:coreProperties>
</file>