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8.jpeg" ContentType="image/jpeg"/>
  <Override PartName="/word/media/image26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media/image20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30.png" ContentType="image/png"/>
  <Override PartName="/word/media/image28.wmf" ContentType="image/x-wmf"/>
  <Override PartName="/word/media/image3.jpeg" ContentType="image/jpeg"/>
  <Override PartName="/word/media/image24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6.jpeg" ContentType="image/jpeg"/>
  <Override PartName="/word/media/image21.wmf" ContentType="image/x-wmf"/>
  <Override PartName="/word/media/image19.jpeg" ContentType="image/jpeg"/>
  <Override PartName="/word/media/image23.jpeg" ContentType="image/jpe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94"/>
      </w:tblGrid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3625" cy="161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3800" cy="1655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15967" r="-12" b="169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2190" cy="1501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9320" cy="1455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235" cy="1902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8140" cy="1931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65555" cy="1892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0045" cy="1904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5575" cy="1770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6685" cy="17881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16665" r="-12" b="16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805" cy="19418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8455" cy="1904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1785" cy="1899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785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95575" cy="1860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18653" r="6815" b="16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8990" cy="1781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7020" cy="1900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7185" cy="19170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8140" cy="19310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235" cy="19310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3555" cy="1773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870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8140" cy="19310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660" cy="19316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25787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93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235" cy="19310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1480" cy="19405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235" cy="19310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7020" cy="17799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22979" r="7326" b="18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9035" cy="18980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0045" cy="1904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4330" cy="18999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17014" r="-12" b="17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9575" cy="19005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17770" r="-12" b="17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9575" cy="190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9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9:05:00Z</dcterms:created>
  <dc:creator>MV</dc:creator>
  <dc:description/>
  <dc:language>en-US</dc:language>
  <cp:lastModifiedBy>MV</cp:lastModifiedBy>
  <dcterms:modified xsi:type="dcterms:W3CDTF">2012-01-06T12:52:00Z</dcterms:modified>
  <cp:revision>6</cp:revision>
  <dc:subject/>
  <dc:title/>
</cp:coreProperties>
</file>