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2058035</wp:posOffset>
            </wp:positionV>
            <wp:extent cx="2799080" cy="4199255"/>
            <wp:effectExtent l="0" t="0" r="0" b="0"/>
            <wp:wrapTight wrapText="bothSides">
              <wp:wrapPolygon edited="0">
                <wp:start x="-66" y="0"/>
                <wp:lineTo x="-66" y="21548"/>
                <wp:lineTo x="21595" y="21548"/>
                <wp:lineTo x="21595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E sunci majmura</w:t>
      </w:r>
    </w:p>
    <w:p>
      <w:pPr>
        <w:pStyle w:val="Normal"/>
        <w:rPr/>
      </w:pPr>
      <w:r>
        <w:rPr>
          <w:sz w:val="36"/>
          <w:szCs w:val="36"/>
        </w:rPr>
        <w:t xml:space="preserve">Adjes gelem mura školasa ande alatongi bar. Kothe dikhlam but felitika alaton. Dikhlam sapen, kengurun, elefanton, žirafen, grasten, kamilen thaj majmon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uro maj drago alato si o majmo. E majmura si nadjon  pherasutne  alatura. Kana dikhlam len ande lengo ketreco  xanas von banane  thaj phabaja.O maj cikno majmo hingalindas  pe `k gumivoski  hinga thaj sikadas mange peske kerne dand.</w:t>
      </w:r>
    </w:p>
    <w:p>
      <w:pPr>
        <w:pStyle w:val="Normal"/>
        <w:rPr>
          <w:lang w:val="de-DE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de-DE"/>
        </w:rPr>
        <w:t>O direktori katar e alatongi bar phendas  amenge hodj kodala majmur sarmozin  katar i Indija. Von bušon rezusoske majmur. Ande Indija dikhen le suntone alatonge.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</w:r>
    <w:r>
      <w:rPr>
        <w:lang w:val="en-US"/>
      </w:rPr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cp:keywords/>
  <dc:language>en-US</dc:language>
  <cp:lastModifiedBy>Mozes</cp:lastModifiedBy>
  <dcterms:modified xsi:type="dcterms:W3CDTF">2014-02-05T18:30:00Z</dcterms:modified>
  <cp:revision>9</cp:revision>
  <dc:subject/>
  <dc:title/>
</cp:coreProperties>
</file>