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Edwardian Script ITC;Bradley Hand ITC" w:ascii="Edwardian Script ITC;Bradley Hand ITC" w:hAnsi="Edwardian Script ITC;Bradley Hand ITC"/>
          <w:b/>
          <w:sz w:val="96"/>
          <w:szCs w:val="96"/>
          <w:lang w:val="en-US"/>
        </w:rPr>
        <w:t>Muri nevi amalin</w:t>
      </w:r>
    </w:p>
    <w:p>
      <w:pPr>
        <w:pStyle w:val="Normal"/>
        <w:jc w:val="right"/>
        <w:rPr/>
      </w:pPr>
      <w:r>
        <w:rPr>
          <w:rFonts w:eastAsia="Edwardian Script ITC;Bradley Hand ITC" w:cs="Edwardian Script ITC;Bradley Hand ITC" w:ascii="Edwardian Script ITC;Bradley Hand ITC" w:hAnsi="Edwardian Script ITC;Bradley Hand ITC"/>
          <w:b/>
          <w:sz w:val="96"/>
          <w:szCs w:val="96"/>
          <w:lang w:val="en-US"/>
        </w:rPr>
        <w:t xml:space="preserve"> </w:t>
      </w:r>
      <w:r>
        <w:rPr>
          <w:sz w:val="28"/>
          <w:szCs w:val="28"/>
          <w:lang w:val="en-US"/>
        </w:rPr>
        <w:t>Muro anav: 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Me thaj muri familija sam neve ando _______ them.  Ame trajis ando foro Beči. O Beči si o šerutno foro katar o Ostrako. Katka vorbij pe ________.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Adjes sas muro angluno djes ande nevi škola. Me bešlem _____ i Rupa. Lako dujto anav-i Stojka. Voj si inja beršengi, voj avel _______o </w:t>
      </w:r>
      <w:r>
        <w:rPr>
          <w:rFonts w:cs="Times New Roman" w:ascii="Times New Roman" w:hAnsi="Times New Roman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exo sar vi me. Feri me bešos ando foro Brno aj voj avilas  katar jek cikno gav so bušol Stona</w:t>
      </w:r>
      <w:r>
        <w:rPr>
          <w:rFonts w:cs="Times New Roman" w:ascii="Times New Roman" w:hAnsi="Times New Roman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v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I Rupa sikadas mange ande pauza i intrego škola, anda kodo ke me inke  či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nav te vorbij njamcicko, šaj ______ la sa haj voj nakhavel mange sa ande romani šib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ut lošajlem kana phendas voj mange, ke vi lako hobi si, te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l ka baleto, ke vi me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ka baleto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250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strejino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1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strejino the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63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ka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katar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1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bidi="ar-SA"/>
                              </w:rPr>
                              <w:t>puš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bidi="ar-SA"/>
                        </w:rPr>
                        <w:t>pušav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73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7620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njamcic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njamcicko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09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DE" w:bidi="ar-SA"/>
                              </w:rPr>
                              <w:t>paš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DE" w:bidi="ar-SA"/>
                        </w:rPr>
                        <w:t>paša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before="0" w:after="20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6830</wp:posOffset>
            </wp:positionH>
            <wp:positionV relativeFrom="paragraph">
              <wp:posOffset>-65405</wp:posOffset>
            </wp:positionV>
            <wp:extent cx="3907155" cy="2467610"/>
            <wp:effectExtent l="0" t="0" r="0" b="0"/>
            <wp:wrapSquare wrapText="larges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dwardian Script ITC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26:00Z</dcterms:created>
  <dc:creator>MV</dc:creator>
  <dc:description/>
  <cp:keywords/>
  <dc:language>en-US</dc:language>
  <cp:lastModifiedBy>Mozes</cp:lastModifiedBy>
  <dcterms:modified xsi:type="dcterms:W3CDTF">2014-02-09T15:25:00Z</dcterms:modified>
  <cp:revision>6</cp:revision>
  <dc:subject/>
  <dc:title/>
</cp:coreProperties>
</file>