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</w:rPr>
        <w:t>Muri škola ando gav</w:t>
      </w:r>
    </w:p>
    <w:p>
      <w:pPr>
        <w:pStyle w:val="Normal"/>
        <w:rPr>
          <w:rFonts w:ascii="Bernard MT Condensed;Times New Roman" w:hAnsi="Bernard MT Condensed;Times New Roman" w:cs="Bernard MT Condensed;Times New Roman"/>
          <w:b/>
          <w:b/>
          <w:i/>
          <w:i/>
          <w:sz w:val="28"/>
          <w:szCs w:val="28"/>
          <w:u w:val="single"/>
        </w:rPr>
      </w:pPr>
      <w:r>
        <w:rPr>
          <w:rFonts w:cs="Bernard MT Condensed;Times New Roman" w:ascii="Bernard MT Condensed;Times New Roman" w:hAnsi="Bernard MT Condensed;Times New Roman"/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Ginav o jelentiši  taj  arakh e doša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uri škola sas ando foro . Anglaj školaki kapuva  sas 3 vaj  4 kopača. Pe stungo  rig thaj pe čači rig a kapuvaki sas amen papriki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3764915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Kana desas ande muri  klasa, vorta pe stungo rig sas o lavabo thaj  jek purano sekrini. Ivende tatjuvasas pe  kašta. Nas ame  fiteši  sar so si adjes  po bazeno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ko djes kiravasas amenge  po purano bov fusuj. Sa e tanulovura anenas but felitika tejura thaj me paruvkeros  lenca. </w:t>
      </w:r>
      <w:r>
        <w:rPr>
          <w:rFonts w:cs="Times New Roman" w:ascii="Times New Roman" w:hAnsi="Times New Roman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oha či bistro muri cikni škola ando for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cp:keywords/>
  <dc:language>en-US</dc:language>
  <cp:lastModifiedBy>Mozes</cp:lastModifiedBy>
  <dcterms:modified xsi:type="dcterms:W3CDTF">2014-02-05T14:44:00Z</dcterms:modified>
  <cp:revision>10</cp:revision>
  <dc:subject/>
  <dc:title/>
</cp:coreProperties>
</file>