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f" o:allowincell="f" style="position:absolute;margin-left:0pt;margin-top:0pt;width:185.95pt;height:50.95pt;mso-wrap-style:none;v-text-anchor:middle;mso-position-horizontal-relative:char" type="_x0000_t136">
            <v:path textpathok="t"/>
            <v:textpath on="t" fitshape="t" string="I tanitovkinja" style="font-family:&quot;Arial Black&quot;;font-size:12pt"/>
            <v:fill o:detectmouseclick="t" type="solid" color2="#ce7b64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en-US"/>
        </w:rPr>
        <w:t xml:space="preserve">Muro anav-i Rupa. Me kerav butji ande škola sar tanitovkinja. </w:t>
      </w:r>
      <w:r>
        <w:rPr>
          <w:sz w:val="36"/>
          <w:szCs w:val="36"/>
          <w:lang w:val="de-DE"/>
        </w:rPr>
        <w:t>Ande muri klasa si 23 šavora. Sako djes ginavav lenge po jek paramiča thaj dikhav, sar birin von te den pe godji paj maj fontošo butja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Sako djes si ame vi matematika. De, mure tanulovura  maj but kamen te keren plakatura ke von-i nadjon teremtiva. Sa lenge plakatura kacindem opre ande „klasa“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5:00Z</dcterms:created>
  <dc:creator>MV</dc:creator>
  <dc:description/>
  <cp:keywords/>
  <dc:language>en-US</dc:language>
  <cp:lastModifiedBy>Mozes</cp:lastModifiedBy>
  <dcterms:modified xsi:type="dcterms:W3CDTF">2013-12-13T12:01:00Z</dcterms:modified>
  <cp:revision>3</cp:revision>
  <dc:subject/>
  <dc:title/>
</cp:coreProperties>
</file>