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ard MT Condensed;Times New Roman" w:hAnsi="Bernard MT Condensed;Times New Roman" w:cs="Bernard MT Condensed;Times New Roman"/>
          <w:color w:val="FF3399"/>
          <w:sz w:val="72"/>
          <w:szCs w:val="36"/>
        </w:rPr>
      </w:pPr>
      <w:r>
        <w:rPr>
          <w:rFonts w:cs="Bernard MT Condensed;Times New Roman" w:ascii="Bernard MT Condensed;Times New Roman" w:hAnsi="Bernard MT Condensed;Times New Roman"/>
          <w:color w:val="FF3399"/>
          <w:sz w:val="72"/>
          <w:szCs w:val="36"/>
        </w:rPr>
        <w:t>Ande bolta</w:t>
      </w:r>
    </w:p>
    <w:p>
      <w:pPr>
        <w:pStyle w:val="Normal"/>
        <w:jc w:val="right"/>
        <w:rPr/>
      </w:pPr>
      <w:r>
        <w:rPr>
          <w:sz w:val="32"/>
          <w:szCs w:val="32"/>
        </w:rPr>
        <w:t>Muro anav: 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1982470</wp:posOffset>
            </wp:positionV>
            <wp:extent cx="3123565" cy="3123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Pala amare kedveša vašarlovura si ame, aj kodo feri adjes,  jek nadjon lašo akciovo pe drakh. Feri adjes thaj feri pala tume das jek kila drakh po jek 1 € aj na pe 2 € sar normališ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mari drakh si bi magongo thaj nadjon gugli. Amare partnera ande Španija zurales line aminti thaj valastinde pala amare vašarlovura  feri i maj šukar drakh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Paša kodo si amen adjes inke jek aver akciovo. E jiti papriki biknas adjes jekhe evrovosa maj lezno. Jek kila so kerel normališan 3 € das adjes pe 2 €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2:00Z</dcterms:created>
  <dc:creator>MV</dc:creator>
  <dc:description/>
  <cp:keywords/>
  <dc:language>en-US</dc:language>
  <cp:lastModifiedBy>Mozes</cp:lastModifiedBy>
  <dcterms:modified xsi:type="dcterms:W3CDTF">2013-12-15T11:57:00Z</dcterms:modified>
  <cp:revision>9</cp:revision>
  <dc:subject/>
  <dc:title/>
</cp:coreProperties>
</file>