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  <w:tab/>
      </w:r>
      <w:r>
        <w:rPr>
          <w:rFonts w:cs="Arial" w:ascii="Arial" w:hAnsi="Arial"/>
          <w:b/>
          <w:bCs/>
          <w:i/>
          <w:iCs/>
        </w:rPr>
        <w:t>Land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/ Unit Nr.:</w:t>
      </w:r>
      <w:r>
        <w:rPr>
          <w:rFonts w:cs="Arial" w:ascii="Arial" w:hAnsi="Arial"/>
          <w:sz w:val="22"/>
          <w:szCs w:val="22"/>
        </w:rPr>
        <w:t>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2982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vara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-16 Jahre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 2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0"/>
        <w:gridCol w:w="7975"/>
      </w:tblGrid>
      <w:tr>
        <w:trPr/>
        <w:tc>
          <w:tcPr>
            <w:tcW w:w="9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und meine Famil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Ich und meine Freund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Ich und meine Umgebung</w:t>
            </w:r>
          </w:p>
        </w:tc>
      </w:tr>
      <w:tr>
        <w:trPr>
          <w:trHeight w:val="509" w:hRule="atLeast"/>
        </w:trPr>
        <w:tc>
          <w:tcPr>
            <w:tcW w:w="96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984"/>
      </w:tblGrid>
      <w:tr>
        <w:trPr/>
        <w:tc>
          <w:tcPr>
            <w:tcW w:w="9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dem Raster für Sprachaktivitäten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 den „ich kann” Aussagen des CFR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Kann den wichtigen Punkten in kontextualisierten Anweisungen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oder Ratschlägen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von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einem/r Lehrer/in ode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 xml:space="preserve">einem anderen Erwachsenen in der Schule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der an einem Ort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im Zusammenhang mit schulischen Aktivitäten folgen.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die Hauptpunkte in einem Gespräch zwischen zwei erwachsenen Familienmitgliedern über ein vertrautes Thema versteh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Gesprächen zwischen anderen Kindern beim Spielen folgen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nn generell verstehen, was eine ältere Person beim Segnen eines Kindes sagt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das Alphabet nutzen, um seinen/ihren Namen auf einer Liste in der Schule zu find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altersgerechte Geschichten über Kinder und ihr Leben, darunter auch über das Leben in verschiedenen Umgebungen (z. B. Land, Stadt, Ausland), lesen und versteh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sehr kurze und einfache Texte mit gebräuchlichen, vertrauten Wörtern zu Themen wie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Roma-Kinder, Märchen und dem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 Familien- und Gemeinschaftsl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der Roma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lesen und verstehen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, 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selbstbewusst auf vertraute Fragen über seinen/ihren Namen, Alter, die Anzahl der Geschwister usw. antwort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Gespräche über ein vertrautes Thema initiieren (z. B. was er/sie am Wochenende getan hat)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selbstbewusst auf vertraute Fragen von Gemeinschafts- oder Familienmitgliedern über seinen/ihren Namen, Alter, die Anzahl der Geschwister usw. antworten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Begrüßungen und Verabschiedungen natürlich und angemessen anwenden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eine Reihe von Phrasen und einfachen Sätzen verwenden, um über seine/ihre Interessen, Hobbys,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Tagesabläufe oder das Familienl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in einer seinem/ihrem Alter angemessenen Weise reden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Phrasen und einfache Sätze verwenden, um zu sagen, wie er/sie sich fühlt (müde, verärgert, krank usw.)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mit einer Reihe von Phrasen und einfachen Sätzen einem Familien- oder Gemeinschaftsmitglied seine/ihre Familie, den Alltag, Pläne (z. B. für Urlaub/Reisen), Vorlieben und Abneigungen beschreiben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mit einer Reihe von Phrasen und einfachen Sätzen seine/ihre Haltung in einer seinem/ihrem Alter angemessenen Weise erklären (z. B. die Werte der Familie, ethnische oder religiöse Unterschiede)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mit einer Reihe von Phrasen und einfachen Sätzen Gefühle im Kontext der Familie oder der Gemeinschaft ausdrücken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WWDefault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kurze, einfache Texte über seine Familie, den Alltag usw. schreiben.</w:t>
            </w:r>
          </w:p>
          <w:p>
            <w:pPr>
              <w:pStyle w:val="WWDefault"/>
              <w:snapToGrid w:val="false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kurze, einfache Texte über persönliche Interessen, Vorli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und Abneigungen (Essen, TV-Programme usw.)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schreiben.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kurze, einfache, altersgerechte Beschreibungen von wichtigen Ereignissen oder persönlichen Erfahrungen schreiben (ein neues Baby in der Familie, Reisen, Feiern, den Eltern helfen usw.). </w:t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einen kurzen, einfachen Brief an ein Familienmitglied schreiben und darin in einer seiner/ihrem Alter angemessenen Art und Weise ein wichtiges Familienfest, eine Taufe, Hochzeit, die Ankunft eines neuen Babys usw. beschreiben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,29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351"/>
        <w:gridCol w:w="970"/>
      </w:tblGrid>
      <w:tr>
        <w:trPr/>
        <w:tc>
          <w:tcPr>
            <w:tcW w:w="96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8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6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1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1 ,22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3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2-5,8,10,11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2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3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950"/>
      </w:tblGrid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 Ich und meine Familie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šej / e še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škola / e ško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x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skir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lecka / e lec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š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e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mami / e mam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 ža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ta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uk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m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 kam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tji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avo? savi? save?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tumo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erdjilo / kerdji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berš / e berš(a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on / e šon(a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j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al (Pl.)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jakh / e jakh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adresa;  o cimo / e adresi , e cimo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them / e the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dej / e deja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dad / e da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hral / e phr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i phen </w:t>
            </w:r>
            <w:r>
              <w:rPr>
                <w:rFonts w:cs="Arial" w:ascii="Arial" w:hAnsi="Arial"/>
                <w:sz w:val="21"/>
                <w:szCs w:val="21"/>
              </w:rPr>
              <w:t>/e phen(j)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adjesutno / adjesut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ignature / e signatu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štampili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ädchen / die Mäd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e / die Schu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usaufgabe / die Hausaufga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l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oßmutter / die Großmü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wi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n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ö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 viel(e)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r? welch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at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boren, geword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Ja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on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a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ge / die Au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 / die Adre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 / die Län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tter / die Mü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ater / die Vä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ruder / die Brü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wester/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utige(r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nterschrift / die Unterschrif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empel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utji / e but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men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r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eldij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alal; maj pala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k / akan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okhalo / bokha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iri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r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s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erco / e percu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inel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rbeit / die Arbei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 uns; bei u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ichtig, gera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ld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ä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ngr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rbse(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, dies, dies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kommen; genü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inute / die Minu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(ein)kaufen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965"/>
      </w:tblGrid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Ich und meine Freunde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ri; m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amalin / e amal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ala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trejino th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oro / e for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š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ujto ana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av / e ga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ale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ž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do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reundin / die Freundin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amil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sl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 / die Städ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nen, sitz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Nachna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; von, au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 / die Dörf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llet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/dieses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nevo / ne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je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lošal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u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u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freuen</w:t>
            </w:r>
          </w:p>
        </w:tc>
      </w:tr>
    </w:tbl>
    <w:p>
      <w:pPr>
        <w:pStyle w:val="Normal"/>
        <w:spacing w:lineRule="atLeast" w:line="20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84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965"/>
      </w:tblGrid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 Ich und meine Umgebung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šejori / e šejo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šavoro / e šavo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rb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umaro/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direktorkinja / e direktorkinj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ume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informacija / e informacij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naskodij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žuvli kon khosel / e žuvlja kon kho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us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lobo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j slobod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foljovošovo / e foljošovur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kingo / king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en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variso /vare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onu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ast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o Beč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angluno / anglu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š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e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lošal / lošajl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dj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leine Mädchen / die kleinen Mäd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 kleine Junge / die kleinen Ju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rech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uer/eu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Direktorin / die Direktorin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st, sind; es gib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uch (Dativ); für e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Information / die Informatio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lagen, sich beschw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utzfrau / die Putzfrau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(aus)rut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ei; erlaub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 ist nicht erlaub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 / die Gä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tw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gwer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ü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ufen, galopp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l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s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ben, be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ch freuen / ich habe mich gefre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er, auch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s, damit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a kodo; 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l godj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ringod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rago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rdj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ino / e sin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ignatura /e signatur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fontoš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žuvl(j)I / e žuvlj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panaskodij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hos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zeni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j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l amin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, p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 anglal, del ang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iro / e hiru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a 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hetane, ketha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što (Adv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djo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adjesut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do/kad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hem / e the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a deše percon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il/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innern, Ratschlag g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über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u b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ieb, angeneh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rden, geboren werd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arbe / die Far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nterschrift / die Unterschrif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cht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rau / die Frau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sich beklage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schen, reini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üns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n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chtg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twor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chricht / die Nachrich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gen mir, um mi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sa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h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utige(r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ser/die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u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r, wa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 / die Län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 zehn Minuten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83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183"/>
      </w:tblGrid>
      <w:tr>
        <w:trPr/>
        <w:tc>
          <w:tcPr>
            <w:tcW w:w="9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tzstellung, Satzbildung</w:t>
            </w:r>
          </w:p>
        </w:tc>
        <w:tc>
          <w:tcPr>
            <w:tcW w:w="51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ätze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4"/>
          <w:szCs w:val="4"/>
          <w:lang w:val="de-DE"/>
        </w:rPr>
      </w:pPr>
      <w:r>
        <w:rPr>
          <w:rFonts w:cs="Arial" w:ascii="Arial" w:hAnsi="Arial"/>
          <w:sz w:val="4"/>
          <w:szCs w:val="4"/>
          <w:lang w:val="de-DE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730"/>
        <w:gridCol w:w="600"/>
        <w:gridCol w:w="570"/>
        <w:gridCol w:w="233"/>
        <w:gridCol w:w="1226"/>
        <w:gridCol w:w="804"/>
      </w:tblGrid>
      <w:tr>
        <w:trPr/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Muri nevi amalin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uri nevi amalin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,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840"/>
        <w:gridCol w:w="300"/>
        <w:gridCol w:w="1039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Muri nevi amalin“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Muri nevi amalin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ersten Absatzes besprochen; Lehrer/in schreibt unbekannte Wörter aus dem Text an die Tafel und übersetzt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selbe Vorgehensweise wird für die weiteren Absätze angewandt, bis die Geschichte fertig ist und alle Wörter, welche die Kinder nicht kennen an der Tafel 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unterstreichen die Kinder Wörter, die Informationen über beide Mädchen enthalten (Fokus auf die Wör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trejino them, foro, dujto anav, inja, berš, Beči, gav, hobi, balet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53) und legen das Blatt im Dossier ab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53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510"/>
        <w:gridCol w:w="1039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Muri nevi amalin“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Muri nevi amalin“ (Att3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95"/>
        <w:gridCol w:w="360"/>
        <w:gridCol w:w="1114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Ich stelle mich vor“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4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Die Karten aus Att4 ausschneid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hängt die Karten mit den verschiedenen Fragen untereinander an die Tafel und gibt jedem Kind ein liniertes Blat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nstellung: Schreibe mit Hilfe der Fragen und Bilder mind. fünf Sätze zu deiner Person um dich vorzustellen. Lehrer/in kann auch, je nach Bedarf, ein oder zwei Sätze als Hilfe an die Tafel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seine Sätze vor und die Lehrerin kontrolliert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rten Att4, linierte Blätter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Casting Fernsehrolle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erklärt das Spiel: „Stell dir vor, du musst dich für eine Fernsehrolle bewerben. Du gehst zum Casting und stellst dich vor. Dabei wirst du mit der Kamera aufgenommen. Was sagst du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den Kindern ca. zehn Minuten Zeit um ihren Monolog vorzubereiten (evt. mit Hilfe der in Aktivität Nr. 4 vorbereiteten Sätze). Kinder können sich dabei auch Notizen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filmt der/die Lehrerin die Kinder beim „Casting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sehen sie sich gemeinsam ihre Aufnahmen an (um die Fortschritte der Kinder festzuhalten, kann man mehrere Durchgänge filmen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Sätze aus Aktivität Nr. 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TV-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235"/>
        <w:gridCol w:w="630"/>
        <w:gridCol w:w="1065"/>
        <w:gridCol w:w="203"/>
        <w:gridCol w:w="1357"/>
        <w:gridCol w:w="673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lien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tt5 zweimal auf A3-Format vergrößern und eines davon der Markierung entsprechend zer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zieht einen Papierstrei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, was die Kinder ausfüllen sollen und hängt das zweite A3-Blat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füllen ihren Abschnitt aus und kleben ihn an der passenden Stelle des an der Tafel hängenden Blat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"Misch-Masch-Kind" kann jetzt gemeinsam bestaunt und besproch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önnen jetzt im Sprachenpass die Seite 3 soweit es geht ausfüllen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</w:t>
              <w:softHyphen/>
              <w:t>pass S. 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700"/>
        <w:gridCol w:w="615"/>
        <w:gridCol w:w="615"/>
        <w:gridCol w:w="20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orgenkreis „Wie fühle ich mich heute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3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er von Att6 ausdrucken und lamin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Den Morgenkreis kann man als tägliches Ritual zu Beginn des Schultages einführen. Nach dem Wochenende kann man die Fragen mi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r sas tjiro vikendo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 erweit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Ziel der Übung ist es frei zu sprechen, d.h. ohne Korrektur und Unterbrechung durch die Lehrkraft. Dabei können die Kinder auch Gestik und Mimik ein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verschiedenen Bildkarten in der Mitte des Kreises und bespricht mit den Kindern die Emotionen darauf und wie diese Wörter in Romani heiß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r/Sie beginnt das morgendliche Ritual und sagt z.B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djes sim vojako/vojaki“ 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die dazu passende Bildkart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Jetzt fragt er/sie ein Kind: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r hatjres tu adjes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s Kind nimmt eine Bildkarte die zu ihm passt u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djes sim khino/khini  (brigako/i, nasvalo/i, mišto, etc.)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Jetzt fragt der/die Lehrer/in das nächste Kind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: „Sar hatjares tu adjes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beendet, wenn alle Kinder dran wa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fferenzierung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er, die sprachlich weiter sind, können auch die Gründe für ihre Emotionen nennen („Ich bin traurig, weil mein Bruder krank ist.“ „Ich bin glücklich, weil ich Geburtstag habe.“ etc.)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er Att6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715"/>
        <w:gridCol w:w="600"/>
        <w:gridCol w:w="600"/>
        <w:gridCol w:w="218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I direktorkinj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Umgebung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3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I direktorkinja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746"/>
        <w:gridCol w:w="825"/>
        <w:gridCol w:w="20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I direktorkinj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Umgebung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9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I direktorkinja“ (Att 8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lesen den Text und versuchen in Partnerarbeit mit dem Nachbarn die Antworten auf die Fragen (im Anschluss an den Text)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Verglichen wird, indem die Kinder die Antworten nennen und der/die Lehrer/in diese zur Kontrolle an die Tafel schr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35"/>
        <w:gridCol w:w="615"/>
        <w:gridCol w:w="630"/>
        <w:gridCol w:w="35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uri familij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Muri familija“ (Att9) aus und erklärt die Aufgabe: „Zeichne deine Familie und schreibe zu jedem Familienmitglied einen Satz“ (Kinder können auch Fotos der Familie mitnehmen oder Symbole/Karikaturen für die Familienmitglieder verwen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besprochen, welche Familienmitglieder wo gezeichnet werden so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die Kinder fertig sind, werden die Bilder an einer Schnur mit Klammern befestigt und in der Klasse aufgehängt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Schnur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ammer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räsentation „Muri familij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Gruppe sieht sich gemeinsam mit dem/der Lehrer/in alle Bilder an (siehe Aktivität Nr.10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s Kind präsentiert währenddessen sein Bild, indem es mindestens zwei Sätze zu jedem Familienmitglied sagt (Name, Alter, Beruf, Haarfarbe, Hobby, etc.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Schnur und Klammer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O hiro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O hiro“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ittet die Kinder in Partnerarbeit mit dem/der jeweiligen Sitznachbar/in den Text zu lesen und zu bespre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ird in der Gruppe über den Inhalt gesprochen (Wer schreibt die SMS? Was will er/sie? etc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1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581"/>
        <w:gridCol w:w="795"/>
        <w:gridCol w:w="398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De angal po hiro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Im Anschluss an Unterrichtsaktivität Nr. 12 zu empfehl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ilagen: Arbeitsblatt Att11 für Kinder; Text Att12 für Lehrer/in;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tt11 „De anglal po hiro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r/Sie schreibt mit Hilfe der Kinder die Antwort-SMS laut Att12 an die Tafel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Sätze ab und legen das Arbeitsblatt im Dossier ab.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I mami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I mami“ (Att13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3,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139"/>
        <w:gridCol w:w="458"/>
        <w:gridCol w:w="1226"/>
        <w:gridCol w:w="65"/>
        <w:gridCol w:w="73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portfolio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lle</w:t>
            </w:r>
          </w:p>
        </w:tc>
        <w:tc>
          <w:tcPr>
            <w:tcW w:w="20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 in der Sprachenbiographie (Seite 21, 22/ Level A2)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 teilt der/die Lehrer/in die selbst gestalteten Checklisten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Checklisten werden im Sprachenportfolio (unter „Sprachenbiographie“) abgelegt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21, 22</w:t>
            </w:r>
          </w:p>
        </w:tc>
        <w:tc>
          <w:tcPr>
            <w:tcW w:w="1749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portfolio S.21, 22/Level A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2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233"/>
        <w:gridCol w:w="9685"/>
        <w:gridCol w:w="547"/>
        <w:gridCol w:w="748"/>
        <w:gridCol w:w="313"/>
        <w:gridCol w:w="1083"/>
        <w:gridCol w:w="632"/>
        <w:gridCol w:w="80"/>
        <w:gridCol w:w="32"/>
      </w:tblGrid>
      <w:tr>
        <w:trPr>
          <w:tblHeader w:val="true"/>
        </w:trPr>
        <w:tc>
          <w:tcPr>
            <w:tcW w:w="16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„Muri nevi amalin“ - Inhaltliches Verstehen</w:t>
            </w:r>
          </w:p>
        </w:tc>
        <w:tc>
          <w:tcPr>
            <w:tcW w:w="18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uri nevi amalin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, Audiogerät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Muri nevi amalin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ersten Absatzes besprochen; Lehrer/in schreibt unbekannte Wörter aus dem Text an die Tafel und übersetzt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selbe Vorgehensweise wird für die weiteren Absätze angewandt, bis die Geschichte fertig ist und alle Wörter, welche die Kinder nicht kennen an der Tafel ste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unterstreichen die Kinder Wörter, die Informationen über beide Mädchen enthalten (Fokus auf die Wör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strejino them, foro, dujto anav, inja berš, Beči, gav, hobi, baleto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53) und legen das Blatt im Dossier ab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53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41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Lesen und Verstehen einfacher Wörter und Tex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69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71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7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tt5 zweimal auf A3-Format vergrößern und eines davon der Markierung entsprechend zer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zieht einen Papierstreif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, was die Kinder ausfüllen sollen und hängt das zweite A3-Blat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füllen ihren Abschnitt aus und kleben ihn an die passende Stelle des an der Tafel hängenden Blat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"Misch-Masch-Kind" kann jetzt gemeinsam bestaunt und besproch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önnen jetzt im Sprachenpass die Seite 3 soweit es geht ausfülle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</w:t>
              <w:softHyphen/>
              <w:t>pass S. 3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2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zu mir und meiner Familie beantwort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ärkung der Gruppengemeinschaf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90"/>
      </w:tblGrid>
      <w:tr>
        <w:trPr/>
        <w:tc>
          <w:tcPr>
            <w:tcW w:w="1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3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4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bidi="hi-IN" w:eastAsia="zh-C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footer" Target="footer2.xml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footer" Target="footer3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6:00:00Z</dcterms:created>
  <dc:creator>Ulli Pawlata</dc:creator>
  <dc:description/>
  <cp:keywords/>
  <dc:language>en-US</dc:language>
  <cp:lastModifiedBy>Mozes</cp:lastModifiedBy>
  <cp:lastPrinted>2011-03-09T15:35:00Z</cp:lastPrinted>
  <dcterms:modified xsi:type="dcterms:W3CDTF">2014-02-11T16:42:00Z</dcterms:modified>
  <cp:revision>17</cp:revision>
  <dc:subject/>
  <dc:title/>
</cp:coreProperties>
</file>