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örtex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romano folkl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  <w:t xml:space="preserve">So keres phene? </w:t>
      </w:r>
      <w:r>
        <w:rPr>
          <w:rFonts w:cs="Arial" w:ascii="Arial" w:hAnsi="Arial"/>
          <w:lang w:val="en-US"/>
        </w:rPr>
        <w:t>Sar sal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upa:</w:t>
        <w:tab/>
        <w:t>De, aba khanči či kerav!  Sar sal tu phene?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apin: </w:t>
        <w:tab/>
        <w:t xml:space="preserve">Mišto sim! </w:t>
      </w:r>
      <w:r>
        <w:rPr>
          <w:rFonts w:cs="Arial" w:ascii="Arial" w:hAnsi="Arial"/>
          <w:lang w:val="de-DE"/>
        </w:rPr>
        <w:t>So-j nevo tute?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Rupa:</w:t>
        <w:tab/>
      </w:r>
      <w:r>
        <w:rPr>
          <w:rFonts w:cs="Arial" w:ascii="Arial" w:hAnsi="Arial"/>
        </w:rPr>
        <w:t xml:space="preserve">Muri dej iskirindas ma ande ka romano folkloro. </w:t>
      </w:r>
      <w:r>
        <w:rPr>
          <w:rFonts w:cs="Arial" w:ascii="Arial" w:hAnsi="Arial"/>
          <w:lang w:val="de-DE"/>
        </w:rPr>
        <w:t>Vorta iž  irjat simas pe proba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  <w:t xml:space="preserve">Mamo, kodo igen šukar-i, na?! </w:t>
      </w:r>
      <w:r>
        <w:rPr>
          <w:rFonts w:cs="Arial" w:ascii="Arial" w:hAnsi="Arial"/>
          <w:lang w:val="en-US"/>
        </w:rPr>
        <w:t>Aj sar sas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en-US"/>
        </w:rPr>
        <w:t>Rupa:    De, furčavo sas. Feri si te kinav mange inke coxa thaj khelimaske papuči.</w:t>
      </w:r>
    </w:p>
    <w:p>
      <w:pPr>
        <w:pStyle w:val="Normal"/>
        <w:ind w:left="1410" w:hanging="141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pin:   Aj so sitjilan irjat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Rupa:    Anglunes sitjilam te gilabas jek loki gili aj irjat sitjilam te khelas palaj khelimaske gila. 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Papin:</w:t>
        <w:tab/>
      </w:r>
      <w:r>
        <w:rPr>
          <w:rFonts w:cs="Arial" w:ascii="Arial" w:hAnsi="Arial"/>
        </w:rPr>
        <w:t>Ketji žene san tume kothe?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Rupa:   Hat ame sam šov šeja thaj efta šave. Te kamesa, šaj aves vi tu aver kurko, ke trubuj ame inke jek šej.</w:t>
      </w:r>
    </w:p>
    <w:p>
      <w:pPr>
        <w:pStyle w:val="Normal"/>
        <w:ind w:left="1410" w:hanging="1410"/>
        <w:rPr/>
      </w:pPr>
      <w:r>
        <w:rPr>
          <w:rFonts w:cs="Arial" w:ascii="Arial" w:hAnsi="Arial"/>
          <w:lang w:val="de-DE"/>
        </w:rPr>
        <w:t>Papin:    Hat me či žanav Rupam, te birij vi me te khelav sar tu</w:t>
      </w:r>
      <w:r>
        <w:rPr>
          <w:rFonts w:cs="Arial" w:ascii="Arial" w:hAnsi="Arial"/>
        </w:rPr>
        <w:t>?!</w:t>
        <w:tab/>
        <w:tab/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Rupa:     Na dara Papin, amaro koreografo sikavla tuke sa!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Papin:     De mišto-j, adjes pušo mura dejatar, te mukela ma vaj na. Av-tar akak, te žas ande klasa, ke  amari pauza nakhlas aba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cp:keywords/>
  <dc:language>en-US</dc:language>
  <cp:lastModifiedBy>Mozes</cp:lastModifiedBy>
  <dcterms:modified xsi:type="dcterms:W3CDTF">2014-02-09T16:07:00Z</dcterms:modified>
  <cp:revision>8</cp:revision>
  <dc:subject/>
  <dc:title/>
</cp:coreProperties>
</file>