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ndalus;Times New Roman" w:hAnsi="Andalus;Times New Roman" w:cs="Andalus;Times New Roman"/>
          <w:b/>
          <w:b/>
          <w:sz w:val="44"/>
          <w:szCs w:val="44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0pt;margin-top:0pt;width:257.85pt;height:60.65pt;mso-wrap-style:none;v-text-anchor:middle;mso-position-horizontal-relative:char" type="_x0000_t136">
            <v:path textpathok="t"/>
            <v:textpath on="t" fitshape="t" string="Muro čalado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  <w:t>Kado/kadi sim me:</w:t>
      </w:r>
    </w:p>
    <w:tbl>
      <w:tblPr>
        <w:tblW w:w="355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ind w:left="1134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6830</wp:posOffset>
                      </wp:positionV>
                      <wp:extent cx="1762125" cy="174307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174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5pt;margin-top:2.9pt;width:138.7pt;height:13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Andalus;Times New Roman" w:ascii="Andalus;Times New Roman" w:hAnsi="Andalus;Times New Roman"/>
          <w:b/>
          <w:sz w:val="44"/>
          <w:szCs w:val="44"/>
          <w:lang w:val="en-US"/>
        </w:rPr>
        <w:t>Kado si muro</w:t>
      </w:r>
      <w:r>
        <w:rPr/>
        <w:t xml:space="preserve"> dad:</w:t>
      </w:r>
    </w:p>
    <w:tbl>
      <w:tblPr>
        <w:tblW w:w="355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ind w:left="1134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6830</wp:posOffset>
                      </wp:positionV>
                      <wp:extent cx="1762125" cy="174307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174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5pt;margin-top:2.9pt;width:138.7pt;height:13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>
          <w:rFonts w:cs="Andalus;Times New Roman" w:ascii="Andalus;Times New Roman" w:hAnsi="Andalus;Times New Roman"/>
          <w:b/>
          <w:sz w:val="44"/>
          <w:szCs w:val="44"/>
          <w:lang w:val="en-US"/>
        </w:rPr>
        <w:t>Kadi si muri de</w:t>
      </w:r>
      <w:r>
        <w:rPr/>
        <w:t>j:</w:t>
      </w:r>
    </w:p>
    <w:tbl>
      <w:tblPr>
        <w:tblW w:w="355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ind w:left="1134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6830</wp:posOffset>
                      </wp:positionV>
                      <wp:extent cx="1762125" cy="174307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174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5pt;margin-top:2.9pt;width:138.7pt;height:13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Andalus;Times New Roman" w:ascii="Andalus;Times New Roman" w:hAnsi="Andalus;Times New Roman"/>
          <w:b/>
          <w:sz w:val="44"/>
          <w:szCs w:val="44"/>
          <w:lang w:val="en-US"/>
        </w:rPr>
        <w:t>Kadala si mure phral thaj mure phen(j)</w:t>
      </w:r>
      <w:r>
        <w:rPr/>
        <w:t>a:</w:t>
      </w:r>
    </w:p>
    <w:tbl>
      <w:tblPr>
        <w:tblW w:w="355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ind w:left="1134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6830</wp:posOffset>
                      </wp:positionV>
                      <wp:extent cx="1762125" cy="174307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174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5pt;margin-top:2.9pt;width:138.7pt;height:13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ind w:left="1134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6830</wp:posOffset>
                      </wp:positionV>
                      <wp:extent cx="1762125" cy="174307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174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5pt;margin-top:2.9pt;width:138.7pt;height:13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ind w:left="1134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6830</wp:posOffset>
                      </wp:positionV>
                      <wp:extent cx="1762125" cy="174307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174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5pt;margin-top:2.9pt;width:138.7pt;height:13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ind w:left="1134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6830</wp:posOffset>
                      </wp:positionV>
                      <wp:extent cx="1762125" cy="174307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174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5pt;margin-top:2.9pt;width:138.7pt;height:13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dalu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ch und meine Familie</w:t>
      <w:tab/>
      <w:t>a2_arlije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4:56:00Z</dcterms:created>
  <dc:creator>MV</dc:creator>
  <dc:description/>
  <cp:keywords/>
  <dc:language>en-US</dc:language>
  <cp:lastModifiedBy>Mozes</cp:lastModifiedBy>
  <dcterms:modified xsi:type="dcterms:W3CDTF">2013-12-11T16:01:00Z</dcterms:modified>
  <cp:revision>2</cp:revision>
  <dc:subject/>
  <dc:title/>
</cp:coreProperties>
</file>