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52"/>
          <w:szCs w:val="52"/>
          <w:u w:val="single"/>
        </w:rPr>
        <w:t>So kerdal irjat?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554"/>
      </w:tblGrid>
      <w:tr>
        <w:trPr>
          <w:trHeight w:val="89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gi;Juice ITC" w:hAnsi="Gigi;Juice ITC" w:cs="Gigi;Juice ITC"/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3285" cy="588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gi;Juice ITC" w:hAnsi="Gigi;Juice ITC" w:cs="Gigi;Juice ITC"/>
                <w:sz w:val="56"/>
                <w:szCs w:val="56"/>
              </w:rPr>
            </w:pPr>
            <w:r>
              <w:rPr>
                <w:rFonts w:cs="Gigi;Juice ITC" w:ascii="Gigi;Juice ITC" w:hAnsi="Gigi;Juice ITC"/>
                <w:sz w:val="56"/>
                <w:szCs w:val="56"/>
              </w:rPr>
              <w:t>Me kheldem labda irjat.</w:t>
            </w:r>
          </w:p>
        </w:tc>
      </w:tr>
      <w:tr>
        <w:trPr>
          <w:trHeight w:val="9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gi;Juice ITC" w:hAnsi="Gigi;Juice ITC" w:cs="Gigi;Juice ITC"/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558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Gigi;Juice ITC" w:ascii="Gigi;Juice ITC" w:hAnsi="Gigi;Juice ITC"/>
                <w:sz w:val="56"/>
                <w:szCs w:val="56"/>
              </w:rPr>
              <w:t>Me kheldem _____________.</w:t>
            </w:r>
          </w:p>
        </w:tc>
      </w:tr>
      <w:tr>
        <w:trPr>
          <w:trHeight w:val="98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gi;Juice ITC" w:hAnsi="Gigi;Juice ITC" w:cs="Gigi;Juice ITC"/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465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gi;Juice ITC" w:hAnsi="Gigi;Juice ITC" w:cs="Gigi;Juice ITC"/>
                <w:sz w:val="56"/>
                <w:szCs w:val="56"/>
              </w:rPr>
            </w:pPr>
            <w:r>
              <w:rPr>
                <w:rFonts w:cs="Gigi;Juice ITC" w:ascii="Gigi;Juice ITC" w:hAnsi="Gigi;Juice ITC"/>
                <w:sz w:val="56"/>
                <w:szCs w:val="56"/>
              </w:rPr>
              <w:t>Me ____________________.</w:t>
            </w:r>
          </w:p>
        </w:tc>
      </w:tr>
      <w:tr>
        <w:trPr>
          <w:trHeight w:val="85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1955" cy="530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6730" cy="506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2320" cy="514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570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0730" cy="514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2800" cy="527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735" cy="532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4530" cy="504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2320" cy="523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6905" cy="6369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6051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igi">
    <w:altName w:val="Juic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51:00Z</dcterms:created>
  <dc:creator>MV</dc:creator>
  <dc:description/>
  <cp:keywords/>
  <dc:language>en-US</dc:language>
  <cp:lastModifiedBy>Mozes</cp:lastModifiedBy>
  <dcterms:modified xsi:type="dcterms:W3CDTF">2013-12-11T19:10:00Z</dcterms:modified>
  <cp:revision>4</cp:revision>
  <dc:subject/>
  <dc:title/>
</cp:coreProperties>
</file>