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  <w:u w:val="single"/>
        </w:rPr>
        <w:t>Muro nevo hobi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Te aves sast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Te aves sast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  <w:u w:val="single"/>
        </w:rPr>
        <w:t>Iskirin jek lil kodoleske kas tu kames. Iskirin pa tjiro hobi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cp:keywords/>
  <dc:language>en-US</dc:language>
  <cp:lastModifiedBy>Mozes</cp:lastModifiedBy>
  <dcterms:modified xsi:type="dcterms:W3CDTF">2013-12-16T07:44:00Z</dcterms:modified>
  <cp:revision>2</cp:revision>
  <dc:subject/>
  <dc:title/>
</cp:coreProperties>
</file>