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48"/>
          <w:szCs w:val="48"/>
          <w:u w:val="single"/>
          <w:lang w:val="en-US"/>
        </w:rPr>
      </w:pPr>
      <w:r>
        <w:rPr>
          <w:rFonts w:cs="Arial" w:ascii="Arial" w:hAnsi="Arial"/>
          <w:i/>
          <w:sz w:val="48"/>
          <w:szCs w:val="48"/>
          <w:u w:val="single"/>
          <w:lang w:val="en-US"/>
        </w:rPr>
        <w:t>Adjes keras gata tanitošago maj anglal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Muro anav: 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Šavale thaj šejale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 xml:space="preserve">Katka vorbij tumaro direktori.  Mangav te dav tume godji, ke adjes si ame konferencija. </w:t>
      </w:r>
      <w:r>
        <w:rPr>
          <w:sz w:val="28"/>
          <w:szCs w:val="28"/>
          <w:lang w:val="en-US"/>
        </w:rPr>
        <w:t>Anda kodo a keras  gata o tanitošago  adjes jek časo maj anglal.</w:t>
      </w:r>
    </w:p>
    <w:p>
      <w:pPr>
        <w:pStyle w:val="Normal"/>
        <w:rPr/>
      </w:pPr>
      <w:r>
        <w:rPr>
          <w:sz w:val="28"/>
          <w:szCs w:val="28"/>
          <w:lang w:val="en-US"/>
        </w:rPr>
        <w:t>Na bistren, tehara kezdij  amaro tanitošago  injango aj na oxtongo! Najis tumeng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35705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Šaj  des anglal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Kon vorbij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24155</wp:posOffset>
                </wp:positionV>
                <wp:extent cx="5991225" cy="38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) Kana kerel pe gata o tanitošago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213995</wp:posOffset>
                </wp:positionV>
                <wp:extent cx="5991225" cy="38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) Sostar kerel pe gata  o tanitošago maj anglal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250825</wp:posOffset>
                </wp:positionV>
                <wp:extent cx="5991225" cy="38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4) Kana kezdija tehara lengo tanitošago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269240</wp:posOffset>
                </wp:positionV>
                <wp:extent cx="5991225" cy="38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00:00Z</dcterms:created>
  <dc:creator>MV</dc:creator>
  <dc:description/>
  <cp:keywords/>
  <dc:language>en-US</dc:language>
  <cp:lastModifiedBy>Mozes</cp:lastModifiedBy>
  <dcterms:modified xsi:type="dcterms:W3CDTF">2014-02-09T15:08:00Z</dcterms:modified>
  <cp:revision>5</cp:revision>
  <dc:subject/>
  <dc:title/>
</cp:coreProperties>
</file>