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3895</wp:posOffset>
            </wp:positionH>
            <wp:positionV relativeFrom="paragraph">
              <wp:posOffset>630555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. Katharina Kolompa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atar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de-DE"/>
                              </w:rPr>
                              <w:t>luja, 13. januari 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de-DE"/>
                              </w:rPr>
                              <w:t>ž</w:t>
                            </w: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i 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paraštuji, 17. 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sim pe hodina aj i ordinacija s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handad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>Pe kadi vrama paruvel ma o Dr. Aladar Bihari. Lesko telefono si:   01/48 28 3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de-DE"/>
                              </w:rPr>
                              <w:t xml:space="preserve">Katar  i luja, 20. januari 2012 avla muri ordinacija pale puterdi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;Juice ITC" w:ascii="Blackadder ITC;Juice ITC" w:hAnsi="Blackadder ITC;Juice ITC"/>
                                <w:sz w:val="52"/>
                                <w:szCs w:val="52"/>
                                <w:lang w:val="de-DE"/>
                              </w:rPr>
                              <w:t>Dr. Katharina Kolomp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lackadder ITC;Juice ITC" w:hAnsi="Blackadder ITC;Juice ITC" w:cs="Blackadder ITC;Juice ITC"/>
                                <w:sz w:val="52"/>
                                <w:szCs w:val="52"/>
                                <w:lang w:val="de-DE"/>
                              </w:rPr>
                            </w:pPr>
                            <w:r>
                              <w:rPr>
                                <w:rFonts w:cs="Blackadder ITC;Juice ITC" w:ascii="Blackadder ITC;Juice ITC" w:hAnsi="Blackadder ITC;Juice ITC"/>
                                <w:sz w:val="52"/>
                                <w:szCs w:val="5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r. Katharina Kolompar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atar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de-DE"/>
                        </w:rPr>
                        <w:t>luja, 13. januari 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de-DE"/>
                        </w:rPr>
                        <w:t>ž</w:t>
                      </w:r>
                      <w:r>
                        <w:rPr>
                          <w:sz w:val="28"/>
                          <w:szCs w:val="28"/>
                          <w:lang w:val="de-DE"/>
                        </w:rPr>
                        <w:t>i k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en-US"/>
                        </w:rPr>
                        <w:t>paraštuji, 17. januari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sim pe hodina aj i ordinacija si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handad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>Pe kadi vrama paruvel ma o Dr. Aladar Bihari. Lesko telefono si:   01/48 28 33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sz w:val="28"/>
                          <w:szCs w:val="28"/>
                          <w:lang w:val="de-DE"/>
                        </w:rPr>
                        <w:t xml:space="preserve">Katar  i luja, 20. januari 2012 avla muri ordinacija pale puterdi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;Juice ITC" w:ascii="Blackadder ITC;Juice ITC" w:hAnsi="Blackadder ITC;Juice ITC"/>
                          <w:sz w:val="52"/>
                          <w:szCs w:val="52"/>
                          <w:lang w:val="de-DE"/>
                        </w:rPr>
                        <w:t>Dr. Katharina Kolomp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lackadder ITC;Juice ITC" w:hAnsi="Blackadder ITC;Juice ITC" w:cs="Blackadder ITC;Juice ITC"/>
                          <w:sz w:val="52"/>
                          <w:szCs w:val="52"/>
                          <w:lang w:val="de-DE"/>
                        </w:rPr>
                      </w:pPr>
                      <w:r>
                        <w:rPr>
                          <w:rFonts w:cs="Blackadder ITC;Juice ITC" w:ascii="Blackadder ITC;Juice ITC" w:hAnsi="Blackadder ITC;Juice ITC"/>
                          <w:sz w:val="52"/>
                          <w:szCs w:val="5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lackadder ITC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41:00Z</dcterms:created>
  <dc:creator>MV</dc:creator>
  <dc:description/>
  <cp:keywords/>
  <dc:language>en-US</dc:language>
  <cp:lastModifiedBy>Mozes</cp:lastModifiedBy>
  <dcterms:modified xsi:type="dcterms:W3CDTF">2014-02-06T08:38:00Z</dcterms:modified>
  <cp:revision>7</cp:revision>
  <dc:subject/>
  <dc:title/>
</cp:coreProperties>
</file>