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oadway;Juice ITC" w:hAnsi="Broadway;Juice ITC" w:cs="Broadway;Juice ITC"/>
          <w:b/>
          <w:b/>
          <w:color w:val="C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4255</wp:posOffset>
            </wp:positionH>
            <wp:positionV relativeFrom="paragraph">
              <wp:posOffset>888365</wp:posOffset>
            </wp:positionV>
            <wp:extent cx="1542415" cy="199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;Juice ITC" w:ascii="Broadway;Juice ITC" w:hAnsi="Broadway;Juice ITC"/>
          <w:b/>
          <w:color w:val="C00000"/>
          <w:sz w:val="56"/>
          <w:szCs w:val="56"/>
        </w:rPr>
        <w:t>Amen sam jek</w:t>
      </w:r>
    </w:p>
    <w:p>
      <w:pPr>
        <w:pStyle w:val="Normal"/>
        <w:jc w:val="center"/>
        <w:rPr>
          <w:rFonts w:ascii="Broadway;Juice ITC" w:hAnsi="Broadway;Juice ITC" w:cs="Broadway;Juice ITC"/>
          <w:b/>
          <w:b/>
          <w:color w:val="C00000"/>
          <w:sz w:val="28"/>
          <w:szCs w:val="28"/>
        </w:rPr>
      </w:pPr>
      <w:r>
        <w:rPr>
          <w:rFonts w:cs="Broadway;Juice ITC" w:ascii="Broadway;Juice ITC" w:hAnsi="Broadway;Juice ITC"/>
          <w:b/>
          <w:color w:val="C0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241935</wp:posOffset>
                </wp:positionV>
                <wp:extent cx="22104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ro anav:</w:t>
        <w:tab/>
        <w:tab/>
        <w:tab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01295</wp:posOffset>
                </wp:positionV>
                <wp:extent cx="22104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14070</wp:posOffset>
                </wp:positionH>
                <wp:positionV relativeFrom="paragraph">
                  <wp:posOffset>378460</wp:posOffset>
                </wp:positionV>
                <wp:extent cx="7343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9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uro dujto anav:</w:t>
        <w:tab/>
        <w:t xml:space="preserve"> </w:t>
        <w:tab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14070</wp:posOffset>
                </wp:positionH>
                <wp:positionV relativeFrom="paragraph">
                  <wp:posOffset>646430</wp:posOffset>
                </wp:positionV>
                <wp:extent cx="7343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50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Datumo kana kerdjilem: berš____________šon____________djes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244475</wp:posOffset>
                </wp:positionV>
                <wp:extent cx="221043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Mure balengo sino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043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66445</wp:posOffset>
                </wp:positionH>
                <wp:positionV relativeFrom="paragraph">
                  <wp:posOffset>298450</wp:posOffset>
                </wp:positionV>
                <wp:extent cx="7343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Mure jakhengo sino: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00660</wp:posOffset>
                </wp:positionV>
                <wp:extent cx="221043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372110</wp:posOffset>
                </wp:positionV>
                <wp:extent cx="7343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9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Muri adresa:</w:t>
        <w:tab/>
        <w:tab/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Kaj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 xml:space="preserve">av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66445</wp:posOffset>
                </wp:positionH>
                <wp:positionV relativeFrom="paragraph">
                  <wp:posOffset>357505</wp:posOffset>
                </wp:positionV>
                <wp:extent cx="7343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8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Them____________foro____________gav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269240</wp:posOffset>
                </wp:positionV>
                <wp:extent cx="2210435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Aver </w:t>
      </w:r>
      <w:r>
        <w:rPr>
          <w:rFonts w:cs="Times New Roman" w:ascii="Times New Roman" w:hAnsi="Times New Roman"/>
          <w:sz w:val="32"/>
          <w:szCs w:val="32"/>
          <w:lang w:val="en-US"/>
        </w:rPr>
        <w:t>ž</w:t>
      </w:r>
      <w:r>
        <w:rPr>
          <w:sz w:val="32"/>
          <w:szCs w:val="32"/>
          <w:lang w:val="en-US"/>
        </w:rPr>
        <w:t>ene:</w:t>
        <w:tab/>
        <w:t xml:space="preserve">          Dej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208915</wp:posOffset>
                </wp:positionV>
                <wp:extent cx="2210435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6445</wp:posOffset>
                </wp:positionH>
                <wp:positionV relativeFrom="paragraph">
                  <wp:posOffset>294640</wp:posOffset>
                </wp:positionV>
                <wp:extent cx="7343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Dad</w:t>
        <w:tab/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34950</wp:posOffset>
                </wp:positionV>
                <wp:extent cx="2210435" cy="19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184785</wp:posOffset>
                </wp:positionV>
                <wp:extent cx="2210435" cy="1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14070</wp:posOffset>
                </wp:positionH>
                <wp:positionV relativeFrom="paragraph">
                  <wp:posOffset>280035</wp:posOffset>
                </wp:positionV>
                <wp:extent cx="7343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2.0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2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220345</wp:posOffset>
                </wp:positionV>
                <wp:extent cx="2210435" cy="19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ral 3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36220</wp:posOffset>
                </wp:positionV>
                <wp:extent cx="2210435" cy="19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814070</wp:posOffset>
                </wp:positionH>
                <wp:positionV relativeFrom="paragraph">
                  <wp:posOffset>331470</wp:posOffset>
                </wp:positionV>
                <wp:extent cx="73437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6.1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233680</wp:posOffset>
                </wp:positionV>
                <wp:extent cx="2210435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2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221615</wp:posOffset>
                </wp:positionV>
                <wp:extent cx="2210435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66445</wp:posOffset>
                </wp:positionH>
                <wp:positionV relativeFrom="paragraph">
                  <wp:posOffset>316865</wp:posOffset>
                </wp:positionV>
                <wp:extent cx="73437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4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ab/>
        <w:tab/>
        <w:tab/>
        <w:t>Phen 3</w:t>
      </w:r>
    </w:p>
    <w:p>
      <w:pPr>
        <w:pStyle w:val="Normal"/>
        <w:ind w:right="-142" w:hanging="0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ind w:right="-142" w:hanging="0"/>
        <w:rPr/>
      </w:pPr>
      <w:r>
        <w:rPr>
          <w:sz w:val="32"/>
          <w:szCs w:val="32"/>
          <w:u w:val="single"/>
          <w:lang w:val="en-US"/>
        </w:rPr>
        <w:tab/>
        <w:tab/>
        <w:tab/>
      </w:r>
      <w:r>
        <w:rPr>
          <w:sz w:val="32"/>
          <w:szCs w:val="32"/>
          <w:lang w:val="en-US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  <w:lang w:val="en-US"/>
        </w:rPr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6445</wp:posOffset>
                </wp:positionH>
                <wp:positionV relativeFrom="paragraph">
                  <wp:posOffset>511810</wp:posOffset>
                </wp:positionV>
                <wp:extent cx="73437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40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Adjesutno datumo</w:t>
        <w:tab/>
        <w:tab/>
        <w:tab/>
        <w:tab/>
        <w:tab/>
        <w:tab/>
        <w:tab/>
        <w:t>Muri signatura</w:t>
      </w:r>
    </w:p>
    <w:sectPr>
      <w:footerReference w:type="default" r:id="rId3"/>
      <w:type w:val="nextPage"/>
      <w:pgSz w:w="11906" w:h="16838"/>
      <w:pgMar w:left="1417" w:right="1133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oadway">
    <w:altName w:val="Juic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4:00Z</dcterms:created>
  <dc:creator>MV</dc:creator>
  <dc:description/>
  <cp:keywords/>
  <dc:language>en-US</dc:language>
  <cp:lastModifiedBy>Mozes</cp:lastModifiedBy>
  <dcterms:modified xsi:type="dcterms:W3CDTF">2014-02-05T09:32:00Z</dcterms:modified>
  <cp:revision>5</cp:revision>
  <dc:subject/>
  <dc:title/>
</cp:coreProperties>
</file>