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161.95pt;height:50.95pt;mso-wrap-style:none;v-text-anchor:middle;mso-position-horizontal-relative:char" type="_x0000_t136">
            <v:path textpathok="t"/>
            <v:textpath on="t" fitshape="t" string="O hiro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Ginav o hiro aj dikh so mangel tji dej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845" cy="6506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135</wp:posOffset>
                </wp:positionH>
                <wp:positionV relativeFrom="paragraph">
                  <wp:posOffset>636905</wp:posOffset>
                </wp:positionV>
                <wp:extent cx="2713355" cy="3161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3161030"/>
                        </a:xfrm>
                        <a:prstGeom prst="rect"/>
                        <a:solidFill>
                          <a:srgbClr val="DBE5F1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/>
                              </w:rPr>
                              <w:t xml:space="preserve">Muri šejori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/>
                              </w:rPr>
                              <w:t xml:space="preserve">kana aves anda i škola, xa marno thaj iskirin tjiri lecka. Me si te ašav inke duj časura ande butji. Phendem  tja mamijake  te avel amende, feri č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ž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/>
                              </w:rPr>
                              <w:t>anav vorta kana  resel opre.  Meldija ma tuke  inke  maj palal. Le aminti pre tu, Mama!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227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213.65pt;height:248.9pt;mso-wrap-distance-left:9.05pt;mso-wrap-distance-right:9.05pt;mso-wrap-distance-top:0pt;mso-wrap-distance-bottom:0pt;margin-top:50.15pt;mso-position-vertical-relative:text;margin-left:13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/>
                        </w:rPr>
                        <w:t xml:space="preserve">Muri šejori,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/>
                        </w:rPr>
                        <w:t xml:space="preserve">kana aves anda i škola, xa marno thaj iskirin tjiri lecka. Me si te ašav inke duj časura ande butji. Phendem  tja mamijake  te avel amende, feri či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ž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/>
                        </w:rPr>
                        <w:t>anav vorta kana  resel opre.  Meldija ma tuke  inke  maj palal. Le aminti pre tu, Mama!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27965" cy="2279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8:00Z</dcterms:created>
  <dc:creator>MV</dc:creator>
  <dc:description/>
  <cp:keywords/>
  <dc:language>en-US</dc:language>
  <cp:lastModifiedBy>Mozes</cp:lastModifiedBy>
  <dcterms:modified xsi:type="dcterms:W3CDTF">2014-02-05T09:35:00Z</dcterms:modified>
  <cp:revision>4</cp:revision>
  <dc:subject/>
  <dc:title/>
</cp:coreProperties>
</file>