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 sunci mamur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Šaj rakhes sa e šov doša?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679450</wp:posOffset>
            </wp:positionV>
            <wp:extent cx="2660015" cy="3990975"/>
            <wp:effectExtent l="0" t="0" r="0" b="0"/>
            <wp:wrapTight wrapText="bothSides">
              <wp:wrapPolygon edited="0">
                <wp:start x="-157" y="0"/>
                <wp:lineTo x="-157" y="21488"/>
                <wp:lineTo x="21595" y="21488"/>
                <wp:lineTo x="21595" y="0"/>
                <wp:lineTo x="-1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Adjes gelem mura školasa andi biblioteka. Kothe dikhlam but feltika alaton.Dikhlam sapen,kengurun, elefanton, žirafen, grasten, kamilen thaj majmon, grasten, kamilen thaj majmon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en-US"/>
        </w:rPr>
        <w:t xml:space="preserve">Muro maj drago alato si o oroslani.  E majmura si nadjon brigake alatura. </w:t>
      </w:r>
      <w:r>
        <w:rPr>
          <w:rFonts w:cs="Arial" w:ascii="Arial" w:hAnsi="Arial"/>
          <w:sz w:val="36"/>
          <w:szCs w:val="36"/>
        </w:rPr>
        <w:t>Kana dikhlam len ande lengo kher xanas von ba</w:t>
      </w:r>
      <w:r>
        <w:rPr>
          <w:rFonts w:cs="Arial" w:ascii="Arial" w:hAnsi="Arial"/>
          <w:sz w:val="36"/>
          <w:szCs w:val="36"/>
          <w:lang w:val="de-DE"/>
        </w:rPr>
        <w:t>nane thaj phabaja. O maj cikno majmo hintalindas pe ‘k gumivoski hinta thaj sikadas mange peske kerne danda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  <w:t>O renderi katar e altongi bar phendas amenge hodj  kodola majmura sarmozin katar i Australija.Von bušon rezusoske  majmura. Ande Indija dikhen le suntone alatonge.</w:t>
      </w:r>
    </w:p>
    <w:p>
      <w:pPr>
        <w:pStyle w:val="Normal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  <w:t>.</w:t>
      </w:r>
    </w:p>
    <w:p>
      <w:pPr>
        <w:pStyle w:val="Normal"/>
        <w:spacing w:before="0" w:after="200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4:00Z</dcterms:created>
  <dc:creator>MV</dc:creator>
  <dc:description/>
  <cp:keywords/>
  <dc:language>en-US</dc:language>
  <cp:lastModifiedBy>Mozes</cp:lastModifiedBy>
  <dcterms:modified xsi:type="dcterms:W3CDTF">2014-02-09T16:04:00Z</dcterms:modified>
  <cp:revision>8</cp:revision>
  <dc:subject/>
  <dc:title/>
</cp:coreProperties>
</file>