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72"/>
          <w:szCs w:val="72"/>
          <w:lang w:val="en-US"/>
        </w:rPr>
        <w:t>Muri nevi amalin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8"/>
          <w:szCs w:val="28"/>
          <w:lang w:val="en-US"/>
        </w:rPr>
        <w:t>Muro anav: ___________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thaj muro čalado sam neve ande _________. Amen trajis ______ Beči. Adjes sas muro angluno djes ande nevi škola. Me bešlem paša i Frima. Lako ________ Lakatos. Voj si 9 beršengi haj vi voj _____ sar vi me. Feri me bešav  bešav ando foro Beči, aj voj bešel ando_____ Purkersdorf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But lošajlem kana phendas mange kaj vi lako </w:t>
        <w:softHyphen/>
        <w:softHyphen/>
        <w:softHyphen/>
        <w:softHyphen/>
        <w:t xml:space="preserve">_____ si, te žal ando </w:t>
        <w:softHyphen/>
        <w:softHyphen/>
        <w:softHyphen/>
        <w:t>_____, ke vi me žav aba ando baleto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6196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7:00Z</dcterms:created>
  <dc:creator>MV</dc:creator>
  <dc:description/>
  <cp:keywords/>
  <dc:language>en-US</dc:language>
  <cp:lastModifiedBy>Mozes</cp:lastModifiedBy>
  <dcterms:modified xsi:type="dcterms:W3CDTF">2014-02-07T10:53:00Z</dcterms:modified>
  <cp:revision>5</cp:revision>
  <dc:subject/>
  <dc:title/>
</cp:coreProperties>
</file>