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örtext:</w:t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  <w:t>Adjes keras gata o tanitošago maj anglal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Šejale thaj šavale</w:t>
      </w:r>
      <w:r>
        <w:rPr>
          <w:sz w:val="28"/>
          <w:szCs w:val="28"/>
          <w:lang w:val="en-US"/>
        </w:rPr>
        <w:t xml:space="preserve">! </w:t>
      </w:r>
      <w:r>
        <w:rPr>
          <w:sz w:val="28"/>
          <w:szCs w:val="28"/>
        </w:rPr>
        <w:t>Katka vorbij tumaro direktori.  Mangav te dav tume godji, ke adjes si ame konferencija. Anda kodo keras gata o tanitošago adjes  dešudujeng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bistren, tehara kezdij  amaro tanitošago  injango aj na oxtongo! Najis tumen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n der Schule</w:t>
      <w:tab/>
      <w:t>a2_arlije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22:51:00Z</dcterms:created>
  <dc:creator>MV</dc:creator>
  <dc:description/>
  <cp:keywords/>
  <dc:language>en-US</dc:language>
  <cp:lastModifiedBy>Mozes</cp:lastModifiedBy>
  <dcterms:modified xsi:type="dcterms:W3CDTF">2014-02-05T14:41:00Z</dcterms:modified>
  <cp:revision>8</cp:revision>
  <dc:subject/>
  <dc:title/>
</cp:coreProperties>
</file>