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Edwardian Script ITC;Bradley Hand ITC" w:ascii="Edwardian Script ITC;Bradley Hand ITC" w:hAnsi="Edwardian Script ITC;Bradley Hand ITC"/>
          <w:b/>
          <w:sz w:val="96"/>
          <w:szCs w:val="96"/>
        </w:rPr>
        <w:t>Muri nevi amalin</w:t>
      </w:r>
    </w:p>
    <w:p>
      <w:pPr>
        <w:pStyle w:val="Normal"/>
        <w:jc w:val="right"/>
        <w:rPr>
          <w:rFonts w:ascii="Edwardian Script ITC;Bradley Hand ITC" w:hAnsi="Edwardian Script ITC;Bradley Hand ITC" w:cs="Edwardian Script ITC;Bradley Hand ITC"/>
          <w:b/>
          <w:b/>
          <w:sz w:val="16"/>
          <w:szCs w:val="16"/>
        </w:rPr>
      </w:pPr>
      <w:r>
        <w:rPr>
          <w:rFonts w:cs="Edwardian Script ITC;Bradley Hand ITC" w:ascii="Edwardian Script ITC;Bradley Hand ITC" w:hAnsi="Edwardian Script ITC;Bradley Hand ITC"/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ro anav: __________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Me thaj muri familija sam neve ande strejino them.  Ame trajis ando foro Beči. O Beči si o šerutno foro katar o Ostrako. Katka vorbij pe njamcicko.  Adjes sas muro angluno djes ande nevi škola. Me bešlem paša i Rupa. Lako dujto anav-i Stojka. Voj si inja beršengi, voj avel katar o </w:t>
      </w:r>
      <w:r>
        <w:rPr>
          <w:rFonts w:cs="Times New Roman" w:ascii="Times New Roman" w:hAnsi="Times New Roman"/>
          <w:sz w:val="32"/>
          <w:szCs w:val="32"/>
          <w:lang w:val="en-US"/>
        </w:rPr>
        <w:t>Č</w:t>
      </w:r>
      <w:r>
        <w:rPr>
          <w:sz w:val="32"/>
          <w:szCs w:val="32"/>
          <w:lang w:val="en-US"/>
        </w:rPr>
        <w:t>exo sar vi me. Feri me bešos ando foro Brno aj voj avilas  katar jek cikno gav, so bušol Stona</w:t>
      </w:r>
      <w:r>
        <w:rPr>
          <w:rFonts w:cs="Times New Roman" w:ascii="Times New Roman" w:hAnsi="Times New Roman"/>
          <w:sz w:val="32"/>
          <w:szCs w:val="32"/>
          <w:lang w:val="en-US"/>
        </w:rPr>
        <w:t>ř</w:t>
      </w:r>
      <w:r>
        <w:rPr>
          <w:sz w:val="32"/>
          <w:szCs w:val="32"/>
          <w:lang w:val="en-US"/>
        </w:rPr>
        <w:t>ov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I Rupa sikadas mange ande pauza i intrego škola anda kodo, ke me inke  či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nav te vorbij njamcicko; šaj pušav la sa haj voj nakhavel mange sa ande romani šib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ut lošajlem kana phendas voj mange, ke vi lako hobi si, te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l ka baleto, ke vi me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v ka baleto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249545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dwardian Script ITC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9:00Z</dcterms:created>
  <dc:creator>MV</dc:creator>
  <dc:description/>
  <cp:keywords/>
  <dc:language>en-US</dc:language>
  <cp:lastModifiedBy>Mozes</cp:lastModifiedBy>
  <dcterms:modified xsi:type="dcterms:W3CDTF">2014-02-09T15:23:00Z</dcterms:modified>
  <cp:revision>6</cp:revision>
  <dc:subject/>
  <dc:title/>
</cp:coreProperties>
</file>