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 of the legend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egendi ando puranim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Romen si legendi ando puranimo. O Bogo taj o Jivo trajinas angla dúje šele beršen. O Bogo účo Rom sas taj naďon zurálo taj žanelas šukáres te ďilabel. Mišto žanelas te kerel e sastresa, savo sas ande kodi luma naďon fontošo, ke le Romen sas majinti e grast taj e vurdona. Musaj sas te terejdin pár 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O dújto phral Jivo naďon goďaver sas taj žanelas te khelel. Vou sas o maj angluno Rom, so vortárelas e Romen, te sas le bajo. Sa e Romenge bajura dentijas korkouri. Leski vorba sako lelas ánde. Vou sas angluno, ko andas ánde, so-j i páťiv. Phendas ek goďaver vorba, taj kodi sas: Fontošo-j kodo te al manuš, no inke maj fontošo-j, te al Rom. Leski vorba torďol ži aďejs. Mindík phenelas e Romenge te ikren taj te vezetin e románe sokáš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Pe sos nášťik bistras, kodo-j, hoť pala kadala dúj phral bušon amáre nípura: e Bougešti taj e Jivošťi. Kadala dúj fajtura trajin mindejfelej po Touco taj ando Čexo.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26:00Z</dcterms:created>
  <dc:creator>Sue</dc:creator>
  <dc:description/>
  <dc:language>en-US</dc:language>
  <cp:lastModifiedBy>Helena</cp:lastModifiedBy>
  <dcterms:modified xsi:type="dcterms:W3CDTF">2013-11-19T16:26:00Z</dcterms:modified>
  <cp:revision>3</cp:revision>
  <dc:subject/>
  <dc:title/>
</cp:coreProperties>
</file>