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bookmarkStart w:id="0" w:name="_GoBack"/>
      <w:bookmarkEnd w:id="0"/>
      <w:r>
        <w:rPr>
          <w:rFonts w:cs="Arial" w:ascii="Arial" w:hAnsi="Arial"/>
          <w:b/>
          <w:lang w:val="de-DE"/>
        </w:rPr>
        <w:t xml:space="preserve">Skirin, save vorbi si čáče taj save naj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Grófo si románo šávo anda Bejči.</w:t>
        <w:tab/>
        <w:tab/>
        <w:t>ouva</w:t>
        <w:tab/>
        <w:t>niči</w:t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inel keňva, sar variko rakhlas ša.</w:t>
        <w:tab/>
        <w:tab/>
        <w:t>ouva</w:t>
        <w:tab/>
        <w:t>niči</w:t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Či gindindas, hoť kamla la.</w:t>
        <w:tab/>
        <w:tab/>
        <w:tab/>
        <w:t xml:space="preserve"> </w:t>
        <w:tab/>
        <w:t>ouva</w:t>
        <w:tab/>
        <w:t>niči</w:t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mel te žutij les o Svunto Dejl.</w:t>
        <w:tab/>
        <w:tab/>
        <w:tab/>
        <w:t>ouva</w:t>
        <w:tab/>
        <w:t>niči</w:t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dola ša butájik rodelas.</w:t>
        <w:tab/>
        <w:tab/>
        <w:tab/>
        <w:tab/>
        <w:t>ouva</w:t>
        <w:tab/>
        <w:t>niči</w:t>
      </w:r>
    </w:p>
    <w:p>
      <w:pPr>
        <w:pStyle w:val="Normal"/>
        <w:spacing w:lineRule="auto" w:line="48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dola ša kamel.</w:t>
        <w:tab/>
        <w:tab/>
        <w:tab/>
        <w:tab/>
        <w:tab/>
        <w:t>ouva</w:t>
        <w:tab/>
        <w:t>nič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de-DE"/>
        </w:rPr>
        <w:t>Kamel te avel lesa, kharel la paša pe.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lang w:val="de-DE"/>
        </w:rPr>
        <w:tab/>
        <w:tab/>
        <w:t>ouva</w:t>
        <w:tab/>
        <w:t>niči</w:t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[</w:t>
      </w:r>
      <w:r>
        <w:rPr>
          <w:rFonts w:cs="Arial" w:ascii="Arial" w:hAnsi="Arial"/>
          <w:b/>
          <w:lang w:val="cs-CZ"/>
        </w:rPr>
        <w:t>for teacher</w:t>
      </w:r>
      <w:r>
        <w:rPr>
          <w:rFonts w:cs="Arial" w:ascii="Arial" w:hAnsi="Arial"/>
          <w:b/>
          <w:lang w:val="de-DE"/>
        </w:rPr>
        <w:t>]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Grófo si románo šávo anda Bejči.</w:t>
        <w:tab/>
        <w:tab/>
        <w:t>niči</w:t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inel keňva, sar variko rakhlas ša.</w:t>
        <w:tab/>
        <w:tab/>
        <w:t>nič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>Či gindindas, hoť kamla la.</w:t>
        <w:tab/>
        <w:tab/>
        <w:tab/>
        <w:t xml:space="preserve">           ouva</w:t>
        <w:tab/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mel te žutij les o Svunto Dejl.</w:t>
        <w:tab/>
        <w:tab/>
        <w:tab/>
        <w:t>ouva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>Kodola ša butájik rodelas.</w:t>
        <w:tab/>
        <w:tab/>
        <w:tab/>
        <w:tab/>
        <w:t>nič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de-DE"/>
        </w:rPr>
        <w:t>Kodola ša kamel.</w:t>
        <w:tab/>
        <w:tab/>
        <w:tab/>
        <w:tab/>
        <w:tab/>
        <w:t>ouv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de-DE"/>
        </w:rPr>
        <w:t>Kamel te avel lesa, kharel la paša pe.</w:t>
      </w:r>
      <w:r>
        <w:rPr>
          <w:rFonts w:cs="Arial" w:ascii="Arial" w:hAnsi="Arial"/>
          <w:b/>
          <w:lang w:val="de-DE"/>
        </w:rPr>
        <w:t xml:space="preserve"> </w:t>
        <w:tab/>
        <w:tab/>
      </w:r>
      <w:r>
        <w:rPr>
          <w:rFonts w:cs="Arial" w:ascii="Arial" w:hAnsi="Arial"/>
          <w:lang w:val="de-DE"/>
        </w:rPr>
        <w:t>ouva</w:t>
        <w:tab/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Vrinda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39:00Z</dcterms:created>
  <dc:creator>Sue</dc:creator>
  <dc:description/>
  <dc:language>en-US</dc:language>
  <cp:lastModifiedBy>Helena</cp:lastModifiedBy>
  <dcterms:modified xsi:type="dcterms:W3CDTF">2013-11-21T00:39:00Z</dcterms:modified>
  <cp:revision>3</cp:revision>
  <dc:subject/>
  <dc:title/>
</cp:coreProperties>
</file>