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11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3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</w:rPr>
              <w:t>: Koníčky a umění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</w:rPr>
              <w:t xml:space="preserve">:  1.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Můj oblíbený televizní pořad/film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Muro kino.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ind w:left="2255" w:hanging="2255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2.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Co bychom chtěli dělat ve svém volném času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kamasas te keras kana má naj ame so te keras?)</w:t>
            </w:r>
          </w:p>
        </w:tc>
      </w:tr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Související témata (CFR: </w:t>
            </w:r>
            <w:r>
              <w:rPr>
                <w:rFonts w:cs="Arial" w:ascii="Arial" w:hAnsi="Arial"/>
                <w:bCs/>
                <w:iCs/>
                <w:sz w:val="21"/>
                <w:szCs w:val="21"/>
              </w:rPr>
              <w:t>Romská řemesla a povol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68"/>
      </w:tblGrid>
      <w:tr>
        <w:trPr/>
        <w:tc>
          <w:tcPr>
            <w:tcW w:w="10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 xml:space="preserve">Dokáže porozumět hlavním prvkům příběhu,který pomocí známých výrazů podrobně líčí událost nebo zážitek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3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 xml:space="preserve">Dokáži porozumět hlavním prvkům jednoduchého příběhu o volnočasové aktivitě.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9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rátké jednoduché texty (příběh, internetový text, atd.), které popisují událost nebo volnočasovou aktivitu (např. koncert, kolektivní hru, atd.), a porozumět jejich smyslu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3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 xml:space="preserve">Dokáži přečíst krátkou, jednoduchou zprávu v novinách nebo na internetu, která popisuje událost.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9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klást jednoduché otázky o filmu a odpovídat na ně. 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5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klást jednoduché otázky o filmu, který jsem viděl/a, a odpovídat na ně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9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>Dokáže používat řadu frází a jednoduchých vět k popisu filmu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5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 xml:space="preserve">Dokáži popsat svůj oblíbený film.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9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s použitím známých výrazů napsat krátký text (dopis, e-mail) popisující oblíbenou zájmovou nebo volnočasovou aktivitu.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7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Dokáži napsat 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>krátký text (pohlednici, dopis, e-mail)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s popisem sportovního utkání, filmového nebo jiného představení, které jsem navštívil/a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cs-CZ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6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9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714"/>
      </w:tblGrid>
      <w:tr>
        <w:trPr/>
        <w:tc>
          <w:tcPr>
            <w:tcW w:w="101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11) :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mal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ízij p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utáji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ejsbuk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ind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aťár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r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ránc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rán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ílo [e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ťivar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ří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yst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louho (dlouhou dobu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pad, myšlen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umě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Írán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Írá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rd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likrát, kolikrát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edij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ír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ťerd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trel áv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uštárkiň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p [neskl.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if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úno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ungalo [e]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éd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odit čas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tevří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tevř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šť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ter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i-f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šklivý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 na náštik šunav le.</w:t>
            </w:r>
          </w:p>
        </w:tc>
        <w:tc>
          <w:tcPr>
            <w:tcW w:w="518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i je nemůžu slyšet.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b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ril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al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oud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dácija [a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ša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ov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hle začí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ó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dace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travako [e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Rytmus [Rytmos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dejo [os]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travs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ytm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deo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e avel tivo taj vi ágor</w:t>
            </w:r>
          </w:p>
        </w:tc>
        <w:tc>
          <w:tcPr>
            <w:tcW w:w="518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y to dalo smy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240"/>
      </w:tblGrid>
      <w:tr>
        <w:trPr/>
        <w:tc>
          <w:tcPr>
            <w:tcW w:w="10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11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 xml:space="preserve">modální sloveso 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 w:bidi="ar-SA"/>
              </w:rPr>
              <w:t>trobuj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předložky na -a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3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Můj oblíbený televizní pořad/film.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Muro kino.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téma hodiny: Jaký je můj oblíbený televizní pořad/film? 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filmy, televizní žánry, tématické zaměření pořadů/filmů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seznamem otázek vztahujících se k televizním pořadům/filmům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mýšlet o svém oblíbeném televizním pořadu nebo filmu, přečíst si otázky a napsat si poznámky do tabulky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poskytne metodickou pomoc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 a napíše na tabuli otázky, které žáci budou klást svým spolužákům ve skupinách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rezentovat své oblíbené filmy a diskutovat o nich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tabule, barevné kříd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Rozšířit slovní zásobu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ět přečíst jednoduchou otázku vztahující se k volnočasové aktivitě a porozumět jejímu smyslu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Umět klást jednoduché otázky o filmu, který se jim líbí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Umět popsat svůj oblíbený film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ět stručně odpovědět na otázky.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3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ind w:left="724" w:hanging="724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Co bychom chtěli dělat ve svém volném času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kamasas te keras, kana má naj ame so te keras?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ind w:left="1320" w:hanging="888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téma hodiny: Co bys chtěl/a dělat ve svém volném času?</w:t>
            </w:r>
          </w:p>
          <w:p>
            <w:pPr>
              <w:pStyle w:val="TabellenInhalt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ind w:left="1320" w:hanging="888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 a napíše na tabuli dvě otázky.</w:t>
            </w:r>
          </w:p>
          <w:p>
            <w:pPr>
              <w:pStyle w:val="TabellenInhalt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odpovědět na otázky, které učitel napsal na tabuli.</w:t>
            </w:r>
          </w:p>
          <w:p>
            <w:pPr>
              <w:pStyle w:val="TabellenInhalt"/>
              <w:numPr>
                <w:ilvl w:val="0"/>
                <w:numId w:val="14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odpovídají. Závěrečný poslech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abule barevné kříd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ý brainstorming slov či jednoduchých frází/vět, které žáci potřebují, aby mohli popsat svoje oblíbené zájmové nebo volnočasové aktivity, které chtějí provozovat někdy v budoucnosti.  </w:t>
            </w:r>
          </w:p>
          <w:p>
            <w:pPr>
              <w:pStyle w:val="TabellenInha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tří skupin. Každá skupina obdrží sadu barevných fixí a velký arch papíru.</w:t>
            </w:r>
          </w:p>
          <w:p>
            <w:pPr>
              <w:pStyle w:val="TabellenInha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 rámci skupin se domluvit, jakou aktivitu budou popisovat. Žáci pracují na čas.</w:t>
            </w:r>
          </w:p>
          <w:p>
            <w:pPr>
              <w:pStyle w:val="TabellenInha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od skupin jednotlivé archy, které  připevní na viditelné místo ve třídě.</w:t>
            </w:r>
          </w:p>
          <w:p>
            <w:pPr>
              <w:pStyle w:val="TabellenInha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ylosuje, v jakém pořadí se budou jednotlivé skupiny prezentovat. </w:t>
            </w:r>
          </w:p>
          <w:p>
            <w:pPr>
              <w:pStyle w:val="TabellenInha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skupin před třídou. Do popisů by měli být v rámci skupin zapojeni postupně všichni žáci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arevné fixy, velký arch papíru, Blue tac, tabule, barevné kříd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1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cs-CZ" w:eastAsia="cs-CZ" w:bidi="ar-SA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cs-CZ" w:eastAsia="cs-CZ" w:bidi="ar-S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eastAsia="Times New Roman" w:cs="Arial"/>
                <w:bCs/>
                <w:iCs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val="cs-CZ" w:eastAsia="cs-CZ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Rozšířit slovní zásobu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orozumět hlavním prvkům příběhu, který pomocí známých výrazů podrobně líčí událost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 používat řadu frází a jednoduchých vět k popisu zájmových nebo volnočasových aktiv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Umět napsat krátký text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s použitím známých výrazů popisující oblíbenou zájmovou nebo volnočasovou aktivit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hatar lam o počítači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 a napíše na tabuli otázk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a úkol odpovědět na otázky, které učitel napsal na tabuli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odpovídají. Závěrečný poslech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, tabule barevné kří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porozumět hlavním prvkům příběhu,který pomocí známých výrazů podrobně líčí událost nebo zážitek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fejsbu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druhý poslech: žáci mají zjistit o kom se na nahrávce hovoří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. Druhý/čtvrtý poslech: žáci mají za úkol doplnit profily dětí (jméno,  co rád dělá)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si svoji práci vymění se spolužákem a provedou kontrolu, závěrečný poslech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porozumět hlavním prvkům příběhu,který pomocí známých výrazů podrobně líčí událost nebo zážitek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Ando ki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žáci mají zachytit, co největší počet činností zmíněných v nahrávce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. Druhý/třetí poslech: žáci zaznamenávají do archu, co se jednotlivým osobám nejvíc líbí.</w:t>
            </w:r>
          </w:p>
          <w:p>
            <w:pPr>
              <w:pStyle w:val="TabellenInhalt"/>
              <w:numPr>
                <w:ilvl w:val="0"/>
                <w:numId w:val="1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si svou práci vymění se spolužákem a provedou kontrolu. Závěrečný poslech.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porozumět hlavním prvkům příběhu, který pomocí známých výrazů podrobně líčí událost nebo zážitek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Mamu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chit chat 2, 3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pracovní listy s odkazem na video a s jednoduchým textem, který popisuje záznam z videa. 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hlédnout video a přečíst si text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alší část pracovního listu s několika tvrzeními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zakroužkovat, která tvrzení jsou pravdivá/nepravdivá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. Žáci si vymění svou práci se spolužákem a provedou kontrolu. Společné čtení (sborově)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rátké jednoduché texty (příběh, internetový text, atd.), které popisují událost nebo volnočasovou aktivitu (např. koncert, kolektivní hru, atd.), a porozumět jejich smysl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žala i vorba maj dú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Koníčky a umění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 žákům pracovní listy s obrázkem vztahující se k neúplnému rozhovoru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doplnit rozhovor a vybrat si jednu z možných odpovědí (A, B, C) dle přiložených obrázků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si svou práci vymění se spolužákem a provedou kontrolu. Společné čtení (sborově).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rátké jednoduché texty (příběh, internetový text, atd.), které popisují událost nebo volnočasovou aktivitu (např. koncert, kolektivní hru, atd.), a porozumět jejich smysl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Dúj trín vorbi pa ................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se slovy a pracovní listy s obrázky volnočasových aktivit a postav vztahující se k textu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tvořit z daných slov souvislý text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poskytuje metodickou pomoc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přepíšou své texty na plakát spolu s učitelem.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é čtení (sborově):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edá žákům obě knihy od Marjane Satrapiové k nahlédnutí. 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brat si jednu z nich, z které chtějí, aby jim učitel přečetl krátký úryvek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velký arch papíru, Blue tac, barevné fix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krátké jednoduché texty (příběh, internetový text, atd.), které popisují událost nebo volnočasovou aktivitu (např. koncert, kolektivní hru, atd.), a porozumět jejich smysl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žal maj dúr kado kin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dvojic a rozdá jim ilustrovanou pohádku O třech prasátkách.  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stanovit si vlastní pořadí obrázků a vyprávět pohádku. Jeden z žáků je v roli malého dítěte, který klade otázky k obrázkům se ptá na další průběh pohádky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klást jednoduché otázky o filmu a odpovídat na ně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j kinura.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ý papír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sestavit dotazník se jmény žáků ve třídě a zjistit, jaké filmy mají/nemají rádi, jak často chodí do kina/jak často se dívají na filmy v televizi, kdy jdou do kina, jaký je jeho/její nejoblíbenější film, jak se jmenuje jejich oblíbený herec/herečka. Každý z žáků si vymyslí ještě další dvě otázky, na které se chce svých spolužáků v souvislosti s filmem. Otázky si zapíše na papír.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na požádání kontroluje správnost formulací.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. Když učitel tleskne, posunou se zpět do lavic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klást jednoduché otázky o filmu a odpovídat na ně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e sos dikh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 a rozdá žákům pracovní listy s přepisem nahrávky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oslechnout si rozhovor, který se týká filmů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rocvičit dvakrát rozhovor, nejprve dle nahrávky, po druhé sami za sebe.  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 xml:space="preserve">Dokáže klást jednoduché otázky o filmu a odpovídat na ně.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Paj kinura.- I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filmy, televizní žánry, tématické zaměření pořadů/filmů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seznamem otázek vztahujících se k film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mýšlet o svém oblíbeném filmu, přečíst si otázky a napsat si poznámky do tabulky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poskytne metodickou pomoc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 a napíše na tabuli otázky, které žáci budou klást svým spolužákům ve skupinách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rezentovat své oblíbené filmy a diskutovat o nich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tabule, barevné kří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jednoduchých vět k popisu film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j kinura.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: pohádky, typy pohádek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seznamem otázek vztahujících se k filmu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mýšlet o svém oblíbené pohádce, přečíst si otázky a napsat si poznámky do tabulky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 kontroluje práci na úkolu. Dle potřeby poskytne metodickou pomoc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rezentovat své oblíbené pohádky ve skupinách. Ostatní žáci mají za úkol uhádnout, o jakou pohádku se jedná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užk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jednoduchých vět k popisu film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j kinura. - IV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psat, co nejvíc názvů filmů nebo jiných pořadů, které mají nejraději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navzájem mají za úkol v rozhovoru popsat svůj oblíbený film popřípadě jiný pořad. Druhý z dvojice musí uhádnout, o jaký film/pořad se jedná.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jednoduchých vět k popisu film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lil.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vní část pracovního listu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chatovou zprávu a doplnit kartičku o údaje, které si přečetl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společné čtení (sborově)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ruhou část pracovního listu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řečíst si údaje na kartičce a napsat chatovou zprávu, který se bude vztahovat k těmto údajům.  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poskytne metodickou pomoc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postupně čtou své zprávy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7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s použitím známých výrazů napsat krátký text (dopis, e-mail) popisující oblíbenou zájmovou nebo volnočasovou aktivit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pekse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čtverečků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z žáků vytvoří několik dvojic karet pro hru pexeso - na jednu kartu nakreslí/nalepí obrázek popisující oblíbenou zájmovou nebo volnočasovou aktivitu. Na druhou kartu popíše danou aktivitu k danému obrázku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. Žáci hrají pexeso ve skupinách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arty vybere a uchová pro jinou vhodnou příležitost.</w:t>
            </w:r>
            <w:r>
              <w:rPr>
                <w:lang w:val="cs-CZ"/>
              </w:rPr>
              <w:t xml:space="preserve">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časopisy, lepidla, pastelky, tuž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s použitím známých výrazů napsat krátký text (dopis, e-mail) popisující oblíbenou zájmovou nebo volnočasovou aktivit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4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2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Amáre búťa, save keras, kana má či sam andi škol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Koníčky a umění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ý brainstorming slov či jednoduchých frází/vět, které žáci potřebují, aby mohli popsat svoje oblíbené zájmové nebo volnočasové aktivity.  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tří skupin. Každá skupina obdrží sadu barevných fixí a velký arch papíru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 rámci skupin se domluvit, jakou oblíbenou aktivitu budou popisovat. Žáci pracují na čas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od skupin jednotlivé archy, které  připevní na viditelné místo ve třídě.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ylosuje, v jakém pořadí se budou jednotlivé skupiny prezentovat. </w:t>
            </w:r>
          </w:p>
          <w:p>
            <w:pPr>
              <w:pStyle w:val="TabellenInha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skupin před třídou. Do popisů by měli být v rámci skupin zapojeni postupně všichni žáci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457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arevné fixy, velký arch papíru, Blue tac, tabule, barevné kří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s použitím známých výrazů napsat krátký text (dopis, e-mail) popisující oblíbenou zájmovou nebo volnočasovou aktivitu.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decimal"/>
      <w:lvlText w:val="%6."/>
      <w:lvlJc w:val="left"/>
      <w:pPr>
        <w:tabs>
          <w:tab w:val="num" w:pos="4620"/>
        </w:tabs>
        <w:ind w:left="4620" w:hanging="36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decimal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decimal"/>
      <w:lvlText w:val="%9."/>
      <w:lvlJc w:val="left"/>
      <w:pPr>
        <w:tabs>
          <w:tab w:val="num" w:pos="6780"/>
        </w:tabs>
        <w:ind w:left="6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b w:val="false"/>
      <w:i/>
      <w:sz w:val="20"/>
      <w:szCs w:val="20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lineRule="atLeast" w:line="360" w:before="280" w:after="280"/>
    </w:pPr>
    <w:rPr>
      <w:rFonts w:eastAsia="Times New Roman" w:cs="Times New Roman"/>
      <w:kern w:val="2"/>
      <w:lang w:val="cs-CZ" w:bidi="ar-SA"/>
    </w:rPr>
  </w:style>
  <w:style w:type="paragraph" w:styleId="Textjustify">
    <w:name w:val="text justif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val="cs-CZ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4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3:00Z</dcterms:created>
  <dc:creator>FF UK</dc:creator>
  <dc:description/>
  <cp:keywords/>
  <dc:language>en-US</dc:language>
  <cp:lastModifiedBy>Helena</cp:lastModifiedBy>
  <dcterms:modified xsi:type="dcterms:W3CDTF">2013-11-21T01:01:00Z</dcterms:modified>
  <cp:revision>22</cp:revision>
  <dc:subject/>
  <dc:title>NÁVRH STRUKTURY TÉMATICKÉHO CELKU              </dc:title>
</cp:coreProperties>
</file>