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7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3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</w:rPr>
              <w:t>: Doprava a cestování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</w:rPr>
              <w:t xml:space="preserve">:  1.  </w:t>
            </w:r>
            <w:r>
              <w:rPr>
                <w:rFonts w:cs="Arial" w:ascii="Arial" w:hAnsi="Arial"/>
                <w:i/>
                <w:sz w:val="21"/>
                <w:szCs w:val="21"/>
              </w:rPr>
              <w:t>Pej droma.</w:t>
            </w:r>
            <w:r>
              <w:rPr>
                <w:rFonts w:cs="Arial" w:ascii="Arial" w:hAnsi="Arial"/>
                <w:sz w:val="21"/>
                <w:szCs w:val="21"/>
              </w:rPr>
              <w:t xml:space="preserve"> (Na cestách.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2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E dúj šon kana či phírel pe andi škola.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(Prázdniny.)</w:t>
            </w:r>
          </w:p>
        </w:tc>
      </w:tr>
      <w:tr>
        <w:trPr/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Související témata (CFR: </w:t>
            </w:r>
            <w:r>
              <w:rPr>
                <w:rFonts w:cs="Arial" w:ascii="Arial" w:hAnsi="Arial"/>
                <w:bCs/>
                <w:iCs/>
                <w:sz w:val="21"/>
                <w:szCs w:val="21"/>
              </w:rPr>
              <w:t>Moje komunit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iCs/>
                <w:sz w:val="21"/>
                <w:szCs w:val="21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iCs/>
                <w:sz w:val="21"/>
                <w:szCs w:val="21"/>
              </w:rPr>
              <w:t>Romská řemesla a zaměstn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1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368"/>
      </w:tblGrid>
      <w:tr>
        <w:trPr/>
        <w:tc>
          <w:tcPr>
            <w:tcW w:w="10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pacing w:val="-1"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  <w:lang w:val="cs-CZ"/>
              </w:rPr>
              <w:t>Dokáže porozumět zmínkám o různých formách dopravy v příbězích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3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cs-CZ" w:eastAsia="cs-CZ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ozumím smyslu, když je cestování součástí příběh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6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klíčové body v krátkém textu o cestování nebo dopravě, a porozumět jim.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3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 xml:space="preserve">Dokáže přečíst hlavní body příběhu o lidech, kteří cestují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6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odpovídat na základní otázky o tom, jaké způsoby cestování má nebo nemá rád/a.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5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říci, jak a čím rád/a cestuj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6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t řadu frází a vět k popisu své každodenní cesty do školy.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5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popsat, jak se dopravuji každý den do školy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6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psat krátký text (pohlednici, e-mail, atd.) popisující zážitky z cestování s vlastní rodinou.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6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napsat pohlednici s popisem cesty, kterou jsem podnikl/a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60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16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 budete pracovat?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3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694"/>
      </w:tblGrid>
      <w:tr>
        <w:trPr/>
        <w:tc>
          <w:tcPr>
            <w:tcW w:w="101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7) :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glij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šárel p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aťuh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ejdul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elňic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l perdal [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ikh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cav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ufer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uko berš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el perdal [l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eťišťe [neskl.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etuška [a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gl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tahov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to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ístek, ced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n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edat, odevzd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vštív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ový (i kasav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uf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evzí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tišt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tuška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jem [nájmos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kh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agerď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pelejv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urto [i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íf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ušálo [e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xasaj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asárel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lepat, bí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j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ejí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bí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tad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ž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át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ď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ízni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trati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tratit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ešen pe gaves</w:t>
            </w:r>
          </w:p>
        </w:tc>
        <w:tc>
          <w:tcPr>
            <w:tcW w:w="516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ydlí na venkově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gličan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ešel tej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tal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ra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us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istij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ijavel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glič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istá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chat uprav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olu 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d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jit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el op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 les gin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al opre [uraj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ezij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st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urma [a]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hled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važ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znés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ženské jmén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trat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opa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naj so te paťal</w:t>
            </w:r>
          </w:p>
        </w:tc>
        <w:tc>
          <w:tcPr>
            <w:tcW w:w="516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dá se věř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220"/>
      </w:tblGrid>
      <w:tr>
        <w:trPr/>
        <w:tc>
          <w:tcPr>
            <w:tcW w:w="10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7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vazby s dativem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 xml:space="preserve">modální částice </w:t>
            </w: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 w:bidi="ar-SA"/>
              </w:rPr>
              <w:t>šaj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 xml:space="preserve">modální částice </w:t>
            </w: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 w:bidi="ar-SA"/>
              </w:rPr>
              <w:t>site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irealis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3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Pej droma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. (Na cestách.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stanovit pořadí obrázků (příběh) dle nahrávky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.Závěrečný poslech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D přehrávač, tuž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e třemi krátkými texty související s cestováním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zjistit, která pasáž daných textů se vztahuje k dané poznámce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i svou práci vymění a provedou kontrolu. 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apíše na tabuli správná řešení.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snapToGrid w:val="false"/>
              <w:ind w:left="672" w:hanging="24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ý papír.</w:t>
            </w:r>
          </w:p>
          <w:p>
            <w:pPr>
              <w:pStyle w:val="TabellenInhalt"/>
              <w:numPr>
                <w:ilvl w:val="0"/>
                <w:numId w:val="12"/>
              </w:numPr>
              <w:snapToGrid w:val="false"/>
              <w:ind w:left="672" w:hanging="24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estavit dotazník se jmény žáků ve třídě a zjistit, jak a čím nejraději cestují. Každý z žáků si vymyslí ještě další dvě otázky, na které se chce svých spolužáků v souvislosti s cestováním zeptat. Otázky si zapíše na papír. </w:t>
            </w:r>
          </w:p>
          <w:p>
            <w:pPr>
              <w:pStyle w:val="TabellenInhalt"/>
              <w:numPr>
                <w:ilvl w:val="0"/>
                <w:numId w:val="12"/>
              </w:numPr>
              <w:snapToGrid w:val="false"/>
              <w:ind w:left="672" w:hanging="24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a požádání kontroluje správnost formulací. </w:t>
            </w:r>
          </w:p>
          <w:p>
            <w:pPr>
              <w:pStyle w:val="TabellenInhalt"/>
              <w:numPr>
                <w:ilvl w:val="0"/>
                <w:numId w:val="12"/>
              </w:numPr>
              <w:snapToGrid w:val="false"/>
              <w:ind w:left="672" w:hanging="24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e pohybují po třídě, zjišťují a zapisují odpovědi. Když učitel tleskne, posunou se zpět do lavic.</w:t>
            </w:r>
          </w:p>
          <w:p>
            <w:pPr>
              <w:pStyle w:val="TabellenInhalt"/>
              <w:numPr>
                <w:ilvl w:val="0"/>
                <w:numId w:val="12"/>
              </w:numPr>
              <w:snapToGrid w:val="false"/>
              <w:ind w:left="672" w:hanging="24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ět porozumět zmínkám o různých formách dopravy během hovoru v příbězích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ět přečíst klíčové body v krátkém textu o cestování a porozumět ji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ět odpovídat na základní otázky o tom, jak a čím nejraději žáci cestuj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1"/>
          <w:sz w:val="20"/>
          <w:szCs w:val="20"/>
          <w:lang w:val="cs-CZ"/>
        </w:rPr>
        <w:t>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3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E dúj šon, kana či phírel pe andi škola.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(Prázdniny.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napsat všechny druhy dopravy, které jsou zmiňovány na nahrávce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ou tabulkou. Třetí/čtvrtý poslech: žáci mají za úkol doplnit chybějící údaje - kdo kam jak pojede na prázdniny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si svou práci vymění se spolužákem a provedou kontrolu. Závěrečný poslech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D přehrávač, tuž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ve tvaru obdélníku, rozdělená na dvě pole. Každý ze žáků do pravého pole kartičky namaluje obrázek popisující zážitek z cestování, kartičky si vymění se spolužákem, do levého pole spolužákových kartiček popíše ty zážitky, které namaloval do svých karet. Na jedné kartě by se neměl objevit obrázek a popis pro stejný typ zážitku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arty domina vybere, zamíchá, společná hra ve skupinách. Při spojování popisů s obrázky žáci musí sestavit libovolnou vlastní větu, která se daného zážitku týká. (Byla jsem u tety v Praze a procházeli jsme se po Karlově mostě ..... atd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fixy, pastelky, tuž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ět smyslu, když je cestování součástí příběhu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 sestavit vlastní větu popisující zážitky z cestování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napsat krátký text popisující zážitky z cestování s vlastní rodinou.</w:t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br w:type="page"/>
      </w: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o ká taj sar žal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napsat všechny druhy dopravy, které jsou zmiňovány na nahrávce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ou tabulkou. Třetí/čtvrtý poslech: žáci mají za úkol doplnit chybějící údaje - kdo kam jak pojede na prázdniny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si svou práci vymění se spolužákem a provedou kontrolu. Závěrečný poslech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D přehrávač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zmínkám o různých formách dopravy v příbězí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žana e fenkípura pala jéjkhávr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stanovit pořadí obrázků (příběh) dle nahrávky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řetí/čtvrtý poslech: žáci mají za úkol 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na linku u obrázku vypsat dle nahrávky klíčová slova pro popis obrázku/situace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Společná kontrola: žáci tvoří vlastní věty pro popis obrázků/situací. Závěrečný poslech. 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CD přehrávač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zmínkám o různých formách v příbězích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savo fenkípo vorbij p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nahrávku a rozdá pracovní listy s obrázky různých forem dopravy. 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zakroužkovat obrázek, o kterém se hovoří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řetí/čtvrtý poslech: žáci mají za úkol zachytit, co nejvíc slov týkajících se dopravy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si svou práci vymění se spolužákem a provedou kontrolu. Závěrečný poslech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CD přehráva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rozumět zmínkám o různých formách dopravy v příbězích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ripelejv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textem o cestování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sestavit alespoň deset otázek k danému text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rodiskutovat, o kterých otázkách popřípadě tématech se chtějí v souvislosti s cestováním příště bavit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umístí velký arch papíru na viditelné místo ve třídě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ostupně přepisují své zvolené otázky popřípadě témata na plakát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polečně s žáky vyberou další téma pro výuk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velký arch papíru, Blue tac, barevné fix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klíčové body v krátkém textu o cestování nebo dopravě, a porozumět jim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ve vorbi si skirime čor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krátkým textem o cestování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jít a opravit všechny chyby v textu na pracovním listě. 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postupně předčítají opravené věty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klíčové body v krátkém textu o cestování nebo dopravě, a porozumět jim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E trín tekstur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e třemi krátkými texty související s cestováním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zjistit, která pasáž daných textů se vztahuje k dané poznámce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i svou práci vymění a provedou kontrolu. 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apíše na tabuli správná řešení.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klíčové body v krátkém textu o cestování nebo dopravě, a porozumět jim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kames te utazis?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navzájem v rozhovoru zjistit, jaké způsoby cestování mají nebo nemají rádi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e spolupráci s žáky zapíše klíčové fráze rozhovoru na tabuli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u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abule, barevné kříd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odpovídat na základní otázky o tom, jaké způsoby cestování má nebo nemá rád/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kames te utazis?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i předem připraví několik tvrzení o jednotlivých žácích ve třídě (Např. XY rád cestuje vlakem, ale nerad cestuje autobusem - vyjádřeno pomocí symbolů  : - (, : - ).</w:t>
            </w:r>
            <w:r>
              <w:rPr>
                <w:rFonts w:cs="Arial" w:ascii="Arial" w:hAnsi="Arial"/>
                <w:sz w:val="28"/>
                <w:szCs w:val="28"/>
                <w:lang w:val="cs-CZ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a rozdá je žákům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navzájem v rozhovoru zjistit, zda tyto tvrzení jsou pravdivá. 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Vyhodnocení, prezentace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odpovídat na základní otázky o tom, jaké způsoby cestování má nebo nemá rád/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kames te utazis?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ý papír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estavit dotazník se jmény žáků ve třídě a zjistit, jak a čím nejraději cestují. Každý z žáků si vymyslí ještě další dvě otázky, na které se chce svých spolužáků v souvislosti s cestováním zeptat. Otázky si zapíše na papír.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a požádání kontroluje správnost formulací.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e pohybují po třídě, zjišťují a zapisují odpovědi. Když učitel tleskne, přesunou se zpět do lavic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odpovídat na základní otázky o tom, jaké způsoby cestování má nebo nemá rád/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Sar mezij ťo drom andi škola? - 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 a rozdá jim pracovní listy s obrázky každodenní cesty  různých osob do školy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 rámci skupin porovnat obrázky a popsat je. Každý žák by měl sdělit alespoň tři věty popisující daný obrázek. 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skupin před třído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t řadu frází a vět k popisu své každodenní cesty do škol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mezij ťo drom andi škola?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navzájem zjistit, jak vypadá jejich každodenní cesta do školy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t řadu frází a vět k popisu své každodenní cesty do škol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Sar mezij ťo drom andi škola? - III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osadí žáky do kruhu a popíše jim, jak vypadá jeho každodenní cesta do školy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opsat svoji každodenní cestu do školy. Učitel hodí jako první někomu ze žáků zmačkanou papírovou kuličku, kterou postupně  mezi sebou hází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Když žák kuličku chytí, musí odpovědět na otázku, kterou mu spolužák položil, jak vypadá tvoje každodenní cesta do školy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t řadu frází a vět k popisu své každodenní cesty do škol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domi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ve tvaru obdélníku, rozdělená na dvě pole. Každý ze žáků do pravého pole kartičky namaluje obrázek popisující zážitek z cestování, kartičky si vymění se spolužákem, do levého pole spolužákových kartiček popíše ty zážitky, které namaloval do svých karet. Na jedné kartě by se neměl objevit obrázek a popis pro stejný typ zážitku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arty domina vybere, zamíchá, společná hra ve skupinách. Při spojování popisů s obrázky žáci musí sestavit libovolnou vlastní větu, která se daného zážitku týká. (Byla jsem u tety v Praze a procházeli jsme se po Karlově mostě ..... atd.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fixy, pastelky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psat krátký text (pohlednici, e-mail, atd.) popisující zážitky z cestování s vlastní rodino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pekses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ve tvaru čtverečku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ý z žáků vytvoří několik dvojic karet pro hru pexeso - na jednu kartu nakreslí zážitek z cestování. Na druhou kartu popíše daný zážitek  (obrázek).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. Žáci hrají pexeso ve skupinách. Při spojování popisů s obrázky žáci musí sestavit libovolnou vlastní větu, která se daného tématu týká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arty vybere a uchová pro jinou vhodnou příležitost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, pastelky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psat krátký text (pohlednici, e-mail, atd.) popisující zážitky z cestování s vlastní rodino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zájezd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Doprava a cestov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edstaví žákům modelovou situaci: Vaše rodina vyhrála v soutěži zájezd. Mohou si vybrat, zda pojedou k moři nebo na hory popřípadě na poznávací zájezd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různé pohledy popřípadě čisté papíry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brat si, kam jejich rodina pojede a popsat zážitky z cestování. 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ipevní velký arch papíru na viditelné místo ve třídě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vé popisy zážitků připevní na plakát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četba.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velký arch papíru, pohledy, čisté papíry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napsat krátký text (pohlednici, e-mail, atd.) popisující zážitky z cestování s vlastní rodino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36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decimal"/>
      <w:lvlText w:val="%6."/>
      <w:lvlJc w:val="left"/>
      <w:pPr>
        <w:tabs>
          <w:tab w:val="num" w:pos="4620"/>
        </w:tabs>
        <w:ind w:left="4620" w:hanging="36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decimal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decimal"/>
      <w:lvlText w:val="%9."/>
      <w:lvlJc w:val="left"/>
      <w:pPr>
        <w:tabs>
          <w:tab w:val="num" w:pos="6780"/>
        </w:tabs>
        <w:ind w:left="6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7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  <w:i/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18:00Z</dcterms:created>
  <dc:creator>FF UK</dc:creator>
  <dc:description/>
  <cp:keywords/>
  <dc:language>en-US</dc:language>
  <cp:lastModifiedBy>Helena</cp:lastModifiedBy>
  <dcterms:modified xsi:type="dcterms:W3CDTF">2013-11-19T18:56:00Z</dcterms:modified>
  <cp:revision>13</cp:revision>
  <dc:subject/>
  <dc:title>NÁVRH STRUKTURY TÉMATICKÉHO CELKU              </dc:title>
</cp:coreProperties>
</file>