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CZ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</w:t>
      </w:r>
      <w:r>
        <w:rPr>
          <w:rFonts w:cs="Arial" w:ascii="Arial" w:hAnsi="Arial"/>
          <w:sz w:val="22"/>
          <w:szCs w:val="22"/>
        </w:rPr>
        <w:t>_2___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ita and Peter Wagner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ar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  school / extracurricular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16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House/caravan and its activities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 Co všechno dělají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sa keren?)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 Dopis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O lil.)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980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understand the main points of an account of daily activities when familiar words are used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understand a story about the daily activities of a child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  <w:br/>
              <w:t>3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 xml:space="preserve">Can read a simple text describing the activities or daily routines of a home. 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understand a story about the daily activities of a child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  <w:br/>
              <w:t>3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92" w:before="60" w:after="6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 xml:space="preserve">Can sustain a simple conversation with the teacher or another pupil about his/her daily routine and the daily activities of different family members.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answer questions about what I do in my home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answer questions about what other people in my family do in our hom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  <w:br/>
              <w:t>3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92" w:before="60" w:after="6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use a series of phrases or sentences to give an account of what he/she does in a typical day, did yesterday, does after school, etc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talk about what I usually do during the day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talk about what happens in my home in the morning and when I go home from school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write a short letter describing ‘My day’,, ‘My home’ or ‘My family’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write a card or short letter describing my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write a letter about what I do in my hom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  <w:br/>
              <w:t>34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levant descriptor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 material created during the activitie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34"/>
      </w:tblGrid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MAIN VOCABULARY in this unit :</w:t>
            </w:r>
          </w:p>
        </w:tc>
      </w:tr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d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št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zí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uš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ip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exick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ďíl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ďivadl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ed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ajž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ingrel [ing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á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ej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etán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o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ira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ísn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ňihovn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ňh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rkour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urk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lel unžule [l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ujin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um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khel ávr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rcine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tween, among fr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ment, wai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let 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t´s wh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 call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e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at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t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n Romany woman (waitress, shop assistent, neighbou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ry, take, br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t´s wh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home, ho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get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bra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t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Sun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rr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Mon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rl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i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Tuesday, in March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minďá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nd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tor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j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latšág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 k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pá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raštu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ťiv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áť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 [pe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nž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ť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at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ť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tráď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an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ínesobeng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ňiv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r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šťel [ušťi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so [varisos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l-tar [gejl-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-tar amenge [ge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mutro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oj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utij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mmediatel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ebra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u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 that, about t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Fri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pect, fea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ven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no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nig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Satur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/she tea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Wednes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o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ree year ol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tim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es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he/she gets u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th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ave, go aw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n-in-la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 to, ti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 Thursd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/she helps</w:t>
            </w:r>
          </w:p>
        </w:tc>
      </w:tr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arár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áro ráj, bári ráji [e es, e 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čor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fojouv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indoj pe (pe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háburúv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ig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arin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erel andá p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át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hout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iňeškedij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irajimo [a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opáči [es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ing up, kee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mportant man, wom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or, 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eam, br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memb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 way, this wa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ange clot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ound h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round th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re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ok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ee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jn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ť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abajesk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írel áv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heni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lzň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j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j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ť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ndele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šno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šál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uťel opre [xuťild-]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lea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ange nappi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 appl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adua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ve a r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l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, office work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man, office work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et dark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r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z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 the shopp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ump up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gindosajla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mlalas t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solindoun</w:t>
            </w:r>
          </w:p>
        </w:tc>
        <w:tc>
          <w:tcPr>
            <w:tcW w:w="510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 thoug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uld you like 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y would come in han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160"/>
      </w:tblGrid>
      <w:tr>
        <w:trPr/>
        <w:tc>
          <w:tcPr>
            <w:tcW w:w="10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2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ktivní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  <w:t>Personal pronouns: locative</w:t>
              <w:br/>
              <w:t>instrument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  <w:t>Verb class -in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entences with 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te</w:t>
            </w:r>
            <w:r>
              <w:rPr>
                <w:rFonts w:cs="Arial" w:ascii="Arial" w:hAnsi="Arial"/>
                <w:sz w:val="21"/>
                <w:szCs w:val="21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k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t>Demonstratives: oblique, nom. pl.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SAMPLE LESSON PLANS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umber of sample lesson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opic of LP What are they doing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sa keren?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Duration 45 mi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Materials/ Resources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introduces the topic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 listening: the task is to write down all the people they hear in the recording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n incomplete transcription of the recording. Second/third listening: the task is to complete the text in the worksheet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exchange the worksheets and check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, final listening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Att. No. 1, Recording 13, CD player, pencils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 set of questions concerning the text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choose the correct answer (A, B, C)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exhange their worksheets and check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, reading in class (in chorus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Att. No.4, pencil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 and hands out the worksheets with the daily routine of two girls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talk in pairs and find out what these girls do and when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sentation of the dialogues in class. Each pair presents at least one day they choos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Att. No. 8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esson ai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understand the basic points when somebody speaks of everyday activities if he/she uses familiar word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read a simple text describing activites or daily routines in a household.</w:t>
            </w:r>
          </w:p>
          <w:p>
            <w:pPr>
              <w:pStyle w:val="Normal"/>
              <w:ind w:left="252" w:hanging="252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have a simple conversation about the daily routines and activities of different family members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Be able to use sets of phrases or sentences in order to speak about activities of a workday, yesterday, after school, etc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umber of sample lesson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opic of LP Letter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O lil.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uration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Materials/ Resources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presents a model situation: a school newspaper will focus its next edition on the contributions of pupils. The main topic will b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My day, my home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rainstorming the topic of everyday activities of a person, his/her home, et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blank paper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task is to write a short newspaper contribution in a form of a letter: The topic 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My day, my home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places a large sheet of paper in the classroom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attach their contributions onto the paper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eading in class (in chorus). Discussion on which three contributions are the most interesting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election of the contributions for the school newspaper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lank paper, Blue tac, large sheet of paper, pencil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esson ai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understand a story about someone´s everyday activitie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To be able to read a simple text describing activities or daily routines of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a household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To be able to write a short letter with the topic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cs-CZ"/>
              </w:rPr>
              <w:t>My day, my home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ACTIVITIE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 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Korán detehára amende khejre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introduces the topic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 listening: the task is to write down all the people they hear in the recording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n incomplete transcription of the recording. Second/third listening: the task is to complete the text in the worksheet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exchange the worksheets and check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, final listening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D player. pencil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92" w:before="60" w:after="60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understands the basic points when somebody speaks of everyday activities if he/she uses familiar word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Korán detehára amende khejre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introduces the topic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 listening: the task is to write down all the people they hear in the recording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hecking in class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econd/third listening: the task is to catch maximum names of activities from the recording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 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groups of six and hands out the envelopes with role cards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pupil draws his/her role from the envelope. Pupils mime the story they heard oe respectively add some new details to the mime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rainstorming the topic of everyday activities in life of a person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sentation of groups in class . The other pupils try to guess the name of the new activity they have played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, envelopes, cards, CD playe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understands the basic points when somebody speaks of everyday activities if he/she uses familiar word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 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Korán detehára amende khejre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briefly introduces the recording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irst/second listening: The task is to write down all the key words they do not know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hecking in class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ird/fourth listening Teacher plays the recording in which all sentences are incomplete. The task is to repeat each sentence and complete them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xercise books, pencils, CD playe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understands the basic points when somebody speaks of everyday activities if he/she uses familiar word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ar mezij o ďej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 set of questions concerning the text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choose the correct answer (A, B, C)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echange their worksheets and check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, reading in class (in chorus)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ad a simple text describing activities or the daily routine of a household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Šu e kárťi pašaj vorb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0 min. 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 description and the cards with household activities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match the cards and the text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hecking in class, reading in class (in chorus)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pupil should read at least one sentence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ad a simple text describing activities or the daily routine of a household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6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O khandino taj i šej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groups  and hands out different envelopes with incomplete related to household activities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complete sentences out of the cut out words. They work against time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claps his/her hands and the pupils form one large group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ir task is to work together and set up a complete text from the paragraphs, Then they stick it onto a large sheet of paper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places the poster in the classroom and divides the pupils into pairs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ir task is to make questions about the txet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checks the work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Worksheet, glu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nvelopes with word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read a simple text describing activities or the daily routine of a household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7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o kerel i/o/e .............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rainstorming the topic everyday activities of different family members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 and hands out the worsheets with pictures of different activities of family members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work together to find out what different members of the family do during an ordinary day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sentation of dialogues in class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oard, colour chalk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have a short conversation with a teacher or a classmate about his/her daily routine and the everyday activities of their family member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8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 dúj še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 and hands out the worksheets with the daily routine of two girls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talk in pairs and find out what these girls do and when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sentation of the dialogues in class. Each pair presents at least one day they choose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have a short conversation with a teacher or a classmate about his/her daily routine and the everyday activities of their family member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 9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E R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introduces a model situation: A TV programme is being prepared and your task is to introduce one of the three personalities of your choice.- Ceija Stojka, Mamuko or Helena Rafaelova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briefly presents the personalities and hands out the worksheets with incomplete set of questions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´s task is to think what they would like to ask the personalitis and complete the five missing questions according to the model. The questions relate to home and everyday activities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groups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ir task is to discuss the questions and choose five final ones that are then put to one of the guests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claps his/her hands and the pupils return to their seats. 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ir task is to choose the roles (a fictitious personality, moderator), talk and answer the ten questions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sentation of dialogues in class </w:t>
            </w:r>
          </w:p>
          <w:p>
            <w:pPr>
              <w:pStyle w:val="TabellenInhalt"/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have a short conversation with a teacher or a classmate about his/her daily routinee and the everyday activities of their family members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10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So keres ......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rainstorming the topic of everyday activities in the life of a man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blank paper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pupils´task is to add their everyday activities to the days of a week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divides the pupils into pairs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n their conversation the pupils should find out what they do in weekdays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checks their work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lank paper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se a set of phrases or sentences to talk about what he/she does on a weekday, yesterday, after school, etc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1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So keres .......? So kerdal ....... 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efore the lesson, teacher prepares a set of cards. Each card has a question related to everyday activites and he/she puts the cards into a basket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asks the pupils to sit in a circle and places the basket into the middle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throws a paper ball to one of the pupils. They then continue throwing the paper ball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When a pupil catches it, he/she draws a question from the basket, reads it out and answers.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ards, colour felt tip pens, baske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se a set of phrases or sentences to talk about what he/she does on a weekday, yesterday, after school, etc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 1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O dotazňí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orksheets with a questionnaire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´ task is to think out two more questions related to everyday activities they would like to ask the classmates. They write the questions down. Teacher checks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writes key phrases/vocabulary on the board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move about the classroom , ask and write down the answers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Questionnaire feedback. Presentation in class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encils, board, colour chalk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use a set of phrases or sentences to talk about what he/she does on a weekday, yesterday, after school, etc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 1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O lil - 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eacher presents a model situation: a school newspaper will focus its next edition on the contributions of pupils. The main topic will b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My day, my home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rainstorming the topic of everyday activities of a person, his/her home, et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blank paper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he task is to write a short newspaper contribution in a form of a letter: The topic i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  <w:t>My day, my home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places a large sheet of paper in the classroom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attach their contributions onto the paper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eading in class (in chorus). Discussion on which three contributions are the most interesting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election of three contributions for the school newspaper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lank paper, Blue tac, large sheet of paper,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ctivity aim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write a short letter on My Day, My Home, or My Family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1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O lil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hands out the writing paper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he task is to write a short letter with a description of their day or of a day as they would like it to be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collects the letters (without signatures) and puts them into a basket.He/she then asks the pupils to sit in a circle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Each pupil draws one letter and reads it. The other guess the author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writing paper, basket, penci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write a short letter on My Day, My Home, or My Family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1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O lil -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Sub)theme: House/c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aravan and life in it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at. / Res.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rainstorming the topic of everyday activities in a life of a person, home. Pupils write key words  into their exercise books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eacher sets the homework of two topics: 1/ My Day,,2/ My Home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upils choose one of the topics and write the homework to be collected next lesson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lank paper, pencils, board, colour chalk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Activity aim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He/she is able to write a short letter on My Day, My Home, or My Family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lang w:val="cs-CZ"/>
        </w:rPr>
      </w:pPr>
      <w:r>
        <w:rPr>
          <w:rFonts w:eastAsia="Times New Roman" w:cs="Times New Roman"/>
          <w:b/>
          <w:lang w:val="cs-CZ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spacing w:lineRule="atLeast" w:line="259"/>
      <w:jc w:val="both"/>
      <w:outlineLvl w:val="1"/>
    </w:pPr>
    <w:rPr>
      <w:rFonts w:eastAsia="Times New Roman" w:cs="Times New Roman"/>
      <w:b/>
      <w:kern w:val="2"/>
      <w:sz w:val="44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cs-CZ" w:bidi="ar-SA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Bitstream Vera Sans;Arial Unicode MS" w:cs="Mangal"/>
      <w:kern w:val="2"/>
      <w:szCs w:val="18"/>
      <w:lang w:val="en-US" w:bidi="hi-IN"/>
    </w:rPr>
  </w:style>
  <w:style w:type="character" w:styleId="PedmtkomenteChar">
    <w:name w:val="Předmět komentáře Char"/>
    <w:qFormat/>
    <w:rPr>
      <w:rFonts w:eastAsia="Bitstream Vera Sans;Arial Unicode MS" w:cs="Mangal"/>
      <w:b/>
      <w:bCs/>
      <w:kern w:val="2"/>
      <w:szCs w:val="18"/>
      <w:lang w:val="en-US" w:bidi="hi-I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9:00Z</dcterms:created>
  <dc:creator>FF UK</dc:creator>
  <dc:description/>
  <cp:keywords/>
  <dc:language>en-US</dc:language>
  <cp:lastModifiedBy>FFUK</cp:lastModifiedBy>
  <dcterms:modified xsi:type="dcterms:W3CDTF">2013-11-18T13:17:00Z</dcterms:modified>
  <cp:revision>3</cp:revision>
  <dc:subject/>
  <dc:title>NÁVRH STRUKTURY TÉMATICKÉHO CELKU</dc:title>
</cp:coreProperties>
</file>