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40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NÁVRH STRUKTURY TÉMATICKÉHO CELKU </w:t>
      </w:r>
      <w:r>
        <w:rPr>
          <w:rFonts w:cs="Arial" w:ascii="Arial" w:hAnsi="Arial"/>
          <w:b/>
          <w:bCs/>
          <w:i/>
          <w:iCs/>
        </w:rPr>
        <w:t xml:space="preserve">             </w:t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2"/>
          <w:szCs w:val="22"/>
          <w:lang w:val="cs-CZ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QUALIROM</w:t>
      </w:r>
      <w:r>
        <w:rPr>
          <w:rFonts w:cs="Arial" w:ascii="Arial" w:hAnsi="Arial"/>
          <w:b/>
          <w:bCs/>
          <w:i/>
          <w:iCs/>
        </w:rPr>
        <w:t xml:space="preserve">                  </w:t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cs-CZ"/>
        </w:rPr>
        <w:t>Země</w:t>
      </w:r>
      <w:r>
        <w:rPr>
          <w:rFonts w:cs="Arial" w:ascii="Arial" w:hAnsi="Arial"/>
          <w:b/>
          <w:bCs/>
          <w:i/>
          <w:iCs/>
          <w:sz w:val="22"/>
          <w:szCs w:val="22"/>
        </w:rPr>
        <w:t>: CZ / Č. tém. celku.: 4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tbl>
      <w:tblPr>
        <w:tblW w:w="974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215"/>
        <w:gridCol w:w="1603"/>
        <w:gridCol w:w="1611"/>
        <w:gridCol w:w="3316"/>
      </w:tblGrid>
      <w:tr>
        <w:trPr/>
        <w:tc>
          <w:tcPr>
            <w:tcW w:w="4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Jméno autor/ů  NEBO iniciály autora/ů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cs-CZ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Margita a Peter Wagner</w:t>
            </w:r>
          </w:p>
        </w:tc>
        <w:tc>
          <w:tcPr>
            <w:tcW w:w="492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00" w:right="5" w:hanging="1710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Dialekt romštiny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 xml:space="preserve">: </w:t>
            </w:r>
          </w:p>
          <w:p>
            <w:pPr>
              <w:pStyle w:val="Normal"/>
              <w:snapToGrid w:val="false"/>
              <w:spacing w:lineRule="auto" w:line="360"/>
              <w:ind w:left="1700" w:right="5" w:hanging="171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olašská romština</w:t>
            </w:r>
          </w:p>
        </w:tc>
      </w:tr>
      <w:tr>
        <w:trPr/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Stupeň  školy*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. stupeň ZŠ</w:t>
            </w:r>
          </w:p>
        </w:tc>
        <w:tc>
          <w:tcPr>
            <w:tcW w:w="321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Věk žáků/studentů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i/>
                <w:sz w:val="21"/>
                <w:szCs w:val="21"/>
                <w:lang w:val="cs-CZ"/>
              </w:rPr>
              <w:t>12  – 15 let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Úroveň jazykové kompetence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A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738"/>
      </w:tblGrid>
      <w:tr>
        <w:trPr/>
        <w:tc>
          <w:tcPr>
            <w:tcW w:w="97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Hlavní téma (CFR)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: Romská řemesla a povolání</w:t>
            </w:r>
          </w:p>
        </w:tc>
      </w:tr>
      <w:tr>
        <w:trPr/>
        <w:tc>
          <w:tcPr>
            <w:tcW w:w="9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Zahrnutá témata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 1.  Kdo je Ceija Stojka? </w:t>
            </w:r>
            <w:r>
              <w:rPr>
                <w:rFonts w:cs="Arial" w:ascii="Arial" w:hAnsi="Arial"/>
                <w:i/>
                <w:sz w:val="21"/>
                <w:szCs w:val="21"/>
                <w:lang w:val="cs-CZ"/>
              </w:rPr>
              <w:t>(Kon-i i Čaja Stojka?)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1"/>
                <w:szCs w:val="21"/>
                <w:lang w:val="cs-CZ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                              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........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                              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2. Romové a jejich řemesla a povolání. </w:t>
            </w:r>
            <w:r>
              <w:rPr>
                <w:rFonts w:cs="Arial" w:ascii="Arial" w:hAnsi="Arial"/>
                <w:i/>
                <w:sz w:val="21"/>
                <w:szCs w:val="21"/>
                <w:lang w:val="cs-CZ"/>
              </w:rPr>
              <w:t>(E Rom taj lenge búťa.)</w:t>
            </w:r>
          </w:p>
        </w:tc>
      </w:tr>
      <w:tr>
        <w:trPr/>
        <w:tc>
          <w:tcPr>
            <w:tcW w:w="97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Související témata (CFR: 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Já a moje rodina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1"/>
                <w:szCs w:val="21"/>
                <w:lang w:val="cs-CZ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Příroda a zvířata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Koníčky a umě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tbl>
      <w:tblPr>
        <w:tblW w:w="1016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7116"/>
        <w:gridCol w:w="1348"/>
      </w:tblGrid>
      <w:tr>
        <w:trPr/>
        <w:tc>
          <w:tcPr>
            <w:tcW w:w="1016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Práce s CFR –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 xml:space="preserve"> Cíle výuky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:</w:t>
            </w:r>
          </w:p>
        </w:tc>
      </w:tr>
      <w:tr>
        <w:trPr/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Jazyková schopnost:</w:t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Deskriptory z CFR, se kterými pracujet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  <w:lang w:val="cs-CZ"/>
              </w:rPr>
              <w:t xml:space="preserve">Nutné vybrat </w:t>
            </w:r>
            <w:r>
              <w:rPr>
                <w:rFonts w:cs="Arial" w:ascii="Arial" w:hAnsi="Arial"/>
                <w:b/>
                <w:i/>
                <w:iCs/>
                <w:sz w:val="21"/>
                <w:szCs w:val="21"/>
                <w:lang w:val="cs-CZ"/>
              </w:rPr>
              <w:t>alespoň jeden deskriptor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cs-CZ"/>
              </w:rPr>
              <w:t xml:space="preserve"> popisující jednu z pěti jazykových schopností + </w:t>
            </w:r>
            <w:r>
              <w:rPr>
                <w:rFonts w:cs="Arial" w:ascii="Arial" w:hAnsi="Arial"/>
                <w:b/>
                <w:i/>
                <w:iCs/>
                <w:sz w:val="21"/>
                <w:szCs w:val="21"/>
                <w:lang w:val="cs-CZ"/>
              </w:rPr>
              <w:t>alespoň jedno z tvrzení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cs-CZ"/>
              </w:rPr>
              <w:t xml:space="preserve"> Umím/dokážu (viz Osnova).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 xml:space="preserve">Str. </w:t>
            </w:r>
            <w:r>
              <w:rPr>
                <w:rFonts w:cs="Arial" w:ascii="Arial" w:hAnsi="Arial"/>
                <w:bCs/>
                <w:sz w:val="21"/>
                <w:szCs w:val="21"/>
                <w:lang w:val="cs-CZ"/>
              </w:rPr>
              <w:t>(viz Osnova)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:</w:t>
            </w:r>
          </w:p>
        </w:tc>
      </w:tr>
      <w:tr>
        <w:trPr>
          <w:trHeight w:val="413" w:hRule="atLeast"/>
          <w:cantSplit w:val="true"/>
        </w:trPr>
        <w:tc>
          <w:tcPr>
            <w:tcW w:w="1701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3525" cy="208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2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0"/>
                <w:szCs w:val="20"/>
                <w:u w:val="single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(</w:t>
            </w: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Po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slech)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  <w:lang w:val="cs-CZ"/>
              </w:rPr>
              <w:t>Rozumí hlavním bodům jednoduchému příběhu o činnostech romských skupin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sz w:val="21"/>
                <w:szCs w:val="21"/>
                <w:lang w:val="cs-CZ" w:eastAsia="cs-CZ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  <w:t>47</w:t>
            </w:r>
          </w:p>
        </w:tc>
      </w:tr>
      <w:tr>
        <w:trPr>
          <w:trHeight w:val="412" w:hRule="atLeast"/>
          <w:cantSplit w:val="true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cs-CZ" w:eastAsia="cs-CZ"/>
              </w:rPr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Rozumím jednoduchému příběhu o romských řemeslnících a o práci, kterou vykonávali. 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  <w:t>49</w:t>
            </w:r>
          </w:p>
        </w:tc>
      </w:tr>
      <w:tr>
        <w:trPr>
          <w:trHeight w:val="428" w:hRule="atLeast"/>
          <w:cantSplit w:val="true"/>
        </w:trPr>
        <w:tc>
          <w:tcPr>
            <w:tcW w:w="1701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pacing w:val="-1"/>
                <w:sz w:val="20"/>
                <w:szCs w:val="20"/>
                <w:u w:val="single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(</w:t>
            </w: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Čt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ení)</w:t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spacing w:lineRule="atLeast" w:line="200"/>
              <w:jc w:val="both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pacing w:val="-1"/>
                <w:sz w:val="20"/>
                <w:szCs w:val="20"/>
                <w:u w:val="single"/>
                <w:lang w:val="cs-CZ"/>
              </w:rPr>
              <w:t xml:space="preserve">Umí přečíst a pochopit krátké  jednoduché texty, které obsahují popisy řemesel nebo činností romských obyvatel, a to za předpokladu, že text obsahuje známá, často používaná slova.   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sz w:val="21"/>
                <w:szCs w:val="21"/>
                <w:lang w:val="cs-CZ" w:eastAsia="cs-CZ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  <w:t>47</w:t>
            </w:r>
          </w:p>
        </w:tc>
      </w:tr>
      <w:tr>
        <w:trPr>
          <w:trHeight w:val="427" w:hRule="atLeast"/>
          <w:cantSplit w:val="true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cs-CZ" w:eastAsia="cs-CZ"/>
              </w:rPr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mím přečíst jednoduchý příběh popisující činnost, kterou romští obyvatelé vykonávali ve svém každodenním životě.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  <w:t>49</w:t>
            </w:r>
          </w:p>
        </w:tc>
      </w:tr>
      <w:tr>
        <w:trPr>
          <w:trHeight w:val="593" w:hRule="atLeast"/>
          <w:cantSplit w:val="true"/>
        </w:trPr>
        <w:tc>
          <w:tcPr>
            <w:tcW w:w="1701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89255" cy="2082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-1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(</w:t>
            </w: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U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stní </w:t>
            </w: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I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nterakce)</w:t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Umí se zeptat a odpovědět na jednoduché otázky týkající se určitých romských skupin a jejich spojení s řemesly a povoláními.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sz w:val="21"/>
                <w:szCs w:val="21"/>
                <w:lang w:val="cs-CZ" w:eastAsia="cs-CZ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  <w:t>48</w:t>
            </w:r>
          </w:p>
        </w:tc>
      </w:tr>
      <w:tr>
        <w:trPr>
          <w:trHeight w:val="592" w:hRule="atLeast"/>
          <w:cantSplit w:val="true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cs-CZ" w:eastAsia="cs-CZ"/>
              </w:rPr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mím odpovědět na jednoduché otázky týkající se různých romských řemeslníků a jejich činnosti. 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  <w:t>49</w:t>
            </w:r>
          </w:p>
        </w:tc>
      </w:tr>
      <w:tr>
        <w:trPr>
          <w:trHeight w:val="435" w:hRule="atLeast"/>
          <w:cantSplit w:val="true"/>
        </w:trPr>
        <w:tc>
          <w:tcPr>
            <w:tcW w:w="1701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3525" cy="2457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2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pacing w:val="-1"/>
                <w:sz w:val="20"/>
                <w:szCs w:val="20"/>
                <w:u w:val="single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(</w:t>
            </w: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U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stní </w:t>
            </w: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P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rojev)</w:t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pacing w:val="-1"/>
                <w:sz w:val="20"/>
                <w:szCs w:val="20"/>
                <w:u w:val="single"/>
                <w:lang w:val="cs-CZ"/>
              </w:rPr>
              <w:t>Za použití souboru frází a vět umí stručně popsat řemesla a povolání romských obyvatel.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sz w:val="21"/>
                <w:szCs w:val="21"/>
                <w:lang w:val="cs-CZ" w:eastAsia="cs-CZ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  <w:t>48</w:t>
            </w:r>
          </w:p>
        </w:tc>
      </w:tr>
      <w:tr>
        <w:trPr>
          <w:trHeight w:val="435" w:hRule="atLeast"/>
          <w:cantSplit w:val="true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cs-CZ" w:eastAsia="cs-CZ"/>
              </w:rPr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mím krátce popsat konkrétní řemeslo nebo povolání, které mě obzvláště zajímá. 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  <w:t>49</w:t>
            </w:r>
          </w:p>
        </w:tc>
      </w:tr>
      <w:tr>
        <w:trPr>
          <w:trHeight w:val="413" w:hRule="atLeast"/>
          <w:cantSplit w:val="true"/>
        </w:trPr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-1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(</w:t>
            </w: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Ps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aní)</w:t>
            </w:r>
          </w:p>
        </w:tc>
        <w:tc>
          <w:tcPr>
            <w:tcW w:w="711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Umí psát krátké texty za použití známé slovní zásoby a popsat v nich řemesla romských obyvatel žijících v různých lokalitách nebo zemích.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sz w:val="21"/>
                <w:szCs w:val="21"/>
                <w:lang w:val="cs-CZ" w:eastAsia="cs-CZ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  <w:t>48</w:t>
            </w:r>
          </w:p>
        </w:tc>
      </w:tr>
      <w:tr>
        <w:trPr>
          <w:trHeight w:val="412" w:hRule="atLeast"/>
          <w:cantSplit w:val="true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cs-CZ" w:eastAsia="cs-CZ"/>
              </w:rPr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mím napsat stručný text o řemeslech a povoláních romských obyvatel v různých lokalitách. 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  <w:t>4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00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40"/>
        <w:gridCol w:w="2520"/>
        <w:gridCol w:w="1145"/>
      </w:tblGrid>
      <w:tr>
        <w:trPr/>
        <w:tc>
          <w:tcPr>
            <w:tcW w:w="4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EJP: Se kterou částí  budete pracovat?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str.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Jazykový pas: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</w:tr>
      <w:tr>
        <w:trPr>
          <w:trHeight w:val="704" w:hRule="atLeast"/>
        </w:trPr>
        <w:tc>
          <w:tcPr>
            <w:tcW w:w="23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Jazykový životopis: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               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X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5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  <w:lang w:val="cs-CZ"/>
              </w:rPr>
              <w:t xml:space="preserve">Soubor prací a vysvědčení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: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              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X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4"/>
        <w:gridCol w:w="2474"/>
        <w:gridCol w:w="2474"/>
        <w:gridCol w:w="2634"/>
      </w:tblGrid>
      <w:tr>
        <w:trPr/>
        <w:tc>
          <w:tcPr>
            <w:tcW w:w="10056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Hlavní slovní zásoba (téma č. 4) :</w:t>
            </w:r>
          </w:p>
        </w:tc>
      </w:tr>
      <w:tr>
        <w:trPr/>
        <w:tc>
          <w:tcPr>
            <w:tcW w:w="100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ktivní:</w:t>
            </w:r>
          </w:p>
        </w:tc>
      </w:tr>
      <w:tr>
        <w:trPr/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sky: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bijav [es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bokhajvel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bulho [e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dikhlo [es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dosta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gimnázijum [os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grastengo pijarco [e os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Japonsko [os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jivej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khatargodi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krajka [a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Lovárkiňa [a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májuši [es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maturita [a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Osvjeťíma [a]</w:t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>palma [a]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pánžvardeš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Česky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vatb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ladově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široký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šáte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os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ymnázium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ňský tr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aponsk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darm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devša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aj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laš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vět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turit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světim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laň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adesát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sky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aruvker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íri [a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ťi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xtan [es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omňadino [e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astri [a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kirij tejl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tudijo [os]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sulum [es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šoh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rďo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uco [os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rádker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isoká [neskl.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xour [pl -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urálo [e]</w:t>
            </w:r>
          </w:p>
        </w:tc>
        <w:tc>
          <w:tcPr>
            <w:tcW w:w="263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Česky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bchodova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rnec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latit (peníze, dohoda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átka, texti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ženatý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želez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psa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tudi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en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ikd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tá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lovensk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estova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ysoká ško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luboký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ilný, ostrý</w:t>
            </w:r>
          </w:p>
        </w:tc>
      </w:tr>
      <w:tr>
        <w:trPr>
          <w:trHeight w:val="283" w:hRule="atLeast"/>
        </w:trPr>
        <w:tc>
          <w:tcPr>
            <w:tcW w:w="49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sky: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Lesko nípo sármozij andaj ...</w:t>
            </w:r>
          </w:p>
        </w:tc>
        <w:tc>
          <w:tcPr>
            <w:tcW w:w="5108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Česky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eho rod pochází z ...</w:t>
            </w:r>
          </w:p>
        </w:tc>
      </w:tr>
      <w:tr>
        <w:trPr/>
        <w:tc>
          <w:tcPr>
            <w:tcW w:w="100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ivní:</w:t>
            </w:r>
          </w:p>
        </w:tc>
      </w:tr>
      <w:tr>
        <w:trPr/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sky: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dino ávri [e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eďešo [i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Hinora [a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Hinorako [e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imlizij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koncentráko [os]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Kromeríža [a]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Česky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ydaný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ednotlivý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hynorany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hynoranští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amatova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ncentrační tábo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oměříž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sky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kulturňívo antropologi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ourčuno [e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undárkerdo [e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uzejomo [os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lomúca [a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šol ávri [šut-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rďárel</w:t>
            </w:r>
          </w:p>
        </w:tc>
        <w:tc>
          <w:tcPr>
            <w:tcW w:w="263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Česky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ulturní antropologi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žený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vražděný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uzeum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lomouc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ystavova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stavit (na parkovišti)</w:t>
            </w:r>
          </w:p>
        </w:tc>
      </w:tr>
      <w:tr>
        <w:trPr>
          <w:trHeight w:val="283" w:hRule="atLeast"/>
        </w:trPr>
        <w:tc>
          <w:tcPr>
            <w:tcW w:w="49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sky: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sako eďešo fejlo</w:t>
            </w:r>
          </w:p>
        </w:tc>
        <w:tc>
          <w:tcPr>
            <w:tcW w:w="5108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Česky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aždá jedinká vě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tbl>
      <w:tblPr>
        <w:tblW w:w="1016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5000"/>
        <w:gridCol w:w="5160"/>
      </w:tblGrid>
      <w:tr>
        <w:trPr/>
        <w:tc>
          <w:tcPr>
            <w:tcW w:w="10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Hlavní mluvnické jevy: (téma č. 4)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ktivní: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ivní:</w:t>
            </w:r>
          </w:p>
        </w:tc>
      </w:tr>
      <w:tr>
        <w:trPr/>
        <w:tc>
          <w:tcPr>
            <w:tcW w:w="50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cs-CZ" w:eastAsia="cs-CZ" w:bidi="ar-SA"/>
              </w:rPr>
              <w:t>imperfektiv třídy na -in</w:t>
            </w:r>
          </w:p>
          <w:p>
            <w:pPr>
              <w:pStyle w:val="TabellenInhalt"/>
              <w:snapToGrid w:val="false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cs-CZ" w:eastAsia="cs-CZ" w:bidi="ar-SA"/>
              </w:rPr>
              <w:t>imperfektiv 1. os. pl.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cs-CZ" w:eastAsia="cs-CZ" w:bidi="ar-SA"/>
              </w:rPr>
              <w:t>frekventativum</w:t>
            </w:r>
          </w:p>
          <w:p>
            <w:pPr>
              <w:pStyle w:val="TabellenInhalt"/>
              <w:snapToGrid w:val="false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cs-CZ" w:eastAsia="cs-CZ" w:bidi="ar-SA"/>
              </w:rPr>
              <w:t>slovesné částice ávri, tejle</w:t>
            </w:r>
          </w:p>
          <w:p>
            <w:pPr>
              <w:pStyle w:val="TabellenInhalt"/>
              <w:snapToGrid w:val="false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cs-CZ" w:eastAsia="cs-CZ" w:bidi="ar-SA"/>
              </w:rPr>
            </w:r>
          </w:p>
        </w:tc>
      </w:tr>
    </w:tbl>
    <w:p>
      <w:pPr>
        <w:pStyle w:val="Normal"/>
        <w:tabs>
          <w:tab w:val="clear" w:pos="708"/>
          <w:tab w:val="left" w:pos="4920" w:leader="none"/>
        </w:tabs>
        <w:rPr/>
      </w:pPr>
      <w:r>
        <w:rPr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left" w:pos="4920" w:leader="none"/>
        </w:tabs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lang w:val="cs-CZ"/>
        </w:rPr>
        <w:tab/>
      </w:r>
      <w:r>
        <w:br w:type="page"/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Popis vzorových hodin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tbl>
      <w:tblPr>
        <w:tblW w:w="1372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608"/>
        <w:gridCol w:w="6952"/>
        <w:gridCol w:w="965"/>
        <w:gridCol w:w="466"/>
        <w:gridCol w:w="616"/>
        <w:gridCol w:w="180"/>
        <w:gridCol w:w="1409"/>
        <w:gridCol w:w="623"/>
      </w:tblGrid>
      <w:tr>
        <w:trPr>
          <w:trHeight w:val="338" w:hRule="atLeast"/>
        </w:trPr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hodiny: 1</w:t>
            </w:r>
          </w:p>
        </w:tc>
        <w:tc>
          <w:tcPr>
            <w:tcW w:w="8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Téma: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 Kdo je Ceija Stojka? </w:t>
            </w:r>
            <w:r>
              <w:rPr>
                <w:rFonts w:cs="Arial" w:ascii="Arial" w:hAnsi="Arial"/>
                <w:i/>
                <w:sz w:val="21"/>
                <w:szCs w:val="21"/>
                <w:lang w:val="cs-CZ"/>
              </w:rPr>
              <w:t>(Kon-i i Čaja Stojka?)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Délka: 45 m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 (min)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truktura hodiny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0 min.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žákům stručně uvede nahrávku.</w:t>
            </w:r>
          </w:p>
          <w:p>
            <w:pPr>
              <w:pStyle w:val="TabellenInhalt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rvní/druhý poslech: žáci mají za úkol zjistit, o  kom se hovoří na nahrávce.</w:t>
            </w:r>
          </w:p>
          <w:p>
            <w:pPr>
              <w:pStyle w:val="TabellenInhalt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Společná kontrola. </w:t>
            </w:r>
          </w:p>
          <w:p>
            <w:pPr>
              <w:pStyle w:val="TabellenInhalt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rozdá žákům pracovní listy s několika výpověďmi, které se vztahují k nahrávce. Třetí/čtvrtý poslech: žáci mají za úkol vybrat jedno správné dokončení výpovědi. </w:t>
            </w:r>
          </w:p>
          <w:p>
            <w:pPr>
              <w:pStyle w:val="TabellenInhalt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si svou práci vymění se spolužákem a provedou kontrolu.</w:t>
            </w:r>
          </w:p>
          <w:p>
            <w:pPr>
              <w:pStyle w:val="TabellenInhalt"/>
              <w:numPr>
                <w:ilvl w:val="0"/>
                <w:numId w:val="9"/>
              </w:numPr>
              <w:jc w:val="both"/>
              <w:rPr>
                <w:rFonts w:ascii="Arial" w:hAnsi="Arial" w:eastAsia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napíše na tabuli správné řešení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cs-CZ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3525" cy="2082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2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2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Nahrávka, Pracovní list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5 min.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žákům stručně uvede nahrávku a rozdá </w:t>
            </w:r>
          </w:p>
          <w:p>
            <w:pPr>
              <w:pStyle w:val="TabellenInhalt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rvní/druhý/třetí poslech: žáci mají za úkol dle nahrávky opravit chyby v textu na pracovním listě.</w:t>
            </w:r>
          </w:p>
          <w:p>
            <w:pPr>
              <w:pStyle w:val="TabellenInhalt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Společná kontrola: žáci si svou práci vymění se spolužákem a provedou kontrolu. Závěrečný poslech. 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3525" cy="2082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2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2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Nahrávka, pracovní listy s přepisem nahrávky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5 min.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žákům stručně uvede nahrávku a rozdá jim pracovní listy s otázky, které se vztahují k nahrávce o Ceije Stojkové. </w:t>
            </w:r>
          </w:p>
          <w:p>
            <w:pPr>
              <w:pStyle w:val="TabellenInhalt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rvní/druhý/třetí poslech: žáci mají za úkol přečíst si otázky, poslechnout si text a odpovědět na otázky. Žáci si mohou dělat poznámky.</w:t>
            </w:r>
          </w:p>
          <w:p>
            <w:pPr>
              <w:pStyle w:val="TabellenInhalt"/>
              <w:numPr>
                <w:ilvl w:val="0"/>
                <w:numId w:val="7"/>
              </w:numPr>
              <w:jc w:val="both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Společná kontrola: učitel postupně klade otázky, žáci jednotlivě odpovídají. Závěrečný poslech. </w:t>
            </w:r>
          </w:p>
          <w:p>
            <w:pPr>
              <w:pStyle w:val="TabellenInhalt"/>
              <w:ind w:left="420" w:hanging="0"/>
              <w:jc w:val="both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3525" cy="2082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2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3525" cy="2457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2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2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Nahrávka, pracovní list s oázkami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Cs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cs-CZ"/>
              </w:rPr>
              <w:t>5 min.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hodnotící minidotazník.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vyjádřit se k probraným aktivitám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říloha č. 4/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Cíle hodiny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</w:r>
          </w:p>
        </w:tc>
        <w:tc>
          <w:tcPr>
            <w:tcW w:w="11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Rozumět jednoduchému příběhu o Ceiji Stojky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Umět přečíst jednoduchý příběh popisující činnost Ceiji Stojky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mět odpovědět na jednoduché otázky týkající se činnosti a života Ceiji Stojky. 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tbl>
      <w:tblPr>
        <w:tblW w:w="1372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608"/>
        <w:gridCol w:w="6952"/>
        <w:gridCol w:w="965"/>
        <w:gridCol w:w="466"/>
        <w:gridCol w:w="616"/>
        <w:gridCol w:w="180"/>
        <w:gridCol w:w="1409"/>
        <w:gridCol w:w="623"/>
      </w:tblGrid>
      <w:tr>
        <w:trPr>
          <w:trHeight w:val="338" w:hRule="atLeast"/>
        </w:trPr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hodiny: 2</w:t>
            </w:r>
          </w:p>
        </w:tc>
        <w:tc>
          <w:tcPr>
            <w:tcW w:w="8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Téma: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 Romov a jejich řemesla a povolání. </w:t>
            </w:r>
            <w:r>
              <w:rPr>
                <w:rFonts w:cs="Arial" w:ascii="Arial" w:hAnsi="Arial"/>
                <w:i/>
                <w:sz w:val="21"/>
                <w:szCs w:val="21"/>
                <w:lang w:val="cs-CZ"/>
              </w:rPr>
              <w:t>(E Rom taj lenge búťa.)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Délka: 45 m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 (min)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truktura hodiny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45 min.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seznámí žáky s myšlenkou vytvořit časopis nebo výstavu se zaměřením na zmapování starých a současných řemesel romských obyvatel žijících u nás a v zahraničí.</w:t>
            </w:r>
          </w:p>
          <w:p>
            <w:pPr>
              <w:pStyle w:val="TabellenInhal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polečný brainstorming na téma: řemesla a povolání starých a současných Romů u nás a ve světě.</w:t>
            </w:r>
          </w:p>
          <w:p>
            <w:pPr>
              <w:pStyle w:val="TabellenInhal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diskutuje s žáky plán řešení zvoleného tématu. (Formulují se a zpřesňují se otázky, které jsou řešitelné a které budou skupiny nebo jednotlivci řešit. Určí se jaká bude forma výsledku (výstava, časopis) apod. Musí být jasno, kdo, jak a co udělá. (Např. Žáci vyhledávají/získávají informace, shromažďují potřebný materiál, spojují obraz a text (s využitím fotografií, používají interview, ) Žáci by měli být ujištění, že v kterékoli fázi projektu mohou za učitelem přijít se poradit a dle potřeby by učitel měl poskytnout i metodické vedení.Těchto diskuzí se účastní všichni žáci, mají prostor projevit svou iniciativu, vyjádřit svou představu, k níž ostatní zaujímají stanovisko.) </w:t>
            </w:r>
          </w:p>
          <w:p>
            <w:pPr>
              <w:pStyle w:val="TabellenInhalt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výsledný plán ve formě plakátu vyvěsí na viditelné místo ve třídě a sdělí žákům termín pro odevzdání projektu. </w:t>
            </w:r>
          </w:p>
          <w:p>
            <w:pPr>
              <w:pStyle w:val="TabellenInhal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rozdělit si jednotlivé úkoly.</w:t>
            </w:r>
          </w:p>
          <w:p>
            <w:pPr>
              <w:pStyle w:val="TabellenInhal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Prezentace projektu před ostatními žáky ve škole popřípadě i před rodiči.    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3525" cy="2457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2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89255" cy="2082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GW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2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velký arch papíru, barevné fixy,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Cíle hodiny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</w:r>
          </w:p>
        </w:tc>
        <w:tc>
          <w:tcPr>
            <w:tcW w:w="11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</w:rPr>
              <w:t xml:space="preserve">Podpořit regulační dovednosti (plánovat, organizovat, kontrolovat a hodnotit vlastní činnost) 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</w:rPr>
              <w:t>Podpořit dovednosti spojené s kooperací, s aplikací.</w:t>
            </w:r>
          </w:p>
          <w:p>
            <w:pPr>
              <w:pStyle w:val="TabellenInhalt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</w:rPr>
              <w:t>Rozvíjet tvořivé dovednosti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</w:rPr>
              <w:t>Zapojit žáky do výběru formy výstupu projektu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</w:rPr>
              <w:t>Umět napsat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 xml:space="preserve"> velmi krátký popis třídy nebo spolužáků ve třídě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Umět napsat stručný text o řemeslech a povoláních romských obyvate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Podrobný popis aktivit: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tbl>
      <w:tblPr>
        <w:tblW w:w="1450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2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1</w:t>
            </w:r>
          </w:p>
        </w:tc>
        <w:tc>
          <w:tcPr>
            <w:tcW w:w="1126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Ceija Stojka - II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Romská řemesla a povolání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8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žákům stručně uvede nahrávku a rozdá jim pracovní listy s otázkami, které se vztahují k nahrávce o Ceije Stojkové. </w:t>
            </w:r>
          </w:p>
          <w:p>
            <w:pPr>
              <w:pStyle w:val="TabellenInhalt"/>
              <w:numPr>
                <w:ilvl w:val="0"/>
                <w:numId w:val="18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rvní/druhý/třetí poslech: žáci mají za úkol přečíst si otázky, poslechnout si text a odpovědět na otázky. Žáci si mohou dělat poznámky.</w:t>
            </w:r>
          </w:p>
          <w:p>
            <w:pPr>
              <w:pStyle w:val="TabellenInhalt"/>
              <w:numPr>
                <w:ilvl w:val="0"/>
                <w:numId w:val="18"/>
              </w:numPr>
              <w:jc w:val="both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Společná kontrola: učitel postupně klade otázky, žáci jednotlivě odpovídají. Závěrečný poslech. </w:t>
            </w:r>
          </w:p>
          <w:p>
            <w:pPr>
              <w:pStyle w:val="TabellenInhalt"/>
              <w:ind w:left="420" w:hanging="0"/>
              <w:jc w:val="both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3525" cy="2082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2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3525" cy="2457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2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Nahrávka, pracovní list s oázkami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0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Rozumí hlavním bodům jednoduchému příběhu o činnostech romských skupi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tbl>
      <w:tblPr>
        <w:tblW w:w="1450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2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2</w:t>
            </w:r>
          </w:p>
        </w:tc>
        <w:tc>
          <w:tcPr>
            <w:tcW w:w="1126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Ceija Stojka - I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Romská řemesla a povolání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5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20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žákům stručně uvede nahrávku a rozdá pracovní listy s přepisem nahrávky.</w:t>
            </w:r>
          </w:p>
          <w:p>
            <w:pPr>
              <w:pStyle w:val="TabellenInhalt"/>
              <w:numPr>
                <w:ilvl w:val="0"/>
                <w:numId w:val="20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rvní/druhý/třetí poslech: žáci mají za úkol dle nahrávky opravit chyby v textu na pracovním listě.</w:t>
            </w:r>
          </w:p>
          <w:p>
            <w:pPr>
              <w:pStyle w:val="TabellenInhalt"/>
              <w:numPr>
                <w:ilvl w:val="0"/>
                <w:numId w:val="20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Společná kontrola: žáci si svou práci vymění se spolužákem a provedou kontrolu. Závěrečný poslech. 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3525" cy="20828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2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Nahrávka, pracovní listy s přepisem nahrávk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2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0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Rozumí hlavním bodům jednoduchému příběhu o činnostech romských skupin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0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2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3</w:t>
            </w:r>
          </w:p>
        </w:tc>
        <w:tc>
          <w:tcPr>
            <w:tcW w:w="1126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Ceija Stojka - 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Romská řemesla a povolání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7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žákům stručně uvede nahrávku.</w:t>
            </w:r>
          </w:p>
          <w:p>
            <w:pPr>
              <w:pStyle w:val="TabellenInhalt"/>
              <w:numPr>
                <w:ilvl w:val="0"/>
                <w:numId w:val="17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rvní/druhý poslech: žáci mají za úkol zjistit, o  kom se hovoří na nahrávce.</w:t>
            </w:r>
          </w:p>
          <w:p>
            <w:pPr>
              <w:pStyle w:val="TabellenInhalt"/>
              <w:numPr>
                <w:ilvl w:val="0"/>
                <w:numId w:val="17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Společná kontrola. </w:t>
            </w:r>
          </w:p>
          <w:p>
            <w:pPr>
              <w:pStyle w:val="TabellenInhalt"/>
              <w:numPr>
                <w:ilvl w:val="0"/>
                <w:numId w:val="17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rozdá žákům pracovní listy s několika výpověďmi, které se vztahují k nahrávce. Třetí/čtvrtý poslech: žáci mají za úkol vybrat jedno správné dokončení výpovědi. </w:t>
            </w:r>
          </w:p>
          <w:p>
            <w:pPr>
              <w:pStyle w:val="TabellenInhalt"/>
              <w:numPr>
                <w:ilvl w:val="0"/>
                <w:numId w:val="17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si svou práci vymění se spolužákem a provedou kontrolu.</w:t>
            </w:r>
          </w:p>
          <w:p>
            <w:pPr>
              <w:pStyle w:val="TabellenInhalt"/>
              <w:numPr>
                <w:ilvl w:val="0"/>
                <w:numId w:val="17"/>
              </w:numPr>
              <w:jc w:val="both"/>
              <w:rPr>
                <w:rFonts w:ascii="Arial" w:hAnsi="Arial" w:eastAsia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napíše na tabuli správné řešení.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cs-CZ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3525" cy="2082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2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Nahrávka, Pracovní list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3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0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Rozumí hlavním bodům jednoduchému příběhu o činnostech romských skupin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0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2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4</w:t>
            </w:r>
          </w:p>
        </w:tc>
        <w:tc>
          <w:tcPr>
            <w:tcW w:w="1126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Sar trádkerenas e Rom e vurdonenca - II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Romská řemesla a povolání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pracovní listy s jednoduchým textem obsahující popis činností romské komunity.</w:t>
            </w:r>
          </w:p>
          <w:p>
            <w:pPr>
              <w:pStyle w:val="TabellenInhalt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přečíst si text a odpovědět na otázky.</w:t>
            </w:r>
          </w:p>
          <w:p>
            <w:pPr>
              <w:pStyle w:val="TabellenInhalt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polečná kontrola. Společné čtení (sborově).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racovní list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4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0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>→</w:t>
            </w:r>
            <w:r>
              <w:rPr>
                <w:rFonts w:eastAsia="Verdana" w:cs="Verdana" w:ascii="Verdana" w:hAnsi="Verdana"/>
                <w:spacing w:val="-1"/>
                <w:sz w:val="16"/>
                <w:szCs w:val="16"/>
                <w:lang w:val="cs-CZ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 xml:space="preserve">Umí přečíst a pochopit krátké  jednoduché texty, které obsahují popisy řemesel nebo činností romských obyvatel, a to za předpokladu, že text obsahuje známá, často používaná slova.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50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2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5</w:t>
            </w:r>
          </w:p>
        </w:tc>
        <w:tc>
          <w:tcPr>
            <w:tcW w:w="1126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Sar trádkerenas e Rom e vurdonenca. - 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Romská řemesla a povolání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pracovní listy s jednoduchým textem obsahující popis činností romské komunity.</w:t>
            </w:r>
          </w:p>
          <w:p>
            <w:pPr>
              <w:pStyle w:val="TabellenInha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přečíst si text a označit slova, které jim brání k pochopení textu.</w:t>
            </w:r>
          </w:p>
          <w:p>
            <w:pPr>
              <w:pStyle w:val="TabellenInha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průběžně sepisuje všechny výrazy na tabuli a společně hledají jejich význam. </w:t>
            </w:r>
          </w:p>
          <w:p>
            <w:pPr>
              <w:pStyle w:val="TabellenInha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vytvořit k danému textu otázky.</w:t>
            </w:r>
          </w:p>
          <w:p>
            <w:pPr>
              <w:pStyle w:val="TabellenInha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Společná kontrola: Žáci kladou otázky a odpovídají na ně.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89255" cy="20828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racovní list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5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0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 xml:space="preserve">Umí přečíst a pochopit krátké  jednoduché texty, které obsahují popisy řemesel nebo činností romských obyvatel, a to za předpokladu, že text obsahuje známá, často používaná slova.  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0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2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6</w:t>
            </w:r>
          </w:p>
        </w:tc>
        <w:tc>
          <w:tcPr>
            <w:tcW w:w="1126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Sar trádkerenas e Rom e vurdonenca. - I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Romská řemesla a povolání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pracovní listy s neúplným textem obsahující popis činností romské komunity.</w:t>
            </w:r>
          </w:p>
          <w:p>
            <w:pPr>
              <w:pStyle w:val="TabellenInhalt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doplnit text o výrazy, které jsou v rámečku.</w:t>
            </w:r>
          </w:p>
          <w:p>
            <w:pPr>
              <w:pStyle w:val="TabellenInhalt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kontroluje práci na úkolu.</w:t>
            </w:r>
          </w:p>
          <w:p>
            <w:pPr>
              <w:pStyle w:val="TabellenInhalt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si svou práci vymění se spolužákem a provedou kontrolu.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racovní list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6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0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 xml:space="preserve">Umí přečíst a pochopit krátké  jednoduché texty, které obsahují popisy řemesel nebo činností romských obyvatel, a to za předpokladu, že text obsahuje známá, často používaná slova.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50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2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7</w:t>
            </w:r>
          </w:p>
        </w:tc>
        <w:tc>
          <w:tcPr>
            <w:tcW w:w="1126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E búť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Romská řemesla a povolání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5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každému žákovi tři kartičky.</w:t>
            </w:r>
          </w:p>
          <w:p>
            <w:pPr>
              <w:pStyle w:val="TabellenInha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napsat na každou kartičku otázku vztahující se k romským řemeslům či povoláním.</w:t>
            </w:r>
          </w:p>
          <w:p>
            <w:pPr>
              <w:pStyle w:val="TabellenInha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vybere kartičky od žáků a vloží je do košíku a zamíchá.</w:t>
            </w:r>
          </w:p>
          <w:p>
            <w:pPr>
              <w:pStyle w:val="TabellenInha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Žáci sedí v kruhu a postupně vytahují z košíků otázku, kterou nahlas přečtou a odpoví na ní. Každý žák by alespoň jednou měl odpovědět na otázku. 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3525" cy="24574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2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kartičky, tužky, košík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0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Umí se zeptat a odpovědět na jednoduché otázky týkající se určitých romských skupin a jejich spojení s řemesly a povoláními.</w:t>
            </w:r>
            <w:r>
              <w:rPr>
                <w:rFonts w:cs="Verdana" w:ascii="Verdana" w:hAnsi="Verdana"/>
                <w:spacing w:val="-1"/>
                <w:sz w:val="16"/>
                <w:szCs w:val="16"/>
                <w:lang w:val="cs-CZ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0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2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8</w:t>
            </w:r>
          </w:p>
        </w:tc>
        <w:tc>
          <w:tcPr>
            <w:tcW w:w="1126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Kon-i ko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Romská řemesla a povolání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5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ělí žáky do skupin po třech a každému žákovi uvnitř skupiny určí roli, kterou má v rozhovoru hrát (Žák č. 1 - Kalderašský/á Rom/ka, žák č. 2. Olašský/a Rom/ka, žák č. Sintský Rom.).</w:t>
            </w:r>
          </w:p>
          <w:p>
            <w:pPr>
              <w:pStyle w:val="TabellenInhalt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navzájem zjistit základní bibliografické údaje o zástupcích určitých romských skupin. (jméno, věk, odkud pochází, profese popřípadě povolání apod.)</w:t>
            </w:r>
          </w:p>
          <w:p>
            <w:pPr>
              <w:pStyle w:val="TabellenInhalt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kontroluje práci na úkolu.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3525" cy="24574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2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89255" cy="20828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G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0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Umí se zeptat a odpovědět na jednoduché otázky týkající se určitých romských skupin a jejich spojení s řemesly a povoláními.</w:t>
            </w:r>
            <w:r>
              <w:rPr>
                <w:rFonts w:cs="Verdana" w:ascii="Verdana" w:hAnsi="Verdana"/>
                <w:spacing w:val="-1"/>
                <w:sz w:val="16"/>
                <w:szCs w:val="16"/>
                <w:lang w:val="cs-CZ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0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2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9</w:t>
            </w:r>
          </w:p>
        </w:tc>
        <w:tc>
          <w:tcPr>
            <w:tcW w:w="1126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E Rom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Romská řemesla a povolání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ělí žáky do dvojic a rozdá jim pracovní listy se stručným životopisem romské osobnosti současně žijící. Každá dvojice dostane možnost vybrat si jednu ze tří osobností.</w:t>
            </w:r>
          </w:p>
          <w:p>
            <w:pPr>
              <w:pStyle w:val="TabellenInhalt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přečíst si text a vytvořit z něho stručný a jednoduchý rozhovor.</w:t>
            </w:r>
          </w:p>
          <w:p>
            <w:pPr>
              <w:pStyle w:val="TabellenInhalt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kontroluje práci na úkolu.</w:t>
            </w:r>
          </w:p>
          <w:p>
            <w:pPr>
              <w:pStyle w:val="TabellenInhalt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Žáci prezentují rozhovory před třídou.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3525" cy="24574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2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89255" cy="20828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Pracovní list s životopisy osobností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9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0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 xml:space="preserve">Umí se zeptat a odpovědět na jednoduché otázky týkající se určitých romských skupin a jejich spojení s řemesly a povoláními.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0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2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10</w:t>
            </w:r>
          </w:p>
        </w:tc>
        <w:tc>
          <w:tcPr>
            <w:tcW w:w="1126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 Pa sos si i vorba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Romská řemesla a povolání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rozdá žákům pracovní listy s výčtem romských výrazů charakterizujících romská řemesla nebo povolání a rozdělí je do skupin. </w:t>
            </w:r>
          </w:p>
          <w:p>
            <w:pPr>
              <w:pStyle w:val="TabellenInhalt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zjistit, co znamenají jednotlivá slova a použít je ve větách o romských řemesel nebo povolání. Žáci si mohou dělat poznámky.</w:t>
            </w:r>
          </w:p>
          <w:p>
            <w:pPr>
              <w:pStyle w:val="TabellenInhalt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kontroluje práci na úkolu. Dle potřeby žáků poskytuje metodickou pomoc. </w:t>
            </w:r>
          </w:p>
          <w:p>
            <w:pPr>
              <w:pStyle w:val="TabellenInhalt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Prezentace skupin před třídou.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3525" cy="24574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2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G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Pracovní list se slovíčky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0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0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Za použití souboru frází a vět umí stručně popsat řemesla a povolání romských obyvatel.</w:t>
            </w:r>
            <w:r>
              <w:rPr>
                <w:rFonts w:cs="Verdana" w:ascii="Verdana" w:hAnsi="Verdana"/>
                <w:spacing w:val="-1"/>
                <w:sz w:val="16"/>
                <w:szCs w:val="16"/>
                <w:lang w:val="cs-CZ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0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2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11</w:t>
            </w:r>
          </w:p>
        </w:tc>
        <w:tc>
          <w:tcPr>
            <w:tcW w:w="1126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Phušen e Romenda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Romská řemesla a povolání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zadá žákům domácí úkol: Najděte někoho, kdo si pamatuje, jakým způsobem dříve Romové prodávali koně nebo věštili z ruky. Jeho/její vyprávění si zaznamenejte.</w:t>
            </w:r>
          </w:p>
          <w:p>
            <w:pPr>
              <w:pStyle w:val="TabellenInhal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Žáci mají za úkol najít pamětníka, který jim popíše, jakým způsobem se prodávali koně na koňských trzích a jakým způsobem ženy věštili budoucnost z ruky. Toto vyprávění musí si zaznamenat a musí ho umět převyprávět před třídou. </w:t>
            </w:r>
          </w:p>
          <w:p>
            <w:pPr>
              <w:pStyle w:val="TabellenInhal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seznámí žáky s hlavními body, které by měly při přípravě na písemný text, dodržet. 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3525" cy="24574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2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užky, sešity, EJP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0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Za použití souboru frází a vět umí stručně popsat řemesla a povolání romských obyvatel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0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2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12</w:t>
            </w:r>
          </w:p>
        </w:tc>
        <w:tc>
          <w:tcPr>
            <w:tcW w:w="1126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So kerenas e phúre Rom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(pod)Téma: Romská řemesla a povolání 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vyhlásí soutěž, kdo z žáků popíše nejvíce obrázků romských řemesel nebo povolání. </w:t>
            </w:r>
          </w:p>
          <w:p>
            <w:pPr>
              <w:pStyle w:val="TabellenInhalt"/>
              <w:numPr>
                <w:ilvl w:val="0"/>
                <w:numId w:val="1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ve spolupráci s žáky stanoví kritéria pro hodnocení, která společně zapíšou na tabuli.</w:t>
            </w:r>
          </w:p>
          <w:p>
            <w:pPr>
              <w:pStyle w:val="TabellenInhalt"/>
              <w:numPr>
                <w:ilvl w:val="0"/>
                <w:numId w:val="1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umístí velký arch papíru na viditelné místo ve třídě a připevní na plakát kartičky s názvy skupin Romů a s obrázky starých romských řemesel nebo povolání s rubem dolů.  </w:t>
            </w:r>
          </w:p>
          <w:p>
            <w:pPr>
              <w:pStyle w:val="TabellenInhalt"/>
              <w:numPr>
                <w:ilvl w:val="0"/>
                <w:numId w:val="1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dle stanovených kritérií popsat stará romská řemesla nebo povolání, která učitel postupně žákům odkrývá.</w:t>
            </w:r>
          </w:p>
          <w:p>
            <w:pPr>
              <w:pStyle w:val="TabellenInhalt"/>
              <w:numPr>
                <w:ilvl w:val="0"/>
                <w:numId w:val="1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pracují na čas.</w:t>
            </w:r>
          </w:p>
          <w:p>
            <w:pPr>
              <w:pStyle w:val="TabellenInhalt"/>
              <w:numPr>
                <w:ilvl w:val="0"/>
                <w:numId w:val="1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své popisy připevní k odpovídajícím kartičkám na plakát. Každý žák prezentuje svoji výslednou práci.</w:t>
            </w:r>
          </w:p>
          <w:p>
            <w:pPr>
              <w:pStyle w:val="TabellenInhalt"/>
              <w:numPr>
                <w:ilvl w:val="0"/>
                <w:numId w:val="1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vyhodnocuje soutěž, vyhlásí vítěze.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3525" cy="24574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2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Obrázky romských řemesel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2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0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Za použití souboru frází a vět umí stručně popsat řemesla a povolání romských obyvatel.</w:t>
            </w:r>
            <w:r>
              <w:rPr>
                <w:rFonts w:cs="Verdana" w:ascii="Verdana" w:hAnsi="Verdana"/>
                <w:spacing w:val="-1"/>
                <w:sz w:val="16"/>
                <w:szCs w:val="16"/>
                <w:lang w:val="cs-CZ"/>
              </w:rPr>
              <w:t xml:space="preserve"> 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0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2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13</w:t>
            </w:r>
          </w:p>
        </w:tc>
        <w:tc>
          <w:tcPr>
            <w:tcW w:w="1126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Pa sos skirisa dúj trín vorbi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Romská řemesla a povolání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3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pracovní listy s možnostmi témat pro popis romských řemesel a povolání.</w:t>
            </w:r>
          </w:p>
          <w:p>
            <w:pPr>
              <w:pStyle w:val="TabellenInhalt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vybrat si jedno téma, o kterém chtějí napsat krátký text.</w:t>
            </w:r>
          </w:p>
          <w:p>
            <w:pPr>
              <w:pStyle w:val="TabellenInhalt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kontroluje práci na úkolu. Dle potřeby poskytne metodickou pomoc.</w:t>
            </w:r>
          </w:p>
          <w:p>
            <w:pPr>
              <w:pStyle w:val="TabellenInhalt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rozdělí žáky do skupin dle zvoleného tématu. Žáci mají navzájem přečíst jednotlivé popisy a popřípadě doplnit chybějící informace.    </w:t>
            </w:r>
          </w:p>
          <w:p>
            <w:pPr>
              <w:pStyle w:val="TabellenInhalt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kontroluje práci na úkolu. Dle potřeby žáků poskytne metodickou pomoc.</w:t>
            </w:r>
          </w:p>
          <w:p>
            <w:pPr>
              <w:pStyle w:val="TabellenInhalt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umístí velký arch papíru na viditelné místo ve třídě.</w:t>
            </w:r>
          </w:p>
          <w:p>
            <w:pPr>
              <w:pStyle w:val="TabellenInhalt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Žáci postupně přepisují své texty na plakát. </w:t>
            </w:r>
          </w:p>
          <w:p>
            <w:pPr>
              <w:pStyle w:val="TabellenInhalt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polečné čtení (sborově).</w:t>
            </w:r>
          </w:p>
          <w:p>
            <w:pPr>
              <w:pStyle w:val="TabellenInhalt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zhodnotí práci žáků na úkolu.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3525" cy="24574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2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G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racovní list s popisy romských řemesel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3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0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Umí psát krátké texty za použití známé slovní zásoby a popsat v nich řemesla romských obyvatel žijících v různých lokalitách nebo zemích.</w:t>
            </w:r>
            <w:r>
              <w:rPr>
                <w:rFonts w:cs="Verdana" w:ascii="Verdana" w:hAnsi="Verdana"/>
                <w:spacing w:val="-1"/>
                <w:sz w:val="16"/>
                <w:szCs w:val="16"/>
                <w:lang w:val="cs-CZ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0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2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14</w:t>
            </w:r>
          </w:p>
        </w:tc>
        <w:tc>
          <w:tcPr>
            <w:tcW w:w="1126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Kas lesa andi búťi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Romská řemesla a povolání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představí žákům modelovou situaci: Přestavte si jako zaměstnavatel svého ideálního zaměstnace a napište svůj vlastní inzerát.</w:t>
            </w:r>
          </w:p>
          <w:p>
            <w:pPr>
              <w:pStyle w:val="TabellenInhalt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rozdělí žáky do dvojic a rozdá jim velké archy papíru a barevné fixy. </w:t>
            </w:r>
          </w:p>
          <w:p>
            <w:pPr>
              <w:pStyle w:val="TabellenInhalt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Žáci mají za úkol napsat krátký text ve formě inzerátu na konkrétní pracovní pozici. </w:t>
            </w:r>
          </w:p>
          <w:p>
            <w:pPr>
              <w:pStyle w:val="TabellenInhalt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kontroluje práci na úkolu. Dle potřeby žáků poskytne metodickou pomoc.</w:t>
            </w:r>
          </w:p>
          <w:p>
            <w:pPr>
              <w:pStyle w:val="TabellenInhalt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své popsané plakáty připevní na viditelné místo ve třídě.</w:t>
            </w:r>
          </w:p>
          <w:p>
            <w:pPr>
              <w:pStyle w:val="TabellenInhalt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rezentace dvojic před třídou.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3525" cy="24574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2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velké archy papíru, barevné fixy, Blue tac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0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Umí psát krátké texty za použití známé slovní zásoby a popsat v nich řemesla romských obyvatel žijících v různých lokalitách nebo zemích.</w:t>
            </w:r>
            <w:r>
              <w:rPr>
                <w:rFonts w:cs="Verdana" w:ascii="Verdana" w:hAnsi="Verdana"/>
                <w:spacing w:val="-1"/>
                <w:sz w:val="16"/>
                <w:szCs w:val="16"/>
                <w:lang w:val="cs-CZ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0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2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15</w:t>
            </w:r>
          </w:p>
        </w:tc>
        <w:tc>
          <w:tcPr>
            <w:tcW w:w="1126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O lil vaj i vístava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Romská řemesla a povolání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45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seznámí žáky s myšlenkou vytvořit časopis nebo výstavu se zaměřením na zmapování starých a současných řemesel romských obyvatel žijících u nás a v zahraničí.</w:t>
            </w:r>
          </w:p>
          <w:p>
            <w:pPr>
              <w:pStyle w:val="TabellenInhalt"/>
              <w:numPr>
                <w:ilvl w:val="0"/>
                <w:numId w:val="1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polečný brainstorming na téma: řemesla a povolání starých a současných Romů u nás a ve světě.</w:t>
            </w:r>
          </w:p>
          <w:p>
            <w:pPr>
              <w:pStyle w:val="TabellenInhalt"/>
              <w:numPr>
                <w:ilvl w:val="0"/>
                <w:numId w:val="1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diskutuje s žáky plán řešení zvoleného tématu. (Formulují se a zpřesňují se otázky, které jsou řešitelné a které budou skupiny nebo jednotlivci řešit. Určí se jaká bude forma výsledku (výstava, časopis) apod. Musí být jasno, kdo, jak a co udělá. (Např. Žáci vyhledávají/získávají informace, shromažďují potřebný materiál, spojují obraz a text (s využitím fotografií, používají interview, ) Žáci by měli být ujištění, že v kterékoli fázi projektu mohou za učitelem přijít se poradit a dle potřeby by učitel měl poskytnout i metodické vedení.Těchto diskuzí se účastní všichni žáci, mají prostor projevit svou iniciativu, vyjádřit svou představu, k níž ostatní zaujímají stanovisko.) </w:t>
            </w:r>
          </w:p>
          <w:p>
            <w:pPr>
              <w:pStyle w:val="TabellenInhalt"/>
              <w:numPr>
                <w:ilvl w:val="0"/>
                <w:numId w:val="1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výsledný plán ve formě plakátu vyvěsí na viditelné místo ve třídě a sdělí žákům termín pro odevzdání projektu. </w:t>
            </w:r>
          </w:p>
          <w:p>
            <w:pPr>
              <w:pStyle w:val="TabellenInhalt"/>
              <w:numPr>
                <w:ilvl w:val="0"/>
                <w:numId w:val="1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rozdělit si jednotlivé úkoly.</w:t>
            </w:r>
          </w:p>
          <w:p>
            <w:pPr>
              <w:pStyle w:val="TabellenInhalt"/>
              <w:numPr>
                <w:ilvl w:val="0"/>
                <w:numId w:val="1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Prezentace projektu před ostatními žáky ve škole popřípadě i před rodiči.    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3525" cy="24574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2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89255" cy="20828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G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velký arch papíru, barevné fixy,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0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Umí psát krátké texty za použití známé slovní zásoby a popsat v nich řemesla romských obyvatel žijících v různých lokalitách nebo zemích.</w:t>
            </w:r>
            <w:r>
              <w:rPr>
                <w:rFonts w:cs="Verdana" w:ascii="Verdana" w:hAnsi="Verdana"/>
                <w:spacing w:val="-1"/>
                <w:sz w:val="16"/>
                <w:szCs w:val="16"/>
                <w:lang w:val="cs-CZ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eastAsia="zh-CN" w:bidi="hi-IN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22z0">
    <w:name w:val="WW8Num22z0"/>
    <w:qFormat/>
    <w:rPr>
      <w:b w:val="false"/>
      <w:i w:val="false"/>
      <w:sz w:val="20"/>
      <w:szCs w:val="20"/>
    </w:rPr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Standardnpsmoodstavce1">
    <w:name w:val="Standardní písmo odstavce1"/>
    <w:qFormat/>
    <w:rPr/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rFonts w:eastAsia="Bitstream Vera Sans;Arial Unicode MS" w:cs="Mangal"/>
      <w:kern w:val="2"/>
      <w:szCs w:val="18"/>
      <w:lang w:val="en-US" w:bidi="hi-IN"/>
    </w:rPr>
  </w:style>
  <w:style w:type="character" w:styleId="PedmtkomenteChar">
    <w:name w:val="Předmět komentáře Char"/>
    <w:qFormat/>
    <w:rPr>
      <w:rFonts w:eastAsia="Bitstream Vera Sans;Arial Unicode MS" w:cs="Mangal"/>
      <w:b/>
      <w:bCs/>
      <w:kern w:val="2"/>
      <w:szCs w:val="18"/>
      <w:lang w:val="en-US" w:bidi="hi-IN"/>
    </w:rPr>
  </w:style>
  <w:style w:type="character" w:styleId="TextbublinyChar">
    <w:name w:val="Text bubliny Char"/>
    <w:qFormat/>
    <w:rPr>
      <w:rFonts w:ascii="Tahoma" w:hAnsi="Tahoma" w:eastAsia="Bitstream Vera Sans;Arial Unicode MS" w:cs="Mangal"/>
      <w:kern w:val="2"/>
      <w:sz w:val="16"/>
      <w:szCs w:val="1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;MS Mincho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ohit Hindi;MS Mincho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extkomente1">
    <w:name w:val="Text komentáře1"/>
    <w:basedOn w:val="Normal"/>
    <w:qFormat/>
    <w:pPr/>
    <w:rPr>
      <w:rFonts w:cs="Mangal"/>
      <w:sz w:val="20"/>
      <w:szCs w:val="18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Mangal"/>
      <w:sz w:val="16"/>
      <w:szCs w:val="14"/>
    </w:rPr>
  </w:style>
  <w:style w:type="paragraph" w:styleId="Revize1">
    <w:name w:val="Revize1"/>
    <w:qFormat/>
    <w:pPr>
      <w:widowControl/>
      <w:suppressAutoHyphens w:val="true"/>
      <w:bidi w:val="0"/>
    </w:pPr>
    <w:rPr>
      <w:rFonts w:ascii="Times New Roman" w:hAnsi="Times New Roman" w:eastAsia="Bitstream Vera Sans;Arial Unicode MS" w:cs="Mangal"/>
      <w:color w:val="auto"/>
      <w:kern w:val="2"/>
      <w:sz w:val="24"/>
      <w:szCs w:val="21"/>
      <w:lang w:val="en-US" w:eastAsia="zh-CN" w:bidi="hi-I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4.png"/><Relationship Id="rId23" Type="http://schemas.openxmlformats.org/officeDocument/2006/relationships/image" Target="media/image5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5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5.png"/><Relationship Id="rId31" Type="http://schemas.openxmlformats.org/officeDocument/2006/relationships/image" Target="media/image2.png"/><Relationship Id="rId32" Type="http://schemas.openxmlformats.org/officeDocument/2006/relationships/image" Target="media/image5.png"/><Relationship Id="rId33" Type="http://schemas.openxmlformats.org/officeDocument/2006/relationships/image" Target="media/image3.png"/><Relationship Id="rId34" Type="http://schemas.openxmlformats.org/officeDocument/2006/relationships/image" Target="media/image2.png"/><Relationship Id="rId35" Type="http://schemas.openxmlformats.org/officeDocument/2006/relationships/image" Target="media/image5.png"/><Relationship Id="rId36" Type="http://schemas.openxmlformats.org/officeDocument/2006/relationships/image" Target="media/image2.png"/><Relationship Id="rId37" Type="http://schemas.openxmlformats.org/officeDocument/2006/relationships/image" Target="media/image5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3.png"/><Relationship Id="rId41" Type="http://schemas.openxmlformats.org/officeDocument/2006/relationships/image" Target="media/image4.png"/><Relationship Id="rId42" Type="http://schemas.openxmlformats.org/officeDocument/2006/relationships/image" Target="media/image3.png"/><Relationship Id="rId43" Type="http://schemas.openxmlformats.org/officeDocument/2006/relationships/image" Target="media/image4.png"/><Relationship Id="rId44" Type="http://schemas.openxmlformats.org/officeDocument/2006/relationships/image" Target="media/image5.png"/><Relationship Id="rId45" Type="http://schemas.openxmlformats.org/officeDocument/2006/relationships/image" Target="media/image5.png"/><Relationship Id="rId46" Type="http://schemas.openxmlformats.org/officeDocument/2006/relationships/image" Target="media/image4.png"/><Relationship Id="rId47" Type="http://schemas.openxmlformats.org/officeDocument/2006/relationships/image" Target="media/image5.png"/><Relationship Id="rId48" Type="http://schemas.openxmlformats.org/officeDocument/2006/relationships/image" Target="media/image4.png"/><Relationship Id="rId49" Type="http://schemas.openxmlformats.org/officeDocument/2006/relationships/image" Target="media/image5.png"/><Relationship Id="rId50" Type="http://schemas.openxmlformats.org/officeDocument/2006/relationships/image" Target="media/image4.png"/><Relationship Id="rId51" Type="http://schemas.openxmlformats.org/officeDocument/2006/relationships/image" Target="media/image2.png"/><Relationship Id="rId52" Type="http://schemas.openxmlformats.org/officeDocument/2006/relationships/image" Target="media/image4.png"/><Relationship Id="rId53" Type="http://schemas.openxmlformats.org/officeDocument/2006/relationships/image" Target="media/image5.png"/><Relationship Id="rId54" Type="http://schemas.openxmlformats.org/officeDocument/2006/relationships/image" Target="media/image5.png"/><Relationship Id="rId55" Type="http://schemas.openxmlformats.org/officeDocument/2006/relationships/image" Target="media/image4.png"/><Relationship Id="rId56" Type="http://schemas.openxmlformats.org/officeDocument/2006/relationships/image" Target="media/image3.png"/><Relationship Id="rId57" Type="http://schemas.openxmlformats.org/officeDocument/2006/relationships/image" Target="media/image2.png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75B3793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4:00Z</dcterms:created>
  <dc:creator>FF UK</dc:creator>
  <dc:description/>
  <cp:keywords/>
  <dc:language>en-US</dc:language>
  <cp:lastModifiedBy>FFUK</cp:lastModifiedBy>
  <dcterms:modified xsi:type="dcterms:W3CDTF">2013-11-18T15:40:00Z</dcterms:modified>
  <cp:revision>13</cp:revision>
  <dc:subject/>
  <dc:title>NÁVRH STRUKTURY TÉMATICKÉHO CELKU</dc:title>
</cp:coreProperties>
</file>