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Attachment 4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So tecin leske/lake maj but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J: So kames te keres, kana má sa kísno-j tuke?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R: Me kamav te phírkerav paj bolti.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J: Čáčes? Taj ká phíres?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R: Mindehun. Andej báre bolti, andej cigne bolti. Naďon kamav te kinkerav paj bolti.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J: Keťivar phírkeres?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R: No, kadej jekhvar tela'k kurko.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J: Taj ko žal tusa?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 xml:space="preserve">R: Majnem mindík muri pheň.   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J: So kames te keres, kana má sa kísno-j tuke?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R: Me kamav te šunav e ďíja.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J: Čáčes? Taj soske halgatis?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R: Mange tecij o rep, e ďíja e Rytmusoske si maj láše.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J: So, aj andej ďíja si les naďon žungale vorbi. Či na náštik šunav le.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R: No dikhes, vou kodolesa kamel a lumake te phenel variso.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 xml:space="preserve">J: No me či haťárav les. Me feder halgatinav a ďíja e kále manušenge. Naďon tecin mange. 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 xml:space="preserve">R: Taj kana halgatis le, kana feri siťos? 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 xml:space="preserve">J: Mindík mejk žav te sovav peráťa po interneto.  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 xml:space="preserve">R: No me minďár, sar avav khejre andaj škola. Či žas manca po Rytmus? Tehára trobuj te avel khate po festivali.    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lang w:val="en-GB"/>
        </w:rPr>
      </w:pPr>
      <w:r>
        <w:rPr>
          <w:rFonts w:cs="Arial" w:ascii="Arial" w:hAnsi="Arial"/>
          <w:b/>
          <w:bCs/>
          <w:i/>
          <w:lang w:val="en-GB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34:00Z</dcterms:created>
  <dc:creator>Sue</dc:creator>
  <dc:description/>
  <dc:language>en-US</dc:language>
  <cp:lastModifiedBy>Helena</cp:lastModifiedBy>
  <dcterms:modified xsi:type="dcterms:W3CDTF">2013-11-21T00:34:00Z</dcterms:modified>
  <cp:revision>3</cp:revision>
  <dc:subject/>
  <dc:title/>
</cp:coreProperties>
</file>