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wmf" ContentType="image/x-wmf"/>
  <Override PartName="/word/media/image9.jpeg" ContentType="image/jpeg"/>
  <Override PartName="/word/media/image11.jpeg" ContentType="image/jpeg"/>
  <Override PartName="/word/media/image12.wmf" ContentType="image/x-wmf"/>
  <Override PartName="/word/media/image7.wmf" ContentType="image/x-wmf"/>
  <Override PartName="/word/media/image20.jpeg" ContentType="image/jpeg"/>
  <Override PartName="/word/media/image22.png" ContentType="image/png"/>
  <Override PartName="/word/media/image21.wmf" ContentType="image/x-wmf"/>
  <Override PartName="/word/media/image4.wmf" ContentType="image/x-wmf"/>
  <Override PartName="/word/media/image6.wmf" ContentType="image/x-wmf"/>
  <Override PartName="/word/media/image19.jpeg" ContentType="image/jpeg"/>
  <Override PartName="/word/media/image18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5.jpeg" ContentType="image/jpeg"/>
  <Override PartName="/word/media/image1.jpeg" ContentType="image/jpeg"/>
  <Override PartName="/word/media/image15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Attachment</w:t>
      </w:r>
      <w:r>
        <w:rPr>
          <w:rFonts w:cs="Arial" w:ascii="Arial" w:hAnsi="Arial"/>
          <w:b/>
        </w:rPr>
        <w:t xml:space="preserve"> 8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Válastin, pa savo fenkípo vorbisa. O áver žejno site phenel, pa savo fenkípo vorbis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1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517"/>
        <w:gridCol w:w="2197"/>
        <w:gridCol w:w="2357"/>
        <w:gridCol w:w="2427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01420" cy="89408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01420" cy="89662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7630" cy="7918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76935" cy="765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23925" cy="685800"/>
                  <wp:effectExtent l="0" t="0" r="0" b="0"/>
                  <wp:docPr id="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5090" cy="932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7630" cy="14198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1915" cy="1351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8265" cy="9055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11250" cy="12376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13155" cy="830580"/>
                  <wp:effectExtent l="0" t="0" r="0" b="0"/>
                  <wp:docPr id="11" name="Image11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etehára po báro Krečun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izmejre po báro Krečuno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anglaj večera po Šťedrý večer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palaj večera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izmejre po báro krečuno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etehára po Šťedrý večer </w:t>
            </w:r>
          </w:p>
        </w:tc>
      </w:tr>
      <w:tr>
        <w:trPr>
          <w:trHeight w:val="371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78865" cy="13258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99515" cy="9347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7630" cy="11423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8265" cy="11887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90550" cy="11880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97535" cy="1162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20" r="-3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92810" cy="1075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00" w:dyaOrig="118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59.25pt" filled="f" o:ole="">
                  <v:imagedata r:id="rId25" o:title=""/>
                </v:shape>
                <o:OLEObject Type="Embed" ProgID="" ShapeID="ole_rId24" DrawAspect="Content" ObjectID="_1569443008" r:id="rId24"/>
              </w:objec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58520" cy="704850"/>
                  <wp:effectExtent l="0" t="0" r="0" b="0"/>
                  <wp:docPr id="19" name="Image19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59790" cy="5759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52145" cy="7321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239" w:dyaOrig="253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0.45pt;height:86.4pt" filled="f" o:ole="">
                  <v:imagedata r:id="rId31" o:title=""/>
                </v:shape>
                <o:OLEObject Type="Embed" ProgID="" ShapeID="ole_rId30" DrawAspect="Content" ObjectID="_497263939" r:id="rId30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po cigno Krečun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izmejre po cigno Krečuno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ek šon angla Krečuno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etehára po Šťedrý večer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i večera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etehára po Šťedrý večer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[for teacher]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Picture 1 - Detehára po báro Krečuno šol pe pi mesáli o románo frištuko (perkelto) e párne márnesa taj a vekasa .</w:t>
      </w:r>
    </w:p>
    <w:p>
      <w:pPr>
        <w:pStyle w:val="Normal"/>
        <w:ind w:left="1260" w:hanging="1260"/>
        <w:rPr/>
      </w:pPr>
      <w:r>
        <w:rPr>
          <w:rFonts w:cs="Arial" w:ascii="Arial" w:hAnsi="Arial"/>
          <w:i/>
          <w:sz w:val="20"/>
          <w:szCs w:val="20"/>
        </w:rPr>
        <w:t>Picture 2 - Mizmejre po báro Krečuno i mesáli šinďol e texanestar. Si khote e šax, i zumi e tecejenca, e pejke masa, o uzenívo mas, i rejteška, o pijimo, i bokoli, o horejzo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Picture 3 - E šavoura žan pala vudar te ďilaben anglaj večera po Šťedrý večer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Picture 4 - Palaj večera žan te phutren e dárkura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Picture 5 - E mesája šinďon e texanestar. Sa o románo texan si pi mesáli. E žejne vazden opre e pohára taj kesentin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Picture 6 - Detehára po Šťedrý večer pekel i dej i rejteška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Picture 7 - O nípo aven po cigno Krečuno ká e Rom. Pi mesáli si o texan paj ďejsa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Picture 8 - Mizmejre po cigno Krečuno si pi mesáli o románo texan. I mesáli šinďol e texanestar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Picture 10 - E žejne uraven pe andej gáda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Picture 11 - Sa o nípo bešel pi večera karink i mesáli. Pi mesáli si i krumplengi šaláta taj  e říski, o ďimejčo, o šitemíňi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Picture 12 - Detehára po Šťedrý večer pekel i dej i bokoli.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tena-lipnik.cz/modules/rezeptesections/cache/shots/zigeunergulasch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infoportaly.cz/public/images/foto_clanku/11163/stredni-696-ochutnavka-romske-kuchyne-na-bruntalskem-namesti.jpg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hyperlink" Target="http://foto.dama.cz/img/78/78948.jpg" TargetMode="External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wmf"/><Relationship Id="rId15" Type="http://schemas.openxmlformats.org/officeDocument/2006/relationships/image" Target="media/image5.jpeg"/><Relationship Id="rId16" Type="http://schemas.openxmlformats.org/officeDocument/2006/relationships/hyperlink" Target="http://foto.dama.cz/img/78/78948.jpg" TargetMode="External"/><Relationship Id="rId17" Type="http://schemas.openxmlformats.org/officeDocument/2006/relationships/image" Target="media/image11.jpeg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oleObject" Target="embeddings/oleObject1.bin"/><Relationship Id="rId25" Type="http://schemas.openxmlformats.org/officeDocument/2006/relationships/image" Target="media/image18.png"/><Relationship Id="rId26" Type="http://schemas.openxmlformats.org/officeDocument/2006/relationships/image" Target="media/image19.jpeg"/><Relationship Id="rId27" Type="http://schemas.openxmlformats.org/officeDocument/2006/relationships/hyperlink" Target="https://encrypted-tbn1.gstatic.com/images?q=tbn:ANd9GcQ1ud62A0uC8pjWSA2KdTmjnWRzIsx2QDvtAijHbqPt37_7r4zGUX_wPC8h" TargetMode="External"/><Relationship Id="rId28" Type="http://schemas.openxmlformats.org/officeDocument/2006/relationships/image" Target="media/image20.jpeg"/><Relationship Id="rId29" Type="http://schemas.openxmlformats.org/officeDocument/2006/relationships/image" Target="media/image21.wmf"/><Relationship Id="rId30" Type="http://schemas.openxmlformats.org/officeDocument/2006/relationships/oleObject" Target="embeddings/oleObject2.bin"/><Relationship Id="rId31" Type="http://schemas.openxmlformats.org/officeDocument/2006/relationships/image" Target="media/image2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21:00Z</dcterms:created>
  <dc:creator>Jiřka</dc:creator>
  <dc:description/>
  <dc:language>en-US</dc:language>
  <cp:lastModifiedBy>FFUK</cp:lastModifiedBy>
  <dcterms:modified xsi:type="dcterms:W3CDTF">2013-11-18T16:23:00Z</dcterms:modified>
  <cp:revision>3</cp:revision>
  <dc:subject/>
  <dc:title/>
</cp:coreProperties>
</file>