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cs-CZ"/>
        </w:rPr>
        <w:t>Phen so keren taj kana e dúj šeja.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 w:eastAsia="cs-CZ" w:bidi="ar-SA"/>
        </w:rPr>
      </w:pPr>
      <w:r>
        <w:rPr>
          <w:rFonts w:cs="Calibri" w:ascii="Calibri" w:hAnsi="Calibri"/>
          <w:b/>
          <w:sz w:val="22"/>
          <w:szCs w:val="22"/>
          <w:lang w:val="cs-CZ" w:eastAsia="cs-CZ" w:bidi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cs-CZ" w:eastAsia="en-US" w:bidi="ar-SA"/>
        </w:rPr>
      </w:pPr>
      <w:r>
        <w:rPr>
          <w:rFonts w:eastAsia="Calibri" w:cs="Calibri" w:ascii="Calibri" w:hAnsi="Calibri"/>
          <w:sz w:val="22"/>
          <w:szCs w:val="22"/>
          <w:lang w:val="cs-CZ" w:eastAsia="en-US" w:bidi="ar-SA"/>
        </w:rPr>
        <w:t xml:space="preserve">      </w:t>
      </w:r>
    </w:p>
    <w:p>
      <w:pPr>
        <w:pStyle w:val="Normal"/>
        <w:tabs>
          <w:tab w:val="clear" w:pos="708"/>
          <w:tab w:val="left" w:pos="8138" w:leader="none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 w:eastAsia="en-US" w:bidi="ar-SA"/>
        </w:rPr>
        <w:t xml:space="preserve">       </w:t>
      </w:r>
      <w:r>
        <w:rPr>
          <w:rFonts w:cs="Calibri" w:ascii="Calibri" w:hAnsi="Calibri"/>
          <w:sz w:val="22"/>
          <w:szCs w:val="22"/>
          <w:lang w:val="cs-CZ" w:eastAsia="en-US" w:bidi="ar-SA"/>
        </w:rPr>
        <w:drawing>
          <wp:inline distT="0" distB="0" distL="0" distR="0">
            <wp:extent cx="1819275" cy="2729230"/>
            <wp:effectExtent l="0" t="0" r="0" b="0"/>
            <wp:docPr id="1" name="Obrázek 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cs-CZ" w:eastAsia="en-US" w:bidi="ar-SA"/>
        </w:rPr>
        <w:t xml:space="preserve">                                             </w:t>
      </w:r>
      <w:r>
        <w:rPr>
          <w:rFonts w:cs="Calibri" w:ascii="Calibri" w:hAnsi="Calibri"/>
          <w:sz w:val="22"/>
          <w:szCs w:val="22"/>
          <w:lang w:val="cs-CZ" w:eastAsia="en-US" w:bidi="ar-SA"/>
        </w:rPr>
        <w:drawing>
          <wp:inline distT="0" distB="0" distL="0" distR="0">
            <wp:extent cx="3619500" cy="2714625"/>
            <wp:effectExtent l="0" t="0" r="0" b="0"/>
            <wp:docPr id="2" name="Obrázek 1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364865</wp:posOffset>
                </wp:positionV>
                <wp:extent cx="4328795" cy="3857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38576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ko ďejs phírav andi škola. Palaj škola žav ká muri lala. Lešinav pe muro phral taj khetáne žas khejre. Khejre žutinav mura deja. Žutinav a deja e kirajimasa, uňivar kiravav vi má korkouri. Thovav o váso, taj kerav rendeleto ando kher. Žav andi bolta vaj šunav e ďíja vaj žav te dikhav po interneto vaj žas te dikhas i televiza. Mejk žav ando páto, siťuvav vaj kerav, so trobuj ma te kerav andi škola. Kadej mezin sa mure ďejsa. Savatone taj kurke korán detehára žav andi bolta te kinav o texan, kiravav taj žav kerav rendeleto ando kher. Mejk kirol o texan žav te siťuvav. Palaj mizmejri dikhas i televiza. Apal avel amende i lala taj sa khetáne vorbinas pašaj mesá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i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03.75pt;mso-wrap-distance-left:0pt;mso-wrap-distance-right:9.05pt;mso-wrap-distance-top:0pt;mso-wrap-distance-bottom:0pt;margin-top:264.95pt;mso-position-vertical-relative:text;margin-left:0pt;mso-position-horizontal:left;mso-position-horizontal-relative:margin">
                <v:textbox inset="0.1625in,0.1125in,0.1625in,0.1125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ako ďejs phírav andi škola. Palaj škola žav ká muri lala. Lešinav pe muro phral taj khetáne žas khejre. Khejre žutinav mura deja. Žutinav a deja e kirajimasa, uňivar kiravav vi má korkouri. Thovav o váso, taj kerav rendeleto ando kher. Žav andi bolta vaj šunav e ďíja vaj žav te dikhav po interneto vaj žas te dikhas i televiza. Mejk žav ando páto, siťuvav vaj kerav, so trobuj ma te kerav andi škola. Kadej mezin sa mure ďejsa. Savatone taj kurke korán detehára žav andi bolta te kinav o texan, kiravav taj žav kerav rendeleto ando kher. Mejk kirol o texan žav te siťuvav. Palaj mizmejri dikhas i televiza. Apal avel amende i lala taj sa khetáne vorbinas pašaj mesá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Calibri" w:hAnsi="Calibr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680</wp:posOffset>
                </wp:positionH>
                <wp:positionV relativeFrom="paragraph">
                  <wp:posOffset>3363595</wp:posOffset>
                </wp:positionV>
                <wp:extent cx="4254500" cy="4352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4352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cs-CZ"/>
                              </w:rPr>
                              <w:t xml:space="preserve">Sako ďejs phírav andi škola. Khote ingrel ma i gajži. Phenav lake mámi. Barárel ma taj siťárel ma sako ďejs, kana či határav variso andi škola. Muri dej taj o dad keren búťi andi bolta. A gajžake den pa kodo louve. Savatone taj kurke mindík žav khejre. No majnem soro ďejs sim feri andi bolta mura dejasa taj e dadesa. Kado či tecij mange but. Khatar i luja ži marcine phírav palaj škola te khelav. Kamav e ďíja. Tetráďine phírav ando ďivadlo mura mámasa. Sako žoja apal phírav andi kňihovna te lav mange unžule e keňvi so tecin mange. Naďon kamav te ginav vi e keňvi. Sako ďejs site ginav e keňvi. Te avou bári kamou te avel andá ma bári ráji. Paraštune žutinav mura máma ando kher taj siťárel ma te kiravav čexicka texan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pt;height:342.75pt;mso-wrap-distance-left:9.05pt;mso-wrap-distance-right:9.05pt;mso-wrap-distance-top:0pt;mso-wrap-distance-bottom:0pt;margin-top:264.85pt;mso-position-vertical-relative:text;margin-left:348.4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lang w:val="cs-CZ"/>
                        </w:rPr>
                        <w:t xml:space="preserve">Sako ďejs phírav andi škola. Khote ingrel ma i gajži. Phenav lake mámi. Barárel ma taj siťárel ma sako ďejs, kana či határav variso andi škola. Muri dej taj o dad keren búťi andi bolta. A gajžake den pa kodo louve. Savatone taj kurke mindík žav khejre. No majnem soro ďejs sim feri andi bolta mura dejasa taj e dadesa. Kado či tecij mange but. Khatar i luja ži marcine phírav palaj škola te khelav. Kamav e ďíja. Tetráďine phírav ando ďivadlo mura mámasa. Sako žoja apal phírav andi kňihovna te lav mange unžule e keňvi so tecin mange. Naďon kamav te ginav vi e keňvi. Sako ďejs site ginav e keňvi. Te avou bári kamou te avel andá ma bári ráji. Paraštune žutinav mura máma ando kher taj siťárel ma te kiravav čexicka texan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cs-CZ"/>
        </w:rPr>
        <w:t>[</w:t>
      </w:r>
      <w:r>
        <w:rPr>
          <w:rFonts w:cs="Calibri" w:ascii="Calibri" w:hAnsi="Calibri"/>
          <w:b/>
          <w:sz w:val="22"/>
          <w:szCs w:val="22"/>
        </w:rPr>
        <w:t>for teacher</w:t>
      </w:r>
      <w:r>
        <w:rPr>
          <w:rFonts w:cs="Calibri" w:ascii="Calibri" w:hAnsi="Calibri"/>
          <w:b/>
          <w:sz w:val="22"/>
          <w:szCs w:val="22"/>
          <w:lang w:val="cs-CZ"/>
        </w:rPr>
        <w:t>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 Boja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uja</w:t>
        <w:tab/>
      </w:r>
      <w:r>
        <w:rPr>
          <w:rFonts w:cs="Calibri" w:ascii="Calibri" w:hAnsi="Calibri"/>
          <w:i/>
          <w:sz w:val="22"/>
          <w:szCs w:val="22"/>
        </w:rPr>
        <w:t>phírel andi škola, žal ká i lala, lešij e phrales taj khetáne žan khejre, žutij a deja, kerel rendeleto, kiravel, žal andi bolta, siťol, dikhel po interneto, halgatij e ďíja, dikhel pi televiza</w:t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Tetráďi </w:t>
        <w:tab/>
      </w:r>
      <w:r>
        <w:rPr>
          <w:rFonts w:cs="Calibri" w:ascii="Calibri" w:hAnsi="Calibri"/>
          <w:i/>
          <w:sz w:val="22"/>
          <w:szCs w:val="22"/>
        </w:rPr>
        <w:t>phírel andi škola, žal ká i lala, lešij e phrales taj khetáne žan khejre, žutij a deja, kerel rendeleto, kiravel, žal andi bolta, siťol, dikhel po interneto, halgatij e ďíja, dikhel pi televiz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  <w:tab/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Marci</w:t>
        <w:tab/>
      </w:r>
      <w:r>
        <w:rPr>
          <w:rFonts w:cs="Calibri" w:ascii="Calibri" w:hAnsi="Calibri"/>
          <w:i/>
          <w:sz w:val="22"/>
          <w:szCs w:val="22"/>
        </w:rPr>
        <w:t>phírel andi škola, žal ká i lala, lešij e phrales taj khetáne žan khejre, žutij a deja, kerel rendeleto, kiravel, žal andi bolta, siťol, dikhel po interneto, halgatij e ďíja, dikhel pi televiza</w:t>
      </w:r>
      <w:r>
        <w:rPr>
          <w:rFonts w:cs="Calibri" w:ascii="Calibri" w:hAnsi="Calibri"/>
          <w:b/>
          <w:i/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Žoja</w:t>
        <w:tab/>
      </w:r>
      <w:r>
        <w:rPr>
          <w:rFonts w:cs="Calibri" w:ascii="Calibri" w:hAnsi="Calibri"/>
          <w:i/>
          <w:sz w:val="22"/>
          <w:szCs w:val="22"/>
        </w:rPr>
        <w:t>phírel andi škola, žal ká i lala, lešij e phrales taj khetáne žan khejre, žutij a deja, kerel rendeleto, kiravel, žal andi bolta, siťol, dikhel po interneto, halgatij e ďíja, dikhel pi televiza</w:t>
      </w: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Paraštuji</w:t>
        <w:tab/>
      </w:r>
      <w:r>
        <w:rPr>
          <w:rFonts w:cs="Calibri" w:ascii="Calibri" w:hAnsi="Calibri"/>
          <w:i/>
          <w:sz w:val="22"/>
          <w:szCs w:val="22"/>
        </w:rPr>
        <w:t>phírel andi škola, žal ká i lala, lešij e phrales taj khetáne žan khejre, žutij a deja, kerel rendeleto, kiravel, žal andi bolta, siťol, dikhel po interneto, halgatij e ďíja, dikhel pi televiza</w:t>
      </w:r>
      <w:r>
        <w:rPr>
          <w:rFonts w:cs="Calibri" w:ascii="Calibri" w:hAnsi="Calibri"/>
          <w:b/>
          <w:i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Savato</w:t>
        <w:tab/>
        <w:tab/>
      </w:r>
      <w:r>
        <w:rPr>
          <w:rFonts w:cs="Calibri" w:ascii="Calibri" w:hAnsi="Calibri"/>
          <w:i/>
          <w:sz w:val="22"/>
          <w:szCs w:val="22"/>
        </w:rPr>
        <w:t>žal andi bolta, kiravel, kerel rendeleto ando kher, siťol, dikhel pi televiza, vorbij jejkhávres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Kurko</w:t>
        <w:tab/>
        <w:tab/>
      </w:r>
      <w:r>
        <w:rPr>
          <w:rFonts w:cs="Calibri" w:ascii="Calibri" w:hAnsi="Calibri"/>
          <w:i/>
          <w:sz w:val="22"/>
          <w:szCs w:val="22"/>
        </w:rPr>
        <w:t>žal andi bolta, kiravel, kerel rendeleto ando kher, siťol, dikhel pi televiza, vorbij jejkhávres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color w:val="202020"/>
          <w:sz w:val="22"/>
          <w:szCs w:val="22"/>
        </w:rPr>
        <w:t>Nguyen Thao Hi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Luja</w:t>
        <w:tab/>
      </w:r>
      <w:r>
        <w:rPr>
          <w:rFonts w:cs="Calibri" w:ascii="Calibri" w:hAnsi="Calibri"/>
          <w:i/>
          <w:sz w:val="22"/>
          <w:szCs w:val="22"/>
        </w:rPr>
        <w:t xml:space="preserve">phírel andi škola, siťol a mámasa, khelel, ginel </w:t>
        <w:tab/>
      </w:r>
    </w:p>
    <w:p>
      <w:pPr>
        <w:pStyle w:val="Normal"/>
        <w:ind w:left="1440" w:hanging="14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Tetráďi </w:t>
        <w:tab/>
      </w:r>
      <w:r>
        <w:rPr>
          <w:rFonts w:cs="Calibri" w:ascii="Calibri" w:hAnsi="Calibri"/>
          <w:i/>
          <w:sz w:val="22"/>
          <w:szCs w:val="22"/>
        </w:rPr>
        <w:t xml:space="preserve">phírel andi škola, siťol a mámasa, khelel, ginel </w:t>
        <w:tab/>
      </w:r>
    </w:p>
    <w:p>
      <w:pPr>
        <w:pStyle w:val="Normal"/>
        <w:ind w:left="1440" w:hanging="14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Marci</w:t>
        <w:tab/>
      </w:r>
      <w:r>
        <w:rPr>
          <w:rFonts w:cs="Calibri" w:ascii="Calibri" w:hAnsi="Calibri"/>
          <w:i/>
          <w:sz w:val="22"/>
          <w:szCs w:val="22"/>
        </w:rPr>
        <w:t>phírel andi škola, siťol a mámasa, ginel, phírel ando ďivadlo</w:t>
        <w:tab/>
      </w:r>
    </w:p>
    <w:p>
      <w:pPr>
        <w:pStyle w:val="Normal"/>
        <w:ind w:left="1440" w:hanging="14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Žoja</w:t>
        <w:tab/>
      </w:r>
      <w:r>
        <w:rPr>
          <w:rFonts w:cs="Calibri" w:ascii="Calibri" w:hAnsi="Calibri"/>
          <w:i/>
          <w:sz w:val="22"/>
          <w:szCs w:val="22"/>
        </w:rPr>
        <w:t>phírel andi kňihovna, lel unžule peske e keňvi, ginel</w:t>
      </w:r>
    </w:p>
    <w:p>
      <w:pPr>
        <w:pStyle w:val="Normal"/>
        <w:ind w:left="1440" w:hanging="14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i/>
          <w:sz w:val="22"/>
          <w:szCs w:val="22"/>
        </w:rPr>
        <w:t>Paraštuji</w:t>
        <w:tab/>
      </w:r>
      <w:r>
        <w:rPr>
          <w:rFonts w:cs="Calibri" w:ascii="Calibri" w:hAnsi="Calibri"/>
          <w:i/>
          <w:sz w:val="22"/>
          <w:szCs w:val="22"/>
        </w:rPr>
        <w:t>žutij a máma ando kher, siťol te kiravel e čexicka texana, gin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Savato</w:t>
        <w:tab/>
        <w:tab/>
      </w:r>
      <w:r>
        <w:rPr>
          <w:rFonts w:cs="Calibri" w:ascii="Calibri" w:hAnsi="Calibri"/>
          <w:i/>
          <w:sz w:val="22"/>
          <w:szCs w:val="22"/>
        </w:rPr>
        <w:t>žal khejre ká i dej taj ká o dad, si andi bolta, gin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Kurko </w:t>
        <w:tab/>
        <w:tab/>
      </w:r>
      <w:r>
        <w:rPr>
          <w:rFonts w:cs="Calibri" w:ascii="Calibri" w:hAnsi="Calibri"/>
          <w:i/>
          <w:sz w:val="22"/>
          <w:szCs w:val="22"/>
        </w:rPr>
        <w:t>žal khejre ká i dej taj ká o dad, si andi bolta, ginel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5840" w:h="2448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  <w:lang w:val="cs-CZ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ha7.cz/zdroj.aspx?typ=5&amp;id=9550&amp;sh=-91122899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g.denik.cz/18/48/ch-ch-hoami_denik-380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1:00Z</dcterms:created>
  <dc:creator>Veronika</dc:creator>
  <dc:description/>
  <dc:language>en-US</dc:language>
  <cp:lastModifiedBy>FFUK</cp:lastModifiedBy>
  <dcterms:modified xsi:type="dcterms:W3CDTF">2013-11-18T13:01:00Z</dcterms:modified>
  <cp:revision>2</cp:revision>
  <dc:subject/>
  <dc:title/>
</cp:coreProperties>
</file>