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2"/>
          <w:szCs w:val="22"/>
        </w:rPr>
        <w:t xml:space="preserve">Attachment </w:t>
      </w:r>
      <w:r>
        <w:rPr>
          <w:rFonts w:cs="Arial" w:ascii="Arial" w:hAnsi="Arial"/>
          <w:b/>
          <w:lang w:val="de-DE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 xml:space="preserve">Gin opre kakala vorbi. Šun e vorbi taj phen palpále vorba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orbi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cs-CZ"/>
        </w:rPr>
        <w:t>Kana kerďilas i Čaja taj ká?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eťengi sas, kana ingerde la ando koncertráko? 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s mundárde andi Osvěťima?</w:t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  <w:szCs w:val="20"/>
        </w:rPr>
        <w:t xml:space="preserve">Ká avilas i Čaja palpále pala háburúvo?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</w:rPr>
        <w:t xml:space="preserve">So kerel? 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de-DE"/>
        </w:rPr>
        <w:t xml:space="preserve">Kana kezdindas te makhel e fenkípura ávri? </w:t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á sas ávri šute lake fenkípura?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</w:rPr>
        <w:t xml:space="preserve">Mír-i i Čaja zuráli romňi? 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</w:rPr>
        <w:t>[for teacher]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I Čaja Stojk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I Čaja Stojka kerďilas angla háburúvo ando májuši 1933 ando Bejči. Lovárkiňa-j. Kana sas dešeberšengi, ingerde la taj laka deja taj e pheňan taj e phralen andi Osvěťima taj khoutar pale andej ávera koncentrákura. Andi Osvjeťima múlas o maj terno phral. A deja, e dúje pheňan taj e dúje maj phúre phralen či mundárde. No sa e ávera anda nípo khote múl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I Čaja pala háburúvo avilas palpále ando Bejči, ká trajij ži aďejs taj ži aďejs kerel khote peski búťi. Skirij e keňvi pa háburúvo taj makhel e fenkípura. Či makhelas e fenkípura minďár, kadi búťi kezdindas te kerel ando berš 1989, kana avilas-tar anda Japonsko. </w:t>
      </w:r>
      <w:r>
        <w:rPr>
          <w:rFonts w:cs="Arial" w:ascii="Arial" w:hAnsi="Arial"/>
          <w:sz w:val="20"/>
          <w:szCs w:val="20"/>
        </w:rPr>
        <w:t xml:space="preserve">Khate anglunes sikadas peski keňva, savi tejle skirindas. Kadi keňva bušol: Trajinas kadej te na len ame sáma. Ávri sas dini ando berš 1988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ke fenkípura sas ávri šute ando Bejči, ando Ňamco, ando Japonsko, andi Amerika taj vi amende ando Čexo. I Čaja naďon zuráli romňi-j, ká bírindas te vorbij sar angluni pa háburúvo. Ži atunči khonik pár leste či skirijas taj či na vorbijas. Mindík kana gindoj pe pe kado, hát naďon dukhal la lako jílo. I Čaja Stojka phírel andej školi taj andej muzejomura te vorbij e šavourenca pa háburúvo, sar sas lako nípo taj e ávre Romen murdárkerde. Kadi búťi kerel azír, te na bistrel pe pe kado.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ija Stoj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ija Stojka se narodila před válkou v roce 1933 v Rakousku. Je olašská Romka. Když jí bylo dest let odvlekli jí a její maminku, sestry a bratry do Osvětimi a odtamtud potom do jiných koncentrčních táborů. V Osvětimi zehynul její nejmladší bratr. Maminka, dvě sestry a dva nejstarší batři přežili. Ale ostatní z rodiny byly zavražděny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ija se po válce vrátila do Vídně, kde žije a pracuje dodnes. Píše knihy o válce a maluje obrazy. Obrazy nezačala malovat hned, ale až po svém návratu z Japonska v roce 1989, kde představila poprvé svou nejznámější knihu:  “Žijeme ve skrytu”. Tato kniha byla vydána v roce 1988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jí obrazy byly vystaveny v Rakousku, v Německu, v Japonsku, v USA a i České republice. Ceija Stojka je nesmírně silná romská osobnost, která jako první začala o holocaustu Romů mluvit. Do té doby o něm nikdo nepsal ani nemluvil. Přestože jsou  pro ni dodnes vzpomínky na válku velmi bolestné, pravidelně navštěvuje školy a muzea, a o tragickém osudu své rodiny a ostatních Romů vypráví, aby se na něj nezapomněl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Kana kerďilas i Čaja taj ká?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ťengi sas, kana ingerde la ando koncertráko? </w:t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s mundárde andi Osvěťima?</w:t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á avilas i Čaja palpále pala háburúvo?                  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So kerel? 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Kana kezdindas te makhel e fenkípura ávri? </w:t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á sas ávri šute lake fenkípura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r-i i Čaja zuráli romňi?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la háburúvo ando májuši ando Bejč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Dešeberšengi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 maj terne phra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ndo Bejč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kirij e keňvi pa háburúvo taj ávri  makhel e fenkípur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na avilas anda Japonsko, taj kado sas ando berš 198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Ando Bejči, ando Japonsko, andi Amerika taj amend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Ká bírindas te vorbij pa Romengo háburúvo. Anglá la pár leste khonik či skirijas taj či na vorbij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07:00Z</dcterms:created>
  <dc:creator>Veronika</dc:creator>
  <dc:description/>
  <dc:language>en-US</dc:language>
  <cp:lastModifiedBy>FFUK</cp:lastModifiedBy>
  <dcterms:modified xsi:type="dcterms:W3CDTF">2013-11-18T15:08:00Z</dcterms:modified>
  <cp:revision>3</cp:revision>
  <dc:subject/>
  <dc:title/>
</cp:coreProperties>
</file>