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de-DE"/>
        </w:rPr>
        <w:t>Attachment 2</w:t>
        <w:br/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So keras po počítači?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de-DE"/>
        </w:rPr>
        <w:t>. ......... Taj aďejs trobuj má vi amen, man, mura deja taj vi mura ávera pheňa. Žutij ame, kana keras e búťa andi škola vaj kana kamas te dikhas e kinura vaj te šunas e ďíja. Taj nejvi mouda maškar e Rom si aďes o fejsbuko. Sa phíras pér les taj skirinas amenge jejkhávresa. Kado tecij amenge naďon but. Me kamav te khelav e hri taj te halgatinav e ďíja. Muri maj phúri pheň i Bejba kamel te dikhel e kinura taj te rodel peske variso, so trobuj la po interneto, taj te skirij peske po fejsbuko. Muri áver pheň i Roza kamel te halgatij e ďíja taj de dikhel po interneto, so-j nejvo andi luma.</w:t>
      </w:r>
    </w:p>
    <w:p>
      <w:pPr>
        <w:pStyle w:val="Normal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31:00Z</dcterms:created>
  <dc:creator>Sue</dc:creator>
  <dc:description/>
  <dc:language>en-US</dc:language>
  <cp:lastModifiedBy>Helena</cp:lastModifiedBy>
  <dcterms:modified xsi:type="dcterms:W3CDTF">2013-11-21T00:31:00Z</dcterms:modified>
  <cp:revision>3</cp:revision>
  <dc:subject/>
  <dc:title/>
</cp:coreProperties>
</file>