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2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</w:rPr>
        <w:t xml:space="preserve">a) </w:t>
      </w:r>
      <w:bookmarkStart w:id="0" w:name="_GoBack"/>
      <w:bookmarkEnd w:id="0"/>
      <w:r>
        <w:rPr>
          <w:rFonts w:cs="Arial" w:ascii="Arial" w:hAnsi="Arial"/>
          <w:b/>
          <w:i/>
        </w:rPr>
        <w:t>Skirin tejle sa e vorbi, sar so šunesa le, sar e žejne utazin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  <w:b/>
          <w:i/>
        </w:rPr>
        <w:t>Skirin tejle sa e vorbi so hibázin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9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á žal/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ar </w:t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Segoe Print" w:hAnsi="Segoe Print"/>
                <w:b/>
                <w:bCs/>
                <w:iCs/>
              </w:rPr>
              <w:t>Chun 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 xml:space="preserve">či žala khat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 xml:space="preserve">pej motori </w:t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>Bojin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>Ferk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 xml:space="preserve">andej them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  <w:tr>
        <w:trPr>
          <w:trHeight w:val="9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  <w:t xml:space="preserve">Maj but žej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spacing w:lineRule="auto" w:line="360"/>
              <w:jc w:val="both"/>
              <w:rPr>
                <w:rFonts w:ascii="Segoe Print" w:hAnsi="Segoe Print" w:cs="Arial"/>
                <w:b/>
                <w:b/>
                <w:bCs/>
                <w:iCs/>
              </w:rPr>
            </w:pPr>
            <w:r>
              <w:rPr>
                <w:rFonts w:cs="Arial" w:ascii="Segoe Print" w:hAnsi="Segoe Print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690"/>
        <w:gridCol w:w="130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á žal/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ar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un La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vla andi bolt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---------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Kejž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či žala kha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---------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Monika, o Michal, i Valérij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á penge mámi taj e papur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j motori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Bojin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di Anglij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 autobusi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 Ferki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dej them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 vonato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j but žejn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ša báro páj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po ripelejv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Prin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52:00Z</dcterms:created>
  <dc:creator>Sue</dc:creator>
  <dc:description/>
  <dc:language>en-US</dc:language>
  <cp:lastModifiedBy>Helena</cp:lastModifiedBy>
  <dcterms:modified xsi:type="dcterms:W3CDTF">2013-11-19T17:52:00Z</dcterms:modified>
  <cp:revision>3</cp:revision>
  <dc:subject/>
  <dc:title/>
</cp:coreProperties>
</file>