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CZ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</w:t>
      </w:r>
      <w:r>
        <w:rPr>
          <w:rFonts w:cs="Arial" w:ascii="Arial" w:hAnsi="Arial"/>
          <w:sz w:val="22"/>
          <w:szCs w:val="22"/>
        </w:rPr>
        <w:t>____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ar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  school / extracurricular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16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My community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 Sofia Taikon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I Sofija Tajkon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2. Oslava.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I páťiv.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)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</w:rPr>
              <w:t>: Hobbies and the ar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980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Can understand the main points when he/she is told about the importance or value of an action or behaviour typical of Roma culture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I can understand a simple story about important behaviour or activities in my community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 xml:space="preserve">Can read and understand simple stories/fairy stories with a high frequency of familiar vocabulary which reflect or relate to aspects of Roma lifestyle. 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I can read a simple story about daily life in my community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Can greet visitors appropriately and give answers to simple questions about his/her life and activities</w:t>
            </w:r>
            <w:r>
              <w:rPr>
                <w:rFonts w:cs="Arial" w:ascii="Arial" w:hAnsi="Arial"/>
                <w:sz w:val="21"/>
                <w:szCs w:val="21"/>
              </w:rPr>
              <w:t>.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I can ask and answer questions about what happens in different places in my town or community.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Can use a series of phrases and simple sentences to talk about a well-known Roma person from the local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talk about a famous or important person from my area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  <w:br/>
              <w:t>4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>Can write simple sentences describing his/her favourite place in the area and explaining why he/she likes it.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I can write briefly about places that I like or don’t lik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  <w:br/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12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levant descriptor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 material created during the activitie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654"/>
      </w:tblGrid>
      <w:tr>
        <w:trPr/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MAIN VOCABULARY in this unit :</w:t>
            </w:r>
          </w:p>
        </w:tc>
      </w:tr>
      <w:tr>
        <w:trPr/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knel [bikin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ša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oura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urň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e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friš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gombouci [es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gumako cukro [e 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ikrel [iker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jag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jekhv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erel ánd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rad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ra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t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at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elel p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onik [khanikas-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maj pálal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cretl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quickl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und dumpling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lly swe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e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hut, dirt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vit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vi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 from, fr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h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bo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ter, further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j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nd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ťivál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áťin [peráťa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ab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age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ár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enel palpále vor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lsk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kh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t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imo [a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sť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šenk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ks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isosk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udar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ámo [a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oxavel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/she/it kill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nc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ok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heavy, difficu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sw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 is situat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oo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any culture and identit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al, repa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sc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or, ga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w, argumen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e, outwit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vilou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 aviloun am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mou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ášo-j tumáro ďejs.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in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nás slobodo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šaj d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Ťa/tumára šukára páťivake!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te avesas kecavo/-i sívešo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te na</w:t>
            </w:r>
          </w:p>
        </w:tc>
        <w:tc>
          <w:tcPr>
            <w:tcW w:w="512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uld be, should 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 should no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would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od morn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y t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 was not allow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y can g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eer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f you were so ki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t to be allowed</w:t>
            </w:r>
          </w:p>
        </w:tc>
      </w:tr>
      <w:tr>
        <w:trPr/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áďad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enusaj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 [s gen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drág [neskl.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del puške [d- neskl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mberitim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ásnal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ordouv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ingrel [inger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árnálo bálo [e e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atana [es pl i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in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 sor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tho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easu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hoo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nour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se, ser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r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dgeho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ldier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šerveš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vančág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ulo Trušul [e a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gam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voši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solij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áš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káši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anspor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zetij pe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 the bottom of one´s he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d Cro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 onesel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ct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it, f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e ne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stom, hab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ansp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have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šaďila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 texanesko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šaj bešesa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šaj phurdesas</w:t>
            </w:r>
          </w:p>
        </w:tc>
        <w:tc>
          <w:tcPr>
            <w:tcW w:w="512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 was surpris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thout foo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ou could s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ou could pla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58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  <w:t>imperfective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  <w:t>perfect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  <w:t>ablative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Impersonal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tructures with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e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</w:p>
    <w:p>
      <w:pPr>
        <w:pStyle w:val="Heading1"/>
        <w:rPr/>
      </w:pPr>
      <w:r>
        <w:rPr/>
        <w:t>SAMPLE LESSON PLANS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umber of sample lesson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Topic of LP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Celebration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I páťiv.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uration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Structure of lesson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Materials/ Resources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5 min.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briefly introduces the video 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Páťiv 50 o Churo anda Marouto</w:t>
            </w:r>
            <w:r>
              <w:rPr>
                <w:rFonts w:cs="Arial" w:ascii="Arial" w:hAnsi="Arial"/>
                <w:b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lang w:val="cs-CZ"/>
              </w:rPr>
              <w:t>before</w:t>
            </w:r>
            <w:r>
              <w:rPr>
                <w:rFonts w:cs="Arial" w:ascii="Arial" w:hAnsi="Arial"/>
                <w:b/>
                <w:lang w:val="cs-CZ"/>
              </w:rPr>
              <w:t xml:space="preserve"> </w:t>
            </w:r>
            <w:r>
              <w:rPr>
                <w:rFonts w:cs="Arial" w:ascii="Arial" w:hAnsi="Arial"/>
                <w:bCs/>
                <w:lang w:val="cs-CZ"/>
              </w:rPr>
              <w:t>playing it</w:t>
            </w: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http://www.youtube.com/watch?v=zkfNRDfQwvc)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guess which event in the life of a Romani community it is about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tabs>
                <w:tab w:val="clear" w:pos="708"/>
                <w:tab w:val="center" w:pos="374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Interne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briefly introduces the recording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 listening: the task is to understand the main story line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hecking in class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 the worksheets. Second/third listening: the task is to decide about the order of the paragraphs of the story based on the recording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checks the work 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writes three questions on the board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´ task is to find the answers in the text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 , the pupils read their answers one by on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Att. No. 1, Recording 16 , CD playe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,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pairs and hands out the worksheets with a number of model situations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ach pair has to choose one and prepare a dialogue based on the situation,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sentation of the dialogues in class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Att. No. 3/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esson aim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understand the main points of narration about the importance or value of behaviour typical of Romani cultur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read a simple story about the everyday life of a Romani community.</w:t>
            </w:r>
          </w:p>
          <w:p>
            <w:pPr>
              <w:pStyle w:val="TabellenInhalt"/>
              <w:snapToGrid w:val="false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greet guests properly and answer their simple questions on their life and activities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umber of sample lesson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opic of LP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Sofia Taikon 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uration 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Structure of lesson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Materials/ Resources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efore the lesson, the teacher prepares several portraits of Romani personalities and places them in the classroom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 task is to guess the personalities in the photographs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writes up their names under their portraits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 pupils´ task is to choose one of the personalities and introduces him/her to the others. The pupils take notes. They can use all the sources of information available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sentation of the personalities in class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introduces another Romani personality - Sofia Taikon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large sheet of paper, Blue tac, colour felt tip p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5 min.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the incomplete story of a Roma girl Žofi Taikon - Z - 4515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read the story and try to continue it.They work against time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places a large sheet of paper in the classroom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stick their stories onto the poster.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eading in class (in chorus)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uses the Blue tac to stick the first part of the story onto the poster: Žofi - Z - 4515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eading in class (in chorus)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passes around the book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Žofi - Z - 4515 (G. Lungren, S. Taikon, A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Eriksson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)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large sheet of paper, Blue tac, pencil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esson ai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ind w:left="252" w:hanging="252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read and understand  simple stories/fairytales  with a high number of familiar words expressing the aspects of Romani lifestyle.</w:t>
            </w:r>
          </w:p>
          <w:p>
            <w:pPr>
              <w:pStyle w:val="TabellenInhalt"/>
              <w:snapToGrid w:val="false"/>
              <w:ind w:left="252" w:hanging="25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speak about a well-known Romani personality with the help of a set of phrases and simple sentences.</w:t>
            </w:r>
          </w:p>
          <w:p>
            <w:pPr>
              <w:pStyle w:val="TabellenInhalt"/>
              <w:snapToGrid w:val="false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practise vocabulary in a written form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. 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List"/>
        <w:spacing w:before="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sz w:val="21"/>
          <w:szCs w:val="21"/>
        </w:rPr>
        <w:t>ACTIVITIES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Kharado sim pi páťiv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briefly introduces the recording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 listening: the task is to understand the main story line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hecking in class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. Second/third listening: the task is to decide about the order of the paragraphs of the story based on the recording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checks the work 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writes three question on the board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´task is to find the answers in the text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 , the pupils read their answers one by one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D player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nderstand the main ideas of narration about the importance or value of behaviour typical of Romani culture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K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arado sim pi páťiv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0 min. 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briefly introduces the recording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/second listening: the task is to complete the missing words into the text on the basis of the recording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  The pupils exchange their work and check. Final listening, final reading (in chorus)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D player,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nderstand the main ideas of narration about the importance or value of behaviour typical of Romani culture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Kharado sim pi páťiv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briefly introduces the recording and hands out key words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/second listening: the task is to find the key words of the listening on the cards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hecking in class 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ird/fourth listening: the task is to write down important phrases from the recording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asks the pupils to write the phrases on the board and try to translate them freely into the language of the majority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elps to specify the phrases and then asks the pupils to learn them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D player, cards/workshee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nderstand the main ideas of narration about the importance or value of behaviour typical of Romani culture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1254"/>
        <w:gridCol w:w="506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I Žofi Taik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0 min. 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an incomplete story of a Romani girl Žofi Taikon - Z - 4515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read the story and try to continue it.They work against time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places a large sheet of paper in the classroom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stick their stories onto the poster.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eading in class (in chorus)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uses the Blue tac to stick the first part of the story onto the poster : Žofi - Z - 4515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eading in class (in chorus)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passes around the book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Žofi - Z - 4515 (G. Lungren, S. Taikon, A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Eriksson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)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ad and understand simple stories/fairytales with a high number of familiar words expressing aspects of Romani lifestyle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Phen palpále vorb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an incomplete story of a Romani girl Žofi Taikon - Z - 4515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read the text and answer the questions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  Final reading (in chorus)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ad and understand simple stories/fairytales with a high number of familiar words expressing aspects of Romani lifestyle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6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Sar te avel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pairs and hands out an envelope with texts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ach pair has to read the sentences of the two texts that have been jumbled and sort them out into two stories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checks the work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ards, envelop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ad and understand simple stories/fairytales with a high number of familiar words expressing aspects of Romani lifestyle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7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Khatar sa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briefly introduces the recording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/second listening: the task is to write a number of people speaking on the recording 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ird/fourth listening :The task is to find out where the dialogues take place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the transcription of the recording and divides the pupils into pairs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ir task is to choose one dialogue and practise it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checks the work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Att. No.. 7, pencils, exercise book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greet the guests properly and answer simple questions about his/her life and activitie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8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Lášoj ťo ďej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acher divides the pupils into pairs, describes model situations (writes down breif notes on the board. 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husband and his wife step out of car, they head towards a shopping center. They need to buy food to for a baptism ceremony celelbration. When returning, they meet another couple: small talk, invitation for the celebration.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wo youngsters are heading into the center to pick a birthday cake from y shop. They meet an older woman who is on her way to visit her daughter and her family. The two youngsters know the family is not at home – they explain to the woman where she could find them at the moment and invite her for a family birthday party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 girl is heading to do food shopping. She meet her aunt and uncle on their way to visit her family. Small talk, they offer her to ride her home.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pair has to choose one and prepare a dialogue based on the situation,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of the dialogues in class.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greet the guests properly and answer simple questions about his/her life and activitie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9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ar te ave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pairs and hands out an envelope with a dialogue (the sentences are jumbled and written on cards.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´task is to sequence the sentences and correct the mistakes in dialogues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hecking in class: presentation of the dialogues in class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Att.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, envelopes. card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greet the guests properly and answer simple questions about his/her life and activities.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10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E anglune Rom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homework: Choose one Romani personality that you would like to present in class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describe a Romani personality in a brief and simple way to their classmates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lank paper,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speak about a well-known Romani personality with the help of a set of phrases and simple sentence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1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E anglune Rom - I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rainstorming the topic Romani personalities..On the board, teacher writes wider topics témat (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1. Sar bušol? 2. Ká bešel? Khatar-i? 3. So kerel?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) that pupils speak about. 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y choose one Romani personality and present him/her to their classmates (without mentioning his/her name) . These guess who it is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board, colour chalk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speak about a well-known Romani personality with the help of a set of phrases and simple sentence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E anglune Rom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efore the lesson, the teacher prepares several portraits of Romani personalities and places them in the classroom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 task is to guess the personalities in the photographs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writes up their names under their portraits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 pupils´task is to choose one of the prsonalities and introduces him/her to the others. The pupils take notes. They can use all the sources of information available.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sentation of the personalities in class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introduces another Romani personality - Sofia Taikon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ictures of Roma personalities, Blue tac, colour felt tip pen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speak about a well-known Romani personality with the help of a set of phrases and simple sentences.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1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E thana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three groups. Each will get a set of colour felt tip pens and a large sheet of paper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ach group decides on one favourite place they are going to describe. They work against time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collects the posters from all the groups and exhibits them in the classroom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raws the order in which the groups present their favourite places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sentation in class. All the pupils should participate.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olour felt tip pens,, large sheets of paper,, Blue tac, boar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write simple sentences describing his/her favourite places in a given area and explain why he/she likes them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: 1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E thana - 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blank paper.</w:t>
            </w:r>
          </w:p>
          <w:p>
            <w:pPr>
              <w:pStyle w:val="TabellenInhalt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describe their favourite place  and explain why they like the place.</w:t>
            </w:r>
          </w:p>
          <w:p>
            <w:pPr>
              <w:pStyle w:val="TabellenInhalt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checks the work.  </w:t>
            </w:r>
          </w:p>
          <w:p>
            <w:pPr>
              <w:pStyle w:val="TabellenInhalt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places a large sheet of paper in the classroom.</w:t>
            </w:r>
          </w:p>
          <w:p>
            <w:pPr>
              <w:pStyle w:val="TabellenInhalt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attach their descriptions of places onto it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nal reading (in chorus)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lank paper,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write simple sentences describing his/her favourite places in a given area and explain why he/she likes them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1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 E thana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My community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writes names of different places that are considerate popular on the board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choose one of them as their favourite one and decribe it in a brief and simple way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collects the pupils´ descriptions, shuffles them and puts them into a basket. 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´ task is to read the descriptions one  after another. Those listening try to guess the authors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sticks the descriptions and the names onto the poster and places it in the classroom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Att. No. 3/15, Blue tac, basket, pencils, large sheet of pape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/1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write simple sentences describing his/her favourite places in a given area and explain why he/she likes them.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outlineLvl w:val="0"/>
    </w:pPr>
    <w:rPr>
      <w:rFonts w:ascii="Arial" w:hAnsi="Arial" w:cs="Arial"/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false"/>
      <w:autoSpaceDE w:val="false"/>
      <w:outlineLvl w:val="1"/>
    </w:pPr>
    <w:rPr>
      <w:rFonts w:eastAsia="Times New Roman" w:cs="Times New Roman"/>
      <w:b/>
      <w:bCs/>
      <w:i/>
      <w:iCs/>
      <w:kern w:val="2"/>
      <w:szCs w:val="20"/>
      <w:lang w:val="cs-CZ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>
      <w:rFonts w:ascii="Arial" w:hAnsi="Arial" w:eastAsia="Bitstream Vera Sans;Arial Unicode MS" w:cs="Arial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b w:val="false"/>
      <w:i/>
    </w:rPr>
  </w:style>
  <w:style w:type="character" w:styleId="WW8Num35z0">
    <w:name w:val="WW8Num35z0"/>
    <w:qFormat/>
    <w:rPr>
      <w:i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Bitstream Vera Sans;Arial Unicode MS" w:cs="Mangal"/>
      <w:kern w:val="2"/>
      <w:sz w:val="16"/>
      <w:szCs w:val="14"/>
      <w:lang w:val="en-US"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Bitstream Vera Sans;Arial Unicode MS" w:cs="Mangal"/>
      <w:kern w:val="2"/>
      <w:szCs w:val="18"/>
      <w:lang w:val="en-US" w:bidi="hi-IN"/>
    </w:rPr>
  </w:style>
  <w:style w:type="character" w:styleId="PedmtkomenteChar">
    <w:name w:val="Předmět komentáře Char"/>
    <w:qFormat/>
    <w:rPr>
      <w:rFonts w:eastAsia="Bitstream Vera Sans;Arial Unicode MS" w:cs="Mangal"/>
      <w:b/>
      <w:bCs/>
      <w:kern w:val="2"/>
      <w:szCs w:val="18"/>
      <w:lang w:val="en-US" w:bidi="hi-IN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0:00Z</dcterms:created>
  <dc:creator>FF UK</dc:creator>
  <dc:description/>
  <cp:keywords/>
  <dc:language>en-US</dc:language>
  <cp:lastModifiedBy>FFUK</cp:lastModifiedBy>
  <dcterms:modified xsi:type="dcterms:W3CDTF">2013-11-18T14:29:00Z</dcterms:modified>
  <cp:revision>3</cp:revision>
  <dc:subject/>
  <dc:title>NÁVRH STRUKTURY TÉMATICKÉHO CELKU</dc:title>
</cp:coreProperties>
</file>