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13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Skirin ávri sa e vorbi, so hibázin andi tabulka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2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K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ŽALA/ČI ŽAL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ÍR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O TE LEN PESA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či žal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Žal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sváli-j/nasvál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21:00Z</dcterms:created>
  <dc:creator>Sue</dc:creator>
  <dc:description/>
  <dc:language>en-US</dc:language>
  <cp:lastModifiedBy>Helena</cp:lastModifiedBy>
  <dcterms:modified xsi:type="dcterms:W3CDTF">2013-11-19T17:21:00Z</dcterms:modified>
  <cp:revision>3</cp:revision>
  <dc:subject/>
  <dc:title/>
</cp:coreProperties>
</file>