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lang w:val="cs-CZ"/>
        </w:rPr>
        <w:t>Attachment 5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i/>
          <w:sz w:val="20"/>
          <w:szCs w:val="20"/>
          <w:lang w:val="cs-CZ"/>
        </w:rPr>
        <w:t>a) Skirin tejle phušimátura pa kado teksto.</w:t>
      </w:r>
      <w:r>
        <w:rPr>
          <w:rFonts w:cs="Arial" w:ascii="Arial" w:hAnsi="Arial"/>
          <w:b/>
          <w:sz w:val="20"/>
          <w:szCs w:val="20"/>
          <w:lang w:val="cs-CZ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Imlízij ži aďejs sako eďešo fejlo. Butivar phírkerasas pej grastenge pijarcura. E Rom avenas khatargodi. Muro dad taj muri dej torďárenas e vurdona pala fouro, ká sas báro páji, dosta bulho taj xour. Sa e vurdona torďonas paša pe.  E grast phangle pašaj kopáča, apal gejlam ká e gáže pala sulum. Uňivar dine ame les jivej, uňivar musaj sas te poťinas les. Samas khote kadej pánž šouv ďejs mejg kezdindas o pijarco e grastengo. E Rom paruvkernas e gáženca e grast taj vi bikinkerenas le lenge. But mure pheňa taj phral kerďile kadej pej droma. Taj kadej ame trádkerasas e vurdonenca. E Romňa mindík biknenas e poxtana, e dikhle taj e krajki. Muri dej žanelas te drabárel. Kana i gajži lelas sáma, hoť muri dej phenel lake čačimo, atunči delas la naďon but texan, e krumpli, o čiken, o áro, o cukro. Šoha či bokhajvasas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cs-CZ"/>
        </w:rPr>
      </w:pPr>
      <w:r>
        <w:rPr>
          <w:rFonts w:cs="Arial" w:ascii="Arial" w:hAnsi="Arial"/>
          <w:b/>
          <w:i/>
          <w:sz w:val="20"/>
          <w:szCs w:val="20"/>
          <w:lang w:val="cs-CZ"/>
        </w:rPr>
        <w:t xml:space="preserve">b) Phuškeren jejkhávrestar pa kado teksto taj phenen palpále vorbi, ko phušel tumendar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cs-CZ"/>
        </w:rPr>
      </w:pPr>
      <w:r>
        <w:rPr>
          <w:rFonts w:cs="Arial" w:ascii="Arial" w:hAnsi="Arial"/>
          <w:b/>
          <w:i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cs-CZ"/>
        </w:rPr>
      </w:pPr>
      <w:r>
        <w:rPr>
          <w:rFonts w:cs="Arial" w:ascii="Arial" w:hAnsi="Arial"/>
          <w:b/>
          <w:i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cs-CZ"/>
        </w:rPr>
      </w:pPr>
      <w:r>
        <w:rPr>
          <w:rFonts w:cs="Arial" w:ascii="Arial" w:hAnsi="Arial"/>
          <w:b/>
          <w:i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cs-CZ"/>
        </w:rPr>
      </w:pPr>
      <w:r>
        <w:rPr>
          <w:rFonts w:cs="Arial" w:ascii="Arial" w:hAnsi="Arial"/>
          <w:b/>
          <w:i/>
          <w:sz w:val="20"/>
          <w:szCs w:val="20"/>
          <w:lang w:val="cs-CZ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eastAsia="Arial" w:cs="Arial" w:ascii="Arial" w:hAnsi="Arial"/>
          <w:b/>
          <w:sz w:val="20"/>
          <w:szCs w:val="20"/>
          <w:lang w:val="cs-CZ"/>
        </w:rPr>
        <w:t xml:space="preserve"> </w:t>
      </w:r>
      <w:r>
        <w:rPr>
          <w:rFonts w:cs="Arial" w:ascii="Arial" w:hAnsi="Arial"/>
          <w:b/>
          <w:sz w:val="20"/>
          <w:szCs w:val="20"/>
          <w:lang w:val="cs-CZ"/>
        </w:rPr>
        <w:t>[for teacher]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  <w:lang w:val="cs-CZ"/>
        </w:rPr>
        <w:t>a) Skirin tejle phušimátura pa kado teksto.</w:t>
      </w:r>
      <w:r>
        <w:rPr>
          <w:rFonts w:cs="Arial" w:ascii="Arial" w:hAnsi="Arial"/>
          <w:b/>
          <w:sz w:val="20"/>
          <w:szCs w:val="20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i/>
          <w:sz w:val="20"/>
          <w:szCs w:val="20"/>
          <w:lang w:val="cs-CZ"/>
        </w:rPr>
        <w:t xml:space="preserve">b) Phuškeren jejkhávrestar pa kado teksto taj phenen palpále vorbi, ko phušel tumendar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Ká phírkelelas butivar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Khatar avenas e Rom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Ká torďárenas e vurdona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Sar torďonas e vurdona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Ká phangle e grasten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Ká žanas e Rom, kana phangle e grasten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Keťi sas khote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So kerenas e Rom e gáženca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So žanelas laki dej te kerel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So kerenas e romňa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Bokhajvenas?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Pej garstengo pijarc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Khatargod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Pala fouro, ká sas báro páj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Paša p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Pašaj kopáč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Pala sulum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Šouv pánž ďej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Paruvkernas lenca e grasten taj vi biknenas le leng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Te drabárel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Mindík biknenas e poxtana, e dikhle taj e krajk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i/>
          <w:sz w:val="20"/>
          <w:szCs w:val="20"/>
          <w:lang w:val="cs-CZ"/>
        </w:rPr>
        <w:t>Šoha.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color w:val="243F60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b w:val="false"/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4Char">
    <w:name w:val="Nadpis 4 Char"/>
    <w:qFormat/>
    <w:rPr>
      <w:sz w:val="24"/>
    </w:rPr>
  </w:style>
  <w:style w:type="character" w:styleId="Nadpis3Char">
    <w:name w:val="Nadpis 3 Char"/>
    <w:qFormat/>
    <w:rPr>
      <w:rFonts w:ascii="Arial" w:hAnsi="Arial" w:eastAsia="Times New Roman" w:cs="Times New Roman"/>
      <w:b/>
      <w:bCs/>
      <w:color w:val="4F81BD"/>
    </w:rPr>
  </w:style>
  <w:style w:type="character" w:styleId="Nadpis5Char">
    <w:name w:val="Nadpis 5 Char"/>
    <w:qFormat/>
    <w:rPr>
      <w:rFonts w:ascii="Arial" w:hAnsi="Arial" w:eastAsia="Times New Roman" w:cs="Times New Roman"/>
      <w:color w:val="243F6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5:20:00Z</dcterms:created>
  <dc:creator>Veronika</dc:creator>
  <dc:description/>
  <dc:language>en-US</dc:language>
  <cp:lastModifiedBy>FFUK</cp:lastModifiedBy>
  <dcterms:modified xsi:type="dcterms:W3CDTF">2013-11-18T15:20:00Z</dcterms:modified>
  <cp:revision>3</cp:revision>
  <dc:subject/>
  <dc:title/>
</cp:coreProperties>
</file>