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Arial" w:ascii="Arial" w:hAnsi="Arial"/>
          <w:b/>
        </w:rPr>
        <w:t xml:space="preserve">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) Andaj vorbi skirin tejle vorba te avel la vi tivo taj vi ágo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21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esent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70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esenti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83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áťi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áťi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52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hangejri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hangej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14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iva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riva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21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Bolen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70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Bol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52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erstaňa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ersta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83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irp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irp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14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Louv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Louv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8255</wp:posOffset>
                </wp:positionV>
                <wp:extent cx="1868805" cy="478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78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Šor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 svunto pá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7.65pt;mso-wrap-distance-left:9.05pt;mso-wrap-distance-right:9.05pt;mso-wrap-distance-top:0pt;mso-wrap-distance-bottom:0pt;margin-top:0.6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 xml:space="preserve">Šoren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 svunto páj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1475</wp:posOffset>
                </wp:positionH>
                <wp:positionV relativeFrom="paragraph">
                  <wp:posOffset>27305</wp:posOffset>
                </wp:positionV>
                <wp:extent cx="1868805" cy="3829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ign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2.1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ign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8375</wp:posOffset>
                </wp:positionH>
                <wp:positionV relativeFrom="paragraph">
                  <wp:posOffset>27305</wp:posOffset>
                </wp:positionV>
                <wp:extent cx="1868805" cy="3829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Šera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2.1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Šeran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53670</wp:posOffset>
                </wp:positionV>
                <wp:extent cx="1877060" cy="153416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53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6705" cy="117221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diny ukazují 8 hod.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120.8pt;mso-wrap-distance-left:9.05pt;mso-wrap-distance-right:9.05pt;mso-wrap-distance-top:0pt;mso-wrap-distance-bottom:0pt;margin-top:12.1pt;mso-position-vertical-relative:text;margin-left:-0.6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6705" cy="117221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diny ukazují 8 h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8855</wp:posOffset>
                </wp:positionH>
                <wp:positionV relativeFrom="paragraph">
                  <wp:posOffset>134620</wp:posOffset>
                </wp:positionV>
                <wp:extent cx="1877060" cy="167195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71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975" cy="146494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131.65pt;mso-wrap-distance-left:9.05pt;mso-wrap-distance-right:9.05pt;mso-wrap-distance-top:0pt;mso-wrap-distance-bottom:0pt;margin-top:10.6pt;mso-position-vertical-relative:text;margin-left:178.6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975" cy="146494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0555</wp:posOffset>
                </wp:positionH>
                <wp:positionV relativeFrom="paragraph">
                  <wp:posOffset>134620</wp:posOffset>
                </wp:positionV>
                <wp:extent cx="1741805" cy="17970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797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42720" cy="159004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141.5pt;mso-wrap-distance-left:9.05pt;mso-wrap-distance-right:9.05pt;mso-wrap-distance-top:0pt;mso-wrap-distance-bottom:0pt;margin-top:10.6pt;mso-position-vertical-relative:text;margin-left:349.6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42720" cy="159004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9855</wp:posOffset>
                </wp:positionH>
                <wp:positionV relativeFrom="paragraph">
                  <wp:posOffset>121920</wp:posOffset>
                </wp:positionV>
                <wp:extent cx="1897380" cy="21596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159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865" cy="33274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6" t="-63" r="-6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975" cy="150368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pt;height:170.05pt;mso-wrap-distance-left:9.05pt;mso-wrap-distance-right:9.05pt;mso-wrap-distance-top:0pt;mso-wrap-distance-bottom:0pt;margin-top:9.6pt;mso-position-vertical-relative:text;margin-left:508.6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865" cy="33274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6" t="-63" r="-6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975" cy="150368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168910</wp:posOffset>
                </wp:positionV>
                <wp:extent cx="1454150" cy="15970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597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39001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25.75pt;mso-wrap-distance-left:9.05pt;mso-wrap-distance-right:9.05pt;mso-wrap-distance-top:0pt;mso-wrap-distance-bottom:0pt;margin-top:13.3pt;mso-position-vertical-relative:text;margin-left:11.4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39001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4535</wp:posOffset>
                </wp:positionH>
                <wp:positionV relativeFrom="paragraph">
                  <wp:posOffset>133350</wp:posOffset>
                </wp:positionV>
                <wp:extent cx="2337435" cy="153987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53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133286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121.25pt;mso-wrap-distance-left:9.05pt;mso-wrap-distance-right:9.05pt;mso-wrap-distance-top:0pt;mso-wrap-distance-bottom:0pt;margin-top:10.5pt;mso-position-vertical-relative:text;margin-left:157.0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133286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44450</wp:posOffset>
                </wp:positionV>
                <wp:extent cx="1876425" cy="155638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56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340" cy="134937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134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22.55pt;mso-wrap-distance-left:9.05pt;mso-wrap-distance-right:9.05pt;mso-wrap-distance-top:0pt;mso-wrap-distance-bottom:0pt;margin-top:3.5pt;mso-position-vertical-relative:text;margin-left:348.1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340" cy="134937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134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Pa sos si e vorbi, so tejle skirindal?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[for teacher]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tvoř z přiložených slov souvislý tex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E Rom žan te bolen e cignes andi khangejri. I kerestaňa uravel e cignes andej nejve kirpi. Ando šerand del les čoural e louve. E kirve šoren pej Rom o svunto páji taj kesentij le. E Rom sikaven e ávre Romege cigni páťiv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je obsahem nově vytvořeného textu?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ar žal o keretšígo andej Rom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03:00Z</dcterms:created>
  <dc:creator>Jiřka</dc:creator>
  <dc:description/>
  <dc:language>en-US</dc:language>
  <cp:lastModifiedBy>FFUK</cp:lastModifiedBy>
  <dcterms:modified xsi:type="dcterms:W3CDTF">2013-11-18T16:04:00Z</dcterms:modified>
  <cp:revision>3</cp:revision>
  <dc:subject/>
  <dc:title/>
</cp:coreProperties>
</file>