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ttachment 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 xml:space="preserve">Šun e vorbi taj pala kodo skirin ávri sa e vorbi save naj mišto tejle skirime taj skirin te tejle mišto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 Čaja Stojk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I Čaja Stojka kerďilas angla háburúvo ando májuši 1933 andi Plzňa. Lovárkiňa-j. Kana sas dešešonengi, ingerde la taj laka lala taj e pheňan taj e phralen andi Osvěťima taj khoutar pale andej ávera koncentrákura. Andi Osvjeťima múlas o maj terno phral. A deja, e dúje pheňan taj e dúje maj phúre phralen či mundárde. No sa e ávera anda nípo khote múl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de-DE"/>
        </w:rPr>
        <w:t xml:space="preserve">I Čaja pala háburúvo kiradas palpále ando Bejči, ká trajij ži aďejs taj ži aďejs kerel khote peski búťi. Skirij e khera pa háburúvo taj makhel e fenkípura. Či makhelas e fenkípura minďár, kadi búťi kezdindas te ďilabel ando berš 1989, kana avilas-tar anda Japonsko. </w:t>
      </w:r>
      <w:r>
        <w:rPr>
          <w:rFonts w:cs="Arial" w:ascii="Arial" w:hAnsi="Arial"/>
          <w:i/>
          <w:sz w:val="20"/>
          <w:szCs w:val="20"/>
        </w:rPr>
        <w:t xml:space="preserve">Khate anglunes sikadas peski keňva, savi tejle gejlas. Kadi keňva bušol: Trajinas kadej te na len ame sáma. Ávri sas dini ando fouro 1988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</w:rPr>
        <w:t>Lake bal sas ávri šute ando Bejči, ando Ňamco, ando Japonsko, andi Amerika taj vi amende ando Čexo. I Čaja naďon zurálo romňi-j, ká bírindas te vorbij sar angluno pa háburúvo. Ži atunči o žukel pár leste či skirijas taj či na vorbijas. Mindík kana gindoj pe pe kado, hát naďon žutij la lako jílo. I Čaja Stojka phírel andej čejzi taj andej muzejomura te vorbij e šavourenca pa háburúvo, sar sas sako nípo taj e ávre Romen murdárkerde. Kadi búťi šunel azír, te na bistrel pe pe kad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or teacher]</w:t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 xml:space="preserve">Šun e vorbi taj pala kodo skirin ávri sa e vorbi save naj mišto tejle skirime taj skirin te tejle mišto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 Čaja Stojk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I Čaja Stojka kerďilas angla háburúvo ando májuši 1933 ando Bejči. Lovárkiňa-j. Kana sas dešeberšengi, ingerde la taj laka deja taj e pheňan taj e phralen andi Osvěťima taj khoutar pale andej ávera koncentrákura. Andi Osvjeťima múlas o maj terno phral. A deja, e dúje pheňan taj e dúje maj phúre phralen či mundárde. No sa e ávera anda nípo khote múl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de-DE"/>
        </w:rPr>
        <w:t xml:space="preserve">I Čaja pala háburúvo avilas palpále ando Bejči, ká trajij ži aďejs taj ži aďejs kerel khote peski búťi. Skirij e keňvi pa háburúvo taj makhel e fenkípura. Či makhelas e fenkípura minďár, kadi búťi kezdindas te kerel ando berš 1989, kana avilas-tar anda Japonsko. </w:t>
      </w:r>
      <w:r>
        <w:rPr>
          <w:rFonts w:cs="Arial" w:ascii="Arial" w:hAnsi="Arial"/>
          <w:i/>
          <w:sz w:val="20"/>
          <w:szCs w:val="20"/>
        </w:rPr>
        <w:t xml:space="preserve">Khate anglunes sikadas peski keňva, savi tejle skirindas. Kadi keňva bušol: Trajinas kadej te na len ame sáma. Ávri sas dini ando berš 1988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>Lake fenkípura sas ávri šute ando Bejči, ando Ňamco, ando Japonsko, andi Amerika taj vi amende ando Čexo. I Čaja naďon zuráli romňi-j, ká bírindas te vorbij sar angluni pa háburúvo. Ži atunči khonik pár leste či skirijas taj či na vorbijas. Mindík kana gindoj pe pe kado, hát naďon dukhal la lako jílo. I Čaja Stojka phírel andej školi taj andej muzejomura te vorbij e šavourenca pa háburúvo, sar sas lako nípo taj e ávre Romen murdárkerde. Kadi búťi kerel azír, te na bistrel pe pe ka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0:00Z</dcterms:created>
  <dc:creator>Veronika</dc:creator>
  <dc:description/>
  <dc:language>en-US</dc:language>
  <cp:lastModifiedBy>FFUK</cp:lastModifiedBy>
  <dcterms:modified xsi:type="dcterms:W3CDTF">2013-11-18T15:10:00Z</dcterms:modified>
  <cp:revision>3</cp:revision>
  <dc:subject/>
  <dc:title/>
</cp:coreProperties>
</file>