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Attachment 6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Šu e vorbi paša fenkípura kadej te pasolin paša pe</w:t>
      </w:r>
      <w:r>
        <w:rPr>
          <w:rFonts w:cs="Calibri" w:ascii="Calibri" w:hAnsi="Calibri"/>
          <w:b/>
          <w:sz w:val="22"/>
          <w:szCs w:val="22"/>
        </w:rPr>
        <w:t xml:space="preserve">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0" w:name="irc_mi1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62525</wp:posOffset>
                </wp:positionH>
                <wp:positionV relativeFrom="paragraph">
                  <wp:posOffset>154940</wp:posOffset>
                </wp:positionV>
                <wp:extent cx="704850" cy="4953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0.75pt;margin-top:12.2pt;width:55.45pt;height:38.9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232410</wp:posOffset>
                </wp:positionV>
                <wp:extent cx="704850" cy="4953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18.3pt;width:55.45pt;height:38.9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39125</wp:posOffset>
                </wp:positionH>
                <wp:positionV relativeFrom="paragraph">
                  <wp:posOffset>1327785</wp:posOffset>
                </wp:positionV>
                <wp:extent cx="704850" cy="4953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8.75pt;margin-top:104.55pt;width:55.45pt;height:38.9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ab/>
        <w:tab/>
      </w:r>
      <w:r>
        <w:rPr>
          <w:rFonts w:eastAsia="Times New Roman" w:cs="Calibri" w:ascii="Calibri" w:hAnsi="Calibri"/>
          <w:sz w:val="22"/>
          <w:szCs w:val="22"/>
        </w:rPr>
        <w:drawing>
          <wp:inline distT="0" distB="0" distL="0" distR="0">
            <wp:extent cx="1565275" cy="14090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 xml:space="preserve">      </w:t>
        <w:tab/>
        <w:tab/>
        <w:tab/>
        <w:t xml:space="preserve">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482725" cy="17151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 xml:space="preserve">            </w:t>
        <w:tab/>
        <w:tab/>
        <w:tab/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675765" cy="15735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irc_mi"/>
      <w:bookmarkStart w:id="2" w:name="irc_mi"/>
      <w:bookmarkEnd w:id="2"/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color w:val="FFFFFF"/>
          <w:sz w:val="28"/>
          <w:szCs w:val="28"/>
          <w:highlight w:val="black"/>
        </w:rPr>
        <w:t>1.</w:t>
      </w:r>
      <w:r>
        <w:rPr>
          <w:rFonts w:cs="Calibri" w:ascii="Calibri" w:hAnsi="Calibri"/>
          <w:b/>
          <w:color w:val="FFFFFF"/>
          <w:sz w:val="36"/>
          <w:szCs w:val="36"/>
          <w:highlight w:val="black"/>
        </w:rPr>
        <w:t xml:space="preserve"> </w:t>
      </w:r>
      <w:r>
        <w:rPr>
          <w:rFonts w:cs="Calibri" w:ascii="Calibri" w:hAnsi="Calibri"/>
          <w:b/>
          <w:color w:val="FFFFFF"/>
          <w:sz w:val="22"/>
          <w:szCs w:val="22"/>
          <w:highlight w:val="black"/>
        </w:rPr>
        <w:t>...................</w:t>
      </w:r>
      <w:r>
        <w:rPr>
          <w:rFonts w:cs="Calibri" w:ascii="Calibri" w:hAnsi="Calibri"/>
          <w:b/>
          <w:sz w:val="22"/>
          <w:szCs w:val="22"/>
        </w:rPr>
        <w:t>Kana kezdindas o Krečuno, muri dej kiradas o fosuj e prúnenca, e pišota kirade krumplenca, peklas e cigne koláča taj šordas pér le máko thudesa. Kado koláko šutas e múlenge.  Ži peráťa nás slobodo te xas. Apal muri dej bišadas e šavouren ká o gážo pala sulum. Taj kado sulum muro dad repsindas paj phuv. Po Štedrý večer xálam pi phuv, po slumum, ká vi o Svunto Dejl kerďilas po sulum.  Kana má o texan sas kísno, muro dad phenelas: Muri romňi, mure šavoura fajma či merasa vaj merasa taj kadej nášťik áver berš khetáne malaďuvasa sar akánik................</w:t>
      </w:r>
    </w:p>
    <w:p>
      <w:pPr>
        <w:pStyle w:val="Normal"/>
        <w:tabs>
          <w:tab w:val="clear" w:pos="709"/>
          <w:tab w:val="left" w:pos="10875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875" w:leader="none"/>
        </w:tabs>
        <w:spacing w:lineRule="auto" w:line="360"/>
        <w:jc w:val="both"/>
        <w:rPr>
          <w:rFonts w:ascii="Calibri" w:hAnsi="Calibri" w:eastAsia="Arial" w:cs="Calibri"/>
          <w:b/>
          <w:b/>
          <w:sz w:val="28"/>
          <w:szCs w:val="28"/>
        </w:rPr>
      </w:pPr>
      <w:r>
        <w:rPr>
          <w:rFonts w:eastAsia="Arial"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75" w:leader="none"/>
        </w:tabs>
        <w:spacing w:lineRule="auto" w:line="360"/>
        <w:jc w:val="both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color w:val="FFFFFF"/>
          <w:sz w:val="28"/>
          <w:szCs w:val="28"/>
          <w:highlight w:val="black"/>
        </w:rPr>
        <w:t>2.</w:t>
      </w:r>
      <w:r>
        <w:rPr>
          <w:rFonts w:cs="Calibri" w:ascii="Calibri" w:hAnsi="Calibri"/>
          <w:b/>
          <w:color w:val="FFFFFF"/>
          <w:sz w:val="22"/>
          <w:szCs w:val="22"/>
          <w:highlight w:val="black"/>
        </w:rPr>
        <w:t xml:space="preserve"> ...........</w:t>
      </w:r>
      <w:r>
        <w:rPr>
          <w:rFonts w:cs="Calibri" w:ascii="Calibri" w:hAnsi="Calibri"/>
          <w:b/>
          <w:sz w:val="22"/>
          <w:szCs w:val="22"/>
        </w:rPr>
        <w:t xml:space="preserve"> Má but čásura sas, azír e romňa šute o texan taj o pijimo pi mesáli. Sas ame pejki ráca, e říski, i krumplengi šaláta, i torta, o guglimejto  taj o ďimejčo. Pi mesáli sas vi e raťiji taj e pája. Apal las muro dad o telefouno te kesentij e Romen. Te aven saste baxtále pe kado Krečuno, o Dejl taj i svunto Márja te avel tumáro žutouro. Taj apal gejlem pej dárkura. Taj áver ďejs sas má o báro Krečuno.  E murš gejle andi khangejri taj e romňa šute pe te kiraven. Kirade o frištuko, i khajňaki zumi e tecejenca, o horejzo, e šax, i čočkaki zumi e prúnenca. Peklam vi i bokoli taj vi i kiraleski rejteška. Taj o áver ďejs gejlam te dikhas jékhávres. ........... </w:t>
      </w:r>
    </w:p>
    <w:p>
      <w:pPr>
        <w:pStyle w:val="Normal"/>
        <w:tabs>
          <w:tab w:val="clear" w:pos="709"/>
          <w:tab w:val="left" w:pos="10875" w:leader="none"/>
        </w:tabs>
        <w:spacing w:lineRule="auto" w:line="360"/>
        <w:rPr/>
      </w:pPr>
      <w:r>
        <w:rPr>
          <w:rFonts w:cs="Calibri" w:ascii="Calibri" w:hAnsi="Calibri"/>
          <w:b/>
          <w:color w:val="FFFFFF"/>
          <w:sz w:val="28"/>
          <w:szCs w:val="28"/>
          <w:highlight w:val="black"/>
        </w:rPr>
        <w:t>3............</w:t>
      </w:r>
      <w:r>
        <w:rPr>
          <w:rFonts w:cs="Calibri" w:ascii="Calibri" w:hAnsi="Calibri"/>
          <w:b/>
          <w:sz w:val="22"/>
          <w:szCs w:val="22"/>
        </w:rPr>
        <w:t>Po Krečuno sa o nípo khetáne-j. Khatar-i mámi taj o papu ži po kuzino vaj kuzinka. Vi te si cigno kher, žanas te resas andej les. Po Krečuno kiravas mas, i šonka, zejčígo, koláko e prúnenca so mezij sar čerhaj, ávera mindejfejlika londe koláča, šitemíňura, gugli mol. E žejne uraven pe andej úže kirpi. E terne šeja (17 - 23 berš) len pér pe má e gáda, save phiraven lenge deja taj e mámi. Amáre Rom či pen but, te si o Krečuno. Áver ďejs žan andi khangejri. Taj o trito ďejs žas te dikhas amáre nípos, so nás amende po Krečuno. Žas pala le pej grast vaj pej sáňki. Kado-j maškar ame kecavo sokáši.</w:t>
      </w:r>
      <w:r>
        <w:rPr>
          <w:rFonts w:cs="Calibri" w:ascii="Calibri" w:hAnsi="Calibri"/>
          <w:i/>
          <w:sz w:val="22"/>
          <w:szCs w:val="22"/>
        </w:rPr>
        <w:t xml:space="preserve"> ..............    </w:t>
      </w:r>
    </w:p>
    <w:p>
      <w:pPr>
        <w:pStyle w:val="Normal"/>
        <w:tabs>
          <w:tab w:val="clear" w:pos="709"/>
          <w:tab w:val="left" w:pos="10875" w:leader="none"/>
        </w:tabs>
        <w:rPr>
          <w:rFonts w:ascii="Calibri" w:hAnsi="Calibri" w:cs="Calibri"/>
          <w:sz w:val="22"/>
          <w:szCs w:val="22"/>
        </w:rPr>
      </w:pPr>
      <w:r>
        <w:br w:type="page"/>
      </w:r>
      <w:r>
        <w:rPr>
          <w:rFonts w:cs="Calibri" w:ascii="Calibri" w:hAnsi="Calibri"/>
          <w:b/>
          <w:sz w:val="22"/>
          <w:szCs w:val="22"/>
          <w:lang w:val="en-US"/>
        </w:rPr>
        <w:t>[for teacher]</w:t>
        <w:br/>
        <w:br/>
      </w:r>
      <w:r>
        <w:rPr>
          <w:rFonts w:cs="Calibri" w:ascii="Calibri" w:hAnsi="Calibri"/>
          <w:b/>
          <w:sz w:val="22"/>
          <w:szCs w:val="22"/>
        </w:rPr>
        <w:t>Přiřaď texty k obrázkům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Když nastaly Vánoce, máma vařila fazole se švestkami, šátečky plněné vařenými brambory, pekla buchtičky sypané mákem a polité mlékem, mrtvým, duším. Do večera jsme nesměli jíst. Potom matka poslala děti k sedlákovi pro slámu, kterou tatínek rozhodil po zemi. Na Štedrý večer se jedlo na zemi, na slámě, protože Ježíš se narodil na slámě. Když byla večeře hotová, tatínek říkával: Ženo, děti, možná se dožijeme dalšího roku, možná se nedožijeme. 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A protože už bylo dost hodin, začaly ženy prostírat a nosit na stůl.  Měli jsme pečenou kachnu, řízky, bramborový salát, dort, cukroví a ovoce. Na stole byly alkoholické a nealkoholické nápoje. Než jsme začali jíst, tatínek nejprve zavolal Romům, aby jim popřál rovněž k Vánocům. Pak jsme se vrhli na dárky. A následující den už jsme slavili první den vánoční. Muži šli do kostela a ženy se pustily do vaření. Uvařily guláš, slepičí polévku s těstovinami, rizoto, zelí, čočkovou polévku se švestkami. Upekli jsme i romský chleba a tvarohový závin. A další den jsme se navzájem navštěvovali. ...................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O Vánocích je celá rodina pohromadě. Od prarodičů po bratrance a sestřenice. Dokážeme se vtěsnat, i když máme malé prostory. O vánocích vaříme masa, šunku, zeleninu, pečeme koláč se švestkami ve tvaru hvězdy, jiné slané koláče, cukroví, pijeme víno. Lidé se oblečou do čistých šatů. Mladé dívky ve věku 17-23 let se slavnostně obléknou do romských krojů dle vzoru svých maminek a babiček. Romové nepijí moc tvrdého alkoholu. Další den jdou do kostela. A třetí den jdeme navštívit širší rodinu, která s námi nemohla společně slavit Vánoce. Je zvykem projet se na koních nebo na saních. ..........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909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162050" cy="13366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 xml:space="preserve">    2)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248410" cy="11715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 xml:space="preserve">     3)</w:t>
      </w:r>
      <w:r>
        <w:rPr>
          <w:rFonts w:eastAsia="Times New Roman" w:cs="Calibri" w:ascii="Calibri" w:hAnsi="Calibri"/>
          <w:sz w:val="22"/>
          <w:szCs w:val="22"/>
        </w:rPr>
        <w:drawing>
          <wp:inline distT="0" distB="0" distL="0" distR="0">
            <wp:extent cx="1134110" cy="10204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orient="landscape" w:w="16838" w:h="11906"/>
      <w:pgMar w:left="720" w:right="720" w:gutter="0" w:header="0" w:top="720" w:footer="0" w:bottom="720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rmce">
    <w:name w:val="Obsah rámc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6:15:00Z</dcterms:created>
  <dc:creator>Jiřka</dc:creator>
  <dc:description/>
  <dc:language>en-US</dc:language>
  <cp:lastModifiedBy>FFUK</cp:lastModifiedBy>
  <dcterms:modified xsi:type="dcterms:W3CDTF">2013-11-18T16:15:00Z</dcterms:modified>
  <cp:revision>3</cp:revision>
  <dc:subject/>
  <dc:title/>
</cp:coreProperties>
</file>