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kirin tejle dúj trín phušimátura paj fenkípur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3970</wp:posOffset>
                </wp:positionV>
                <wp:extent cx="1877060" cy="153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6705" cy="1172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diny ukazují 8 hod.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20.8pt;mso-wrap-distance-left:9.05pt;mso-wrap-distance-right:9.05pt;mso-wrap-distance-top:0pt;mso-wrap-distance-bottom:0pt;margin-top:1.1pt;mso-position-vertical-relative:text;margin-left:-2.1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6705" cy="1172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diny ukazují 8 h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38735</wp:posOffset>
                </wp:positionV>
                <wp:extent cx="1877060" cy="1534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4649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20.8pt;mso-wrap-distance-left:9.05pt;mso-wrap-distance-right:9.05pt;mso-wrap-distance-top:0pt;mso-wrap-distance-bottom:0pt;margin-top:3.05pt;mso-position-vertical-relative:text;margin-left:-2.0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4649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27305</wp:posOffset>
                </wp:positionV>
                <wp:extent cx="1454150" cy="1597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597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25.75pt;mso-wrap-distance-left:9.05pt;mso-wrap-distance-right:9.05pt;mso-wrap-distance-top:0pt;mso-wrap-distance-bottom:0pt;margin-top:2.15pt;mso-position-vertical-relative:text;margin-left:-2.0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460</wp:posOffset>
                </wp:positionH>
                <wp:positionV relativeFrom="paragraph">
                  <wp:posOffset>158750</wp:posOffset>
                </wp:positionV>
                <wp:extent cx="2337435" cy="1539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53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13328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121.25pt;mso-wrap-distance-left:9.05pt;mso-wrap-distance-right:9.05pt;mso-wrap-distance-top:0pt;mso-wrap-distance-bottom:0pt;margin-top:12.5pt;mso-position-vertical-relative:text;margin-left:-29.8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13328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055</wp:posOffset>
                </wp:positionH>
                <wp:positionV relativeFrom="paragraph">
                  <wp:posOffset>3810</wp:posOffset>
                </wp:positionV>
                <wp:extent cx="1876425" cy="155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56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340" cy="13493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22.55pt;mso-wrap-distance-left:9.05pt;mso-wrap-distance-right:9.05pt;mso-wrap-distance-top:0pt;mso-wrap-distance-bottom:0pt;margin-top:0.3pt;mso-position-vertical-relative:text;margin-left:-14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340" cy="13493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22860</wp:posOffset>
                </wp:positionV>
                <wp:extent cx="1592580" cy="15341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42720" cy="15900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120.8pt;mso-wrap-distance-left:9.05pt;mso-wrap-distance-right:9.05pt;mso-wrap-distance-top:0pt;mso-wrap-distance-bottom:0pt;margin-top:1.8pt;mso-position-vertical-relative:text;margin-left:-0.6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42720" cy="15900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146685</wp:posOffset>
                </wp:positionV>
                <wp:extent cx="1897380" cy="21596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159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865" cy="3327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6" t="-63" r="-6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50368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170.05pt;mso-wrap-distance-left:9.05pt;mso-wrap-distance-right:9.05pt;mso-wrap-distance-top:0pt;mso-wrap-distance-bottom:0pt;margin-top:11.55pt;mso-position-vertical-relative:text;margin-left:-6.4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865" cy="33274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6" t="-63" r="-6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50368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/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[</w:t>
      </w:r>
      <w:r>
        <w:rPr>
          <w:b/>
        </w:rPr>
        <w:t>for teacher</w:t>
      </w:r>
      <w:r>
        <w:rPr>
          <w:b/>
          <w:lang w:val="en-US"/>
        </w:rPr>
        <w:t>]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1    </w:t>
      </w:r>
      <w:r>
        <w:rPr>
          <w:i/>
        </w:rPr>
        <w:t>E Rom aven po keretšígo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/>
        <w:t xml:space="preserve">2   </w:t>
      </w:r>
      <w:r>
        <w:rPr>
          <w:i/>
        </w:rPr>
        <w:t>E Romen bešajárel o gazda palaj mesáli taj šorel lenge variso te pen. I kerestaňa uravel e cignes andej nejve kirpi taj šol leske louve ando šerand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     </w:t>
      </w:r>
      <w:r>
        <w:rPr>
          <w:i/>
        </w:rPr>
        <w:t>Sa žan-tar andi khangejri, bolen e šavoures. O cigno si feri ká i kerestaňa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4    </w:t>
      </w:r>
      <w:r>
        <w:rPr>
          <w:i/>
        </w:rPr>
        <w:t>E Rom loukes žan-tar ávri.</w:t>
      </w:r>
      <w:r>
        <w:rPr/>
        <w:t xml:space="preserve"> </w:t>
      </w:r>
    </w:p>
    <w:p>
      <w:pPr>
        <w:pStyle w:val="Normal"/>
        <w:ind w:left="1440" w:hanging="1440"/>
        <w:jc w:val="both"/>
        <w:rPr/>
      </w:pPr>
      <w:r>
        <w:rPr/>
        <w:t xml:space="preserve">5 </w:t>
      </w:r>
      <w:r>
        <w:rPr>
          <w:i/>
        </w:rPr>
        <w:t>Te</w:t>
      </w:r>
      <w:r>
        <w:rPr/>
        <w:t xml:space="preserve"> </w:t>
      </w:r>
      <w:r>
        <w:rPr>
          <w:i/>
        </w:rPr>
        <w:t>del les o Svunto Dejl lungo trajo, baxt, zour taj boldošáko. Te phúrol andá les hírešo Rom.  Taj sar malaďilam pe lesko keretšígo te del o Svunto Dejl te resas vi pe lesko bijav.  Te aven baxtále kadala žejne, te aven baxtále e dúj kirve taj e dúj kirva, šoha te na vítin penge. Te del o Svunto Dejl te trajin šel berš ángle kusa e šavoures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    </w:t>
      </w:r>
      <w:r>
        <w:rPr>
          <w:i/>
        </w:rPr>
        <w:t>E Rom bešen andej motori taj žantar khatari khangejri khejr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    </w:t>
      </w:r>
      <w:r>
        <w:rPr>
          <w:i/>
        </w:rPr>
        <w:t>E</w:t>
      </w:r>
      <w:r>
        <w:rPr>
          <w:i/>
          <w:iCs/>
        </w:rPr>
        <w:t xml:space="preserve"> žejne kezdin te mulatin, xan, asan taj khelen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 avel po keretšíko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o kerel o gazda? So kerel i kerestaňa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Ká žan sa e Rom? Mír žan andi khangejri? Kaste-j o cigno?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o keren e Rom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ar kesentin e šavoures? Sar kesentin e kirven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o keren e Rom mejk žan-tar khejre? Ká bešen e Rom? Kana bešen e Rom andej motori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o kezdin te keren e žejne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59:00Z</dcterms:created>
  <dc:creator>Jiřka</dc:creator>
  <dc:description/>
  <dc:language>en-US</dc:language>
  <cp:lastModifiedBy>FFUK</cp:lastModifiedBy>
  <dcterms:modified xsi:type="dcterms:W3CDTF">2013-11-18T16:01:00Z</dcterms:modified>
  <cp:revision>3</cp:revision>
  <dc:subject/>
  <dc:title/>
</cp:coreProperties>
</file>