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Attachment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Skirin ávri o lil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sz w:val="20"/>
          <w:szCs w:val="20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103505</wp:posOffset>
                </wp:positionV>
                <wp:extent cx="8580755" cy="5274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0755" cy="5274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  <w:t>adresa: florida.stojka@seznam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  <w:t xml:space="preserve">předmět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/>
                              </w:rPr>
                              <w:t xml:space="preserve">So kerdal aďej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cs-CZ"/>
                              </w:rPr>
                              <w:t xml:space="preserve">Boja, khote sal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cs-CZ"/>
                              </w:rPr>
                              <w:t>Feri akánik bešlem tejle. Khatar o detehára kerdem tistán ande intrego kher. Tehára bolna e cigne šáves. Avesa vi tu?</w:t>
                            </w:r>
                            <w:r>
                              <w:rPr>
                                <w:i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65pt;height:415.35pt;mso-wrap-distance-left:9.05pt;mso-wrap-distance-right:9.05pt;mso-wrap-distance-top:0pt;mso-wrap-distance-bottom:0pt;margin-top:8.15pt;mso-position-vertical-relative:text;margin-left:1.6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  <w:t>adresa: florida.stojka@seznam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  <w:t xml:space="preserve">předmět: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/>
                        </w:rPr>
                        <w:t xml:space="preserve">So kerdal aďejs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Cs/>
                          <w:lang w:val="cs-CZ"/>
                        </w:rPr>
                        <w:t xml:space="preserve">Boja, khote sal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Cs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Cs/>
                          <w:lang w:val="cs-CZ"/>
                        </w:rPr>
                        <w:t>Feri akánik bešlem tejle. Khatar o detehára kerdem tistán ande intrego kher. Tehára bolna e cigne šáves. Avesa vi tu?</w:t>
                      </w:r>
                      <w:r>
                        <w:rPr>
                          <w:i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0:00Z</dcterms:created>
  <dc:creator>Jiřka</dc:creator>
  <dc:description/>
  <dc:language>en-US</dc:language>
  <cp:lastModifiedBy>Helena</cp:lastModifiedBy>
  <dcterms:modified xsi:type="dcterms:W3CDTF">2013-11-19T10:30:00Z</dcterms:modified>
  <cp:revision>3</cp:revision>
  <dc:subject/>
  <dc:title/>
</cp:coreProperties>
</file>