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říloha 4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i/>
        </w:rPr>
        <w:t xml:space="preserve">Skirin ávri sa e vorbi. 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52070</wp:posOffset>
                </wp:positionV>
                <wp:extent cx="8794115" cy="854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115" cy="8540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Cs/>
                                <w:sz w:val="28"/>
                                <w:szCs w:val="28"/>
                              </w:rPr>
                              <w:t>ando cigno kher -  sar bárol leske - bárilas amenge - šutas tejle - Papu, so kerasa - či bírin te cirden les ávri - Khate sim, haf haf - ká sal? - taj cirden, cirden - cirdel i šej - cirdel i mámi - sakoneske</w:t>
                            </w:r>
                          </w:p>
                        </w:txbxContent>
                      </wps:txbx>
                      <wps:bodyPr anchor="t" lIns="129540" tIns="83820" rIns="129540" bIns="838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2.45pt;height:67.25pt;mso-wrap-distance-left:9.05pt;mso-wrap-distance-right:9.05pt;mso-wrap-distance-top:0pt;mso-wrap-distance-bottom:0pt;margin-top:4.1pt;mso-position-vertical-relative:text;margin-left:0.85pt;mso-position-horizontal-relative:text">
                <v:textbox inset="0.141666666666667in,0.0916666666666667in,0.141666666666667in,0.091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b/>
                          <w:b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b/>
                          <w:iCs/>
                          <w:sz w:val="28"/>
                          <w:szCs w:val="28"/>
                        </w:rPr>
                        <w:t>ando cigno kher -  sar bárol leske - bárilas amenge - šutas tejle - Papu, so kerasa - či bírin te cirden les ávri - Khate sim, haf haf - ká sal? - taj cirden, cirden - cirdel i šej - cirdel i mámi - sakones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  <w:lang w:val="en-US" w:eastAsia="en-US" w:bidi="ar-SA"/>
        </w:rPr>
      </w:pPr>
      <w:r>
        <w:rPr>
          <w:rFonts w:cs="Arial" w:ascii="Calibri" w:hAnsi="Calibri"/>
          <w:b/>
          <w:lang w:val="en-US" w:eastAsia="en-US" w:bidi="ar-SA"/>
        </w:rPr>
      </w:r>
    </w:p>
    <w:p>
      <w:pPr>
        <w:pStyle w:val="Normal"/>
        <w:rPr>
          <w:rFonts w:ascii="Calibri" w:hAnsi="Calibri" w:cs="Arial"/>
          <w:b/>
          <w:b/>
          <w:lang w:val="en-US" w:eastAsia="en-US" w:bidi="ar-SA"/>
        </w:rPr>
      </w:pPr>
      <w:r>
        <w:rPr>
          <w:rFonts w:cs="Arial" w:ascii="Calibri" w:hAnsi="Calibri"/>
          <w:b/>
          <w:lang w:val="en-US" w:eastAsia="en-US" w:bidi="ar-SA"/>
        </w:rPr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Arial" w:ascii="Calibri" w:hAnsi="Calibri"/>
          <w:b/>
        </w:rPr>
        <w:t>Pa loulo ropaj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Sas jejkh papu taj mámi. Bešenas ..................... taj sas le vi cigni bár. Taj jekhvar žal o papu andi bár te dikhel ................... o loulo ropaj. Taj dikhel, hoť majnem maj báro-j sar o kher. Minďár nášlas palaj mámi te phenel lake: “Mámi, av maj dikh andi bár.  ................ naďon báro ropaj. maj báro-j sar amáro cigno kher.” I mámi .............. i krejtinca taj žal te dikhel. Taj kana i mámi dikhlas, sar-i báro o loulo ropaj, phendas: “...................? Av žutin ma, cirdas les ávri.” Cirdel o papu, cirdel i mámi taj cirden, cirden, taj. ................................................ Taj i mámi phenel  pale e paposke: “So kerasa?” O papu phenel lake palpále:” Av žas kharas e žukeles. Žukel, žukel ká sal?.......................... Av žutin ame, cirdas o loulo ropaj ávri. Ame či bírinas. Mišto-j.” Cirdel o papu, cirdel i mámi, cirdel o žukel taj cirden, cirden taj či bírin te cirden o loulo ropaj ávri, Taj i mámi phenel pale e paposke: “So kerasa?” O papu phenel lake palpále: “Av žas kharas a muca. Muca, muca, ..............? Khate sim, mňou, mňou. Av žutin ame, cirdas o loulo ropaj ávri. Ame či bírinas. Mišto-j.” Cirdel o papu, cirdel i mámi, cirdel o žukel, cirdel i muca ....................... taj či bírin te cirden o loulo ropaj ávri., Taj i mámi phenel  pale e paposke: “So kerasa?” O papu phenel lake palpále:” Av žas kharas a ša. Luluďinka, Luluďinka, ká sal? Khate sim, mámi taj papu. Av žutin ame, cirdas o loulo ropaj ávri. Ame či bírinas. Mišto-j.” Cirdel o papu, cirdel i mámi, cirdel o žukel, cirdel i muca, .................. taj cirden, cirden taj či bírin te cirden o loulo ropaj ávri.  Taj i mámi phenel  pale e paposke: “So kerasa?” O papu phenel lake palpále: “Av žas kharas e šimijákos. Šimijáko, šimijáko, ká sal? Khate sim. Av žutin ame, cirdas o loulo ropaj ávri. Ame či bírinas. Mišto-j.” Cirdel o papu, ........................., cirdel o žukel, cirdel i muca, cirdel i šej, cirdel o šimijáko taj cirden, cirden taj ekcere tejle peren. O loulo ropaj ávri line. Sa keťii sas, sa kezdinde te asan. Taj i mámi gejlas te kiravel zumi pa loulo ropaj. Kana má kiradi sas, šutas .................... andá la. Naďon láši sas taj ízívo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aj dikhes, kodo maj cigno žutindas e ávren. Te či aviloun khote, či bírindoun te len ávri o loulo ropaj. Taj kadej-i vi maškar ame. Ko si o maj cigno, šaj avel vi maj báro.</w:t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22:26:00Z</dcterms:created>
  <dc:creator>Jiřka</dc:creator>
  <dc:description/>
  <cp:keywords/>
  <dc:language>en-US</dc:language>
  <cp:lastModifiedBy>Helena</cp:lastModifiedBy>
  <dcterms:modified xsi:type="dcterms:W3CDTF">2013-11-21T00:01:00Z</dcterms:modified>
  <cp:revision>4</cp:revision>
  <dc:subject/>
  <dc:title/>
</cp:coreProperties>
</file>