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NÁVRH STRUKTURY TÉMATICKÉHO CELKU </w:t>
      </w:r>
      <w:r>
        <w:rPr>
          <w:rFonts w:cs="Arial" w:ascii="Arial" w:hAnsi="Arial"/>
          <w:b/>
          <w:bCs/>
          <w:i/>
          <w:iCs/>
        </w:rPr>
        <w:t xml:space="preserve">        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  <w:r>
        <w:rPr>
          <w:rFonts w:cs="Arial" w:ascii="Arial" w:hAnsi="Arial"/>
          <w:b/>
          <w:bCs/>
          <w:i/>
          <w:iCs/>
        </w:rPr>
        <w:t xml:space="preserve">             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cs-CZ"/>
        </w:rPr>
        <w:t>Země</w:t>
      </w:r>
      <w:r>
        <w:rPr>
          <w:rFonts w:cs="Arial" w:ascii="Arial" w:hAnsi="Arial"/>
          <w:b/>
          <w:bCs/>
          <w:i/>
          <w:iCs/>
          <w:sz w:val="22"/>
          <w:szCs w:val="22"/>
        </w:rPr>
        <w:t>: CZ / Č. tém. celku.: 3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97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15"/>
        <w:gridCol w:w="1603"/>
        <w:gridCol w:w="1611"/>
        <w:gridCol w:w="3356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méno autor/ů  NEBO iniciály autora/ů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Margita a Peter Wagner</w:t>
            </w:r>
          </w:p>
        </w:tc>
        <w:tc>
          <w:tcPr>
            <w:tcW w:w="49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00" w:right="5" w:hanging="1710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Dialekt romštiny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360"/>
              <w:ind w:left="1700" w:right="5" w:hanging="171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olašská romština</w:t>
            </w:r>
          </w:p>
        </w:tc>
      </w:tr>
      <w:tr>
        <w:trPr/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tupeň  školy*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. stupeň ZŠ</w:t>
            </w:r>
          </w:p>
        </w:tc>
        <w:tc>
          <w:tcPr>
            <w:tcW w:w="32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Věk žáků/studentů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12  – 15 let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Úroveň jazykové kompetenc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A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téma (CFR)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: Moje komunita</w:t>
            </w:r>
          </w:p>
        </w:tc>
      </w:tr>
      <w:tr>
        <w:trPr/>
        <w:tc>
          <w:tcPr>
            <w:tcW w:w="9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Zahrnutá témata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 1.  Sofia Taikon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I Sofija Tajkon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    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........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    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2. Oslava. (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I páťiv.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)</w:t>
            </w:r>
          </w:p>
        </w:tc>
      </w:tr>
      <w:tr>
        <w:trPr/>
        <w:tc>
          <w:tcPr>
            <w:tcW w:w="9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Související témata (CFR: </w:t>
            </w:r>
            <w:r>
              <w:rPr>
                <w:rFonts w:cs="Arial" w:ascii="Arial" w:hAnsi="Arial"/>
                <w:bCs/>
                <w:iCs/>
                <w:sz w:val="21"/>
                <w:szCs w:val="21"/>
                <w:lang w:val="cs-CZ"/>
              </w:rPr>
              <w:t>Koníčky a um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2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7116"/>
        <w:gridCol w:w="1388"/>
      </w:tblGrid>
      <w:tr>
        <w:trPr/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Práce s CFR –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 Cíle výuky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: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Jazyková schopnost: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Deskriptory z CFR, se kterými pracuje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Nutné vybrat </w:t>
            </w:r>
            <w:r>
              <w:rPr>
                <w:rFonts w:cs="Arial" w:ascii="Arial" w:hAnsi="Arial"/>
                <w:b/>
                <w:i/>
                <w:iCs/>
                <w:sz w:val="21"/>
                <w:szCs w:val="21"/>
                <w:lang w:val="cs-CZ"/>
              </w:rPr>
              <w:t>alespoň jeden deskriptor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popisující jednu z pěti jazykových schopností + </w:t>
            </w:r>
            <w:r>
              <w:rPr>
                <w:rFonts w:cs="Arial" w:ascii="Arial" w:hAnsi="Arial"/>
                <w:b/>
                <w:i/>
                <w:iCs/>
                <w:sz w:val="21"/>
                <w:szCs w:val="21"/>
                <w:lang w:val="cs-CZ"/>
              </w:rPr>
              <w:t>alespoň jedno z tvrzení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Umím/dokážu (viz Osnova)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Str. </w:t>
            </w: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>(viz Osnova)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: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o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slech)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Rozumí hlavním bodům vyprávění o důležitosti nebo hodnotě jednání nebo chování typického pro romskou kulturu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41</w:t>
            </w:r>
          </w:p>
        </w:tc>
      </w:tr>
      <w:tr>
        <w:trPr>
          <w:trHeight w:val="41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Rozumím jednoduchému příběhu o důležitém chování nebo aktivitách v mé komunitě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44</w:t>
            </w:r>
          </w:p>
        </w:tc>
      </w:tr>
      <w:tr>
        <w:trPr>
          <w:trHeight w:val="428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Čt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ení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tLeast" w:line="20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ečte a pochopí jednoduché příběhy/pohádky s vysokým výskytem známých slov, které vyjadřují aspekty romského životního stylu nebo se k nim vztahují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41</w:t>
            </w:r>
          </w:p>
        </w:tc>
      </w:tr>
      <w:tr>
        <w:trPr>
          <w:trHeight w:val="427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okáži přečíst jednoduchý příběh o každodenním životě v mé komunitě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44</w:t>
            </w:r>
          </w:p>
        </w:tc>
      </w:tr>
      <w:tr>
        <w:trPr>
          <w:trHeight w:val="59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U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stní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nterakce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mí řádně pozdravit hosty a odpovědět na jednoduché otázky týkající se jeho/jejího života a aktivit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42</w:t>
            </w:r>
          </w:p>
        </w:tc>
      </w:tr>
      <w:tr>
        <w:trPr>
          <w:trHeight w:val="59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mím se zeptat a odpovědět na otázky o tom, co se děje na různých místech v mém městě nebo komunitě.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44</w:t>
            </w:r>
          </w:p>
        </w:tc>
      </w:tr>
      <w:tr>
        <w:trPr>
          <w:trHeight w:val="435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U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stní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rojev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Za použití souboru frází a jednoduchých vět umí pohovořit o známé romské osobnosti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42</w:t>
            </w:r>
          </w:p>
        </w:tc>
      </w:tr>
      <w:tr>
        <w:trPr>
          <w:trHeight w:val="435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mím vyprávět o slavné nebo významné osobnosti z mého bydliště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44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s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aní)</w:t>
            </w:r>
          </w:p>
        </w:tc>
        <w:tc>
          <w:tcPr>
            <w:tcW w:w="71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mí napsat jednoduché věty popisující jeho/její oblíbená místa v dané lokalitě a vysvětlující, proč má tato místa rád/a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43</w:t>
            </w:r>
          </w:p>
        </w:tc>
      </w:tr>
      <w:tr>
        <w:trPr>
          <w:trHeight w:val="41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mím napsat krátký text o místech, která mám nebo nemám rád/a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604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2520"/>
        <w:gridCol w:w="1185"/>
      </w:tblGrid>
      <w:tr>
        <w:trPr/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EJP: Se kterou částí  budete pracovat?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tr.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azykový pas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azykový životopis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X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3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 xml:space="preserve">Soubor prací a vysvědčení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X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2474"/>
        <w:gridCol w:w="2474"/>
        <w:gridCol w:w="2654"/>
      </w:tblGrid>
      <w:tr>
        <w:trPr/>
        <w:tc>
          <w:tcPr>
            <w:tcW w:w="1007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slovní zásoba (téma č. 3) :</w:t>
            </w:r>
          </w:p>
        </w:tc>
      </w:tr>
      <w:tr>
        <w:trPr/>
        <w:tc>
          <w:tcPr>
            <w:tcW w:w="10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í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iknel [bikind-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išave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oura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urň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e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friše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gombouci [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gumako cukro [e 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krel [ikerd-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jag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jekhva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erel ánd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harad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harave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hata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hati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helel p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honik [khanikas-]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maj pálal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d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líl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tajmu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copánek, culí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d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ychle, honem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knedlíky (slané a kulaté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umový bonb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ržet, dodržov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heň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dno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vřít, ušpin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zva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vát, nechat zvá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kud, od, oko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k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rá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kd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zději, víc vzadu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j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ndá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ťivál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áťin [peráťa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abár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phagerd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ár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enel palpále vor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lsk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kh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t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mimo [a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sťá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šenk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kst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risosk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udar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xámo [a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xoxavel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ku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bíj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estný, upřím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č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lit, zapálit, spál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zbit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ěžk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vědě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lsk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najcház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e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mstv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zdravit, oprav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šen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x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ějaký, někter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veře, brá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ád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hát, klamat, přelstít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vilou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i aviloun am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amou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ášo-j tumáro ďejs.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in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nás slobodo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šaj de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Ťa/tumára šukára páťivake!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e avesas kecavo/-i sívešo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e na</w:t>
            </w:r>
          </w:p>
        </w:tc>
        <w:tc>
          <w:tcPr>
            <w:tcW w:w="512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ylo/byly by, mělo/měly 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měli bycho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těl by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brý 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za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smělo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ůžou dá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 zdraví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dybys byl tak laskav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smět</w:t>
            </w:r>
          </w:p>
        </w:tc>
      </w:tr>
      <w:tr>
        <w:trPr/>
        <w:tc>
          <w:tcPr>
            <w:tcW w:w="10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í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áďadij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enusajve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i [s gen.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edrág [neskl.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el puške [d- neskl.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emberitim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hásnalij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hordouv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ngrel [ingerd-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árnálo bálo [e es]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atana [es pl i]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mdlí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tov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z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těšen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říl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ctě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užít, slouž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ézt, odvéz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že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ják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ešerveš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ivančág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oulo Trušul [e 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gam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rvoši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solij 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š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káši [es]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transport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zetij pe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srdceryvně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řán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ervený kříž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ám pro se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ékař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di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líži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zvyk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anspo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ovat se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ášaďila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i texanesko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šaj bešesas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šaj phurdesas</w:t>
            </w:r>
          </w:p>
        </w:tc>
        <w:tc>
          <w:tcPr>
            <w:tcW w:w="512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yl překvape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z jíd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hl bys sedět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mohl bys zahrát (dosl. fouka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18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000"/>
        <w:gridCol w:w="5180"/>
      </w:tblGrid>
      <w:tr>
        <w:trPr/>
        <w:tc>
          <w:tcPr>
            <w:tcW w:w="10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mluvnické jevy: (téma č. 3)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í: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í:</w:t>
            </w:r>
          </w:p>
        </w:tc>
      </w:tr>
      <w:tr>
        <w:trPr/>
        <w:tc>
          <w:tcPr>
            <w:tcW w:w="5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imperfektiv</w:t>
            </w:r>
          </w:p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perfekti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ablativ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neosobní vazba s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pe</w:t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opis vzorových hodin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4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hodiny: 1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ém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 Oslava. (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I páťiv.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)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élka: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truktura hodi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15 min. 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stručně uvede video s názvem: </w:t>
            </w:r>
            <w:r>
              <w:rPr>
                <w:rFonts w:cs="Arial" w:ascii="Arial" w:hAnsi="Arial"/>
                <w:i/>
                <w:sz w:val="20"/>
                <w:szCs w:val="20"/>
                <w:lang w:val="cs-CZ"/>
              </w:rPr>
              <w:t>Páťiv 50 o Churo anda Marouto</w:t>
            </w:r>
            <w:r>
              <w:rPr>
                <w:rFonts w:cs="Arial" w:ascii="Arial" w:hAnsi="Arial"/>
                <w:b/>
                <w:lang w:val="cs-CZ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a přehraje ho žákům. </w:t>
            </w:r>
            <w:r>
              <w:rPr>
                <w:rFonts w:cs="Arial" w:ascii="Arial" w:hAnsi="Arial"/>
                <w:lang w:val="cs-CZ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http://www.youtube.com/watch?v=zkfNRDfQwvc)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uhádnout a jakou událost v životě romské komunity se jedná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tabs>
                <w:tab w:val="clear" w:pos="708"/>
                <w:tab w:val="center" w:pos="374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internet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nahrávku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 poslech: Žáci mají za úkol zjistit hlavní dějovou linii vyprávění.</w:t>
            </w:r>
            <w:r>
              <w:rPr>
                <w:rFonts w:cs="Arial" w:ascii="Arial" w:hAnsi="Arial"/>
                <w:i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. Druhý/třetí poslech: Žáci mají za úkol stanovit pořadí odstavců dle nahrávky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žáků na úkolu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napíše na tabuli tři otázky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najít odpovědi na otázky v textu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žáci postupně čtou odpovědi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Nahrávka, kartičky s větam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 a rozdá jim pracovní listy s výčtem modelových situací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ždá dvojice má za úkol vybrat si jednu z možností a připravit k ní rozhovor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zentace rozhovorů před třídou.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acovní list s modelovými situacem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8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íle hodiny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Rozumět hlavním bodům vyprávění o důležitosti nebo hodnotě jednání nebo chování typického pro romskou kulturu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ět přečíst jednoduchý příběh o každodenním životě v romské komunitě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ět řádně pozdravit hosty a odpovědět na jednoduché otázky týkající se jeho/jejího života a aktiv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42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hodiny: 2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ém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Sofia Taikon 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élka: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truktura hodi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i předem připraví několik portrétů romských osobností a rozmístí je na viditelné místo ve třídě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uhádnout, kdo je na jednotlivých fotografiích. 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připíše jména osobností k fotografiím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si mezi sebou vybrat jednu osobnost, kterou ostatním představí. Žáci si dělají poznámky. Mohou využít všechny dostupné informační zdroje. 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zentace osobností před třídou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představí další romskou osobnost - Sofia Taikon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ortréty osobnost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25 min. 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neúplným příběhem romského děvčátka Žofi Taikon - Z - 4515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řečíst si příběh a pokusit se napsat jeho další pokračování. Žáci pracují na čas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připevní velký arch papíru na viditelné místo ve třídě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postupně připevňují své příběhy na papír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é čtení (sborově)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připevní tu část úryvku z příběhu romského děvčátka, která navazuje na předešlý příběh z knihy: Žofi - Z - 4515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é čtení (sborově).  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nechá kolovat mezi žáky knihu: Žofi - Z - 4515 (G. Lungren, S. Taikon, A. Eriksson).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acovní list s texte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4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íle hodiny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ind w:left="252" w:hanging="252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ět přečíst a pochopit jednoduchý příběh s vysokým výskytem známých slov, které vyjadřují aspekty romského životního stylu.</w:t>
            </w:r>
          </w:p>
          <w:p>
            <w:pPr>
              <w:pStyle w:val="TabellenInhalt"/>
              <w:snapToGrid w:val="false"/>
              <w:ind w:left="252" w:hanging="25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Za použití souboru frází a jednoduchých vět umět pohovořit o známé romské osobnosti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 xml:space="preserve">Procvičovat slovní zásobu v písemném projevu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Podrobný popis aktivit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Kharado sim pi páťiv - 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Moje komuni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nahrávku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 poslech: Žáci mají za úkol zjistit nosné téma vyprávění.</w:t>
            </w:r>
            <w:r>
              <w:rPr>
                <w:rFonts w:cs="Arial" w:ascii="Arial" w:hAnsi="Arial"/>
                <w:i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. Druhý/třetí poslech: Žáci mají za úkol stanovit pořadí odstavců dle nahrávky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žáků na úkolu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napíše na tabuli tři otázky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najít odpovědi na otázky v textu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žáci postupně čtou odpovědi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Nahrávka, kartičky s větam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6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Rozumí hlavním bodům vyprávění o důležitosti nebo hodnotě jednání nebo chování typického pro romskou kultur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2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Kharado sim pi páťiv - 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Moje komunita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10 min. 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nahrávku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/druhý poslech: Žáci mají za úkol doplnit chybějící slova v textu dle nahrávky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žáci si svou práci vymění se spolužákem a provedou kontrolu -  závěrečný poslech, společné čtení (sborově).</w:t>
            </w:r>
          </w:p>
          <w:p>
            <w:pPr>
              <w:pStyle w:val="TabellenInhalt"/>
              <w:ind w:left="420" w:hanging="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Nahrávka, pracovní list s neúplným textem nahrávky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6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Rozumí hlavním bodům vyprávění o důležitosti nebo hodnotě jednání nebo chování typického pro romskou kulturu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3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Kharado sim pi páťiv - I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Moje komuni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nahrávku a rozdá žákům klíčová slova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/druhý poslech: žáci mají za úkol najít klíčová slova na kartičkách vztahujících se k vyprávění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. 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řetí/čtvrtý poslech: žáci mají za úkol vypsat důležité fráze z nahrávky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vyzve jednotlivé žáky, aby tyto fráze zapsali na tabuli a pokusili se je volně převést do majoritního jazyka.  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žákům pomůže upřesnit význam daných frází, které se žáci naučí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acovní list/ Kartičky s klíčovími slovy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6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Rozumí hlavním bodům vyprávění o důležitosti nebo hodnotě jednání nebo chování typického pro romskou kultur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4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I Žofi Taik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Moje komuni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20 min. 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neúplným příběhem romského děvčátka Žofi Taikon - Z - 4515.</w:t>
            </w:r>
          </w:p>
          <w:p>
            <w:pPr>
              <w:pStyle w:val="TabellenInhalt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řečíst si příběh a pokusit se napsat jeho další pokračování. Žáci pracují na čas.</w:t>
            </w:r>
          </w:p>
          <w:p>
            <w:pPr>
              <w:pStyle w:val="TabellenInhalt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připevní velký arch papíru na viditelné místo ve třídě.</w:t>
            </w:r>
          </w:p>
          <w:p>
            <w:pPr>
              <w:pStyle w:val="TabellenInhalt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postupně připevňují své příběhy na papír.</w:t>
            </w:r>
          </w:p>
          <w:p>
            <w:pPr>
              <w:pStyle w:val="TabellenInhalt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é čtení (sborově).</w:t>
            </w:r>
          </w:p>
          <w:p>
            <w:pPr>
              <w:pStyle w:val="TabellenInhalt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připevní tu část úryvku z příběhu romského děvčátka, která navazuje na předešlý příběh.</w:t>
            </w:r>
          </w:p>
          <w:p>
            <w:pPr>
              <w:pStyle w:val="TabellenInhalt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é čtení (sborově).  </w:t>
            </w:r>
          </w:p>
          <w:p>
            <w:pPr>
              <w:pStyle w:val="TabellenInhalt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nechá kolovat mezi žáky knihu: Žofi - Z - 4515 (G. Lungren, S. Taikon, A. Eriksson)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loha č. 3/4 velký arch papíru, Blue tac, 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4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řečte a pochopí jednoduché příběhy/pohádky s vysokým výskytem známých slov, které vyjadřují aspekty romského životního stylu nebo se k nim vztahují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5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Phen palpále vorb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Moje komuni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neúplným příběhem romského děvčátka Žofi Taikon - Z - 4515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řečíst si text a odpovědět na otázky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společné čtení (sborově) odpovědí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acovní list s texte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Přečte a pochopí jednoduché příběhy/pohádky s vysokým výskytem známých slov, které vyjadřují aspekty romského životního stylu nebo se k nim vztahují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6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ar te avel 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Moje komuni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ělí  žáky do dvojic a rozdá jim obálku s texty. 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ždá dvojice má za úkol přečíst si jednotlivé věty dvou textů a uspořádat je (oddělit promíchané texty).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kontroluje práci na úkolu. 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Obálky s nastříhanými větam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6</w:t>
            </w:r>
          </w:p>
        </w:tc>
      </w:tr>
      <w:tr>
        <w:trPr>
          <w:trHeight w:val="159" w:hRule="atLeast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Přečte a pochopí jednoduché příběhy/pohádky s vysokým výskytem známých slov, které vyjadřují aspekty romského životního stylu nebo se k nim vztahují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7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Khatar sal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Moje komuni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nahrávku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vní/druhý poslech:  Žáci mají za úkol zapsat počet osob, které promlouvají na nahrávce. 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řetí/čtvrtý poslech: Žáci mají za úkol zjistit, kde se odehrávají jednotlivé rozhovory. 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přepisem nahrávky a rozdělí je do dvojic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brat si jeden z rozhovorů, který ve dvojici procvičí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Nahrávka, pracovní list s přepisem nahráve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mí řádně pozdravit hosty a odpovědět na jednoduché otázky týkající se jeho/jejího života a aktivit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8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Lášoj ťo ďej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Moje komunita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06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ělí žáky do dvojic, zadá modelové situace (stručně zapisuje na tabuli): 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1068" w:leader="none"/>
              </w:tabs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Manželé vystupují z auta a jdou směrem k obchodu. Musí nakoupit jídlo na křtiny. Při zpáteční cestě potkají jiný manželský pár. Vzájemné představení, pozvání na křtiny.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1068" w:leader="none"/>
              </w:tabs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Dva mladíci jdou do města vyzvednout dort na oslavu narozenin. Na cestě potkají starší ženu, která jde navštívit svoji dceru, zetě a vnoučata. Mladíci si však sdělí, že není doma. Oba se shodnou, že je viděli na oslavě a pozvou jí také. </w:t>
            </w: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1068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ívka jde nakupovat jídlo. Na cestě potká tetu s manželem, kteří se chystají k nim na návštěvu.  Nabídnou jí odvoz domů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ždá dvojice má za úkol vybrat si jednu z možností a připravit k ní rozhovor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zentace rozhovorů před třídou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řádně pozdravit hosty a odpovědět na jednoduché otázky týkající se jeho/jejího života a aktivit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9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ar te avel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Moje komuni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 a rozdá jim obálku s rozhovorem (věty jsou přeházené  a napsané na jednotlivých kartičkách)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stanovit pořadí vět a opravit chyby v rozhovoru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prezentace rozhovorů před třídou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Obálka  s kartičkam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9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řádně pozdravit hosty a odpovědět na jednoduché otázky týkající se jeho/jejího života a aktivit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0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E anglune Rom - 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Moje komuni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á žákům domácí úkol: Vyberte si jednu romskou osobnost, kterou chcete ostatním žákům ve třídě představit. 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opsat stručně a jednoduše jednu romskou osobnost a představit ji spolužákům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čisté papíry, 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Za použití souboru frází a jednoduchých vět umí pohovořit o známé romské osobnosti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1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Název aktivity: E anglune Rom - II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Moje komuni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ý brainstorming na téma: romské osobnosti. Učitel napíše na tabuli okruhy témat (</w:t>
            </w:r>
            <w:r>
              <w:rPr>
                <w:rFonts w:cs="Arial" w:ascii="Arial" w:hAnsi="Arial"/>
                <w:i/>
                <w:sz w:val="20"/>
                <w:szCs w:val="20"/>
                <w:lang w:val="cs-CZ"/>
              </w:rPr>
              <w:t>1. Sar bušol? 2. Ká bešel? Khatar-i? 3. So kerel?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), ke kterým se žáci vyjadřují. 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si sami vybrat jednu romskou osobnost a představit ji spolužákům. Ostatní žáci mají za úkol uhádnout, o jakou osobnost se jedná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Za použití souboru frází a jednoduchých vět umí pohovořit o známé romské osobnosti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2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E anglune Rom - I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Moje komuni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i předem připraví několik portrétů romských osobností a umístí je na viditelné místo ve třídě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uhádnout, kdo je na jednotlivých fotografiích. 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připíše jména osobností k fotografiím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si mezi sebou vybrat jednu osobnost, kterou ostatním představí. Žáci si dělají poznámky. Mohou využít všechny dostupné informační zdroje. 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zentace osobností před třídou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ortréty osobnost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2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Za použití souboru frází a jednoduchých vět umí pohovořit o známé romské osobnosti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3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E thana - 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Moje komuni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tří skupin. Každá skupina obdrží sadu barevných fixí a velký arch papíru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 rámci skupin dohodnout se na nejvíce oblíbeném místu, který společně popíší. Žáci pracují na čas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vybere od skupin jednotlivé archy, které  připevní na tabuli nebo na viditelné místo ve třídě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vylosuje, v jakém pořadí budou jednotlivé skupiny prezentovat před třídou svá oblíbená místa.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zentace skupin před třídou. Do popisu místa by měli být v rámci skupin zapojeni postupně všichni žáci.</w:t>
            </w:r>
          </w:p>
          <w:p>
            <w:pPr>
              <w:pStyle w:val="TabellenInhalt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JŽ s. 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arevné fixy, velké archy papíru, Blue tac, tabul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mí napsat jednoduché věty popisující jeho/její oblíbená místa v dané lokalitě a vysvětlující, proč má tato místa rád/a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4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E thana -  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Moje komuni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čisté papíry.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opsat své oblíbené místo a vysvětlit proč má toto místo rád/a.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kontroluje práci na úkolu.  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připevní velký arch papíru na viditelné místo ve třídě.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postupně připevňují své popisy míst.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é čtení (sborově)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čisté papíry, 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napsat jednoduché věty popisující jeho/její oblíbená místa v dané lokalitě a vysvětlující, proč má tato místa rád/a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5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E thana - I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Moje komuni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napíše na tabuli názvy možných  oblíbených míst lidí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brat si jedno oblíbené místo z uvedeného výčtu možností a stručně a jednoduše ho popsat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vybere od žáků popisy oblíbených míst, promíchá je a vloží do košíku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ostupně jeden popis přečíst. Ostatní žáci se snaží uhádnout, kdo je jeho autor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připevní popisy i se jmény na plakát a umístí ho na viditelné místo ve třídě.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apír, tužk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napsat jednoduché věty popisující jeho/její oblíbená místa v dané lokalitě a vysvětlující, proč má tato místa rád/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Bitstream Vera Sans;Arial Unicode MS" w:cs="Arial"/>
      </w:rPr>
    </w:lvl>
    <w:lvl w:ilvl="1">
      <w:start w:val="1"/>
      <w:numFmt w:val="lowerRoman"/>
      <w:lvlText w:val="(%2)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false"/>
      <w:autoSpaceDE w:val="false"/>
      <w:outlineLvl w:val="1"/>
    </w:pPr>
    <w:rPr>
      <w:rFonts w:eastAsia="Times New Roman" w:cs="Times New Roman"/>
      <w:b/>
      <w:bCs/>
      <w:i/>
      <w:iCs/>
      <w:kern w:val="2"/>
      <w:szCs w:val="20"/>
      <w:lang w:val="cs-CZ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>
      <w:rFonts w:ascii="Arial" w:hAnsi="Arial" w:eastAsia="Bitstream Vera Sans;Arial Unicode MS" w:cs="Arial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30z0">
    <w:name w:val="WW8Num30z0"/>
    <w:qFormat/>
    <w:rPr>
      <w:b w:val="false"/>
      <w:i/>
    </w:rPr>
  </w:style>
  <w:style w:type="character" w:styleId="WW8Num35z0">
    <w:name w:val="WW8Num35z0"/>
    <w:qFormat/>
    <w:rPr>
      <w:i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Bitstream Vera Sans;Arial Unicode MS" w:cs="Mangal"/>
      <w:kern w:val="2"/>
      <w:sz w:val="16"/>
      <w:szCs w:val="14"/>
      <w:lang w:val="en-US" w:bidi="hi-I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eastAsia="Bitstream Vera Sans;Arial Unicode MS" w:cs="Mangal"/>
      <w:kern w:val="2"/>
      <w:szCs w:val="18"/>
      <w:lang w:val="en-US" w:bidi="hi-IN"/>
    </w:rPr>
  </w:style>
  <w:style w:type="character" w:styleId="PedmtkomenteChar">
    <w:name w:val="Předmět komentáře Char"/>
    <w:qFormat/>
    <w:rPr>
      <w:rFonts w:eastAsia="Bitstream Vera Sans;Arial Unicode MS" w:cs="Mangal"/>
      <w:b/>
      <w:bCs/>
      <w:kern w:val="2"/>
      <w:szCs w:val="18"/>
      <w:lang w:val="en-US" w:bidi="hi-IN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nakapoznpodarou1">
    <w:name w:val="Značka pozn. pod čarou1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Odkaznavysvtlivky1">
    <w:name w:val="Odkaz na vysvětlivky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;MS Mincho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Textkomente1">
    <w:name w:val="Text komentáře1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FF UK</dc:creator>
  <dc:description/>
  <cp:keywords/>
  <dc:language>en-US</dc:language>
  <cp:lastModifiedBy>FFUK</cp:lastModifiedBy>
  <dcterms:modified xsi:type="dcterms:W3CDTF">2013-11-18T14:29:00Z</dcterms:modified>
  <cp:revision>18</cp:revision>
  <dc:subject/>
  <dc:title>NÁVRH STRUKTURY TÉMATICKÉHO CELKU</dc:title>
</cp:coreProperties>
</file>