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Andi ško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Aďejs siťilam paj Rom. Khatar avile taj ži  ká gejle-tar. Pa kado šundem anglunes. Amáre papura trajinas andi Indija. Sakones si legendi ando puranimo taj vi amen si. O siťárdo aďejs phendas amenge, khatar las pe o ánav Bougešťi taj Jívešťi</w:t>
      </w:r>
      <w:bookmarkStart w:id="0" w:name="_GoBack"/>
      <w:bookmarkEnd w:id="0"/>
      <w:r>
        <w:rPr>
          <w:rFonts w:cs="Arial" w:ascii="Arial" w:hAnsi="Arial"/>
          <w:i/>
        </w:rPr>
        <w:t xml:space="preserve">. Te žou khejre, site phušou pe kado mure dadestar vaj e papostar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27:00Z</dcterms:created>
  <dc:creator>Sue</dc:creator>
  <dc:description/>
  <dc:language>en-US</dc:language>
  <cp:lastModifiedBy>Helena</cp:lastModifiedBy>
  <dcterms:modified xsi:type="dcterms:W3CDTF">2013-11-19T16:27:00Z</dcterms:modified>
  <cp:revision>3</cp:revision>
  <dc:subject/>
  <dc:title/>
</cp:coreProperties>
</file>