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de-DE"/>
        </w:rPr>
        <w:t>Attachment 1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Šun, sar e žejne vorbin jejkhávresa, taj phen i vorba pala le. Apal ťe amalesa vorbin kadej, sar so šundal e žejnendar, no feri phen i vorba palpále kadej te avel čáči. Vorbinen jekh ávresa pár tum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  <w:r>
        <w:br w:type="page"/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[for teacher]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Pe sos dikhes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: Keťivar dikhes pej kinura?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: Kadej duvar tela'k kurk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: Taj kana dikhes le?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P: Majnem mindík savatone vaj kurke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: Soske kinura tecin tuke?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P: Me kamav maj feder e komediji. Naďon asav paša le. Taj kodo tecij mange. Taj so tecij tuke?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: Mange či tecin e komediji. Mange tecin naďon but e scifi kinura. Tecij mange, kana o manuš šaj daral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P: Čáčes? Kodo či paťandemas ande tu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50:00Z</dcterms:created>
  <dc:creator>Sue</dc:creator>
  <dc:description/>
  <dc:language>en-US</dc:language>
  <cp:lastModifiedBy>Helena</cp:lastModifiedBy>
  <dcterms:modified xsi:type="dcterms:W3CDTF">2013-11-21T00:50:00Z</dcterms:modified>
  <cp:revision>3</cp:revision>
  <dc:subject/>
  <dc:title/>
</cp:coreProperties>
</file>