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</w:rPr>
        <w:t>Attachment 6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  <w:b/>
        </w:rPr>
        <w:t xml:space="preserve">Gin opre i paramiča taj khel la e ávrenca.  </w:t>
      </w:r>
    </w:p>
    <w:p>
      <w:pPr>
        <w:pStyle w:val="Normal"/>
        <w:spacing w:lineRule="auto" w:line="360"/>
        <w:rPr>
          <w:rFonts w:ascii="Calibri" w:hAnsi="Calibri" w:cs="Calibri"/>
          <w:iCs/>
        </w:rPr>
      </w:pPr>
      <w:r>
        <w:rPr>
          <w:rFonts w:cs="Arial" w:ascii="Calibri" w:hAnsi="Calibri"/>
          <w:b/>
          <w:iCs/>
        </w:rPr>
        <w:t>Pa loulo ropaj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as jejkh papu taj mámi. Bešenas ando cigno kher taj sas le vi cigni bár. Taj jekhvar žal o papu andi bár te dikhel, sar bárol leske o loulo ropaj. Taj dikhel, hoť majnem maj báro-j sar o kher. Minďár nášlas palaj mámi te phenel lake: “Mámi, av maj, dikh andi bár. Bárilas amenge naďon báro ropaj. maj báro-j sar amáro cigno kher”. I mámi šutas tejle i krejtinca taj žal te dikhel. Taj kana i mámi dikhlas, sar-i báro o loulo ropaj, phendas: “Papu, so kerasa? Av žutin ma, cirdas les ávri.” Cirdel o papu, cirdel  i mámi taj cirden, cirden, taj či bírin te cirden les ávri. Taj i mámi phenel  pale e paposke.” So kerasa?” O papu phenel lake palpále: “Av žas kharas e žukeles. Žukel, žukel ká sal? Khate sim, haf haf. Av žutin ame, cirdas o loulo ropaj ávri. Ame či bírinas. Mišto-j.” Cirdel o papu, cirdel i mámi, cirdel o žukel taj cirden, cirden taj či bírin te cirden o loulo ropaj ávri, Taj i mámi phenel pale e paposke: “So kerasa? O papu phenel lake palpále: Av žas kharas a muca. Muca, muca, ká sal? Khate sim, mňou, mňou. Av žutin ame, cirdas o loulo ropaj ávri. Ame či bírinas. Mišto-j.” Cirdel o papu, cirdel i mámi, cirdel o žukel, cirdel i muca taj cirden, cirden taj či bírin te cirden o loulo ropaj ávri., Taj i mámi phenel  pale e paposke: “So kerasa?! O papu phenel lake palpále:” Av žas kharas a ša. Luluďinka, Luluďinka, ká sal? Khate sim, mámi taj papu. Av žutin ame, cirdas o loulo ropaj ávri. Ame či bírinas. Mišto-j.” Cirdel o papu, cirdel i mámi, cirdel o žukel, cirdel i muca, cirdel i šej taj cirden, cirden taj či bírin te cirden o loulo ropaj ávri.  Taj i mámi phenel  pale e paposke: “So kerasa?” O papu phenel lake palpále:” Av žas kharas e šimijákos. Šimijáko, šimijáko, ká sal? Khate sim. Av žutin ame, cirdas o loulo ropaj ávri. Ame či bírinas. Mišto-j.” Cirdel o papu, cirdel i mámi, cirdel o žukel, cirdel i muca, cirdel i šej, cirdel o šimijáko taj cirden, cirden taj ekcere tejle peren. O loulo ropaj ávri line. Sa keťii sas, sa kezdinde te asan. Taj i mámi gejlas te kiravel zumi pa loulo ropaj. Kana má kiradi sas, šutas sakoneske andá la. Naďon láši sas taj ízívo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Arial"/>
        </w:rPr>
      </w:pPr>
      <w:r>
        <w:rPr>
          <w:rFonts w:cs="Arial" w:ascii="Calibri" w:hAnsi="Calibri"/>
        </w:rPr>
        <w:t xml:space="preserve">Taj dikhes, kodo maj cigno žutindas e ávren. Te či aviloun khote, či bírindoun te len ávri o loulo ropaj. Taj kadej-i vi maškar ame. Ko si o maj cigno, šaj avel vi maj báro. 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Arial"/>
          <w:b/>
          <w:b/>
        </w:rPr>
      </w:pPr>
      <w:r>
        <w:rPr>
          <w:rFonts w:cs="Calibri" w:ascii="Calibri" w:hAnsi="Calibri"/>
        </w:rPr>
        <w:drawing>
          <wp:inline distT="0" distB="0" distL="0" distR="0">
            <wp:extent cx="3352165" cy="25152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drawing>
          <wp:inline distT="0" distB="0" distL="0" distR="0">
            <wp:extent cx="3573780" cy="24657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  <w:b/>
        </w:rPr>
        <w:t>Paj trín bálour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as jejkh bálengi dej taj sas la trín bále. Kana bárile, bišadas le i dej andi luma te keren penge khera, ká bešna. Taj phendas lenge te len aminti po nasul vadno žukel. Sa e trín bále rakhle penge than, ká kerde penge khera. O angluno bálo sas naďon rešno taj phendas peske, hoť kerla pesko kher anda sulum. Kadej avla les naďon sigo kerdo kher. O dújto bálo kamelas feri te pihenij taj phendas peske, hoť kerla pesko kher andaj kašt. O trito bálo, kodo sas o maj goďaver, žanelas, sar te kerel pesko kher andaj tejgji. Sar dikhlas o nasul vadno žukel, so kamen te keren e trín bále, phendas peske, hoť viďázija le so kerna. Kamelas te xal le. Kana e trín bále line sáma, hoť nadúr si o nasul vadno žukel, so kamel te xal le, nášle andej penge khera te garaďon.  O vadno žukel cipindas po angluno bálo, taj kana či das les ánglal, zuráles phurdas taj o kher anda sulum gejlas síjel. Taj o bálo, kana kado dikhlas, minďár nášlas ká o dújto bálo. Taj kana kado dikhlas o vadno žukel, cipindas po dújto bálo, taj kana či das les ánglal, pizdas ando kher taj o kher andaj kašt gejlas síjel. Taj e bále, kana kado dikhle, minďár nášle ká o trito bálo. Naďon daranas. O trito bálo phenelas lenge te na daran. Muro kher si naďon mišto kerdo. O vadno žukel či bírija te phagel les. Taj vorta sar phendas kadi vorba, dikhel, hoť o vadno žukel si pi střexa taj dikhel pér le tejle. Taj kana kado dikhlas o trito bálo, kerdas jag. O thuv čípázijas e vadne žukeleske e jákha, hoť musaj sas te nášel-tar. Taj má šoha či avilas palpále.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val="cs-CZ" w:bidi="ar-SA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likacenazakazku.cz/images/portfolio/repa4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puzzle-puzzle.cz/ImgZbozi/Maxi/m-o-trech-prasatkach-6133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08:00Z</dcterms:created>
  <dc:creator>Jiřka</dc:creator>
  <dc:description/>
  <dc:language>en-US</dc:language>
  <cp:lastModifiedBy>Helena</cp:lastModifiedBy>
  <dcterms:modified xsi:type="dcterms:W3CDTF">2013-11-21T00:08:00Z</dcterms:modified>
  <cp:revision>3</cp:revision>
  <dc:subject/>
  <dc:title/>
</cp:coreProperties>
</file>