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říloha 2</w:t>
      </w:r>
    </w:p>
    <w:p>
      <w:pPr>
        <w:pStyle w:val="Normal"/>
        <w:rPr>
          <w:rFonts w:ascii="Calibri" w:hAnsi="Calibri" w:cs="Arial"/>
          <w:b/>
          <w:b/>
        </w:rPr>
      </w:pPr>
      <w:hyperlink r:id="rId2">
        <w:r>
          <w:rPr>
            <w:rStyle w:val="InternetLink"/>
            <w:rFonts w:cs="Arial" w:ascii="Calibri" w:hAnsi="Calibri"/>
            <w:b/>
          </w:rPr>
          <w:t>http://1.bp.blogspot.com/_IR7x5yPSlEw/TUpg9nimpyI/AAAAAAAAAKc/_VZQoRWX1KA/s320/ukoly+001.jpg</w:t>
        </w:r>
      </w:hyperlink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) Skirin tejle, sar žan e fenkípura pala jejkhávres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Calibri" w:hAnsi="Calibri"/>
          <w:b/>
          <w:sz w:val="20"/>
          <w:szCs w:val="20"/>
          <w:lang w:val="en-US" w:eastAsia="en-US" w:bidi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</w:rPr>
        <w:drawing>
          <wp:inline distT="0" distB="0" distL="0" distR="0">
            <wp:extent cx="286829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drawing>
          <wp:inline distT="0" distB="0" distL="0" distR="0">
            <wp:extent cx="2483485" cy="866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drawing>
          <wp:inline distT="0" distB="0" distL="0" distR="0">
            <wp:extent cx="2866390" cy="90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drawing>
          <wp:inline distT="0" distB="0" distL="0" distR="0">
            <wp:extent cx="2645410" cy="761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Calibri" w:ascii="Calibri" w:hAnsi="Calibri"/>
        </w:rPr>
        <w:drawing>
          <wp:inline distT="0" distB="0" distL="0" distR="0">
            <wp:extent cx="2933065" cy="100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drawing>
          <wp:inline distT="0" distB="0" distL="0" distR="0">
            <wp:extent cx="2389505" cy="837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4143375" cy="1381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390900" cy="104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/>
        </w:rPr>
        <w:t xml:space="preserve">b) Skirin ávri sa e vorbi so šunes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b/>
        </w:rPr>
        <w:t>Pa loulo ropaj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as jejkh papu taj mámi. Bešenas ando cigno kher taj sas le vi cigni ...... Taj jekhvar žal o papu andi ..... te dikhel, sar bárol leske o loulo ropaj. Taj dikhel, ..... majnem maj báro-j .... o kher. Minďár nášlas palaj mámi te phenel la....: “Mámi, av maj, dikh andi bár. Bárilas amenge naďon báro ropaj. maj báro-j .... amáro cigno kher.” I mámi šutas tejle i krejtinca taj žal .... dikhel. Taj kana i mámi dikhlas, sar-i báro o loulo ropaj, phendas: “Papu, so ker....? Av žutin ma, cirdas les ávri.” Cirdel o papu, cirdel  i mámi taj cirden, cirden, taj či bírin .... cirden les ávri. Taj i mámi phenel  pale e pap..... “So kerasa? O papu phenel la... palpále:” Av žas kharas e žuk...... Žukel, žukel ká sal? Khate sim, ..... ....... Av žutin ame, cirdas o loulo ropaj ávri. Ame či bírinas. Mišto-j.” Cirdel o papu, cirdel i mámi, cirdel o žukel taj cirden, cirden taj či bírin te ....... o loulo ropaj ávri, Taj i mámi phenel pale e paposke. “So ....asa? O papu phenel lake palpále: “Av žas kharas ... muca. Muca, muca, ká sal? Khate sim, mňou, mňou. Av žutin ame, cirdas o loulo ropaj ávri. Ame či bíri..... Mišto-j.” Cirdel o papu, cirdel i mámi, cirdel o žukel, cirdel i muca taj cirden, cirden taj či bírin te cir.... o loulo ropaj ávri., Taj i mámi phenel  pale e pap...... “So kerasa?” O papu phenel la.... palpále:” Av žas kharas a ša, a Luluďinka. Luluďinka, ká sal? Khate sim, mámi taj papu. Av žutin ame, cirdas o loulo ropaj ávri. Ame či bírinas. ...........” Cirdel o papu, cirdel i mámi, cirdel o žukel, cirdel i muca, cirdel i šej taj cirden, cirden taj či bírin te cirden ... ....... ropaj ávri.  Taj i mámi phenel  pale e paposke: “So kerasa?” ... ....... phenel lake palpále: “Av žas kharas ... šimiják.... Šimijáko, šimijáko, ká sal? Khate sim. Av žutin ame, cirdas o loulo ropaj ávri. Ame či bírinas. Mišto-j.” Cirdel ... papu, cirdel ... mámi, cirdel ... žukel, cirdel ... muca, cirdel ... šej, cirdel ... šimijáko taj cirden, cirden taj ekcere tejle peren. O loulo ropaj ávri line. Sa keťii sas, sa kezdinde te asa.... Taj i mámi gejlas te kiravel ...... pa loulo ropaj. Kana má kirad... sas, šutas sakoneske andá la. Naďon lá.... sas taj ízívo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Arial" w:cs="Arial"/>
        </w:rPr>
      </w:pPr>
      <w:r>
        <w:rPr>
          <w:rFonts w:cs="Arial" w:ascii="Calibri" w:hAnsi="Calibri"/>
        </w:rPr>
        <w:t xml:space="preserve">Taj dikhes, kodo .... cigno žutindas e ávren. Te či avi..... khote, či bíri...... te len ávri o loulo ropaj. Taj kadej-i vi maškar ame. Ko si o maj cigno, šaj avel vi maj báro.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en-US"/>
        </w:rPr>
        <w:t>[pro učitele]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b/>
        </w:rPr>
        <w:t>a)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131185" cy="4620260"/>
            <wp:effectExtent l="0" t="0" r="0" b="0"/>
            <wp:docPr id="9" name="Image9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drawing>
          <wp:inline distT="0" distB="0" distL="0" distR="0">
            <wp:extent cx="3362960" cy="4599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</w:rPr>
        <w:br/>
        <w:br/>
        <w:t>Pa loulo ropa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as jejkh papu taj mámi. Bešenas ando cigno kher taj sas le vi cigni bár. Taj jekhvar žal o papu andi bár te dikhel, sar bárol leske o loulo ropaj. Taj dikhel, hoť majnem maj báro-j sar o kher. Minďár nášlas palaj mámi te phenel lake: “Mámi, av maj, dikh andi bár. Bárilas amenge naďon báro ropaj. maj báro-j sar amáro cigno kher”. I mámi šutas tejle i krejtinca taj žal te dikhel. Taj kana i mámi dikhlas, sar-i báro o loulo ropaj, phendas: “Papu, so kerasa? Av žutin ma, cirdas les ávri.” Cirdel o papu, cirdel  i mámi taj cirden, cirden, taj či bírin te cirden les ávri. Taj i mámi phenel  pale e paposke.” So kerasa?” O papu phenel lake palpále: “Av žas kharas e žukeles. Žukel, žukel ká sal? Khate sim, haf haf. Av žutin ame, cirdas o loulo ropaj ávri. Ame či bírinas. Mišto-j.” Cirdel o papu, cirdel i mámi, cirdel o žukel taj cirden, cirden taj či bírin te cirden o loulo ropaj ávri, Taj i mámi phenel pale e paposke: “So kerasa? O papu phenel lake palpále: Av žas kharas a muca. Muca, muca, ká sal? Khate sim, mňou, mňou. Av žutin ame, cirdas o loulo ropaj ávri. Ame či bírinas. Mišto-j.” Cirdel o papu, cirdel i mámi, cirdel o žukel, cirdel i muca taj cirden, cirden taj či bírin te cirden o loulo ropaj ávri., Taj i mámi phenel  pale e paposke: “So kerasa?! O papu phenel lake palpále:” Av žas kharas a ša. Luluďinka, Luluďinka, ká sal? Khate sim, mámi taj papu. Av žutin ame, cirdas o loulo ropaj ávri. Ame či bírinas. Mišto-j.” Cirdel o papu, cirdel i mámi, cirdel o žukel, cirdel i muca, cirdel i šej taj cirden, cirden taj či bírin te cirden o loulo ropaj ávri.  Taj i mámi phenel  pale e paposke: “So kerasa?” O papu phenel lake palpále:” Av žas kharas e šimijákos. Šimijáko, šimijáko, ká sal? Khate sim. Av žutin ame, cirdas o loulo ropaj ávri. Ame či bírinas. Mišto-j.” Cirdel o papu, cirdel i mámi, cirdel o žukel, cirdel i muca, cirdel i šej, cirdel o šimijáko taj cirden, cirden taj ekcere tejle peren. O loulo ropaj ávri line. Sa keťii sas, sa kezdinde te asan. Taj i mámi gejlas te kiravel zumi pa loulo ropaj. Kana má kiradi sas, šutas sakoneske andá la. Naďon láši sas taj ízívo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eastAsia="Arial" w:cs="Arial"/>
        </w:rPr>
      </w:pPr>
      <w:r>
        <w:rPr>
          <w:rFonts w:cs="Arial" w:ascii="Calibri" w:hAnsi="Calibri"/>
        </w:rPr>
        <w:t xml:space="preserve">Taj dikhes, kodo maj cigno žutindas e ávren. Te či aviloun khote, či bírindoun te len ávri o loulo ropaj. Taj kadej-i vi maškar ame. Ko si o maj cigno, šaj avel vi maj báro. </w:t>
      </w:r>
    </w:p>
    <w:p>
      <w:pPr>
        <w:pStyle w:val="Normal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rmce">
    <w:name w:val="Obsah rám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.bp.blogspot.com/_IR7x5yPSlEw/TUpg9nimpyI/AAAAAAAAAKc/_VZQoRWX1KA/s320/ukoly+001.jp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hyperlink" Target="http://1.bp.blogspot.com/_IR7x5yPSlEw/TUpg9nimpyI/AAAAAAAAAKc/_VZQoRWX1KA/s320/ukoly+001.jpg" TargetMode="External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22:16:00Z</dcterms:created>
  <dc:creator>Jiřka</dc:creator>
  <dc:description/>
  <cp:keywords/>
  <dc:language>en-US</dc:language>
  <cp:lastModifiedBy>Helena</cp:lastModifiedBy>
  <dcterms:modified xsi:type="dcterms:W3CDTF">2013-11-20T23:58:00Z</dcterms:modified>
  <cp:revision>6</cp:revision>
  <dc:subject/>
  <dc:title/>
</cp:coreProperties>
</file>