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</w:rPr>
        <w:t>Attachment 7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irin tejle jejkh vorba, savi kames te phušes e ávre žejnendar andi siťárimaski soba. Jejkhávrestar phušker paj vorbi, save si tejle skirime ando dotazňíko, taj tejle skirin le.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1420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9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Ánav</w:t>
              <w:b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Ánav</w:t>
              <w:b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Ána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Kames te phírkeres paj bolti?</w:t>
              <w:br/>
              <w:b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Mistis pej kirpi maj but louve sa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po texan? </w:t>
              <w:b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oske kirpi kames te phiraves?</w:t>
              <w:b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Soske kirpi či kames te phiraves? </w:t>
              <w:b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Žanes mindík, so si nejvo andi mouda?</w:t>
              <w:b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51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5840" w:h="2448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Arial Unicode MS" w:cs="Bitstream Vera Sans;Arial Unicode MS"/>
      <w:color w:val="auto"/>
      <w:kern w:val="2"/>
      <w:sz w:val="24"/>
      <w:szCs w:val="24"/>
      <w:lang w:val="en-US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23:01:00Z</dcterms:created>
  <dc:creator>Veronika</dc:creator>
  <dc:description/>
  <dc:language>en-US</dc:language>
  <cp:lastModifiedBy>Helena</cp:lastModifiedBy>
  <dcterms:modified xsi:type="dcterms:W3CDTF">2013-11-20T23:01:00Z</dcterms:modified>
  <cp:revision>3</cp:revision>
  <dc:subject/>
  <dc:title/>
</cp:coreProperties>
</file>