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cs="Calibri" w:ascii="Calibri" w:hAnsi="Calibri"/>
          <w:b/>
          <w:sz w:val="22"/>
          <w:szCs w:val="22"/>
        </w:rPr>
        <w:t xml:space="preserve">Attachment </w:t>
      </w:r>
      <w:r>
        <w:rPr>
          <w:rFonts w:cs="Calibri" w:ascii="Calibri" w:hAnsi="Calibri"/>
          <w:b/>
          <w:sz w:val="22"/>
          <w:szCs w:val="22"/>
          <w:lang w:val="cs-CZ"/>
        </w:rPr>
        <w:t>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>Gin opre taj phen palpále vorba.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3"/>
      </w:tblGrid>
      <w:tr>
        <w:trPr>
          <w:trHeight w:val="2948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dal íž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es, mejk žas-tar andi škola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</w:tr>
      <w:tr>
        <w:trPr>
          <w:trHeight w:val="2948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 xml:space="preserve">So kerdal íž, kana avil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andaj škola khejre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es, kana aves khejre andaj škola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</w:tr>
      <w:tr>
        <w:trPr>
          <w:trHeight w:val="2948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dal andi škola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ar mezij o ďejs tumende khejre kurke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</w:tr>
      <w:tr>
        <w:trPr>
          <w:trHeight w:val="2948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ar mezij o ďejs tumende khejre savatone?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en ťe pheňa vaj ťe phral, kana aves andaj škola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</w:tr>
      <w:tr>
        <w:trPr>
          <w:trHeight w:val="2948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es, kana má ráťol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  <w:t>So kerel ťi dej, kana aves andaj škola?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40"/>
                <w:szCs w:val="40"/>
                <w:lang w:val="cs-CZ"/>
              </w:rPr>
            </w:pPr>
            <w:r>
              <w:rPr>
                <w:rFonts w:cs="Arial" w:ascii="Verdana" w:hAnsi="Verdana"/>
                <w:b/>
                <w:sz w:val="40"/>
                <w:szCs w:val="40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9:00Z</dcterms:created>
  <dc:creator>Veronika</dc:creator>
  <dc:description/>
  <dc:language>en-US</dc:language>
  <cp:lastModifiedBy>FFUK</cp:lastModifiedBy>
  <dcterms:modified xsi:type="dcterms:W3CDTF">2013-11-18T13:10:00Z</dcterms:modified>
  <cp:revision>3</cp:revision>
  <dc:subject/>
  <dc:title/>
</cp:coreProperties>
</file>