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de-DE"/>
        </w:rPr>
        <w:t>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a) Šun e vorbi taj phen, pa sos-i i vorba.  </w:t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b) Phen, sar žan e vorbi pala jejkhávres kadej, sar so šunes le. </w:t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</wp:posOffset>
                </wp:positionH>
                <wp:positionV relativeFrom="paragraph">
                  <wp:posOffset>16510</wp:posOffset>
                </wp:positionV>
                <wp:extent cx="565150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525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odo Rom, savo kharado-j pe páťiva Romende, musaj-i te ikrel o románo sokáši taj te žanel te vezetij pe kadej, sar pasolij pe ando romanimo.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pt;height:41.4pt;mso-wrap-distance-left:9.05pt;mso-wrap-distance-right:9.05pt;mso-wrap-distance-top:0pt;mso-wrap-distance-bottom:0pt;margin-top:1.3pt;mso-position-vertical-relative:text;margin-left:6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odo Rom, savo kharado-j pe páťiva Romende, musaj-i te ikrel o románo sokáši taj te žanel te vezetij pe kadej, sar pasolij pe ando romani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137160</wp:posOffset>
                </wp:positionV>
                <wp:extent cx="5651500" cy="621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621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harado sim pe páťiva!” Kecavi vorba šaj phenel Rom, savo kharado-j pe páťiva Romende. Kodola Rom, save kharaven e Romes pe páťiva, sikaven páťiv e texanesa taj e pijimasa.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pt;height:48.9pt;mso-wrap-distance-left:9.05pt;mso-wrap-distance-right:9.05pt;mso-wrap-distance-top:0pt;mso-wrap-distance-bottom:0pt;margin-top:10.8pt;mso-position-vertical-relative:text;margin-left:6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harado sim pe páťiva!” Kecavi vorba šaj phenel Rom, savo kharado-j pe páťiva Romende. Kodola Rom, save kharaven e Romes pe páťiva, sikaven páťiv e texanesa taj e pijim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lang w:val="cs-CZ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41910</wp:posOffset>
                </wp:positionV>
                <wp:extent cx="5651500" cy="621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621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aj páťiv hasnálinas te vorbinas vi atunči, kana šuvas angla varikas pi mesáli o pijimo, atunči phenas kaki vorba: “Ťa šukára páťivake”. Vaj 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si palaj mesáli maj but žejne, phenas: “Tumára šukára páťivake”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de-DE"/>
                              </w:rPr>
                              <w:t xml:space="preserve">Kadi vorba naďon šukár-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pt;height:48.9pt;mso-wrap-distance-left:9.05pt;mso-wrap-distance-right:9.05pt;mso-wrap-distance-top:0pt;mso-wrap-distance-bottom:0pt;margin-top:3.3pt;mso-position-vertical-relative:text;margin-left:6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aj páťiv hasnálinas te vorbinas vi atunči, kana šuvas angla varikas pi mesáli o pijimo, atunči phenas kaki vorba: “Ťa šukára páťivake”. Vaj t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si palaj mesáli maj but žejne, phenas: “Tumára šukára páťivake”.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de-DE"/>
                        </w:rPr>
                        <w:t xml:space="preserve">Kadi vorba naďon šukár-i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lang w:val="cs-CZ" w:eastAsia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lang w:val="cs-CZ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6670</wp:posOffset>
                </wp:positionV>
                <wp:extent cx="5651500" cy="6210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621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No andej Rom i páťiv naj feri kodo, hoť o manuš emberitime-j, de vi kodo-j, hoť o manuš paťiválo Rom-i, taj kecave Romes dedrág-i, o manuš te kharavel pe páť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pt;height:48.9pt;mso-wrap-distance-left:9.05pt;mso-wrap-distance-right:9.05pt;mso-wrap-distance-top:0pt;mso-wrap-distance-bottom:0pt;margin-top:2.1pt;mso-position-vertical-relative:text;margin-left:6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No andej Rom i páťiv naj feri kodo, hoť o manuš emberitime-j, de vi kodo-j, hoť o manuš paťiválo Rom-i, taj kecave Romes dedrág-i, o manuš te kharavel pe páťiv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lang w:val="cs-CZ" w:eastAsia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abellenInhalt"/>
        <w:jc w:val="both"/>
        <w:rPr/>
      </w:pP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Rakh ávri sa e vorbi, te šaj phenes palpále i vorba pa kadala phušimátura. </w:t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abellenInha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o-j i páťiv?</w:t>
      </w:r>
    </w:p>
    <w:p>
      <w:pPr>
        <w:pStyle w:val="TabellenInhalt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_____________________________________________________________________________________________________________________________________________________________</w:t>
      </w:r>
    </w:p>
    <w:p>
      <w:pPr>
        <w:pStyle w:val="TabellenInhalt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o site ikrel kecavo žejno, savo kharavel varikas pi páťiv? </w:t>
      </w:r>
    </w:p>
    <w:p>
      <w:pPr>
        <w:pStyle w:val="TabellenInhalt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_____________________________________________________________________________________________________________________________________________________________</w:t>
      </w:r>
    </w:p>
    <w:p>
      <w:pPr>
        <w:pStyle w:val="TabellenInhalt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numPr>
          <w:ilvl w:val="0"/>
          <w:numId w:val="2"/>
        </w:numPr>
        <w:ind w:left="360" w:hanging="36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oski vorba site phenel o manuš, te šol pi mesáli o pijimo?</w:t>
      </w:r>
    </w:p>
    <w:p>
      <w:pPr>
        <w:pStyle w:val="TabellenInhalt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_____________________________________________________________________________________________________________________________________________________________</w:t>
      </w:r>
    </w:p>
    <w:p>
      <w:pPr>
        <w:pStyle w:val="TabellenInhalt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  <w:r>
        <w:br w:type="page"/>
      </w:r>
    </w:p>
    <w:p>
      <w:pPr>
        <w:pStyle w:val="Normal"/>
        <w:ind w:hanging="42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[for teacher]</w:t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abellenInhalt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a) Šun e vorbi taj phen, pa sos-i i vorba. </w:t>
      </w:r>
      <w:r>
        <w:rPr>
          <w:rFonts w:cs="Calibri" w:ascii="Calibri" w:hAnsi="Calibri"/>
          <w:sz w:val="22"/>
          <w:szCs w:val="22"/>
        </w:rPr>
        <w:t>I páťiv.</w:t>
      </w:r>
    </w:p>
    <w:p>
      <w:pPr>
        <w:pStyle w:val="TabellenInhalt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b) Phen, sar žan e vorbi pala jejkhávres kadej, sar so šunes le. 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harado sim pe Páťiva!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ecavi vorba šaj phenel Rom, savo kharado-j pe páťiva Romende. Kodola Rom, save kharaven e Romes pe páťiva, sikaven páťiv e techanesa taj e pijimasa. No andej Rom i páťiv naj feri kodo, hoť o manuš emberitime-j, de vi kodo-j, hoť o manuš paťiválo Rom-i taj kecave Romes dedrág-i, o manuš te kharavel pe páťiva. Kodo Rom savo kharado-j pe páťiva Romende, musaj-i te ikrel o románo sokáši taj te žanel te vezetij pe kadej, sar pasolij pe ando romanimo. </w:t>
      </w:r>
      <w:r>
        <w:rPr>
          <w:rFonts w:cs="Calibri" w:ascii="Calibri" w:hAnsi="Calibri"/>
          <w:sz w:val="22"/>
          <w:szCs w:val="22"/>
          <w:lang w:val="de-DE"/>
        </w:rPr>
        <w:t xml:space="preserve">Paj páťiv hasnálinas te vorbinas vi atunči, kana šuvas angla varikas pi mesáli o pijimo, atunči phenas kaki vorba: “Ťa šukára páťivake”. Vaj te si palaj mesáli maj but žejne, phenas: “Tumára šukára páťivake”.  Kadi vorba naďon šukár-i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ellenInha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aj páťiv vorbinas, te si variko kharado ká e Rom taj kado žejno si paťiválo.</w:t>
      </w:r>
    </w:p>
    <w:p>
      <w:pPr>
        <w:pStyle w:val="TabellenInhalt"/>
        <w:numPr>
          <w:ilvl w:val="0"/>
          <w:numId w:val="3"/>
        </w:numPr>
        <w:ind w:left="360" w:hanging="36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ite ikrel o románo sokáši taj te vezetij pe kadej, sar pasolij pe ando romimo.</w:t>
      </w:r>
    </w:p>
    <w:p>
      <w:pPr>
        <w:pStyle w:val="TabellenInhalt"/>
        <w:numPr>
          <w:ilvl w:val="0"/>
          <w:numId w:val="3"/>
        </w:numPr>
        <w:ind w:left="360" w:hanging="36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Ťa šukára páťivake.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0:00Z</dcterms:created>
  <dc:creator>Veronika</dc:creator>
  <dc:description/>
  <dc:language>en-US</dc:language>
  <cp:lastModifiedBy>FFUK</cp:lastModifiedBy>
  <dcterms:modified xsi:type="dcterms:W3CDTF">2013-11-18T13:31:00Z</dcterms:modified>
  <cp:revision>3</cp:revision>
  <dc:subject/>
  <dc:title/>
</cp:coreProperties>
</file>