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</w:rPr>
        <w:t>Attachment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hen, so naj ečformavo pej fenkípur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24475" cy="39935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24475" cy="39935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ena-in.cz/media/2010/05/17/krti4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asmcb.sdb.cz/archiv/image/309_20080121_krtiny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07:00Z</dcterms:created>
  <dc:creator>Jiřka</dc:creator>
  <dc:description/>
  <cp:keywords/>
  <dc:language>en-US</dc:language>
  <cp:lastModifiedBy>Helena</cp:lastModifiedBy>
  <dcterms:modified xsi:type="dcterms:W3CDTF">2013-11-19T09:55:00Z</dcterms:modified>
  <cp:revision>3</cp:revision>
  <dc:subject/>
  <dc:title/>
</cp:coreProperties>
</file>