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9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7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</w:rPr>
              <w:t xml:space="preserve">:  1.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Už jsi byla na festivalu? (Má salas vi tu po festiválo?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2.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Jaké počasí bude zítra a pozítří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sko ďejs avla tehára taj áver tehára?)</w:t>
            </w:r>
          </w:p>
        </w:tc>
      </w:tr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visející témata (CF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  <w:lang w:val="cs-CZ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  <w:lang w:val="cs-CZ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  <w:lang w:val="cs-CZ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cs-CZ"/>
        </w:rPr>
      </w:r>
    </w:p>
    <w:tbl>
      <w:tblPr>
        <w:tblW w:w="102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408"/>
      </w:tblGrid>
      <w:tr>
        <w:trPr/>
        <w:tc>
          <w:tcPr>
            <w:tcW w:w="10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>Dokáže na obecné úrovni sledovat jednoduchý mluvený projev o počasí a ročních obdobích za předpokladu, že má k dispozici příslušnou vizuální podporu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8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m smyslu, když je roční období nebo počasí součástí příběhu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2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>Dokáže porozumět významu odkazů na časové úseky dne nebo počasí v jednoduchých příbězích, které znají.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9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>Dokáži přečíst krátký příběh tom, co děláme v určitých obdobích v roce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2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klást otázky o počasí a oblíbených ročních obdobích a odpovídat na podobné otázky.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0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odpovídat na jednoduché otázky o počasí a ročních obdobích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2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použít řadu frází a jednoduchých vět s vhodnými adjektivy k popisu momentálního počasí. 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0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popsat, jaké je venku počasí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2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Zkladntext21"/>
              <w:spacing w:lineRule="auto" w:line="240" w:before="60" w:after="6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Dokáže napsat věty o oblečení, které je nezbytné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pro různé druhy počasí a v různých obdobích roku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1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Dokáži napsat věty o tom,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>jaké je vhodné oblečení pro určitý typ počasí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20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734"/>
      </w:tblGrid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9) :</w:t>
            </w:r>
          </w:p>
        </w:tc>
      </w:tr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grusť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r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rišind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rišindá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l ánglal [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kce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ejastr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estival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do berš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áj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ňív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sťúva [a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zdij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s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hra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éš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šti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drav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edn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stiv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rn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h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uka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čínat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ham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šal [lošand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ndehu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ráz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cij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v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á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ťárd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eteri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il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c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ká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u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ov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šu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ra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á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emě, podla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nký, jem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čitelka (neol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e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i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íbí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ěkd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lavel pe andi vouja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stal se do nálady</w:t>
            </w:r>
          </w:p>
        </w:tc>
      </w:tr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ad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ílisajvel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rvíňa [a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užské jmén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stydn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rviná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nď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hoj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hosajvel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okn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rznout, být zi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rznout, být zima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hojas pe i čirikli</w:t>
            </w:r>
          </w:p>
        </w:tc>
        <w:tc>
          <w:tcPr>
            <w:tcW w:w="520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ašně mrz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260"/>
      </w:tblGrid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9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účelové věty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faktitiva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5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Už jsi byla na festivalu? (Má salas vi tu po festiválo?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 úkol zachytit, co nejvíc slov týkajících se počasí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fotografiemi dvou festivalů. Druhý/třetí poslech: žáci mají za úkol přiřadit k jednotlivým osobám příslušné obrázk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si svou práci vymění se spolužákem a provedou kontrolu. Závěrečný poslech. 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tvrtý poslech: žáci mají za úkol zjistit, o kom a o čem se na nahrávce hovoří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příběhem z letního festivalu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átý/šestý poslech: žáci mají za úkol doplnit text dle nahrávk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 chybějících slov. Závěrečný poslech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Brainstorming na téma počasí/podnebí: učitel zapisuje slova na tabuli do kruhů znázorňující jednotlivá podtémata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navzájem za úkol zjistit, zda už byli někde na festivalu, pokud ano, jaké bylo počasí. V opačném případě sdělit, jaký festival by chtěl/a navštívit, s kým, kdy a jaké počasí by si přál/a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uje metodickou pomoc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 s fotka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 s neúplným přepisem nahráv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křídy, tabul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ět smyslu, když je počasí součástí příběhu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přečíst krátký příběh povídku co děláme v určitých obdobích v roc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Umět odpovídat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na jednoduché otázky o počasí a ročních období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5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Jaké počasí bude zítra a pozítří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sko ďejs avla tehára taj áver tehára?)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téma hodiny. 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buď sestavit dotazník se jmény žáků ve skupině a zjistit, jaké počasí a roční období mají/nemají rádi. (Každý z žáků uvnitř skupiny si vymyslí ještě další dvě otázky, na které se chce svých spolužáků v souvislosti s počasím zeptat. Otázky si zapíše na papír.) Nebo připravit pro romskou redakci předpověď počasí.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en z uvedených úkolů a rozdělit se do dvou skupin.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kupinám rozdá čisté papíry, barevné fixy, pastelky, časopisy, lepidla.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a požádání poskytne metodickou pomoc.. 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Žáci ze skupiny č. 2 si dělají poznámky. 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předpovědí počasí před třídou.  Žáci ze skupiny č. 1 si dělají poznámky.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 skupin:Žáci prezentují a hodnotí výsledky svých spolužáků z druhé skupiny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Časopisy, kartičky, barevné fixy, pastelky, lepidla, Blue tac, sešit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ět smyslu, když je roční období nebo počasí součástí příběhu (prezentac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Umět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přečíst poznámky o počas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 klást a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odpovídat na jednoduché otázky o počasí a ročních obdobích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 napsat věty o počas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te ave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. 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 úkol zachytit, co nejvíc slov týkajících se počasí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fotografiemi dvou festivalů. Druhý/třetí poslech: žáci mají za úkol přiřadit k jednotlivým osobám příslušné obrázky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si svou práci vymění se spolužákem a provedou kontrolu. Závěrečný poslech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í list s fotografiem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 obecné úrovni sledovat jednoduchý mluvený projev o počasí a ročních obdobích za předpokladu, že má k dispozici příslušnou vizuální podpo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Rakhesa o fenkípo, savo pasolij pašaj kaki taj kaki vorb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i předem vytvoří sadu kartiček s obrázky a s výrazy označující jednotlivé druhy počasí. 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osadí žáky do kruhu. 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loží kartičky s obrázky do košíku a rozmístí po obvodu kruhu jednotlivé výrazy a vyzve žáky, aby si postupně vytáhli jednu kartičku, přečetl  symboly. Někdo jiný z žáků vybere k dané kartičce odpovídající výraz a vytvoří z něho jednoduchou vět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rtičky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 obecné úrovni sledovat jednoduchý mluvený projev o počasí a ročních obdobích za předpokladu, že má k dispozici příslušnou vizuální podpor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-i pej drom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Brainstorming na téma počasí/podnebí: učitel zapisuje slova na tabuli do kruhů znázorňující jednotlivá podtémata.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: První/druhý poslech: žáci mají za úkol zjistit, o kom a o čem se na nahrávce hovoří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příběhem z letního festivalu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řetí/čtvrtý poslech: žáci mají za úkol doplnit text dle nahrávky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 chybějících slov.Závěrečný poslech.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ebata o tom, ke kterému ročnímu období a které zemi, který druh počasí/podnebí patří, jaké počasí ne/mají žáci rádi.</w:t>
            </w:r>
          </w:p>
          <w:p>
            <w:pPr>
              <w:pStyle w:val="Textkomente1"/>
              <w:rPr>
                <w:rFonts w:ascii="Arial" w:hAnsi="Arial" w:cs="Arial"/>
                <w:szCs w:val="20"/>
                <w:lang w:val="cs-CZ"/>
              </w:rPr>
            </w:pPr>
            <w:r>
              <w:rPr>
                <w:rFonts w:cs="Arial" w:ascii="Arial" w:hAnsi="Arial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tabule, barevné kříd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 obecné úrovni sledovat jednoduchý mluvený projev o počasí a ročních obdobích za předpokladu, že má k dispozici příslušnou vizuální podpor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lo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řipravují hru loto: každý ze žáků vytvoří jednu hrací desku - čtvrtku rozdělenou do šesti polí, v každém poli koláž obrázků vystihující aktivity vztahující se k jinému úseku dne nebo počasí. Na šest samostatných karet tyto aktivity žáci stručně popíší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 po 4. Vysvětlí hru. (Žáci spojí svoje textové karty dohromady a zamíchají je, balíček karet položí na stůl rubem vzhůru. Rozdělí si mezi sebe jednotlivé hrací desky tak, aby nikdo nehrál s tou, s kterou sám vytvořil. Postupně otáčejí karty z balíčku, společně přečtou text, o kartu se přihlásí ten, komu text na ní odpovídá obrázkům a jeho hrací desce. Kartu položí na správné místo na svojí hrací desce. Vyhrává ten, kterému se podaří svou desku zakrýt odpovídajícími texty jako prvnímu.)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Základní klíčové fráze, pomocí kterých spolu hráči při hře komunikují, učitel zapíše na tabuli/plakát, který vyvěsí na viditelné místo ve třídě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časopisy, lepidla, pastelky, tabule, barevné kříd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významu odkazů na časové úseky dne nebo počasí v jednoduchých příbězích, které znaj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Ko čourdas i angrusťi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obrázkovým příběhem a s textem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rozstříhané věty přiřadit k jednotlivým obrázkům.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si svou práci vymění se spolužákem a provedou kontrolu. Učitel napíše na tabuli správné řešení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text a označit slova, které jim brání k pochopení text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růběžně sepisuje všechny výrazy na tabuli a společně hledají jejich význam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polečně diskutovat nad možným pokračováním příběhu a odpovědět tak na otázku, zda chlapec zlatý prsten ztratil nebo ho zapomněl doma nebo mu ho někdo ukradl 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acovní list s obrázky, kartičky s větami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významu odkazů na časové úseky dne nebo počasí v jednoduchých příbězích, které znaj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phušimátu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jednoduchým textem obsahující popis počasí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text a označit slova, které jim brání k pochopení text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růběžně sepisuje všechny výrazy na tabuli a společně hledají jejich význam.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tvořit k danému textu otázky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kladou otázky a odpovídají na ně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s textem o počasí, papíry, tužky, tabule, kříd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významu odkazů na časové úseky dne nebo počasí v jednoduchých příbězích, které znaj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Soske ďejsa tecin mange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každému žákovi tři kartičky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psat na každou kartičku otázku vztahující se k počasí a k oblíbeným ročním obdobím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kartičky od žáků a vloží je do košíku a zamíchá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edí v kruhu a postupně vytahují z košíků otázku, kterou nahlas přečtou a odpoví na ní. Každý žák by alespoň jednou měl odpovědět na otázk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tužky, koší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klást otázky o počasí a oblíbených ročních obdobích a odpovídat na podobné otázk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Čáčo-j vaj na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každému žákovi dvě kartičky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psat o sobě dvě tvrzení, které počasí a roční období má/nemá rád. Tyto tvrzení vyjádří pomocí symbolů : - ), : - (. 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i jednotlivá tvrzení od žáků vybere a zamíchá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žák si vytáhne dvě kartičky. Žáci mají navzájem v rozhovoru zjistit, zda tyto tvrzení jsou pravdivá. 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yhodnocení, prezentace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klást otázky o počasí a oblíbených ročních obdobích a odpovídat na podobné otázk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dotazňí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 Čas, roční období a počasí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>
          <w:trHeight w:val="1107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ý papír.</w:t>
            </w:r>
          </w:p>
          <w:p>
            <w:pPr>
              <w:pStyle w:val="TabellenInha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estavit dotazník se jmény žáků ve třídě a zjistit, jaké počasí a roční období mají/nemají rádi. Každý z žáků si vymyslí ještě další dvě otázky, na které se chce svých spolužáků v souvislosti s počasím zeptat. Otázky si zapíše na papír. </w:t>
            </w:r>
          </w:p>
          <w:p>
            <w:pPr>
              <w:pStyle w:val="TabellenInha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a požádání kontroluje správnost formulací. </w:t>
            </w:r>
          </w:p>
          <w:p>
            <w:pPr>
              <w:pStyle w:val="TabellenInha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. Když učitel tleskne, posunou se zpět do lavic.</w:t>
            </w:r>
          </w:p>
          <w:p>
            <w:pPr>
              <w:pStyle w:val="TabellenInha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klást otázky o počasí a oblíbených ročních obdobích a odpovídat na podobné otázk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Andi televiza vaj ando rádijouvo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edstaví žákům modelovou situaci: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 xml:space="preserve">Představte si, že pracujete v televizi, v romské redakci a vaším úkolem je připravit předpověď počasí.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.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ipravit televizní nebo rozhlasové vysílání s předpovědí počasí popřípadě i s obrazovým materiálem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předpovědí počasí před třídou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, JŽ s. 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Časopisy, kartičky, barevné fixy, pastelky, lepidl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t řadu frází a jednoduchých vět s vhodnými adjektivy k popisu momentálního počas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-i aďejs detehára vaj peráťa ando/i ...................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 Čas, roční období a počasí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vzájem v rozhovoru zjistit, jaké je momentální počasí v ČR, ve VB a v Maroku ráno nebo večer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Dle potřeby žáků poskytne metodickou pomoc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internet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t řadu frází a jednoduchých vět s vhodnými adjektivy k popisu momentálního počas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-i aďej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během minuty napsat, co nejvíc druhů počasí, které znají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společné čtení (sborově)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vzájem v rozhovoru, popsat momentální počasí. Dvojice se v rozhovoru vystřídá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Dle potřeby žáků poskytne metodickou pomoc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tužk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t řadu frází a jednoduchých vět s vhodnými adjektivy k popisu momentálního počas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Te avla .....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seznamem témat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no téma a napsat k němu krátký text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ipevní velký arch papíru na viditelné místo ve třídě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vé popisy oblečení pro různé typy počasí a v různých obdobích roku připevní na plakát.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četba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eznam témat, velký arch papíru, papíry, tužk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kladntext21"/>
              <w:spacing w:lineRule="auto" w:line="240"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Dokáže napsat věty o oblečení, které je nezbytné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 různé druhy počasí a v různých obdobích roku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pekse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čtverečků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z žáků vytvoří několik dvojic karet pro hru pexeso - na jednu kartu nakreslí/nalepí obrázek popisující počasí v určitém období roku. Na druhou kartu popíše k danému obrázku, do čeho je možné se obléknout, je-li toto počasí.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. Žáci hrají pexeso ve skupinách. </w:t>
            </w:r>
          </w:p>
          <w:p>
            <w:pPr>
              <w:pStyle w:val="TabellenInhalt"/>
              <w:ind w:left="4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4.   Učitel karty vybere a uchová pro jinou vhodnou příležitost. 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časopisy, lepidla, pastelky, tuž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Dokáže napsat věty o oblečení, které je nezbytné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 různé druhy počasí a v různých obdobích rok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8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domi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Čas, roční období a počas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kartičky ve tvaru obdélníku, rozdělená na dvě pole. Každý ze žáků do pravého pole kartičky namaluje/nalepí obrázek pro určitý typ počasí/podnebí, kartičky si vymění se spolužákem, do levého pole spolužákových kartiček popíše oblečení, které by doporučil si obléknout pro daný typ počasí, a které namaloval/nalepil do svých karet. 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arty domina vybere, zamíchá, společná hra ve skupinách. Při spojování popisů s obrázky žáci musí sestavit libovolnou vlastní větu, která se daného počasí týká. (mám/nemám rád/a; takové počasí je v ..... atd.)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kartičky, pastelky, časopisy, lepidla, barevné fix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Dokáže napsat věty o oblečení, které je nezbytné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 různé druhy počasí a v různých obdobích rok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decimal"/>
      <w:lvlText w:val="%6."/>
      <w:lvlJc w:val="left"/>
      <w:pPr>
        <w:tabs>
          <w:tab w:val="num" w:pos="4620"/>
        </w:tabs>
        <w:ind w:left="4620" w:hanging="36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decimal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decimal"/>
      <w:lvlText w:val="%9."/>
      <w:lvlJc w:val="left"/>
      <w:pPr>
        <w:tabs>
          <w:tab w:val="num" w:pos="6780"/>
        </w:tabs>
        <w:ind w:left="6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4z0">
    <w:name w:val="WW8Num14z0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b w:val="false"/>
      <w:i/>
    </w:rPr>
  </w:style>
  <w:style w:type="character" w:styleId="Standardnpsmoodstavce1">
    <w:name w:val="Standardní písmo odstavce1"/>
    <w:qFormat/>
    <w:rPr/>
  </w:style>
  <w:style w:type="character" w:styleId="WW8Num16z0">
    <w:name w:val="WW8Num16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Zkladntext21">
    <w:name w:val="Základní text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2"/>
      <w:lang w:val="en-GB" w:bidi="ar-SA"/>
    </w:rPr>
  </w:style>
  <w:style w:type="paragraph" w:styleId="Textkomente1">
    <w:name w:val="Text komentáře1"/>
    <w:basedOn w:val="Normal"/>
    <w:qFormat/>
    <w:pPr/>
    <w:rPr>
      <w:rFonts w:cs="Mangal"/>
      <w:kern w:val="2"/>
      <w:sz w:val="20"/>
      <w:szCs w:val="18"/>
      <w:lang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1:00Z</dcterms:created>
  <dc:creator>FF UK</dc:creator>
  <dc:description/>
  <cp:keywords/>
  <dc:language>en-US</dc:language>
  <cp:lastModifiedBy>Helena</cp:lastModifiedBy>
  <dcterms:modified xsi:type="dcterms:W3CDTF">2013-11-20T23:49:00Z</dcterms:modified>
  <cp:revision>17</cp:revision>
  <dc:subject/>
  <dc:title>NÁVRH STRUKTURY TÉMATICKÉHO CELKU              </dc:title>
</cp:coreProperties>
</file>