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cs-CZ"/>
        </w:rPr>
        <w:t>Attachment 4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>Phen palpále vorba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Imlízij ži aďejs sako eďešo fejlo. Butivar phírkerasas pej grastenge pijarcura. E Rom avenas khatargodi. Muro dad taj muri dej torďárenas e vurdona pala fouro, ká sas báro páji, dosta bulho taj xour. Sa e vurdona torďonas paša pe.  E grasten phangle pašaj kopáča, apal gejlam ká e gáže pala sulum. Uňivar dine ame les jivej, uňivar musaj sas te poťinas les. Samas khote pánž šouv ďejs, mejk kezdindas o pijarco e grastengo. E Rom paruvkernas e gáženca e grast taj vi bikinkerenas le lenge. But mure pheňa taj phral kerďile kadej pej droma. Taj kadej ame trádkerasas e vurdonenca. E Romňa mindík biknenas e poxtana, e dikhle taj e krajki. Muri dej žanelas te drabárel. Kana i gajži lelas sáma, hoť muri dej phenel lake čačimo, atunči delas la naďon but texan, e krumpli, o čiken, o áro, o cukro. Šoha či bokhajvasa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 xml:space="preserve">Vorb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phírkerenas butivar?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hatar avenas e Rom?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torďárenas e vurdona?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Sar torďonas e vurdona?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phangle e grasten?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žanas e Rom, kana phangle e grasten?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eťi sas khote?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kerenas e Rom e gáženca?</w:t>
      </w:r>
      <w:r>
        <w:rPr>
          <w:rFonts w:cs="Arial" w:ascii="Arial" w:hAnsi="Arial"/>
          <w:sz w:val="20"/>
          <w:szCs w:val="20"/>
          <w:lang w:val="cs-CZ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žanelas laki dej te kerel?</w:t>
      </w:r>
      <w:r>
        <w:rPr>
          <w:rFonts w:cs="Arial" w:ascii="Arial" w:hAnsi="Arial"/>
          <w:sz w:val="20"/>
          <w:szCs w:val="20"/>
          <w:lang w:val="cs-CZ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kerenas e romňa?</w:t>
      </w:r>
      <w:r>
        <w:rPr>
          <w:rFonts w:cs="Arial" w:ascii="Arial" w:hAnsi="Arial"/>
          <w:sz w:val="20"/>
          <w:szCs w:val="20"/>
          <w:lang w:val="cs-CZ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Bokhajvenas?</w:t>
      </w:r>
      <w:r>
        <w:rPr>
          <w:rFonts w:cs="Arial" w:ascii="Arial" w:hAnsi="Arial"/>
          <w:b/>
          <w:sz w:val="20"/>
          <w:szCs w:val="20"/>
          <w:lang w:val="cs-CZ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</w:rPr>
        <w:t>[for teacher]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cs-CZ"/>
        </w:rPr>
        <w:t>Phen palpále vorba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Imlízij ži aďejs sako eďešo fejlo. Butivar phírkerasas pej grastenge pijarcura. E Rom avenas khatargodi. Muro dad taj muri dej torďárenas e vurdona pala fouro, ká sas báro páji, dosta bulho taj xour. Sa e vurdona torďonas paša pe.  E grasten phangle pašaj kopáča, apal gejlam ká e gáže pala sulum. Uňivar dine ame les jivej, uňivar musaj sas te poťinas les. Samas khote pánž šouv ďejs, mejk kezdindas o pijarco e grastengo. E Rom paruvkernas e gáženca e grast taj vi bikinkerenas le lenge. But mure pheňa taj phral kerďile kadej pej droma. Taj kadej ame trádkerasas e vurdonenca. E Romňa mindík biknenas e poxtana, e dikhle taj e krajki. Muri dej žanelas te drabárel. Kana i gajži lelas sáma, hoť muri dej phenel lake čačimo, atunči delas la naďon but texan, e krumpli, o čiken, o áro, o cukro. Šoha či bokhajvasa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phírkerenas butivar?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hatar avenas e Rom?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torďárenas e vurdona?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Sar torďonas e vurdona?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phangle e grasten?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á žanas e Rom, kana phangle e grasten?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Keťi sas khote?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kerenas e Rom e gáženca?</w:t>
      </w:r>
      <w:r>
        <w:rPr>
          <w:rFonts w:cs="Arial" w:ascii="Arial" w:hAnsi="Arial"/>
          <w:sz w:val="20"/>
          <w:szCs w:val="20"/>
          <w:lang w:val="cs-CZ"/>
        </w:rPr>
        <w:t xml:space="preserve">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žanelas laki dej te kerel?</w:t>
      </w:r>
      <w:r>
        <w:rPr>
          <w:rFonts w:cs="Arial" w:ascii="Arial" w:hAnsi="Arial"/>
          <w:sz w:val="20"/>
          <w:szCs w:val="20"/>
          <w:lang w:val="cs-CZ"/>
        </w:rPr>
        <w:t xml:space="preserve">  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So kerenas e romňa?</w:t>
      </w:r>
      <w:r>
        <w:rPr>
          <w:rFonts w:cs="Arial" w:ascii="Arial" w:hAnsi="Arial"/>
          <w:sz w:val="20"/>
          <w:szCs w:val="20"/>
          <w:lang w:val="cs-CZ"/>
        </w:rPr>
        <w:t xml:space="preserve"> 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>Bokhajvenas?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ej garstengo pijarc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Khatargod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la fouro, ká sas báro pá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ša p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šaj kopáč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la sulu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Šouv pánž ďej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Paruvkernas lenca e grasten taj vi biknenas le leng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Te drabár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Mindík biknenas e poxtana, e dikhle taj e kraj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Šoha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7:00Z</dcterms:created>
  <dc:creator>Veronika</dc:creator>
  <dc:description/>
  <dc:language>en-US</dc:language>
  <cp:lastModifiedBy>FFUK</cp:lastModifiedBy>
  <dcterms:modified xsi:type="dcterms:W3CDTF">2013-11-18T15:17:00Z</dcterms:modified>
  <cp:revision>3</cp:revision>
  <dc:subject/>
  <dc:title/>
</cp:coreProperties>
</file>