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Attachment </w:t>
      </w:r>
      <w:r>
        <w:rPr>
          <w:rFonts w:cs="Calibri" w:ascii="Calibri" w:hAnsi="Calibri"/>
          <w:b/>
          <w:sz w:val="22"/>
          <w:szCs w:val="22"/>
          <w:lang w:val="cs-CZ"/>
        </w:rPr>
        <w:t>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 xml:space="preserve">Skirin tejle sar áversar phušesa varikastar variso. Skirin tejle pánž vorbi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cs-CZ"/>
        </w:rPr>
        <w:t>i Ceija Stojk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I Ceija Stojka skirij e keňvi pa háburúvo taj makhel ávri e fenkípura. I Ceija Stojka trajij ando Bejči. Vou si amári Romňi.</w:t>
      </w:r>
    </w:p>
    <w:p>
      <w:pPr>
        <w:pStyle w:val="Normal"/>
        <w:rPr>
          <w:rFonts w:ascii="Calibri" w:hAnsi="Calibri" w:eastAsia="Arial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Ceija Stojka píše knihy o válce a maluje obrazy. Spisovatelka žije ve Vídni a patří do skupiny Lovárských Romů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u w:val="single"/>
          <w:lang w:val="cs-CZ"/>
        </w:rPr>
        <w:t>http://www.rommuz.cz/index.php?option=com_content&amp;view=article&amp;id=178:it-ceija-stojka&amp;catid=12:rok-2009&amp;Itemid=10&amp;lang=c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cs-CZ"/>
        </w:rPr>
        <w:t>o Mamuk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O Mamuko ďilabel pej páťiva vaj pej cigne mulatšágura. Sa e rom pinžáren les, sa halgatin leske ďíja. Bešel andi Ňitra taj si naďon barválo. Lesko nípo trajij vi ando Švejdo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Mamuko zpívá na zábavách nebo na oslavách. Je mezi Romy známí, všichni jeho písničky poslouchají. Bydlí v Nitře a velmi bohatý. Jeho rodina bydlí i ve Švédsku. 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cs-CZ"/>
        </w:rPr>
      </w:pPr>
      <w:r>
        <w:rPr>
          <w:rFonts w:cs="Calibri" w:ascii="Calibri" w:hAnsi="Calibri"/>
          <w:sz w:val="22"/>
          <w:szCs w:val="22"/>
          <w:u w:val="single"/>
          <w:lang w:val="cs-CZ"/>
        </w:rPr>
        <w:t xml:space="preserve">http://www.youtube.com/watch?v=pIFN-KmMS-o&amp;feature=related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cs-CZ"/>
        </w:rPr>
      </w:pPr>
      <w:r>
        <w:rPr>
          <w:rFonts w:cs="Calibri" w:ascii="Calibri" w:hAnsi="Calibri"/>
          <w:b/>
          <w:sz w:val="22"/>
          <w:szCs w:val="22"/>
          <w:u w:val="single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cs-CZ"/>
        </w:rPr>
      </w:pPr>
      <w:r>
        <w:rPr>
          <w:rFonts w:cs="Calibri" w:ascii="Calibri" w:hAnsi="Calibri"/>
          <w:b/>
          <w:sz w:val="22"/>
          <w:szCs w:val="22"/>
          <w:u w:val="single"/>
          <w:lang w:val="cs-CZ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cs-CZ"/>
        </w:rPr>
        <w:t>i Helena Rafaelová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I Helena Rafaelová si románi šej andaj Plzňa. Akánik trajij andi Amerika. I škola, so ávri phírdas khote, bušol čexicka: Kulturní antropologie a psychologie.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Helena Rafaelová je Romka z Plzně. V současné době bydlí v Americe. Vystudovala obor kulturní antropologie a psychologie.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u w:val="single"/>
          <w:lang w:val="cs-CZ"/>
        </w:rPr>
        <w:t>http://fredfred.net/amareroma/osobnosti/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Ká bešes?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Žanes te kiraves?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Kames te baráres varikana šavouren?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So keres sako savato?</w:t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eastAsia="Arial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So kames te keres maj feder?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Arial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Arial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Arial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eastAsia="Arial" w:cs="Calibri"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eastAsia="Arial" w:cs="Calibri"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Calibri" w:hAnsi="Calibri" w:eastAsia="Arial" w:cs="Calibri"/>
          <w:b/>
          <w:b/>
          <w:sz w:val="22"/>
          <w:szCs w:val="22"/>
          <w:lang w:val="cs-CZ"/>
        </w:rPr>
      </w:pPr>
      <w:r>
        <w:rPr>
          <w:rFonts w:eastAsia="Arial"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05:00Z</dcterms:created>
  <dc:creator>Veronika</dc:creator>
  <dc:description/>
  <dc:language>en-US</dc:language>
  <cp:lastModifiedBy>FFUK</cp:lastModifiedBy>
  <dcterms:modified xsi:type="dcterms:W3CDTF">2013-11-18T13:05:00Z</dcterms:modified>
  <cp:revision>3</cp:revision>
  <dc:subject/>
  <dc:title/>
</cp:coreProperties>
</file>