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</w:rPr>
        <w:t xml:space="preserve"> 14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0"/>
          <w:szCs w:val="20"/>
        </w:rPr>
        <w:t>Skirin tejle dúj trín vorbi pa ťo níp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11430</wp:posOffset>
                </wp:positionV>
                <wp:extent cx="1764030" cy="3244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324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d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beš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an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buš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fou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ga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fer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kamav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255.45pt;mso-wrap-distance-left:9.05pt;mso-wrap-distance-right:9.05pt;mso-wrap-distance-top:0pt;mso-wrap-distance-bottom:0pt;margin-top:0.9pt;mso-position-vertical-relative:text;margin-left:33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d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beš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an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buš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fou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ga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fer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kamav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2430</wp:posOffset>
                </wp:positionH>
                <wp:positionV relativeFrom="paragraph">
                  <wp:posOffset>11430</wp:posOffset>
                </wp:positionV>
                <wp:extent cx="1865630" cy="3244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24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ní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sármozi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t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n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č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muro/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255.45pt;mso-wrap-distance-left:9.05pt;mso-wrap-distance-right:9.05pt;mso-wrap-distance-top:0pt;mso-wrap-distance-bottom:0pt;margin-top:0.9pt;mso-position-vertical-relative:text;margin-left:430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níp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sármozi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ta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na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č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muro/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130</wp:posOffset>
                </wp:positionH>
                <wp:positionV relativeFrom="paragraph">
                  <wp:posOffset>11430</wp:posOffset>
                </wp:positionV>
                <wp:extent cx="1841500" cy="3244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24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i d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i phe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ph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pap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i má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e kuzin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n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i la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i romň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rom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>o uno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cs-CZ"/>
                              </w:rPr>
                              <w:t xml:space="preserve">i unočkiňa 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255.45pt;mso-wrap-distance-left:9.05pt;mso-wrap-distance-right:9.05pt;mso-wrap-distance-top:0pt;mso-wrap-distance-bottom:0pt;margin-top:0.9pt;mso-position-vertical-relative:text;margin-left:231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i d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i pheň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ph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pap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i mám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e kuzink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na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i la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r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i romň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romes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>o unok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cs-CZ"/>
                        </w:rPr>
                        <w:t xml:space="preserve">i unočkiň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 w:bidi="ar-SA"/>
        </w:rPr>
      </w:pPr>
      <w:r>
        <w:rPr>
          <w:rFonts w:cs="Arial" w:ascii="Arial" w:hAnsi="Arial"/>
          <w:b/>
          <w:sz w:val="20"/>
          <w:szCs w:val="20"/>
          <w:lang w:val="cs-CZ" w:eastAsia="cs-CZ" w:bidi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86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86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86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86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5840" w:h="2448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3:00Z</dcterms:created>
  <dc:creator>Veronika</dc:creator>
  <dc:description/>
  <dc:language>en-US</dc:language>
  <cp:lastModifiedBy>FFUK</cp:lastModifiedBy>
  <dcterms:modified xsi:type="dcterms:W3CDTF">2013-11-18T10:43:00Z</dcterms:modified>
  <cp:revision>3</cp:revision>
  <dc:subject/>
  <dc:title/>
</cp:coreProperties>
</file>