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Attachment 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5103"/>
      </w:tblGrid>
      <w:tr>
        <w:trPr>
          <w:trHeight w:val="192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jejkh phral taj dúj pheňa.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Soske šiba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siťos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Románes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taj čexicka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Ká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bešes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Andi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Praha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Ká žal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o Stromo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O Stromo žal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andi špita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Sosko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ďejs-i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Del brišind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jivesa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Soski coxa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les pér tu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I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vineto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Kaste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žala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Ká o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papu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Mír či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avilal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Ká nasváli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simas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Kana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avile khejre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Avile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dopašaťarako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Sas khote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texan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E mesája šinďonas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e texanestar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Si tu</w:t>
            </w:r>
          </w:p>
        </w:tc>
      </w:tr>
      <w:tr>
        <w:trPr>
          <w:trHeight w:val="192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eastAsia="cs-CZ" w:bidi="as-IN"/>
              </w:rPr>
              <w:t>phral vaj pheň?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52"/>
                <w:szCs w:val="52"/>
                <w:lang w:val="cs-CZ" w:eastAsia="cs-CZ" w:bidi="as-IN"/>
              </w:rPr>
              <w:t>Si m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or teacher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ske šiba siťos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ománes taj čexick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á bešes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di Prah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á žal o Stromo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 Stromo žal andi špit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sko ďejs-i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l brišind jives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ski coxa les pér tu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 vinet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aste žala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á o pap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ír či avilal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á nasváli sima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ana avile khejre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pašaťarak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s khote texan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 mesája šinďonas e texanestar.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tu phral vaj pheň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ma jejkh phral taj dúj pheňa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3:00Z</dcterms:created>
  <dc:creator>Sue</dc:creator>
  <dc:description/>
  <dc:language>en-US</dc:language>
  <cp:lastModifiedBy>Helena</cp:lastModifiedBy>
  <dcterms:modified xsi:type="dcterms:W3CDTF">2013-11-19T16:54:00Z</dcterms:modified>
  <cp:revision>3</cp:revision>
  <dc:subject/>
  <dc:title/>
</cp:coreProperties>
</file>