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tachment 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) Sar bušol i paramiča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) Sar bušon e valádatura, pa save vorbij pe andi paramiča?</w:t>
      </w:r>
    </w:p>
    <w:p>
      <w:pPr>
        <w:pStyle w:val="Normal"/>
        <w:spacing w:lineRule="auto" w:line="36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Pa loulo ropaj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Sas jejkh papu taj mámi. Bešenas ando cigno kher taj sas le vi cigni bár. Taj jekhvar žal o papu andi bár te dikhel, sar bárol leske o loulo ropaj. Taj dikhel, hoť majnem maj báro-j sar o kher. Minďár nášlas palaj mámi te phenel lake: “Mámi, av maj, dikh andi bár. Bárilas amenge naďon báro ropaj. maj báro-j sar amáro cigno kher”. I mámi šutas tejle i krejtinca taj žal te dikhel. Taj kana i mámi dikhlas, sar-i báro o loulo ropaj, phendas: “Papu, so kerasa? Av žutin ma, cirdas les ávri.” Cirdel o papu, cirdel  i mámi taj cirden, cirden, taj či bírin te cirden les ávri. Taj i mámi phenel  pale e paposke.” So kerasa?” O papu phenel lake palpále: “Av žas kharas e žukeles. Žukel, žukel ká sal? Khate sim, haf haf. Av žutin ame, cirdas o loulo ropaj ávri. Ame či bírinas. Mišto-j.” Cirdel o papu, cirdel i mámi, cirdel o žukel taj cirden, cirden taj či bírin te cirden o loulo ropaj ávri, Taj i mámi phenel pale e paposke: “So kerasa? O papu phenel lake palpále: Av žas kharas a muca. Muca, muca, ká sal? Khate sim, mňou, mňou. Av žutin ame, cirdas o loulo ropaj ávri. Ame či bírinas. Mišto-j.” Cirdel o papu, cirdel i mámi, cirdel o žukel, cirdel i muca taj cirden, cirden taj či bírin te cirden o loulo ropaj ávri., Taj i mámi phenel  pale e paposke: “So kerasa?! O papu phenel lake palpále:” Av žas kharas a ša. Luluďinka, Luluďinka, ká sal? Khate sim, mámi taj papu. Av žutin ame, cirdas o loulo ropaj ávri. Ame či bírinas. Mišto-j.” Cirdel o papu, cirdel i mámi, cirdel o žukel, cirdel i muca, cirdel i šej taj cirden, cirden taj či bírin te cirden o loulo ropaj ávri.  Taj i mámi phenel  pale e paposke: “So kerasa?” O papu phenel lake palpále:” Av žas kharas e šimijákos. Šimijáko, šimijáko, ká sal? Khate sim. Av žutin ame, cirdas o loulo ropaj ávri. Ame či bírinas. Mišto-j.” Cirdel o papu, cirdel i mámi, cirdel o žukel, cirdel i muca, cirdel i šej, cirdel o šimijáko taj cirden, cirden taj ekcere tejle peren. O loulo ropaj ávri line. Sa keťii sas, sa kezdinde te asan. Taj i mámi gejlas te kiravel zumi pa loulo ropaj. Kana má kiradi sas, šutas sakoneske andá la. Naďon láši sas taj ízív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j dikhes, kodo maj cigno žutindas e ávren. Te či aviloun khote, či bírindoun te len ávri o loulo ropaj. Taj kadej-i vi maškar ame. Ko si o maj cigno, šaj avel vi maj báro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en-US"/>
        </w:rPr>
        <w:t>[for teacher]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) </w:t>
      </w:r>
      <w:r>
        <w:rPr>
          <w:rFonts w:cs="Arial" w:ascii="Calibri" w:hAnsi="Calibri"/>
          <w:i/>
          <w:sz w:val="22"/>
          <w:szCs w:val="22"/>
        </w:rPr>
        <w:t>pa loulo ropaj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b) </w:t>
      </w:r>
      <w:r>
        <w:rPr>
          <w:rFonts w:cs="Arial" w:ascii="Calibri" w:hAnsi="Calibri"/>
          <w:i/>
          <w:sz w:val="22"/>
          <w:szCs w:val="22"/>
        </w:rPr>
        <w:t>o žukel, i muca, o šimijáko</w:t>
      </w:r>
    </w:p>
    <w:p>
      <w:pPr>
        <w:pStyle w:val="Normal"/>
        <w:spacing w:lineRule="auto" w:line="360"/>
        <w:rPr>
          <w:rFonts w:ascii="Calibri" w:hAnsi="Calibri" w:eastAsia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Times New Roman" w:cs="Times New Roman" w:ascii="Calibri" w:hAnsi="Calibri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3:54:00Z</dcterms:created>
  <dc:creator>Jiřka</dc:creator>
  <dc:description/>
  <dc:language>en-US</dc:language>
  <cp:lastModifiedBy>Helena</cp:lastModifiedBy>
  <dcterms:modified xsi:type="dcterms:W3CDTF">2013-11-20T23:54:00Z</dcterms:modified>
  <cp:revision>3</cp:revision>
  <dc:subject/>
  <dc:title/>
</cp:coreProperties>
</file>