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říloha 6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 xml:space="preserve">Gin opre i paramiča taj khel la e ávrenca.  </w:t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Arial" w:ascii="Calibri" w:hAnsi="Calibri"/>
          <w:b/>
          <w:iCs/>
        </w:rPr>
        <w:t>Pa loulo ropaj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  <w:b/>
          <w:b/>
        </w:rPr>
      </w:pPr>
      <w:r>
        <w:rPr>
          <w:rFonts w:cs="Calibri" w:ascii="Calibri" w:hAnsi="Calibri"/>
        </w:rPr>
        <w:drawing>
          <wp:inline distT="0" distB="0" distL="0" distR="0">
            <wp:extent cx="3352165" cy="25152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drawing>
          <wp:inline distT="0" distB="0" distL="0" distR="0">
            <wp:extent cx="3573780" cy="24657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>Paj trín bálour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as jejkh bálengi dej taj sas la trín bále. Kana bárile, bišadas le i dej andi luma te keren penge khera, ká bešna. Taj phendas lenge te len aminti po nasul vadno žukel. Sa e trín bále rakhle penge than, ká kerde penge khera. O angluno bálo sas naďon rešno taj phendas peske, hoť kerla pesko kher anda sulum. Kadej avla les naďon sigo kerdo kher. O dújto bálo kamelas feri te pihenij taj phendas peske, hoť kerla pesko kher andaj kašt. O trito bálo, kodo sas o maj goďaver, žanelas, sar te kerel pesko kher andaj tejgji. Sar dikhlas o nasul vadno žukel, so kamen te keren e trín bále, phendas peske, hoť viďázija le so kerna. Kamelas te xal le. Kana e trín bále line sáma, hoť nadúr si o nasul vadno žukel, so kamel te xal le, nášle andej penge khera te garaďon.  O vadno žukel cipindas po angluno bálo, taj kana či das les ánglal, zuráles phurdas taj o kher anda sulum gejlas síjel. Taj o bálo, kana kado dikhlas, minďár nášlas ká o dújto bálo. Taj kana kado dikhlas o vadno žukel, cipindas po dújto bálo, taj kana či das les ánglal, pizdas ando kher taj o kher andaj kašt gejlas síjel. Taj e bále, kana kado dikhle, minďár nášle ká o trito bálo. Naďon daranas. O trito bálo phenelas lenge te na daran. Muro kher si naďon mišto kerdo. O vadno žukel či bírija te phagel les. Taj vorta sar phendas kadi vorba, dikhel, hoť o vadno žukel si pi střexa taj dikhel pér le tejle. Taj kana kado dikhlas o trito bálo, kerdas jag. O thuv čípázijas e vadne žukeleske e jákha, hoť musaj sas te nášel-tar. Taj má šoha či avilas palpále.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cs-CZ" w:bidi="ar-SA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likacenazakazku.cz/images/portfolio/repa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uzzle-puzzle.cz/ImgZbozi/Maxi/m-o-trech-prasatkach-6133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42:00Z</dcterms:created>
  <dc:creator>Jiřka</dc:creator>
  <dc:description/>
  <cp:keywords/>
  <dc:language>en-US</dc:language>
  <cp:lastModifiedBy>Helena</cp:lastModifiedBy>
  <dcterms:modified xsi:type="dcterms:W3CDTF">2013-11-21T00:08:00Z</dcterms:modified>
  <cp:revision>5</cp:revision>
  <dc:subject/>
  <dc:title/>
</cp:coreProperties>
</file>