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Attachment </w:t>
      </w:r>
      <w:r>
        <w:rPr>
          <w:rFonts w:cs="Calibri" w:ascii="Calibri" w:hAnsi="Calibri"/>
          <w:b/>
          <w:sz w:val="22"/>
          <w:szCs w:val="22"/>
          <w:lang w:val="de-DE"/>
        </w:rPr>
        <w:t>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i/>
          <w:sz w:val="22"/>
          <w:szCs w:val="22"/>
          <w:lang w:val="de-DE"/>
        </w:rPr>
        <w:t>a) Phen pa kas vorbij pe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cs-CZ"/>
        </w:rPr>
      </w:pPr>
      <w:r>
        <w:rPr>
          <w:rFonts w:cs="Calibri" w:ascii="Calibri" w:hAnsi="Calibri"/>
          <w:b/>
          <w:i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b) Válastin ávri jejkh vorba, savi si mišto skirime tejle.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 Čaja Stojka kerďilas ando berš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1940</w:t>
        <w:tab/>
        <w:tab/>
        <w:tab/>
        <w:t>b) 1933</w:t>
        <w:tab/>
        <w:tab/>
        <w:tab/>
        <w:t>c) 193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Vouj si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>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mungrica</w:t>
        <w:tab/>
        <w:tab/>
        <w:tab/>
        <w:t>b) Cintojka</w:t>
        <w:tab/>
        <w:tab/>
        <w:tab/>
        <w:t>c) Lovárkiň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Andi Osvjeťima múlas  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o maj terno phral </w:t>
        <w:tab/>
        <w:t>b) o phral</w:t>
        <w:tab/>
        <w:t>c) e dúj phra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I Čaja trajij ando 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ožono</w:t>
        <w:tab/>
        <w:tab/>
        <w:t>b) Bejči</w:t>
        <w:tab/>
        <w:tab/>
        <w:tab/>
        <w:t>c) Ungro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I Čaj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skirinj e keňvi taj makhel e fenkípura</w:t>
        <w:tab/>
        <w:t>b) skirij e keňvi</w:t>
        <w:tab/>
        <w:tab/>
        <w:t>c) makhel e fenkípu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I keňva, savi sikadas anglunes ando Japonsko, bušol  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Trajinas kadej te na len ame sáma</w:t>
        <w:tab/>
        <w:tab/>
        <w:t>b)  Somnakuni phurd</w:t>
        <w:tab/>
        <w:tab/>
        <w:t>c) I Kaťic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[for teacher]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de-DE"/>
        </w:rPr>
        <w:t>I Čaja Stojk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  <w:t>I Čaja Stojka kerďilas angla háburúvo ando májuši 1933 ando Bejči. Lovárkiňa-j. Kana sas dešeberšengi, ingerde la taj laka deja taj e pheňan taj e phralen andi Osvěťima taj khoutar pale andej ávera koncentrákura. Andi Osvjeťima múlas o maj terno phral. A deja, e dúje pheňan taj e dúje maj phúre phralen či mundárde. No sa e ávera anda nípo khote múle.</w:t>
      </w:r>
    </w:p>
    <w:p>
      <w:pPr>
        <w:pStyle w:val="Odstavecseseznamem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  <w:lang w:val="de-DE"/>
        </w:rPr>
        <w:t xml:space="preserve">I Čaja pala háburúvo avilas palpále ando Bejči, ká trajij ži aďejs taj ži aďejs kerel khote peski búťi. Skirij e keňvi pa háburúvo taj makhel e fenkípura. Či makhelas e fenkípura minďár, kadi búťi kezdindas te kerel ando berš 1989, kana avilas-tar anda Japonsko. </w:t>
      </w:r>
      <w:r>
        <w:rPr>
          <w:rFonts w:cs="Calibri" w:ascii="Calibri" w:hAnsi="Calibri"/>
          <w:i/>
          <w:sz w:val="22"/>
          <w:szCs w:val="22"/>
        </w:rPr>
        <w:t xml:space="preserve">Khate anglunes sikadas peski keňva, savi tejle skirindas. Kadi keňva bušol: Trajinas kadej te na len ame sáma. Ávri sas dini ando berš 1988. </w:t>
      </w:r>
    </w:p>
    <w:p>
      <w:pPr>
        <w:pStyle w:val="Odstavecseseznamem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ake fenkípura sas ávri šute ando Bejči, ando Ňamco, ando Japonsko, andi Amerika taj vi amende ando Čexo. I Čaja naďon zuráli romňi-j, ká bírindas te vorbij sar angluni pa háburúvo. Ži atunči khonik pár leste či skirijas taj či na vorbijas. Mindík kana gindoj pe pe kado, hát naďon dukhal la lako jílo. I Čaja Stojka phírel andej školi taj andej muzejomura te vorbij e šavourenca pa háburúvo, sar sas lako nípo taj e ávre Romen murdárkerde. Kadi búťi kerel azír, te na bistrel pe pe kad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b) Válastin ávri jejkh vorba, savi si mišto skirime tejle. (</w:t>
      </w:r>
      <w:r>
        <w:rPr>
          <w:rFonts w:cs="Calibri" w:ascii="Calibri" w:hAnsi="Calibri"/>
          <w:b/>
          <w:sz w:val="22"/>
          <w:szCs w:val="22"/>
        </w:rPr>
        <w:t xml:space="preserve">Vyber jedno správné dokončení výpověďi.)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1b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2c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3a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4b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5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6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/>
      <w:outlineLvl w:val="0"/>
    </w:pPr>
    <w:rPr>
      <w:rFonts w:ascii="Arial" w:hAnsi="Arial" w:eastAsia="Times New Roman" w:cs="Times New Roman"/>
      <w:b/>
      <w:kern w:val="0"/>
      <w:sz w:val="28"/>
      <w:szCs w:val="20"/>
      <w:lang w:val="cs-CZ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before="200" w:after="0"/>
      <w:outlineLvl w:val="2"/>
    </w:pPr>
    <w:rPr>
      <w:rFonts w:ascii="Arial" w:hAnsi="Arial" w:eastAsia="Times New Roman" w:cs="Times New Roman"/>
      <w:b/>
      <w:bCs/>
      <w:color w:val="4F81BD"/>
      <w:kern w:val="0"/>
      <w:sz w:val="22"/>
      <w:szCs w:val="20"/>
      <w:lang w:val="cs-CZ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00"/>
      <w:jc w:val="both"/>
      <w:outlineLvl w:val="3"/>
    </w:pPr>
    <w:rPr>
      <w:rFonts w:ascii="Arial" w:hAnsi="Arial" w:eastAsia="Times New Roman" w:cs="Times New Roman"/>
      <w:kern w:val="0"/>
      <w:szCs w:val="20"/>
      <w:lang w:val="cs-CZ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before="200" w:after="0"/>
      <w:outlineLvl w:val="4"/>
    </w:pPr>
    <w:rPr>
      <w:rFonts w:ascii="Arial" w:hAnsi="Arial" w:eastAsia="Times New Roman" w:cs="Times New Roman"/>
      <w:color w:val="243F60"/>
      <w:kern w:val="0"/>
      <w:sz w:val="22"/>
      <w:szCs w:val="20"/>
      <w:lang w:val="cs-CZ" w:bidi="ar-SA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13:00Z</dcterms:created>
  <dc:creator>Veronika</dc:creator>
  <dc:description/>
  <dc:language>en-US</dc:language>
  <cp:lastModifiedBy>FFUK</cp:lastModifiedBy>
  <dcterms:modified xsi:type="dcterms:W3CDTF">2013-11-18T15:14:00Z</dcterms:modified>
  <cp:revision>3</cp:revision>
  <dc:subject/>
  <dc:title/>
</cp:coreProperties>
</file>