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untry: </w:t>
      </w:r>
      <w:r>
        <w:rPr>
          <w:rFonts w:cs="Arial" w:ascii="Arial" w:hAnsi="Arial"/>
          <w:sz w:val="22"/>
          <w:szCs w:val="22"/>
        </w:rPr>
        <w:t>CZ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o.: </w:t>
      </w:r>
      <w:r>
        <w:rPr>
          <w:rFonts w:cs="Arial" w:ascii="Arial" w:hAnsi="Arial"/>
          <w:sz w:val="22"/>
          <w:szCs w:val="22"/>
        </w:rPr>
        <w:t>_11___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ar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  school / extracurricular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16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 Hobbies and the arts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.  My favourite movie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Muro kino.)</w:t>
              <w:br/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What would we like to do in our leisure time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kamasas te keras kana má naj ame so te keras?)</w:t>
            </w:r>
          </w:p>
        </w:tc>
      </w:tr>
      <w:tr>
        <w:trPr/>
        <w:tc>
          <w:tcPr>
            <w:tcW w:w="9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</w:rPr>
              <w:t>: Romani crafts and occupation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980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elevant descriptors in the CFR's language grid &amp; “I can” statements: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 xml:space="preserve">Can understand the main points of a story, poem or song which recounts an event or experience in familiar words.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can understand the main points in a simple story about sport, performing or leisure activities.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Can read and understand short, simple texts (story, internet text etc.) which describe an event or leisure activity (e.g. concert, team game, etc.)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can read and understand a short, simple account in a newspaper or internet text which describes a sporting event, game or performance.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 xml:space="preserve">Can ask and answer simple questions about a film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ask and answer simple questions about a film that I have seen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pacing w:val="-1"/>
                <w:sz w:val="16"/>
                <w:szCs w:val="16"/>
              </w:rPr>
              <w:t>Can use a series of phrases and simple sentences to describe a movie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Verdana" w:hAnsi="Verdana"/>
                <w:i/>
                <w:iCs/>
                <w:spacing w:val="-1"/>
                <w:sz w:val="16"/>
                <w:szCs w:val="16"/>
              </w:rPr>
              <w:t>I can use a series of phrases and simple sentences to describe my favourite movie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iCs/>
                <w:spacing w:val="-1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pacing w:val="-1"/>
                <w:sz w:val="21"/>
                <w:szCs w:val="21"/>
              </w:rPr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Can write a short text (letter, e-mail) using familiar vocabulary to describe a favourite hobby or leisure activity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write a post card about a sporting event, performance, or film that I have seen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  <w:br/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12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 (s) of the ELP will be used?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levant descriptor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 material created during the activitie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714"/>
      </w:tblGrid>
      <w:tr>
        <w:trPr/>
        <w:tc>
          <w:tcPr>
            <w:tcW w:w="101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MAIN VOCABULARY in this unit: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ctive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amal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ízij p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butáji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fejsbuk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ind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aťár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r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ránc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rán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jílo [e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>keťivar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ie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t rea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ng ti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b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de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derst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y, g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ani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many times, how many times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edij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ír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ťerd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trel áv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uštárkiňa [a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rep [neskl.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if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úno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ungalo [e]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e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 of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en onesel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twom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ch, w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i-f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ea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gly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 na náštik šunav le.</w:t>
            </w:r>
          </w:p>
        </w:tc>
        <w:tc>
          <w:tcPr>
            <w:tcW w:w="518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can´t listen to them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b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ril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l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oud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dácija [a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ev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 happ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rt suddenl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sh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undation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stravak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ytmus [Rytmos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dejo [os]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 Ostr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hyth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ven, y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deo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e avel tivo taj vi ágor</w:t>
            </w:r>
          </w:p>
        </w:tc>
        <w:tc>
          <w:tcPr>
            <w:tcW w:w="518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make sen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58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dal verb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trobuj</w:t>
            </w:r>
          </w:p>
        </w:tc>
        <w:tc>
          <w:tcPr>
            <w:tcW w:w="49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Prepositions with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>-a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1"/>
          <w:szCs w:val="21"/>
        </w:rPr>
        <w:t>SAMPLE LESSON PLANS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7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3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Number of sample lesson 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Topic of LP  My favourite TV programme/film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  <w:lang w:val="en-GB"/>
              </w:rPr>
              <w:t>(Muro kino.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Duration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Structure of lesson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erials/ Resources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topic of the lesson : What is my favourite TV programme/film?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instorming the topic:films, TV genres, topics of the programmes/films.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with a list of questions related to TV programmes/films.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think about a favourite TV programme or film, read the questions and write the notes into the chart.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. If asked, offers help in methodology .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groups and on the board he/she writes the questions the pupils are going to ask in their groups..</w:t>
            </w:r>
          </w:p>
          <w:p>
            <w:pPr>
              <w:pStyle w:val="TabellenInhal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upils´ task is to present their favourite films and discuss them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89255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, board, colour chalk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hands out a mini questionnaire for evaluation 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‘ task is to write feedback for the activities done in class 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sson aim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enlarge the vocabulary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read a simple question related to a free time activity and understand its meaning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ask simple questions about a film they lik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describe their favourite fil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answer the questions shortly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7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3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Number of sample lesson 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ind w:left="724" w:hanging="724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Topic of LP  What would we like to do in our free time?</w:t>
            </w:r>
            <w:r>
              <w:rPr>
                <w:rFonts w:cs="Arial" w:ascii="Arial" w:hAnsi="Arial"/>
                <w:i/>
                <w:sz w:val="21"/>
                <w:szCs w:val="21"/>
                <w:lang w:val="en-GB"/>
              </w:rPr>
              <w:t>(So kamasas te keras, kana má naj ame so te keras?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Duration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Structure of lesson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Att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erials/ Resources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tabs>
                <w:tab w:val="clear" w:pos="708"/>
              </w:tabs>
              <w:ind w:left="435" w:hanging="435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topic of the lesson : What would you like to do in your free time?</w:t>
            </w:r>
          </w:p>
          <w:p>
            <w:pPr>
              <w:pStyle w:val="TabellenInhalt"/>
              <w:numPr>
                <w:ilvl w:val="0"/>
                <w:numId w:val="9"/>
              </w:numPr>
              <w:tabs>
                <w:tab w:val="clear" w:pos="708"/>
              </w:tabs>
              <w:ind w:left="435" w:hanging="435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recording and writes two questions on the board.</w:t>
            </w:r>
          </w:p>
          <w:p>
            <w:pPr>
              <w:pStyle w:val="TabellenInhalt"/>
              <w:numPr>
                <w:ilvl w:val="0"/>
                <w:numId w:val="9"/>
              </w:numPr>
              <w:tabs>
                <w:tab w:val="clear" w:pos="708"/>
              </w:tabs>
              <w:ind w:left="435" w:hanging="435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/second listening: the task is to answer the questions from the board.</w:t>
            </w:r>
          </w:p>
          <w:p>
            <w:pPr>
              <w:pStyle w:val="TabellenInhalt"/>
              <w:numPr>
                <w:ilvl w:val="0"/>
                <w:numId w:val="9"/>
              </w:numPr>
              <w:tabs>
                <w:tab w:val="clear" w:pos="708"/>
              </w:tabs>
              <w:ind w:left="435" w:hanging="435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: pupils answer. Final listening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255" cy="245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 board, colour chalk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tabs>
                <w:tab w:val="clear" w:pos="708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instorming the words or simple phrases/sentences the pupils need to describe their favourite hobbies or the free time activities they would like to go in for.</w:t>
            </w:r>
          </w:p>
          <w:p>
            <w:pPr>
              <w:pStyle w:val="TabellenInhalt"/>
              <w:numPr>
                <w:ilvl w:val="0"/>
                <w:numId w:val="11"/>
              </w:numPr>
              <w:tabs>
                <w:tab w:val="clear" w:pos="708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three groups. Each groups receives a set of colour felt tip pens and a large sheet of paper.</w:t>
            </w:r>
          </w:p>
          <w:p>
            <w:pPr>
              <w:pStyle w:val="TabellenInhalt"/>
              <w:numPr>
                <w:ilvl w:val="0"/>
                <w:numId w:val="11"/>
              </w:numPr>
              <w:tabs>
                <w:tab w:val="clear" w:pos="708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decide within the groups which activity they will describe.They work against time.</w:t>
            </w:r>
          </w:p>
          <w:p>
            <w:pPr>
              <w:pStyle w:val="TabellenInhalt"/>
              <w:numPr>
                <w:ilvl w:val="0"/>
                <w:numId w:val="11"/>
              </w:numPr>
              <w:tabs>
                <w:tab w:val="clear" w:pos="708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ollects the paper and places them in the classroom.</w:t>
            </w:r>
          </w:p>
          <w:p>
            <w:pPr>
              <w:pStyle w:val="TabellenInhalt"/>
              <w:numPr>
                <w:ilvl w:val="0"/>
                <w:numId w:val="11"/>
              </w:numPr>
              <w:tabs>
                <w:tab w:val="clear" w:pos="708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raws the order in which the groups present.</w:t>
            </w:r>
          </w:p>
          <w:p>
            <w:pPr>
              <w:pStyle w:val="TabellenInhalt"/>
              <w:numPr>
                <w:ilvl w:val="0"/>
                <w:numId w:val="11"/>
              </w:numPr>
              <w:tabs>
                <w:tab w:val="clear" w:pos="708"/>
              </w:tabs>
              <w:snapToGrid w:val="false"/>
              <w:ind w:left="360" w:hanging="360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ation of the groups in class. All the pupils should be involved in the descriptions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ur felt tip pens, large sheet of paper, Blue tac, board, colour chalk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GB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hands out a mini questionnaire for evaluation 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‘ task is to write feedback for the activities done in class 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en-GB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val="en-GB" w:eastAsia="cs-CZ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en-GB" w:eastAsia="cs-CZ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val="en-GB" w:eastAsia="cs-C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sson aim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enlarge the vocabular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understand the main points of a story which deals in detail with an event through familiar expression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use a set of phrases and simple sentences to describe hobbies or free time activit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o be able to write a short text with the help of familiar expressions describing a hobby or free time activity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ACTIVITI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Classroom activity Nr: 1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Khatar lam o počítači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ime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topic of the lesson : What would you like to do in your free time?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recording and writes two questions on the board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/second listening: the task is to answer the questions on the board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: pupils answer. Final listening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25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er, board, colour chalk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nderstand the key points in a story which describes an event or experience using familiar vocabulary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2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O fejsbu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recording 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/second listening: the task is to find out who the recording is about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Third/fourth listening: The task is to complete the information about the children (name, what they like)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 Pupils exchange the work and check. Final listening.</w:t>
            </w:r>
          </w:p>
          <w:p>
            <w:pPr>
              <w:pStyle w:val="TabellenInhalt"/>
              <w:ind w:left="420" w:hanging="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08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25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nderstand the key points in a story which describes an event or experience using familiar vocabulary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3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Ando ki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0 min.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briefly introduces the recording 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listening: the task is to find out as many activities in the recording as possible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 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 Second/third listening. The pupils´ task is to mark into the sheet what the people like most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 Pupils exchange the work and check . Final listening.</w:t>
            </w:r>
          </w:p>
          <w:p>
            <w:pPr>
              <w:pStyle w:val="TabellenInhalt"/>
              <w:ind w:left="420" w:hanging="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nderstand the key points in a story which describes an event or experience using familiar vocabulary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.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4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O Mamu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Chit Chat 2, 3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dealing with the video recording and a simple text related to it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watch the video and read the text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another part of the worksheet with several statements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circle which statements are true or false.</w:t>
            </w:r>
          </w:p>
          <w:p>
            <w:pPr>
              <w:pStyle w:val="TabellenInhalt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  Pupils exchange the work and check  Reading in class (in chorus)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read short texts (stories, texts on the  internet etc) which describe an event or a free time activity (e.g. concert, group game, etc) and understand their meaning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5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Sar žala i vorba maj dú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 with a picture related to an incomplete dialogue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complete it by choosing one of the given answers (A,B,C) according to the pictures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 Pupils exchange the work and check  Reading in class (in chorus)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 11/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read short texts (stories, texts on the  internet etc) which describe an event or a free time activity (e.g. concert, group game, etc) and understand their meaning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6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Dúj trín vorbi pa ................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cards with words and the worksheets with pictures of free time activities and  characters from the text.</w:t>
            </w:r>
          </w:p>
          <w:p>
            <w:pPr>
              <w:pStyle w:val="TabellenInhalt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create a coherent text from the given words.</w:t>
            </w:r>
          </w:p>
          <w:p>
            <w:pPr>
              <w:pStyle w:val="TabellenInhalt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. If asked, offers help in methodology .</w:t>
            </w:r>
          </w:p>
          <w:p>
            <w:pPr>
              <w:pStyle w:val="TabellenInhalt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attaches a large sheet of paper n the classroom .</w:t>
            </w:r>
          </w:p>
          <w:p>
            <w:pPr>
              <w:pStyle w:val="TabellenInhalt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pils add their texts onto the poster.</w:t>
            </w:r>
          </w:p>
          <w:p>
            <w:pPr>
              <w:pStyle w:val="TabellenInhalt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ding in class (in chorus). </w:t>
            </w:r>
          </w:p>
          <w:p>
            <w:pPr>
              <w:pStyle w:val="TabellenInhalt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presents two books by Marjane Satrapi.</w:t>
            </w:r>
          </w:p>
          <w:p>
            <w:pPr>
              <w:pStyle w:val="TabellenInhalt"/>
              <w:numPr>
                <w:ilvl w:val="0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upils choose one for the  teacher to read a short extract from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, large sheet of paper, Blue tac, colour felt tip pe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read short texts (stories, texts on the  internet etc) which describe an event or a free time activity (e.g. concert, group game, etc) and understand their meaning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Classroom activity Nr: 7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Sar žal maj dúr kado kin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divides the pupils into pairs and hands out an illustrated fairytale Three Little Pigs </w:t>
            </w:r>
          </w:p>
          <w:p>
            <w:pPr>
              <w:pStyle w:val="TabellenInhalt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sequence the pictures, create their own version of the fairytale and tell it One pupil plays the role of a child who asks about the pictures and is eager to hear the story.</w:t>
            </w:r>
          </w:p>
          <w:p>
            <w:pPr>
              <w:pStyle w:val="TabellenInhalt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sentation of the dialogues in class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89255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ask simple questions about a film and give answers.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8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Paj kinura.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blank paper..</w:t>
            </w:r>
          </w:p>
          <w:p>
            <w:pPr>
              <w:pStyle w:val="TabellenInha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ask is to set up a questionnaire with the names of the pupils and find out which films they like/do not like, how often they go to the cinema, who is their favourite film/actor/actress: Each pupil will think of two more questions related to films he/she wants to ask the classmates and writes them down </w:t>
            </w:r>
          </w:p>
          <w:p>
            <w:pPr>
              <w:pStyle w:val="TabellenInha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 if asked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pils mingle, ask , write down the answers . When the teacher claps hands, they return to their seats.</w:t>
            </w:r>
          </w:p>
          <w:p>
            <w:pPr>
              <w:pStyle w:val="TabellenInhalt"/>
              <w:numPr>
                <w:ilvl w:val="0"/>
                <w:numId w:val="19"/>
              </w:numPr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Questionnaire evaluation  Presentation in class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89255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lank paper, pencil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ask simple questions about a film and give answer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.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9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Pe sos dikh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recording and hands out the worksheets with the transcription of the recording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listen to the dialogue about films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divides the pupils into pairs 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practise the dialogue twice , first on the basis of the transcription, then answering qustion on their own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sentation of the dialogues in class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89255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08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ask simple questions about a film and give answer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 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0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: Paj kinura.- I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briefly introduces the topic of the lesson : What is my favourite TV programme/film?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instorming the topic: films, TV genres, topics of the programmes/films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with a list of questions related to TV programmes/films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think about a favourite TV programme or film, read the questions and write the notes into the chart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. If asked, offers help in methodology 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groups and on the board he/she writes the questions the pupils are going to ask in their groups.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upils´ task is to present their favourite films and discuss them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89255" cy="2082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encils, board, colour chalk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se a set of phrases and simple sentences to describe a fil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11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Paj kinura.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instorming the topic of fairytales and different types of fairytales.</w:t>
            </w:r>
          </w:p>
          <w:p>
            <w:pPr>
              <w:pStyle w:val="TabellenInhalt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worksheets with a list of questions related to films.</w:t>
            </w:r>
          </w:p>
          <w:p>
            <w:pPr>
              <w:pStyle w:val="TabellenInhalt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´ task is to think about their favourite fairytale, read the questions and write their notes into the chart.</w:t>
            </w:r>
          </w:p>
          <w:p>
            <w:pPr>
              <w:pStyle w:val="TabellenInhalt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. If asked, offers help in methodology .</w:t>
            </w:r>
          </w:p>
          <w:p>
            <w:pPr>
              <w:pStyle w:val="TabellenInhalt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groups .</w:t>
            </w:r>
          </w:p>
          <w:p>
            <w:pPr>
              <w:pStyle w:val="TabellenInhalt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ir task is to present their favourite fairytales in groups. The others in the group guess which fairytale it is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89255" cy="2082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se a set of phrases and simple sentences to describe a fil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2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: Paj kinura. - IV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cards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pils have to write down as many names of films or their favourite programmes as possible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divides the pupils into pairs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pils speak to each other and describe their favourite film/programme. The other pupil has to guess which film/programme it is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. If asked, offers help in methodology 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ds, pencil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He/she is able to use a set of phrases and simple sentences to describe a fil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3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: O lil.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15 min.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hands out the first part of the worksheet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read the chart report and complete the card with the facts they have just read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ing in class  Reading in class (in chorus).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the second part of the worksheet 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upils read the facts on the card and write a chart report related to these facts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hecks the work. If asked, offers help in methodology 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upils exchange the work and check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ing in class : Pupils read out their reports/news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6065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ncil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Using familiar expressions, he/she is able to write a short text (letter, e-mail) describing his/her favourite hobby or free time activity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>
          <w:trHeight w:val="624" w:hRule="atLeast"/>
        </w:trPr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14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O pekses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hands out cards in a square shape 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ach pupil makes several pairs of cards for the Memory game : he/she draws/sticks a picture of their favourite hobby /free time activity on one card. On the second card he/she writes the name of the activity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acher divides the pupils into groups . They play the Memory game in groups 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ollects the cards and keeps them for further use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ds, colour felt tip pens, glues, crayons, pencil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Activity aim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Using familiar expressions, he/she is able to write a short text (letter, e-mail) describing his/her favourite hobby or free time activity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r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15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Amáre búťa, save keras, kana má či sam andi škol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(Sub)theme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Hobbies and Arts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ime 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Description of ac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Mat. / Res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ainstorming the words or simple phrases/sentences the pupils need to describe their favourite hobbies or the free time activities they would like to go in for.</w:t>
            </w:r>
          </w:p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ivides the pupils into three groups. Each groups receives a set of colour felt tip pens and a large sheet of paper.</w:t>
            </w:r>
          </w:p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sk is to decide within the groups which activitiy they will describe.They work against time.</w:t>
            </w:r>
          </w:p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collects the paper and places them in the classroom.</w:t>
            </w:r>
          </w:p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draws the order in which the groups present.</w:t>
            </w:r>
          </w:p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ation of the groups in class. All the pupils should be involved in the descriptions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4320" cy="208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2890" cy="2457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lour felt tip pens, large sheet of paper, Blue tac, board, colour chalk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ity aim.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→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Using familiar expressions, he/she is able to write a short text (letter, e-mail) describing his/her favourite hobby or free time activity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b w:val="false"/>
      <w:i/>
      <w:sz w:val="20"/>
      <w:szCs w:val="20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lineRule="atLeast" w:line="360" w:before="280" w:after="280"/>
    </w:pPr>
    <w:rPr>
      <w:rFonts w:eastAsia="Times New Roman" w:cs="Times New Roman"/>
      <w:kern w:val="2"/>
      <w:lang w:val="cs-CZ" w:bidi="ar-SA"/>
    </w:rPr>
  </w:style>
  <w:style w:type="paragraph" w:styleId="Textjustify">
    <w:name w:val="text justif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val="cs-CZ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4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58:00Z</dcterms:created>
  <dc:creator>FF UK</dc:creator>
  <dc:description/>
  <cp:keywords/>
  <dc:language>en-US</dc:language>
  <cp:lastModifiedBy>Helena</cp:lastModifiedBy>
  <dcterms:modified xsi:type="dcterms:W3CDTF">2013-11-21T01:01:00Z</dcterms:modified>
  <cp:revision>5</cp:revision>
  <dc:subject/>
  <dc:title>NÁVRH STRUKTURY TÉMATICKÉHO CELKU</dc:title>
</cp:coreProperties>
</file>