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Attachment</w:t>
      </w:r>
      <w:r>
        <w:rPr>
          <w:rFonts w:cs="Calibri" w:ascii="Calibri" w:hAnsi="Calibri"/>
          <w:b/>
          <w:sz w:val="22"/>
          <w:szCs w:val="22"/>
          <w:lang w:val="cs-CZ"/>
        </w:rPr>
        <w:t xml:space="preserve"> 6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cs-CZ"/>
        </w:rPr>
      </w:pPr>
      <w:r>
        <w:rPr>
          <w:rFonts w:cs="Arial" w:ascii="Arial" w:hAnsi="Arial"/>
          <w:b/>
          <w:sz w:val="20"/>
          <w:szCs w:val="20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  <w:lang w:val="cs-CZ"/>
        </w:rPr>
        <w:t>a) Šu e vorbi khetáne kadej te avel a vorba vi tivo taj vi ágor.</w:t>
      </w:r>
      <w:r>
        <w:rPr>
          <w:rFonts w:cs="Arial" w:ascii="Arial" w:hAnsi="Arial"/>
          <w:b/>
          <w:sz w:val="20"/>
          <w:szCs w:val="20"/>
          <w:lang w:val="cs-CZ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tLeast" w:line="230"/>
        <w:jc w:val="both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  <w:sz w:val="20"/>
          <w:szCs w:val="20"/>
        </w:rPr>
        <w:t xml:space="preserve">b) Skirin tejle sar phušesa varikastar dúj trín vorbi pa kadi paramiča,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suppressAutoHyphens w:val="false"/>
        <w:spacing w:lineRule="auto" w:line="276" w:before="0" w:after="200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cs-CZ"/>
        </w:rPr>
        <w:t>[for teacher]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3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3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as jejkh čoro šávo taj či kamelas búťi te kerel, igen, igen rešno sas. Taj mindíg kamelas te sovel taj te pašťol. Ká žala-tar? Žal-tar vorta telaj phabajesko kopáči taj pašťol tela kopáči taj lešij mejk i phábaj perel leske ando muj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3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j lešij, taj lešij. No, kon žala khoutar? Vorta o svunto, o phúro svunto Del avilas tejle, phúro manuš kerdas andá pe, taj žalas vorta khoutar, te dikhel, so kerel i luma. Taj vorta khátar žal o svunto Dejl taj phušel lestar: „Mou, phen čak mange, karink si kuko gav taj kuko gav?“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tLeast" w:line="23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o rešno či kamel te ušťel taj sikavel le svuntone Dejvleske e purnesa: “Kadej ža!” No, o svunto Dejl dikhel pér les, žal maj dúr taj žal maj dúr peske dromesa. So dikhel, tela 'k páji po fojouvo, sar thovel jejkh terni romňi peske gáda, e kirpi. Taj cipij o svunto Dejl pér la: „Šej, či žanes karink žal o drom ande kuko taj kuko gav?“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tLeast" w:line="23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j xuťel opre i terni žuvli. Taj nášel leste opre taj phenel leske: „Jo, kadej, ašta, žav tusa, sikavav tuke: “Kadej taj kadej ža!“ Taj žal lesa taj sihkavel leske o drom, sar te žal. </w:t>
      </w:r>
    </w:p>
    <w:p>
      <w:pPr>
        <w:pStyle w:val="Normal"/>
        <w:autoSpaceDE w:val="false"/>
        <w:spacing w:lineRule="atLeast" w:line="230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j o svunto Dejl gindoj pe:</w:t>
      </w:r>
    </w:p>
    <w:p>
      <w:pPr>
        <w:pStyle w:val="Normal"/>
        <w:autoSpaceDE w:val="false"/>
        <w:spacing w:lineRule="atLeast" w:line="230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>Dikhes, kadala site dav kukoleske, ke kadala dúj igen pasolindoun khetáne.”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</w:p>
    <w:p>
      <w:pPr>
        <w:pStyle w:val="Normal"/>
        <w:jc w:val="both"/>
        <w:rPr>
          <w:rFonts w:eastAsia="Arial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Arial" w:cs="Calibri"/>
          <w:b/>
          <w:b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48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Sas jejkh čoro šávo taj či kamelas búťi te kerel, igen, igen rešno sas. </w:t>
      </w:r>
    </w:p>
    <w:p>
      <w:pPr>
        <w:pStyle w:val="Normal"/>
        <w:autoSpaceDE w:val="false"/>
        <w:spacing w:lineRule="auto" w:line="48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Taj mindíg kamelas te sovel taj te pašťol. Ká žala-tar? Žal-tar vorta telaj phabajesko kopáči taj pašťol tela kopáči taj lešij mejk i phábaj perel leske ando muj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tLeast" w:line="23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48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Taj lešij, taj lešij. No, kon žala khoutar? Vorta o svunto, o phúro svunto Del avilas tejle, phúro manuš kerdas andá pe, taj žalas vorta khoutar, te dikhel, so kerel i luma. Taj vorta khátar  žal o svunto Dejl taj phušel lestar: „Mou, phen čak mange, karink si kuko gav taj kuko gav?“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tLeast" w:line="23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48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A o rešno či kamel te ušťel taj sikavel le svuntone Dejvleske e purnesa: “Kadej ža!” No, o svunto Dejl dikhel pér les, žal maj dúr taj žal maj dúr peske dromesa. So dikhel, tela 'k páji po fojouvo, sar thovel jejkh terni romňi peske gáda, e kirpi. Taj cipij o svunto Dejl pér la: „Šej, či žanes karink žal o drom ande kuko taj kuko gav?“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4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tLeast" w:line="23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48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aj xuťel opre i terni žuvli. Taj nášel leste opre taj phenel leske: „Jo, kadej, ašta, žav tusa, sikavav tuke: “Kadej taj kadej ža!“ Taj žal lesa taj sikavel leske o drom, sar te žal.</w:t>
      </w:r>
    </w:p>
    <w:p>
      <w:pPr>
        <w:pStyle w:val="Normal"/>
        <w:spacing w:lineRule="auto" w:line="48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5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480"/>
        <w:jc w:val="both"/>
        <w:rPr>
          <w:rFonts w:ascii="Calibri" w:hAnsi="Calibri" w:eastAsia="Arial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aj o svunto Dejl gindoj pe:</w:t>
      </w:r>
    </w:p>
    <w:p>
      <w:pPr>
        <w:pStyle w:val="Normal"/>
        <w:spacing w:lineRule="auto" w:line="480"/>
        <w:jc w:val="both"/>
        <w:rPr>
          <w:rFonts w:ascii="Calibri" w:hAnsi="Calibri" w:cs="Calibri"/>
          <w:sz w:val="22"/>
          <w:szCs w:val="22"/>
        </w:rPr>
      </w:pPr>
      <w:r>
        <w:rPr>
          <w:rFonts w:eastAsia="Arial" w:cs="Calibri" w:ascii="Calibri" w:hAnsi="Calibri"/>
          <w:sz w:val="28"/>
          <w:szCs w:val="28"/>
        </w:rPr>
        <w:t>„</w:t>
      </w:r>
      <w:r>
        <w:rPr>
          <w:rFonts w:cs="Calibri" w:ascii="Calibri" w:hAnsi="Calibri"/>
          <w:sz w:val="28"/>
          <w:szCs w:val="28"/>
        </w:rPr>
        <w:t>Dikhes, kadala site dav kukoleske, ke kadala dúj igen pasolindoun khetáne.“</w:t>
      </w:r>
    </w:p>
    <w:p>
      <w:pPr>
        <w:pStyle w:val="Normal"/>
        <w:autoSpaceDE w:val="false"/>
        <w:spacing w:lineRule="atLeast" w:line="23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 či kamelas te kerel o šávo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 mindíg kamelas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á pašťilas taj pe sos lešijas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 vorbindas e šávesa taj a šasa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 sikhadas o svuntone Dejvleske o drom e purnesa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 sos gindosajlas o svunto Dejvla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  <w:szCs w:val="18"/>
        </w:rPr>
        <w:t xml:space="preserve">Karl Nitsch: O khandino taj i šej. p. 41 IN </w:t>
      </w:r>
      <w:r>
        <w:rPr>
          <w:rFonts w:cs="Calibri" w:ascii="Calibri" w:hAnsi="Calibri"/>
          <w:i/>
          <w:sz w:val="18"/>
          <w:szCs w:val="18"/>
        </w:rPr>
        <w:t>Petra Cech/Christiane Fennesz - Juhasz/Dieter W. Halwachs/Mozes F. Heinschink (ed.). 2000. Tusa ande akhoren khelos ... Lovarenge paramiči. Klagenfurt/Celovec: Drava Verlag. 94 p. ISBN 3-85435-358-8</w:t>
      </w:r>
    </w:p>
  </w:footnote>
</w:footnotes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;Arial Unicode MS" w:cs="Bitstream Vera Sans;Arial Unicode MS"/>
      <w:color w:val="auto"/>
      <w:kern w:val="2"/>
      <w:sz w:val="24"/>
      <w:szCs w:val="24"/>
      <w:lang w:val="en-US" w:eastAsia="zh-CN" w:bidi="hi-IN"/>
    </w:rPr>
  </w:style>
  <w:style w:type="character" w:styleId="Standardnpsmoodstavce">
    <w:name w:val="Standardní písmo odstavce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qFormat/>
    <w:rPr>
      <w:rFonts w:ascii="Times New Roman" w:hAnsi="Times New Roman" w:eastAsia="Bitstream Vera Sans;Arial Unicode MS" w:cs="Bitstream Vera Sans;Arial Unicode MS"/>
      <w:kern w:val="2"/>
      <w:sz w:val="20"/>
      <w:szCs w:val="20"/>
      <w:lang w:val="en-US"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75B379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2:52:00Z</dcterms:created>
  <dc:creator>Veronika</dc:creator>
  <dc:description/>
  <dc:language>en-US</dc:language>
  <cp:lastModifiedBy>FFUK</cp:lastModifiedBy>
  <dcterms:modified xsi:type="dcterms:W3CDTF">2013-11-18T12:53:00Z</dcterms:modified>
  <cp:revision>3</cp:revision>
  <dc:subject/>
  <dc:title/>
</cp:coreProperties>
</file>