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ttachment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5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 xml:space="preserve">Gin opre e vorbi taj phen palpále vorba. </w:t>
      </w:r>
    </w:p>
    <w:p>
      <w:pPr>
        <w:pStyle w:val="Footnote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Footnote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G. Lungren, S. Taikon, A. Eriksson: Žofi Z - 4515. Bokforlaget Tranan haj Podium, 2006. ISBN 91-85133-18-3, p.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(…) Ingerde ame te phuškeren amendar: „Sar bušol ťo dad taj ťi dej? Sar bušol ťo papu taj ťi mámi?“ Jejkh doktori dikhlas pe amáre vušt, dand, o nakh, po šejro taj po čikat. Line amendar vi o rat taj ingerde ame palpále khejre.  Maj pálal avile e katani: „Phutren, vaj puške das tume.“ Muro dad atunči phendas: „Frišen nášen ando vejš. Khote samas ži ráťi. Khejre avilam ráťi.“  Sa phagerdo sas khote. Muri maj cigni pheň phušlas: „Ká-li i dej taj o dad“? Či žanasas. Muro phral phendas amenge: „Las amenca o techan taj aven žas-tar palpále ando vejš.“ (…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o phušle lendar?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cs-CZ"/>
        </w:rPr>
        <w:t>Pe sos dikhlas o doktori?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o line lendar?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Ká ingerde le?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Ko avilas lende khejre?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Ká gejle e šavoura?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Avile palpále pala mizmejri?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Ko sas khejre?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o ingerde e šavoura pesa?</w:t>
        <w:tab/>
        <w:tab/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</w:rPr>
        <w:t>[for teacher]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So phušle lendar?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Pe sos dikhlas o doktori?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So line lendar?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Ká ingerde le?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Ko avilas lende khejre?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Ká gejle e šavoura?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Avile palpále pala mizmejri?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Ko sas khejre?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So ingerde e šavoura pesa?</w:t>
      </w:r>
      <w:r>
        <w:rPr>
          <w:rFonts w:cs="Calibri" w:ascii="Calibri" w:hAnsi="Calibri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cs-CZ"/>
        </w:rPr>
        <w:t>Sar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sz w:val="22"/>
          <w:szCs w:val="22"/>
          <w:lang w:val="cs-CZ"/>
        </w:rPr>
        <w:t>bušol ťo dad taj ťi dej? Sar bušol ťo papu taj ťi mámi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Pe lenge vušt, dand, o nakh, o šejro, po čika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 ra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Khejr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E katan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Ando vejš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Niči, avile ráť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Khonik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 texa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 w:val="false"/>
      <w:i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Bitstream Vera Sans;Arial Unicode MS" w:cs="Bitstream Vera Sans;Arial Unicode MS"/>
      <w:kern w:val="2"/>
      <w:sz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42:00Z</dcterms:created>
  <dc:creator>Veronika</dc:creator>
  <dc:description/>
  <dc:language>en-US</dc:language>
  <cp:lastModifiedBy>FFUK</cp:lastModifiedBy>
  <dcterms:modified xsi:type="dcterms:W3CDTF">2013-11-18T13:44:00Z</dcterms:modified>
  <cp:revision>3</cp:revision>
  <dc:subject/>
  <dc:title/>
</cp:coreProperties>
</file>