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  <w:t>Skirin ávri sa e vorbi kadej sar pasolij pe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</w:p>
    <w:p>
      <w:pPr>
        <w:pStyle w:val="Normal"/>
        <w:ind w:left="708" w:hanging="708"/>
        <w:rPr>
          <w:rFonts w:ascii="Calibri" w:hAnsi="Calibri" w:cs="Calibri"/>
          <w:b/>
          <w:b/>
          <w:i/>
          <w:i/>
          <w:sz w:val="28"/>
          <w:szCs w:val="28"/>
          <w:lang w:val="cs-CZ" w:eastAsia="en-US" w:bidi="ar-SA"/>
        </w:rPr>
      </w:pPr>
      <w:r>
        <w:rPr>
          <w:rFonts w:cs="Calibri" w:ascii="Calibri" w:hAnsi="Calibri"/>
          <w:b/>
          <w:i/>
          <w:sz w:val="28"/>
          <w:szCs w:val="28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02870</wp:posOffset>
                </wp:positionV>
                <wp:extent cx="5638800" cy="144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1pt;margin-top:8.1pt;width:443.95pt;height:1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pijarcura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bikn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phírkeras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torďár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phangle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sulum</w:t>
        <w:tab/>
        <w:tab/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vurdona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bokhajvas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bikinker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 xml:space="preserve">paruvkernas 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sz w:val="28"/>
          <w:szCs w:val="28"/>
          <w:lang w:val="cs-CZ"/>
        </w:rPr>
      </w:pPr>
      <w:r>
        <w:rPr>
          <w:rFonts w:cs="Calibri" w:ascii="Calibri" w:hAnsi="Calibri"/>
          <w:i/>
          <w:sz w:val="28"/>
          <w:szCs w:val="28"/>
          <w:lang w:val="cs-CZ"/>
        </w:rPr>
        <w:t>trádkerasas</w:t>
      </w:r>
    </w:p>
    <w:p>
      <w:pPr>
        <w:pStyle w:val="Normal"/>
        <w:spacing w:lineRule="auto" w:line="360"/>
        <w:ind w:left="708" w:hanging="708"/>
        <w:rPr/>
      </w:pPr>
      <w:r>
        <w:rPr>
          <w:rFonts w:cs="Calibri" w:ascii="Calibri" w:hAnsi="Calibri"/>
          <w:i/>
          <w:sz w:val="28"/>
          <w:szCs w:val="28"/>
          <w:lang w:val="cs-CZ"/>
        </w:rPr>
        <w:t>drabárel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cs-CZ"/>
        </w:rPr>
        <w:t>Imlízij ži aďejs sako eďešo fejlo. Butivar ....................... pej grastenge ..................... E Rom avenas khatargodi. Muro dad taj muri dej                       e vurdona pala fouro, ká sas báro páji, dosta bulho taj xour. Sa e ..................... torďonas paša pe.  E grast ...................... pašaj kopáča, apal gejlam ká e gáže pala ......................... Uňivar dine ame les jivej, uňivar musaj sas te poťinas les. Samas khote kadej pánž šouv ďejs, mejk kezdindas o pijarco e grastengo. E Rom ................................ e gáženca e grast taj vi ............................. le lenge. But mure pheňa taj phral kerďile kadej pej droma. Taj kadej ame ........................... e vurdonenca. E Romňa mindík ........................... e poxtana, e dikhle taj e krajki. Muri dej žanelas te ............................... Kana i gajži lelas sáma, hoť muri dej phenel lake čačimo, atunči delas la naďon but texan, e krumpli, o čiken, o áro, o cukro. Šoha či bokhajvasas</w:t>
      </w:r>
      <w:r>
        <w:rPr>
          <w:rFonts w:cs="Calibri" w:ascii="Calibri" w:hAnsi="Calibri"/>
          <w:i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[for teacher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>Skirin ávri sa e vorbi kadej sar pasolij pe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(Doplň výrazy z rámečku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cs-CZ"/>
        </w:rPr>
        <w:t xml:space="preserve">Imlízij ži aďejs sako eďešo fejlo. Butivar phírkerasas pej grastenge pijarcura. E Rom avenas khatargodi. Muro dad taj muri dej torďárenas e vurdona pala fouro, ká sas báro páji, dosta bulho taj xour. Sa e vurdona torďonas paša pe.  E grasten phangle pašaj kopáča, apal gejlam ká e gáže pala sulum. Uňivar dine ame les jivej, uňivar musaj sas te poťinas les. Samas khote pánž šouv ďejs, mejk kezdindas o pijarco e grastengo. E Rom paruvkernas e gáženca e grasten taj vi bikinkerenas le lenge. But mure pheňa taj phral kerďile kadej pej droma. Taj kadej ame trádkerasas e vurdonenca. E Romňa mindík biknenas e poxtana, e dikhle taj e krajki. Muri dej žanelas te drabárel. Kana i gajži lelas sáma, hoť muri dej phenel lake čačimo, atunči delas la naďon but texan, e krumpli, o čiken, o áro, o cukro. Šoha či bokhajvasas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pijarcura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bikn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phírkeras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torďár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phangle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sulum</w:t>
        <w:tab/>
        <w:tab/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vurdona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bokhajvas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bikinkerenas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 xml:space="preserve">paruvkernas </w:t>
      </w:r>
    </w:p>
    <w:p>
      <w:pPr>
        <w:pStyle w:val="Normal"/>
        <w:spacing w:lineRule="auto" w:line="360"/>
        <w:ind w:left="708" w:hanging="708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trádkerasas</w:t>
      </w:r>
    </w:p>
    <w:p>
      <w:pPr>
        <w:pStyle w:val="Normal"/>
        <w:spacing w:lineRule="auto" w:line="360"/>
        <w:ind w:left="708" w:hanging="708"/>
        <w:rPr/>
      </w:pPr>
      <w:r>
        <w:rPr>
          <w:rFonts w:cs="Calibri" w:ascii="Calibri" w:hAnsi="Calibri"/>
          <w:i/>
          <w:lang w:val="cs-CZ"/>
        </w:rPr>
        <w:t>drabárel</w:t>
      </w:r>
      <w:r>
        <w:rPr>
          <w:rFonts w:cs="Arial" w:ascii="Arial" w:hAnsi="Arial"/>
          <w:lang w:val="cs-CZ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27:00Z</dcterms:created>
  <dc:creator>Veronika</dc:creator>
  <dc:description/>
  <dc:language>en-US</dc:language>
  <cp:lastModifiedBy>FFUK</cp:lastModifiedBy>
  <dcterms:modified xsi:type="dcterms:W3CDTF">2013-11-18T15:27:00Z</dcterms:modified>
  <cp:revision>3</cp:revision>
  <dc:subject/>
  <dc:title/>
</cp:coreProperties>
</file>