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NÁVRH STRUKTURY TÉMATICKÉHO CELKU </w:t>
      </w:r>
      <w:r>
        <w:rPr>
          <w:rFonts w:cs="Arial" w:ascii="Arial" w:hAnsi="Arial"/>
          <w:b/>
          <w:bCs/>
          <w:i/>
          <w:iCs/>
        </w:rPr>
        <w:t xml:space="preserve">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  <w:r>
        <w:rPr>
          <w:rFonts w:cs="Arial" w:ascii="Arial" w:hAnsi="Arial"/>
          <w:b/>
          <w:bCs/>
          <w:i/>
          <w:iCs/>
        </w:rPr>
        <w:t xml:space="preserve">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  <w:t>Země</w:t>
      </w:r>
      <w:r>
        <w:rPr>
          <w:rFonts w:cs="Arial" w:ascii="Arial" w:hAnsi="Arial"/>
          <w:b/>
          <w:bCs/>
          <w:i/>
          <w:iCs/>
          <w:sz w:val="22"/>
          <w:szCs w:val="22"/>
        </w:rPr>
        <w:t>: CZ / Č. tém. celku.: 2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97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15"/>
        <w:gridCol w:w="1603"/>
        <w:gridCol w:w="1611"/>
        <w:gridCol w:w="3356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méno autor/ů  NEBO iniciály autora/ů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Margita a Peter Wagner</w:t>
            </w:r>
          </w:p>
        </w:tc>
        <w:tc>
          <w:tcPr>
            <w:tcW w:w="49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00" w:right="5" w:hanging="171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ialekt romštiny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360"/>
              <w:ind w:left="1700" w:right="5" w:hanging="171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olašská romština</w:t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upeň  školy*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stupeň ZŠ</w:t>
            </w:r>
          </w:p>
        </w:tc>
        <w:tc>
          <w:tcPr>
            <w:tcW w:w="3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Věk žáků/studentů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12  – 15 let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Úroveň jazykové kompetenc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téma (CFR)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: Dům(karavan a činnosti s ním spojené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Zahrnutá témata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 1.  Co všechno dělají?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So sa keren?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.......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.  Dopis.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O lil.)</w:t>
            </w:r>
          </w:p>
        </w:tc>
      </w:tr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ouvisející témata (CF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2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7116"/>
        <w:gridCol w:w="1388"/>
      </w:tblGrid>
      <w:tr>
        <w:trPr/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ráce s CFR –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 Cíle výuky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Jazyková schopnost: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eskriptory z CFR, se kterými pracuje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Nutné vybrat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en deskriptor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popisující jednu z pěti jazykových schopností +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no z tvrzení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Umím/dokážu (viz Osnova)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Str. </w:t>
            </w: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(viz Osnova)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: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o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lech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Rozumí hlavním bodům vyprávění o každodenní činnosti, pokud jsou použita známá slova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4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ozumím příběhu o každodenní činnosti dítěte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7</w:t>
            </w:r>
          </w:p>
        </w:tc>
      </w:tr>
      <w:tr>
        <w:trPr>
          <w:trHeight w:val="428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Čt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ení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tLeast" w:line="20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 přečíst jednoduchý text popisující činnosti nebo denní režim v domácnosti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4</w:t>
            </w:r>
          </w:p>
        </w:tc>
      </w:tr>
      <w:tr>
        <w:trPr>
          <w:trHeight w:val="427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ozumím příběhu o každodenní činnosti dítěte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7</w:t>
            </w:r>
          </w:p>
        </w:tc>
      </w:tr>
      <w:tr>
        <w:trPr>
          <w:trHeight w:val="59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nterakce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 vést jednoduchou konverzaci s učitelem nebo jiným žákem o svém denním režimu a každodenní činnosti různých členů rodiny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5</w:t>
            </w:r>
          </w:p>
        </w:tc>
      </w:tr>
      <w:tr>
        <w:trPr>
          <w:trHeight w:val="59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5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ím odpovědět na otázky o tom, co dělám doma. </w:t>
              <w:tab/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m odpovědět na otázky o tom, co jiní členové rodiny dělají dom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7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rojev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 používat soubory frází nebo vět k vyprávění o tom, co dělá ve všední den, co dělal/a včera, co dělá po škole atd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5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m vyprávět o tom, co obvykle během dne dělám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m vyprávět o tom, co se doma děje ráno a když se domů vracím ze školy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7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s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ní)</w:t>
            </w:r>
          </w:p>
        </w:tc>
        <w:tc>
          <w:tcPr>
            <w:tcW w:w="71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 napsat krátký dopis na téma „Můj den“, „Můj domov“ nebo „Moje rodina“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7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ím napsat pohled nebo krátký dopis popisující můj domov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m napsat dopis o tom, co dělám doma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604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2520"/>
        <w:gridCol w:w="1185"/>
      </w:tblGrid>
      <w:tr>
        <w:trPr/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EJP: Se kterou částí budete pracovat?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r.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pa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životopi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1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 xml:space="preserve">Soubor prací a vysvědčení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4"/>
        <w:gridCol w:w="2474"/>
        <w:gridCol w:w="2634"/>
      </w:tblGrid>
      <w:tr>
        <w:trPr/>
        <w:tc>
          <w:tcPr>
            <w:tcW w:w="1005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slovní zásoba (téma č. 2) :</w:t>
            </w:r>
          </w:p>
        </w:tc>
      </w:tr>
      <w:tr>
        <w:trPr/>
        <w:tc>
          <w:tcPr>
            <w:tcW w:w="100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nd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št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zí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ušol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cip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exicko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ďíli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ďivadl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fed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ajži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grel [ingerd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á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ejr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el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etán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ot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irav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ísno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ňihovn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oňh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orkouri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urk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el unžule [l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ujin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um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akhel ávri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arcine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zi, 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ment, počkej(te), pusť(te) mě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menova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řič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esk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íseň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vad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děj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neromka (servírka, prodavačka, sousedka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ést, odnést, přiné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ž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ma, domů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nco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ol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ř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tov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nihov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uchyň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á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nedě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ůjčit si (od někoho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ponděl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vě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lo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úterý, v březnu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nďá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ndí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tor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j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latšág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áš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 ko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lpá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raštu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ťiv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áť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el [pej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uš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nžá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áť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ato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ťá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tráď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xan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ínesobeng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ňiv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r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šťel [ušťi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iso [varisos-]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žal-tar [gej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al-tar amenge [gej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amutro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oj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utij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n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žd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liče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la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ěžet, utík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to, o to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pátk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páte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úcta, respekt, host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č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dat, doraz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tá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ná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noc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sobot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č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 střed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íd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řiroč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ěkdy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oblék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stává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ěc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jet, odejí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jížd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e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ž 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 čtvrte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máhá</w:t>
            </w:r>
          </w:p>
        </w:tc>
      </w:tr>
      <w:tr>
        <w:trPr/>
        <w:tc>
          <w:tcPr>
            <w:tcW w:w="100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arár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áro ráj, bári ráji [e es, e 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or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fojouv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indoj pe (pe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áburúv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g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rin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erel andá p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áta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outa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iňešked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irajimo [as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opáči [es]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ychovat, pěsto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ýznamný/á pán/pan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udý, špatný, vad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t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zpomínat se (na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ál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lm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udy, tud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řevléci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dy oko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m oko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sk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řen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rom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jn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ťá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abajesk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írel áv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hen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zň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áj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áji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áť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ndelet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šno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šál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uťel opre [xuťild-]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jméně, aspoň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řebalit (dítě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bleč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bsolvovat, vystudo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čí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zeň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án, úředník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aní, úřednic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mívat se, přichází več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řáde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í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kupo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yskočit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indosajlas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kamlalas t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pasolindoun</w:t>
            </w:r>
          </w:p>
        </w:tc>
        <w:tc>
          <w:tcPr>
            <w:tcW w:w="510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ysl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těl bys, a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dili by 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16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000"/>
        <w:gridCol w:w="5160"/>
      </w:tblGrid>
      <w:tr>
        <w:trPr/>
        <w:tc>
          <w:tcPr>
            <w:tcW w:w="10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mluvnické jevy: (téma č. 2)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lokativ osobního zájmena</w:t>
            </w:r>
          </w:p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instrumentá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slovesná třída -in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edlejší věty s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te</w:t>
            </w:r>
            <w:r>
              <w:rPr>
                <w:rFonts w:cs="Arial" w:ascii="Arial" w:hAnsi="Arial"/>
                <w:sz w:val="21"/>
                <w:szCs w:val="21"/>
              </w:rPr>
              <w:t xml:space="preserve"> a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ká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t>ukazovací zájmeno - nepřímý pád, nom. pl.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ab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Popis vzorových hodin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4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1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Co všechno dělají?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So sa keren?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poslech: žáci mají za úkol poznamenat si všechny osoby, o kterých se na nahrávce hovoří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neúplným přepisem nahrávky. Druhý/třetí poslech: Žáci mají za úkol doplnit text v pracovním listyu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i svou práci vymění se spolužákem a provedou kontrolu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závěrečný poslech.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Nahrávka, pracovní list, CD přehrávač, tužky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á žákům pracovní listy s výčtem otázek vztahujících se k výše uvedenému textu. 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brat správnou odpověď (A, B, C)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i svou práci vymění se spolužákem a provedou kontrolu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společné čtení (sborově) odpovědí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č. 4, tuž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 a rozdá jim pracovní listy s denním režimem dvou dívek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navzájem v rozhovoru zjistit, co konkrétní děvčata kdy dělají. 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rozhovorů před třídou. Každá dvojice prezentuje alespoň jeden vybraný den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říloha č. 8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8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Rozumět hlavním bodům vyprávění o každodenní činnosti, pokud jsou použita známá slova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přečíst jednoduchý text popisující činnosti nebo denní režim v domácnosti.</w:t>
            </w:r>
          </w:p>
          <w:p>
            <w:pPr>
              <w:pStyle w:val="Normal"/>
              <w:ind w:left="252" w:hanging="252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vést jednoduchou konverzaci o denním režimu a každodenní činnosti různých členů rodiny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používat soubory frází nebo vět k vyprávění o tom, co dělá ve všední den, co dělal/a včera, co dělá po škole at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4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2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Dopis.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O lil.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představí žákům modelovou situaci: Školní časopis se v příštím čísle chce zaměřit na příspěvky od žáků. Nosné téma tohoto časopisu proto bude: </w:t>
            </w: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  <w:t>Můj den, můj domov.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ý brainstorming na téma: každodenní činnosti života jedince, domov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čisté papíry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napsat krátký příspěvek ve formě dopisu pro tento časopis na téma: </w:t>
            </w: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  <w:t>Můj den, můj domov.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evní velký arch papíru na viditelné místo ve třídě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vé příspěvky postupně připevňují na arch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é čtení (sborově), debata, které tři příspěvky jsou nejzajímavější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Výběr tří příspěvků pro školní časopis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isté papíry, Blue tac, velký arch papíru, tuž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Rozumět příběhu o každodenní činnosti jedince.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přečíst jednoduchý text popisující činnosti nebo denní režim v domácnosti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napsat krátký dopis na téma „Můj den“, „Můj domov“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Podrobný popis aktivit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Korán detehára amende khejre -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Dům(karavan a činnosti s ním spojené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poslech: žáci mají za úkol poznamenat si všechny osoby, o kterých se na nahrávce hovoří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neúplným přepisem nahrávky. Druhý/třetí poslech: Žáci mají za úkol doplnit text v pracovním listu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i svou práci vymění se svým spolužákem a provedou kontrolu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závěrečný poslech.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CD přehrávač, tužky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92"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Rozumí hlavním bodům vyprávění o každodenní činnosti, pokud jsou použita známá slova.</w:t>
            </w:r>
            <w:r>
              <w:rPr>
                <w:rFonts w:cs="Verdana" w:ascii="Verdana" w:hAnsi="Verdana"/>
                <w:spacing w:val="-1"/>
                <w:sz w:val="16"/>
                <w:szCs w:val="16"/>
                <w:lang w:val="cs-CZ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2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Korán detehára amende khejre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Dům(karavan a činnosti s ním spojené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poslech: Žáci mají zjistit, jaká část dne je na nahrávce popisována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ruhý/třetí poslech: Žáci mají za úkol zachytit co největší počet činností zmíněných v nahrávce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ělí žáky do skupin po šesti a rozdá jim obálky s kartičkami rolí. 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ždý žák si vylosuje z  obálky, jakou roli bude mít. Žáci mají za úkol prostřednictvím pantomimy zahrát vyprávění, které slyšeli a popřípadě doplnili pantominu o nové činnosti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ý brainstorming na téma: každodenní činnosti života jedince. 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skupin před třídou. Ostatní žáci se pokusí uhádnout název nové činnosti, kterou zahráli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nahrávka, tužky, obálky, kartičky, CD přehráva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Rozumí hlavním bodům vyprávění o každodenní činnosti, pokud jsou použita známá slov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3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Korán detehára amende khejre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Dům(karavan a činnosti s ním spojené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tručně uvede nahrávku. 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vní/druhý poslech: Žáci mají za úkol vypsat všechna klíčová slova, které neznají. 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řetí/čtvrtý poslech: Učitel žákům nahrávku nahrávku tak, aby z každé věty část chyběla. Žáci mají za úkol větu zopakovat a doplnit její chybějící část. 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sešity, tužky, Nahrá,CD přehráva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Rozumí hlavním bodům vyprávění o každodenní činnosti, pokud jsou použita známá slov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4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mezij o ďejs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2. Dům/karavan a život v něm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á žákům pracovní listy s popisem dne a s výčtem otázek vztahujících se k danému textu. 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brat správnou odpověď (A, B, C)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i svou práci vymění se spolužákem a provedou kontrolu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společné čtení (sborově) odpovědí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přečíst jednoduchý text popisující činnosti nebo denní režim v domácno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5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Šu e kárťi pašaj vorb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2. Dům/karavan a život v něm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0 min. 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popisem a s kartičkami činností v domácnosti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přiřadit správné kartičky k textu. 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společné čtení (sborově) textu. Každý žák by měl přečíst alespoň jednu větu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přečíst jednoduchý text popisující činnosti nebo denní režim v domácno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6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khandino taj i šej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2. Dům/karavan a život v něm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ělí žáky do skupin a rozdá jim odlišné obálky s neúplným textem popisující činnosti v domácnosti. 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sestavit z rozstříhaných slov věty. Žáci pracují na čas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tleskne a žáci vytvoří jednu velkou skupinu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společně sestavit z jednotlivých odstavců text, který připevní na velký arch papíru. 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evní plakát na viditelné místo ve třídě a rozdělí žáky do dvojic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tvořit otázky k textu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bálky s textem, pracovní list, lepidl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přečíst jednoduchý text popisující činnosti nebo denní režim v domácno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7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o kerel i/o/e ...............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2. Dům/karavan a život v něm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ý brainstorming na téma: každodenní činnosti různých členů rodiny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ělí žáky do dvojic a rozdá jim pracovní listy s obrázkem různých činností členů rodiny. 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navzájem v rozhovoru zjistit, co jednotliví členové rodiny běžně dělají během dne. 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rozhovorů před třídou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obrázky s činnostmi, tabule, barevné kříd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í vést jednoduchou konverzaci s učitelem nebo jiným žákem o svém denním režimu a každodenní činnosti různých členů rodin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8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E dúj še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2. Dům/karavan a život v něm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 a rozdá jim pracovní listy s denním režimem dvou dívek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navzájem v rozhovoru zjistit, co konkrétní děvčata kdy dělají. 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rozhovorů před třídou. Každá dvojice prezentuje alespoň jeden vybraný den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pracovní listy a fotografie díve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vést jednoduchou konverzaci s učitelem nebo jiným žákem o svém denním režimu a každodenní činnosti různých členů rod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9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E Ro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2. Dům/karavan a život v něm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představí žákům modelovou situaci: Připravujete pořad do televize a vaším úkolem je představit jednu ze tří osobnosti, které si sami vyberete - Ceija Stojka, Mamuko, Helena Rafaelová.</w:t>
            </w:r>
          </w:p>
          <w:p>
            <w:pPr>
              <w:pStyle w:val="TabellenInhalt"/>
              <w:numPr>
                <w:ilvl w:val="0"/>
                <w:numId w:val="18"/>
              </w:numPr>
              <w:tabs>
                <w:tab w:val="clear" w:pos="708"/>
                <w:tab w:val="left" w:pos="81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představí žákům jednotlivé osobnosti a rozdá pracovní listy s neúplným seznamem pěti otázek.</w:t>
            </w:r>
          </w:p>
          <w:p>
            <w:pPr>
              <w:pStyle w:val="TabellenInhalt"/>
              <w:numPr>
                <w:ilvl w:val="0"/>
                <w:numId w:val="18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dopsat dle vzoru dalších pět otázek, které by chtěli položit třem osobnostem a vztahují se k domovu a ke každodenním činnostem života jedince.</w:t>
            </w:r>
          </w:p>
          <w:p>
            <w:pPr>
              <w:pStyle w:val="TabellenInhalt"/>
              <w:numPr>
                <w:ilvl w:val="0"/>
                <w:numId w:val="18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skupin.</w:t>
            </w:r>
          </w:p>
          <w:p>
            <w:pPr>
              <w:pStyle w:val="TabellenInhalt"/>
              <w:numPr>
                <w:ilvl w:val="0"/>
                <w:numId w:val="18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rodiskutovat své otázky a vybrat z nich pět finálních otázek, které by položili jednomu z hostů.</w:t>
            </w:r>
          </w:p>
          <w:p>
            <w:pPr>
              <w:pStyle w:val="TabellenInhalt"/>
              <w:numPr>
                <w:ilvl w:val="0"/>
                <w:numId w:val="18"/>
              </w:numPr>
              <w:tabs>
                <w:tab w:val="clear" w:pos="708"/>
                <w:tab w:val="left" w:pos="81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tleskne a žáci se posadí do lavic.</w:t>
            </w:r>
          </w:p>
          <w:p>
            <w:pPr>
              <w:pStyle w:val="TabellenInhalt"/>
              <w:numPr>
                <w:ilvl w:val="0"/>
                <w:numId w:val="18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18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rozdělit si role (fiktivní osobnost, moderátor) a navzájem v rozhovoru zjistit odpovědi k připraveným 10 otázkám. </w:t>
            </w:r>
          </w:p>
          <w:p>
            <w:pPr>
              <w:pStyle w:val="TabellenInhalt"/>
              <w:numPr>
                <w:ilvl w:val="0"/>
                <w:numId w:val="18"/>
              </w:numPr>
              <w:tabs>
                <w:tab w:val="clear" w:pos="708"/>
                <w:tab w:val="left" w:pos="816" w:leader="none"/>
              </w:tabs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rozhovorů před třídou.</w:t>
            </w:r>
          </w:p>
          <w:p>
            <w:pPr>
              <w:pStyle w:val="TabellenInhalt"/>
              <w:tabs>
                <w:tab w:val="clear" w:pos="708"/>
                <w:tab w:val="left" w:pos="816" w:leader="none"/>
              </w:tabs>
              <w:ind w:left="816" w:hanging="360"/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pracovní listy s neuplným textem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vést jednoduchou konverzaci s učitelem nebo jiným žákem o svém denním režimu a každodenní činnosti různých členů rod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0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o keres ........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2. Dům/karavan a život v něm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ý brainstorming na téma: každodenní činnosti v životě člověka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čisté papíry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psat k jednotlivým dnům v týdnu činnosti, které běžně vykonávají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navzájem v rozhovoru zjistit, co dělají ve všední dny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isté papíry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í používat soubory frází nebo vět k vyprávění o tom, co dělá ve všední den, co dělal/a včera, co dělá po škole at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1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 So keres .......? So kerdal ....... 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2. Dům/karavan a život v něm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i předem připraví na kartičky. Na každou kartičku napíše jednu otázku, která se vztahuje k běžným činnostem života jedince a vloží je do košíku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posadí žáky do kruhu a umístí košík s otázkami doprostřed kruhu. 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hodí jako první někomu ze žáků zmačkanou papírovou kuličku, kterou postupně mezi sebou hází. 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dyž žák kuličku chytí, musí si vytáhnout jednu otázku z košíku, kterou přečte nahlas a odpoví na ní.</w:t>
            </w: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říloh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barevné fixy, koší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používat soubory frází nebo vět k vyprávění o tom, co dělá ve všední den, co dělal/a včera, co dělá po škole at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2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dotazňík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2. Dům/karavan a život v něm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dotazníkem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vymyslet si další dvě otázky, na které se chce spolužáků v souvislosti s každodenními činnostmi zeptat. Otázky si zapíší. Učitel kontroluje správnost formulací. 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líčové fráze/slovíčka zapíše učitel na tabuli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se pohybují po třídě, zjišťují a zapisují odpovědi na otázky. 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Vyhodnocení dotazníků, prezentace před třídou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pracovní list s dotazníkem, tužky, tabule, barevné kříd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používat soubory frází nebo vět k vyprávění o tom, co dělá ve všední den, co dělal/a včera, co dělá po škole at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3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lil - 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2. Dům/karavan a život v něm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představí žákům modelovou situaci: Školní časopis se v příštím čísle chce zaměřit na příspěvky od žáků. Nosné téma tohoto časopisu proto bude: </w:t>
            </w: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  <w:t>Můj den, můj domov.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čisté papíry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napsat krátký příspěvek ve formě dopisu pro tento časopis na téma: </w:t>
            </w: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  <w:t>Můj den, můj domov.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evní velký arch papíru na viditelné místo ve třídě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vé příspěvky postupně připevňují na arch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é čtení (sborově), debata, které tři příspěvky jsou nejzajímavější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Výběr tří příspěvků pro školní časopis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isté papíry, Blue tac, velký arch papíru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napsat krátký dopis na téma „Můj den“, „Můj domov“ nebo „Moje rodina“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4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lil -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2. Dům/karavan a život v něm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dopisní papíry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napsat krátký dopis, v kterém popíši, jak vypadá jejich den popřípadě jak by chtěli, aby vypadal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nepodepsané dopisy vybere od žáků a vloží do košíku. Učitel posadí žáky do kruhu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aždý žák si postupně vytáhne jeden dopis, který přečte. Ostatní žáky se pokoušejí uhádnout, kdo je autorem tohoto dopisu.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pisní papíry, košík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napsat krátký dopis na téma „Můj den“, „Můj domov“ nebo „Moje rodina“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5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lil -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2. Dům/karavan a život v něm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ý brainstorming na téma: každodenní činnosti v životě člověka, domov. Klíčové fráze/slovíčka si žáci zapisují do svých sešitů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zadá žákům domácí úkol na téma: 1. Můj den 2. Můj domov. 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brat si jedno ze dvou uvedených témat a zpracovat domácí úkol, který odevzdají příští hodinu učiteli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isté papíry, tužky, tabule, barevné kříd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napsat krátký dopis na téma „Můj den“, „Můj domov“ nebo „Moje rodina“.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lang w:val="de-DE"/>
        </w:rPr>
      </w:pPr>
      <w:r>
        <w:rPr>
          <w:rFonts w:eastAsia="Times New Roman" w:cs="Times New Roman"/>
          <w:b/>
          <w:lang w:val="de-DE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spacing w:lineRule="atLeast" w:line="259"/>
      <w:jc w:val="both"/>
      <w:outlineLvl w:val="1"/>
    </w:pPr>
    <w:rPr>
      <w:rFonts w:eastAsia="Times New Roman" w:cs="Times New Roman"/>
      <w:b/>
      <w:kern w:val="2"/>
      <w:sz w:val="44"/>
      <w:lang w:val="cs-CZ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Times New Roman"/>
      <w:b/>
      <w:bCs/>
      <w:kern w:val="2"/>
      <w:sz w:val="26"/>
      <w:szCs w:val="26"/>
      <w:lang w:val="cs-CZ" w:bidi="ar-SA"/>
    </w:rPr>
  </w:style>
  <w:style w:type="character" w:styleId="WW8Num12z0">
    <w:name w:val="WW8Num12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Bitstream Vera Sans;Arial Unicode MS" w:cs="Mangal"/>
      <w:kern w:val="2"/>
      <w:sz w:val="16"/>
      <w:szCs w:val="14"/>
      <w:lang w:val="en-US" w:bidi="hi-I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Bitstream Vera Sans;Arial Unicode MS" w:cs="Mangal"/>
      <w:kern w:val="2"/>
      <w:szCs w:val="18"/>
      <w:lang w:val="en-US" w:bidi="hi-IN"/>
    </w:rPr>
  </w:style>
  <w:style w:type="character" w:styleId="PedmtkomenteChar">
    <w:name w:val="Předmět komentáře Char"/>
    <w:qFormat/>
    <w:rPr>
      <w:rFonts w:eastAsia="Bitstream Vera Sans;Arial Unicode MS" w:cs="Mangal"/>
      <w:b/>
      <w:bCs/>
      <w:kern w:val="2"/>
      <w:szCs w:val="18"/>
      <w:lang w:val="en-US" w:bidi="hi-IN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Odkaznavysvtlivky1">
    <w:name w:val="Odkaz na vysvětlivky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4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FF UK</dc:creator>
  <dc:description/>
  <cp:keywords/>
  <dc:language>en-US</dc:language>
  <cp:lastModifiedBy>FFUK</cp:lastModifiedBy>
  <dcterms:modified xsi:type="dcterms:W3CDTF">2013-11-18T13:16:00Z</dcterms:modified>
  <cp:revision>17</cp:revision>
  <dc:subject/>
  <dc:title>NÁVRH STRUKTURY TÉMATICKÉHO CELKU</dc:title>
</cp:coreProperties>
</file>