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) Sar bušon e žejne, so vorb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hrávk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j mámi ...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: Luluďinka, dade, av, beš tejle, phenav tuke variso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: Ašta, žav feri te thovav ma. Minďár avou. ........ Má khate sim, mámi.</w:t>
      </w:r>
    </w:p>
    <w:p>
      <w:pPr>
        <w:pStyle w:val="Normal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: Mišto-j. Šun čak, tu kames te xas e ákhora. No i doktorkiňa phendas amenge, hoť nášťik xas le, ká či ízlin tuke taj šores tu pala le ávri.Taj apal randes tu, dukhal tu kodo, ká xanžol tu kodo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L: Mámi, žanes, me mindík pe kodo bistrav. Taj mámi, so šaj avel e manušeske, te xal frišibe vaj te xal o musárdo texan?</w:t>
      </w:r>
    </w:p>
    <w:p>
      <w:pPr>
        <w:pStyle w:val="Normal"/>
        <w:ind w:left="180" w:hanging="180"/>
        <w:rPr/>
      </w:pPr>
      <w:r>
        <w:rPr>
          <w:rFonts w:cs="Arial" w:ascii="Arial" w:hAnsi="Arial"/>
          <w:i/>
          <w:sz w:val="20"/>
          <w:szCs w:val="20"/>
        </w:rPr>
        <w:t xml:space="preserve">M: Kodo naj mišto, šaj nasvajvel taj šaj dukhal les anda kodo vi o per vaj i ďomra. No vi šaj tasol. O manuš site lel sáma te na kapij i salmonela anda musárdo texan. Apal šaj avel e manušes e báre horúčki taj vi dukha. Kouvlo-j sar i čik. Sako minuta phírel apal o manuš pi toaleta taj šankerel sa ávri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: Mámi, tu sa žane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: Vi tu žanesa te avesa vi tu ande mure berš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: Taj mámi 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) Skirin ávri sa e vorbi kadej, sar so šunesa l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13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So šaj avel e manušeske, te 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so-j leske/lak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...... xal frišibe?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texan, so či ízlij leske/lake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musárdo texan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[for teacher]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>a) i mámi taj i Lulu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13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o šaj avel e manušeske te 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so-j leske/lak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...... xal frišibe?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khal les/la o per vaj i ďomra, tasol, báre horúčki, e dukha, kouvlo-j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texan, so či ízlij leske/lake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ndel pe, dukhal, xanžol, šorel pe ávri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musárdo texan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 báre horúčki, e dukha, phírel pi toaleta sako minuta, šanker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5840" w:h="2448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2:38:00Z</dcterms:created>
  <dc:creator>Veronika</dc:creator>
  <dc:description/>
  <dc:language>en-US</dc:language>
  <cp:lastModifiedBy>Helena</cp:lastModifiedBy>
  <dcterms:modified xsi:type="dcterms:W3CDTF">2013-11-20T22:38:00Z</dcterms:modified>
  <cp:revision>3</cp:revision>
  <dc:subject/>
  <dc:title/>
</cp:coreProperties>
</file>