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CZ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</w:t>
      </w:r>
      <w:r>
        <w:rPr>
          <w:rFonts w:cs="Arial" w:ascii="Arial" w:hAnsi="Arial"/>
          <w:sz w:val="22"/>
          <w:szCs w:val="22"/>
        </w:rPr>
        <w:t>__8__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ar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  school / extracurricular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16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 Food and clothes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. Fashion among the Roma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Paj mouda andej Rom.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2.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Bloomberg’s plans in New York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So kamel te kerel o mujálo anda New York o Bloomberg?)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</w:rPr>
              <w:t>: Festivals and celeb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980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16"/>
                <w:szCs w:val="14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>Can understand basic information about the advantages and disadvantages of particular foods (e.g. food that is good or bad for u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understand information about types of foods and which are good or bad for m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16"/>
                <w:szCs w:val="14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>Can read and understand simple descriptions of food or clothing that occur in a stor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 xml:space="preserve">I </w:t>
            </w:r>
            <w:r>
              <w:rPr>
                <w:rFonts w:cs="Verdana" w:ascii="Verdana" w:hAnsi="Verdana"/>
                <w:sz w:val="16"/>
                <w:szCs w:val="16"/>
              </w:rPr>
              <w:t>can read and understand when food or clothing is part of a stor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16"/>
                <w:szCs w:val="14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>Can ask and answer questions about Roma clothing and likes and dislikes in relation to clothes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can ask and answer questions about favourite food and drink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can ask and answer questions about the clothes worn on particular occasions.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spacing w:val="-1"/>
                <w:sz w:val="16"/>
                <w:szCs w:val="14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>Can use a series of phrases and sentences to describe the type of meal that he/she likes best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write a short description of my favourite meal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spacing w:val="-1"/>
                <w:sz w:val="16"/>
                <w:szCs w:val="14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>Can write a short text describing an event in which food plays a central role (e.g., a family, religious or ethnic celebration)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can write a short description of an event where I had a special meal.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12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levant descriptor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 material created during the activitie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734"/>
      </w:tblGrid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MAIN VOCABULARY in this unit :</w:t>
            </w:r>
          </w:p>
        </w:tc>
      </w:tr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ctive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ákhor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axuj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istrel [bister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ríle [neskl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uborkeng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celer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čáj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čalád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šj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ičol ávr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alben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guglo páji [e 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oručk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íl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ízív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rfijoun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sn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er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čak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ouvl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lánc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loul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loulo ropaj [e e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ámi [a]</w:t>
            </w:r>
          </w:p>
        </w:tc>
        <w:tc>
          <w:tcPr>
            <w:tcW w:w="247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i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g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lass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cumb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ery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eat, be fu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mil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i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ok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ell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mona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ev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t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uliflow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rdro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ho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tt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a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a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ro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anny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škar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k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á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sul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šť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rn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c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ab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ir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r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upun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lmonel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inge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ol ánde [šut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vjol (opr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ťimo [a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st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neto [i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xu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leno [i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lág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uvli [a]</w:t>
            </w:r>
          </w:p>
        </w:tc>
        <w:tc>
          <w:tcPr>
            <w:tcW w:w="27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k, beg, want. or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a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d, 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vil, naught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odal particle, can’ t, isn t possible, mustn’ 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acele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burn, sh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ar, car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eathe, bl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lv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lmonello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t, pick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w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we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rmt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u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h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e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arring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man, female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šun čak</w:t>
            </w:r>
          </w:p>
        </w:tc>
        <w:tc>
          <w:tcPr>
            <w:tcW w:w="5208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sten</w:t>
            </w:r>
          </w:p>
        </w:tc>
      </w:tr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vri thurjárd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azí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uďogak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ifrázime [neskl.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del vrast [d- neskl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ale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eplejš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ízl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išterc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uluďáš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škarick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mí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mujálo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nasvalkerd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párno ropaj [e 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phárnuno [e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puculime [neskl.]</w:t>
            </w:r>
          </w:p>
        </w:tc>
        <w:tc>
          <w:tcPr>
            <w:tcW w:w="247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e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lo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 the trous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essed u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rt cook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est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use alergy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mashed potato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lowe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nce the time t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y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chronically) i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rsley (roo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l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ean, gutted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k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ndel [rang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nu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ín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v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an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ol pe [šut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tádijoun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alet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rď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ajimo [a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žá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anžo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žal andej louve [gej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elo [os]</w:t>
            </w:r>
          </w:p>
        </w:tc>
        <w:tc>
          <w:tcPr>
            <w:tcW w:w="27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t 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r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 sor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o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ve it sew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m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t rea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diu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ffoca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i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n, sto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lot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el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 costs a lot of mone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shmere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ite žas-tar!</w:t>
            </w:r>
          </w:p>
        </w:tc>
        <w:tc>
          <w:tcPr>
            <w:tcW w:w="5208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introduces surprise – that´s something!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58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dal particle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našťik</w:t>
              <w:br/>
            </w:r>
            <w:r>
              <w:rPr>
                <w:rFonts w:cs="Arial" w:ascii="Arial" w:hAnsi="Arial"/>
                <w:sz w:val="21"/>
                <w:szCs w:val="21"/>
              </w:rPr>
              <w:t>verb class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 uv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ast particile</w:t>
              <w:br/>
              <w:t>wordderivation: genitiv</w:t>
              <w:br/>
              <w:t xml:space="preserve">causative: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-av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1"/>
          <w:szCs w:val="21"/>
        </w:rPr>
        <w:t>SAMPLE LESSON PLANS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620"/>
        <w:gridCol w:w="462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Number of sample lesson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Topic of LP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Fashion among the Roma </w:t>
            </w:r>
            <w:r>
              <w:rPr>
                <w:rFonts w:cs="Arial" w:ascii="Arial" w:hAnsi="Arial"/>
                <w:i/>
                <w:sz w:val="21"/>
                <w:szCs w:val="21"/>
                <w:lang w:val="en-GB"/>
              </w:rPr>
              <w:t>(Paj mouda andej Rom.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Duration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Structure of lesson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J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erials/ Resources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with a text about the clothing style of the Roma and divides the pupils into pairs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read the text and complete the columns with the correct expressions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/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. Reading in class (in chorus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following activity and hands out the worksheets with a questionnaire about clothing style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read the questions and possibly add one more which they want to ask their classmates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 and if necessary, offers help in methodology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 mingle; ask and write down the answers. When the teacher claps; they return to their seats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the questionnaires; presentation in class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a miniquestionnaire for feedback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write feedback for the activities that have been done in class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sson aim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read simple texts about clothing and understand them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ask and answer the questions about the clothing style of the Roma and about which clothes he/she likes/dislik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be able to copy Romani  expressions related to clothing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78"/>
        <w:gridCol w:w="604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Number of sample lesson 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Topic of LP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 What is the plan of Mr Bloomberg, the Mayor of New York?(</w:t>
            </w:r>
            <w:r>
              <w:rPr>
                <w:rFonts w:cs="Arial" w:ascii="Arial" w:hAnsi="Arial"/>
                <w:i/>
                <w:sz w:val="21"/>
                <w:szCs w:val="21"/>
                <w:lang w:val="en-GB"/>
              </w:rPr>
              <w:t>So kamel te kerel o mujálo anda New York o Bloomberg?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Duration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</w:r>
          </w:p>
        </w:tc>
      </w:tr>
      <w:tr>
        <w:trPr>
          <w:trHeight w:val="1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Structure of lesson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J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erials/ Resources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recording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/second listening. The task is to find out what the main idea of the dialogues is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first part of the worksheet with the pictures of the dialogues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rd/fourth listening: The task is to match the pictures and the dialogues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second part of the worksheet with questions related to the recording. Fifth/sixth listening: the task is to read the questions first, then listen and answer 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: the pupils read the questions and answer. Final listening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eacher hands out blank paper and divides the pupils into two groups A and B. Seventh/eighth, ninth ( if necessary) listening: The pupils from group 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ave to write down the dialogue No.1, the pupils from group B the dialogue No.2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: presentation of the dialogues in class. Each pupil reads at least one sentence. Final listening 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700" cy="2235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D player, pencil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a miniquestionnaire for feedback .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write feedback for the activities that have been done in class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sson aim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understand the information about the type of food that is harmful to health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read a text about food and understand i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answer the questions related to the tex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copy the dialogue from the record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ACTIVITI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: Sostar šaj o manuš nasvajvel, te .....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briefly introduces the recording 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rst/second listening. The task is to find out the names of the people in the recording.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with an incomplete table. ( What health problems can a person have when...). Third/fourth listening : The task is to complete the table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 exchange the table and check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 :The pupils answer the questions based on the table. Final listening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D player,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nderstand the basic information  about the advantages/disadvantages of eating certain food or meals (e.g.which food is/is not suitable to eat)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P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 savo fenkípo vorbij pe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recording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/second listening. The task is to find out what the main idea of the dialogues is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first part of the worksheet with the pictures of the dialogues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rd/fourth listening: The task is to match the pictures and the dialogues.</w:t>
            </w:r>
          </w:p>
          <w:p>
            <w:pPr>
              <w:pStyle w:val="TabellenInhalt"/>
              <w:numPr>
                <w:ilvl w:val="0"/>
                <w:numId w:val="15"/>
              </w:numPr>
              <w:ind w:left="1416" w:hanging="996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The pupils ask and answer the questions. Final listening.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D player, pencil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nderstand the basic information  about the advantages/disadvantages of eating certain food or meals (e.g.which food is/is not suitable to eat)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Pa sos vorbin e žejn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recording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/second listening. The task is to find out what the main idea of the dialogues is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 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eacher hands out blank paper and divides the pupils into two groups A and B. Seventh/eighth, ninth ( if necessary) listening: The pupils from group 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ave to write down the dialogue No.1, the pupils from group B the dialogue No.2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: presentation of the dialogues in class. Each pupil reads at least one sentence. Final listening 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D player;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ndersand the basic information about the advantages/disadvantages of eating certain food or meals (e.g.which food is/is not suitable to eat)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So si tejle skirim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eacher hands out  the worksheets with a story describing a simple dish and clothing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use a chain of words written without a pause and make sentences out of them Then to answer the questions: Which dish did the mother make?What was the youngest son wearing?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 exchange the work and check 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 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  The pupils read out the sentences and answer the questions.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read simple descriptions of dishes or clothes in a story and understand them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Classroom activity Nr: 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Pa sos skirij p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0 min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eacher hands out  the worksheets with a story about the clothes that a boy  had when he went to see his granny and what the granny offered him to ea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pairs or groups according to the size of class.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choose the pictures of dishes or clothes from the story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: The teacher checks the work in pairs or groups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read simple descriptions of dishes or clothes in a story and understand th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Classroom activity Nr: 6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Paj mouda andej R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with a text about the clothing style of the Roma and divides the pupils into pairs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read the text and complete the columns with the correct expressions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/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. Reading in class (in chorus)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encil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read simple descriptions of dishes or clothes in a story and understand th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>
          <w:trHeight w:val="624" w:hRule="atLeast"/>
        </w:trPr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7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O dotazňí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following activity and hands out the worksheets with a questionnaire about clothing style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read the questions and possibly add one more which they want to ask their classmates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 and if necessary, offers help in methodology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 mingle; ask and write down the answers. When the teacher claps; they return to their seats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the questionnaires; presentation in class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encil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ask and answer the questions about the clothing style of the Roma and about which clothes he/she likes/dislikes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8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Andi bol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pairs or groups and hands out the worksheets with model situations of dialogues.</w:t>
            </w:r>
          </w:p>
          <w:p>
            <w:pPr>
              <w:pStyle w:val="TabellenInhalt"/>
              <w:ind w:left="78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) Mother and daughter: the daughter want fo get a new dress for a celebration. She does not know if the buy it or have it sewn. She wants to consult fashion magazines. </w:t>
            </w:r>
          </w:p>
          <w:p>
            <w:pPr>
              <w:pStyle w:val="TabellenInhalt"/>
              <w:ind w:left="78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) husband and wife- the wife is getting dressed for a family occasion – she asks her husband about the choice</w:t>
            </w:r>
          </w:p>
          <w:p>
            <w:pPr>
              <w:pStyle w:val="TabellenInhalt"/>
              <w:ind w:left="78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i) son and his parents – a discussion about a wedding dress for the son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ach pair can choose which model situation they want to deal with. 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 divide the roles, prepare the dialogues and play them in class. They can take notes.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and if necessary, offers help in methodology 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sentation of the dialogues in class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ask and answer the questions about the clothing style of the Roma and about which clothes he/she likes/dislik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9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So kamav te phiravav maj fed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crayons, cards, felt tip pens and if necessary also magazines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‘ task is to draw/stick pieces of clothing and describe their favourite ones.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and if necessary, offers help in methodology 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ollects the cards and shuffles them. Then he/she divides the pupils into pairs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draw one card and in pairs to speak and find out what the people in the cards like to wear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. 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places a large sheet of paper in class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pils attach their cards onto the poster.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ation of the dialogues in class 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encils, crayons, colour felt tip pens; cards;fashion magazines,  large sheet of paper, Blue tac, glue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ask and answer the questions about the clothing style of the Roma and about which clothes he/she likes/dislik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10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sko texan kamav te xav maj feder? - 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cards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write down as many types of food the pupils like in ten minutes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pairs 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ask is to speak in pairs and describe their favourite dish. The other pupil has to guess which dish is being described. 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and if necessary, offers help in methodology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ds,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se a set of phrases and sentences to describe the dish he/she likes mos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Sosko texan kamav te xav maj feder?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crayons, cards, felt tip pens and if necessary also magazines .</w:t>
            </w:r>
          </w:p>
          <w:p>
            <w:pPr>
              <w:pStyle w:val="TabellenInhalt"/>
              <w:numPr>
                <w:ilvl w:val="0"/>
                <w:numId w:val="16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‘ task is to draw/stick their favourite dish describe it.</w:t>
            </w:r>
          </w:p>
          <w:p>
            <w:pPr>
              <w:pStyle w:val="TabellenInhalt"/>
              <w:ind w:left="-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ind w:left="360" w:hanging="360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and if necessary, offers help in methodology </w:t>
            </w:r>
          </w:p>
          <w:p>
            <w:pPr>
              <w:pStyle w:val="Odstavecseseznamem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ind w:left="360" w:hanging="360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ollects the cards and shuffles them. Then he/she divides the pupils into pairs.</w:t>
            </w:r>
          </w:p>
          <w:p>
            <w:pPr>
              <w:pStyle w:val="TabellenInhalt"/>
              <w:numPr>
                <w:ilvl w:val="0"/>
                <w:numId w:val="16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ask is to draw one card and in pairs to speak and find out what the people in the cards like to eat  </w:t>
            </w:r>
          </w:p>
          <w:p>
            <w:pPr>
              <w:pStyle w:val="TabellenInhalt"/>
              <w:numPr>
                <w:ilvl w:val="0"/>
                <w:numId w:val="16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. </w:t>
            </w:r>
          </w:p>
          <w:p>
            <w:pPr>
              <w:pStyle w:val="TabellenInhalt"/>
              <w:numPr>
                <w:ilvl w:val="0"/>
                <w:numId w:val="16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places a large sheet of paper in class </w:t>
            </w:r>
          </w:p>
          <w:p>
            <w:pPr>
              <w:pStyle w:val="TabellenInhalt"/>
              <w:numPr>
                <w:ilvl w:val="0"/>
                <w:numId w:val="16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pils attach their cards onto the poster..</w:t>
            </w:r>
          </w:p>
          <w:p>
            <w:pPr>
              <w:pStyle w:val="TabellenInhalt"/>
              <w:numPr>
                <w:ilvl w:val="0"/>
                <w:numId w:val="16"/>
              </w:numPr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sentation of the dialogues in class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encils; crayons, cards, colour felt tip pens, fashion magazines, Blue tac, large sheet of paper, glue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se a set of phrases and sentences to describe the dish he/she likes mos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Sosko techan kamav te chav ?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pairs 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speak in pairs and find out the most favourite dish of each other when eating at home, at school or in town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. 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ation of the dialogues in class 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se a set of phrases and sentences to describe the dish he/she likes mos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I kirčim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introduces a model situation.: Choose one Romani restaurant or imagine/make up  such a place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up an internet order for a family celebration. It should contain who is writing the order, what type of a celebration it is, how many guests are expected, the idea of drinks and food. Everything that such an order should have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describe the internet order for a family celebration including the booking of a place, and ordering foods and drinks.</w:t>
            </w:r>
          </w:p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and if necessary, offers help in methodology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places a large sheet of paper in class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upils attach the bookings onto the poster.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ding in class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; pencils colour felt tip pens,large sheet of paper, Blue ta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He/she is able to describe an event in which food plays a crucial role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>(e;g; a family celebration, religious or ethnic festival)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Dúj trín vorbi pa ...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with a list of topics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choose one topic and write a short text about it.</w:t>
            </w:r>
          </w:p>
          <w:p>
            <w:pPr>
              <w:pStyle w:val="TabellenInhalt"/>
              <w:numPr>
                <w:ilvl w:val="0"/>
                <w:numId w:val="19"/>
              </w:numPr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hecks the work and if necessary, offers help in methodology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places a large sheet of paper in class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pils attach the descriptions of the events onto the poster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ding in class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, pencils,colour felt tip pens, large sheet of paper; Blue ta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He/she is able to describe an event in which food plays a crucial role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>(e;g; a family celebration, religious or ethnic festival)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1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O pekses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Food and Clothing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cards in a square shape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ach pupil makes a few sets of pairs for the card game Memory: in one card he/she draws a picture of an event in which food plays a crucial role. In the second card he/she desribes the event.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groups. They play the Memory game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collects the cards and keeps them for further use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ds, colour felt tip pens,crayons,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He/she is able to describe an event in which food plays a crucial role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>(e;g; a family celebration, religious or ethnic festival)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b w:val="false"/>
      <w:i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12z0">
    <w:name w:val="WW8Num12z0"/>
    <w:qFormat/>
    <w:rPr>
      <w:b w:val="false"/>
      <w:i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3.png"/><Relationship Id="rId45" Type="http://schemas.openxmlformats.org/officeDocument/2006/relationships/image" Target="media/image5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48:00Z</dcterms:created>
  <dc:creator>FF UK</dc:creator>
  <dc:description/>
  <cp:keywords/>
  <dc:language>en-US</dc:language>
  <cp:lastModifiedBy>Helena</cp:lastModifiedBy>
  <dcterms:modified xsi:type="dcterms:W3CDTF">2013-11-20T23:29:00Z</dcterms:modified>
  <cp:revision>4</cp:revision>
  <dc:subject/>
  <dc:title>NÁVRH STRUKTURY TÉMATICKÉHO CELKU</dc:title>
</cp:coreProperties>
</file>