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NÁVRH STRUKTURY TÉMATICKÉHO CELKU </w:t>
      </w:r>
      <w:r>
        <w:rPr>
          <w:rFonts w:cs="Arial" w:ascii="Arial" w:hAnsi="Arial"/>
          <w:b/>
          <w:bCs/>
          <w:i/>
          <w:iCs/>
        </w:rPr>
        <w:t xml:space="preserve">             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  <w:szCs w:val="22"/>
          <w:lang w:val="cs-CZ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  <w:r>
        <w:rPr>
          <w:rFonts w:cs="Arial" w:ascii="Arial" w:hAnsi="Arial"/>
          <w:b/>
          <w:bCs/>
          <w:i/>
          <w:iCs/>
        </w:rPr>
        <w:t xml:space="preserve">                  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cs-CZ"/>
        </w:rPr>
        <w:t>Země</w:t>
      </w:r>
      <w:r>
        <w:rPr>
          <w:rFonts w:cs="Arial" w:ascii="Arial" w:hAnsi="Arial"/>
          <w:b/>
          <w:bCs/>
          <w:i/>
          <w:iCs/>
          <w:sz w:val="22"/>
          <w:szCs w:val="22"/>
        </w:rPr>
        <w:t>: CZ / Č. tém. celku.: 8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978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215"/>
        <w:gridCol w:w="1603"/>
        <w:gridCol w:w="1611"/>
        <w:gridCol w:w="3356"/>
      </w:tblGrid>
      <w:tr>
        <w:trPr/>
        <w:tc>
          <w:tcPr>
            <w:tcW w:w="4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Jméno autor/ů  NEBO iniciály autora/ů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Margita a Peter Wagner</w:t>
            </w:r>
          </w:p>
        </w:tc>
        <w:tc>
          <w:tcPr>
            <w:tcW w:w="49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00" w:right="5" w:hanging="1710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Dialekt romštiny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: </w:t>
            </w:r>
          </w:p>
          <w:p>
            <w:pPr>
              <w:pStyle w:val="Normal"/>
              <w:snapToGrid w:val="false"/>
              <w:spacing w:lineRule="auto" w:line="360"/>
              <w:ind w:left="1700" w:right="5" w:hanging="171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olašská romština</w:t>
            </w:r>
          </w:p>
        </w:tc>
      </w:tr>
      <w:tr>
        <w:trPr/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Stupeň  školy*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. stupeň ZŠ</w:t>
            </w:r>
          </w:p>
        </w:tc>
        <w:tc>
          <w:tcPr>
            <w:tcW w:w="32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Věk žáků/studentů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12  – 15 let</w:t>
            </w:r>
          </w:p>
        </w:tc>
        <w:tc>
          <w:tcPr>
            <w:tcW w:w="3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Úroveň jazykové kompetenc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A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Hlavní téma (CFR)</w:t>
            </w:r>
            <w:r>
              <w:rPr>
                <w:rFonts w:cs="Arial" w:ascii="Arial" w:hAnsi="Arial"/>
                <w:sz w:val="21"/>
                <w:szCs w:val="21"/>
              </w:rPr>
              <w:t>: Jídlo a oblečení</w:t>
            </w:r>
          </w:p>
        </w:tc>
      </w:tr>
      <w:tr>
        <w:trPr/>
        <w:tc>
          <w:tcPr>
            <w:tcW w:w="9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Zahrnutá témata</w:t>
            </w:r>
            <w:r>
              <w:rPr>
                <w:rFonts w:cs="Arial" w:ascii="Arial" w:hAnsi="Arial"/>
                <w:sz w:val="21"/>
                <w:szCs w:val="21"/>
              </w:rPr>
              <w:t xml:space="preserve">:  1.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Móda mezi Romy. 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(Paj mouda andej Rom.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              </w:t>
            </w:r>
            <w:r>
              <w:rPr>
                <w:rFonts w:cs="Arial" w:ascii="Arial" w:hAnsi="Arial"/>
                <w:sz w:val="21"/>
                <w:szCs w:val="21"/>
              </w:rPr>
              <w:t xml:space="preserve">........ </w:t>
            </w:r>
          </w:p>
          <w:p>
            <w:pPr>
              <w:pStyle w:val="Normal"/>
              <w:snapToGrid w:val="false"/>
              <w:spacing w:lineRule="auto" w:line="360"/>
              <w:ind w:left="2075" w:hanging="2075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              </w:t>
            </w:r>
            <w:r>
              <w:rPr>
                <w:rFonts w:cs="Arial" w:ascii="Arial" w:hAnsi="Arial"/>
                <w:sz w:val="21"/>
                <w:szCs w:val="21"/>
              </w:rPr>
              <w:t xml:space="preserve">2.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Co chystá prosadit Bloomberg, starosta v New Yorku? (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So kamel te kerel o mujálo anda New York o Bloomberg?)</w:t>
            </w:r>
          </w:p>
        </w:tc>
      </w:tr>
      <w:tr>
        <w:trPr/>
        <w:tc>
          <w:tcPr>
            <w:tcW w:w="9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Související témata (CFR: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Svátky a oslav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020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7116"/>
        <w:gridCol w:w="1388"/>
      </w:tblGrid>
      <w:tr>
        <w:trPr/>
        <w:tc>
          <w:tcPr>
            <w:tcW w:w="10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Práce s CFR –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 Cíle výuky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:</w:t>
            </w:r>
          </w:p>
        </w:tc>
      </w:tr>
      <w:tr>
        <w:trPr/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Jazyková schopnost: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Deskriptory z CFR, se kterými pracuje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Nutné vybrat </w:t>
            </w:r>
            <w:r>
              <w:rPr>
                <w:rFonts w:cs="Arial" w:ascii="Arial" w:hAnsi="Arial"/>
                <w:b/>
                <w:i/>
                <w:iCs/>
                <w:sz w:val="21"/>
                <w:szCs w:val="21"/>
                <w:lang w:val="cs-CZ"/>
              </w:rPr>
              <w:t>alespoň jeden deskriptor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 popisující jednu z pěti jazykových schopností + </w:t>
            </w:r>
            <w:r>
              <w:rPr>
                <w:rFonts w:cs="Arial" w:ascii="Arial" w:hAnsi="Arial"/>
                <w:b/>
                <w:i/>
                <w:iCs/>
                <w:sz w:val="21"/>
                <w:szCs w:val="21"/>
                <w:lang w:val="cs-CZ"/>
              </w:rPr>
              <w:t>alespoň jedno z tvrzení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 Umím/dokážu (viz Osnova)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Str. </w:t>
            </w: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>(viz Osnova)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:</w:t>
            </w:r>
          </w:p>
        </w:tc>
      </w:tr>
      <w:tr>
        <w:trPr>
          <w:trHeight w:val="413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1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Po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slech)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orozumět základním informacím o výhodách a nevýhodách určitých potravin nebo jídel (např. jídlo, které je pro nás vhodné nebo nevhodné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70</w:t>
            </w:r>
          </w:p>
        </w:tc>
      </w:tr>
      <w:tr>
        <w:trPr>
          <w:trHeight w:val="412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Rozumím informacím o druzích potravin, které jsou a nejsou dobré pro mé zdraví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75</w:t>
            </w:r>
          </w:p>
        </w:tc>
      </w:tr>
      <w:tr>
        <w:trPr>
          <w:trHeight w:val="428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1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Čt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ení)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číst jednoduché popisy pokrmů nebo oblečení, které jsou uvedeny v příběhu, a porozumět jim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70</w:t>
            </w:r>
          </w:p>
        </w:tc>
      </w:tr>
      <w:tr>
        <w:trPr>
          <w:trHeight w:val="427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okáži přečíst výrazy označující jídlo nebo oblečení, jsou-li součástí příběhu, a porozumět jim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75</w:t>
            </w:r>
          </w:p>
        </w:tc>
      </w:tr>
      <w:tr>
        <w:trPr>
          <w:trHeight w:val="593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1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U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stní 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nterakce)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 xml:space="preserve">Dokáže klást otázky o stylu oblékání Romů a o tom, jaké oblečení má nebo nemá rád/a, a odpovídat na ně. 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72</w:t>
            </w:r>
          </w:p>
        </w:tc>
      </w:tr>
      <w:tr>
        <w:trPr>
          <w:trHeight w:val="592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okáži diskutovat o tom, jaké oblečení mám nejraději a kdy je rád nosím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okáži klást otázky o oblečení, které se nosí pro určité příležitosti, a odpovídat na ně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75</w:t>
            </w:r>
          </w:p>
        </w:tc>
      </w:tr>
      <w:tr>
        <w:trPr>
          <w:trHeight w:val="435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1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U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stní 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P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rojev)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oužívat řadu frází a vět k popisu jídla, které má nejraději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72</w:t>
            </w:r>
          </w:p>
        </w:tc>
      </w:tr>
      <w:tr>
        <w:trPr>
          <w:trHeight w:val="435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Dokáži popsat své oblíbené jídlo a pokrm.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75</w:t>
            </w:r>
          </w:p>
        </w:tc>
      </w:tr>
      <w:tr>
        <w:trPr>
          <w:trHeight w:val="413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1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Ps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aní)</w:t>
            </w:r>
          </w:p>
        </w:tc>
        <w:tc>
          <w:tcPr>
            <w:tcW w:w="71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napsat krátký text popisující událost, v níž jídlo hraje ústřední roli (např. rodinná oslava, náboženský nebo etnický svátek)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73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75</w:t>
            </w:r>
          </w:p>
        </w:tc>
      </w:tr>
      <w:tr>
        <w:trPr>
          <w:trHeight w:val="412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okáži napsat krátký popis události, při níž jsem jedl zvláštní pokrm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604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40"/>
        <w:gridCol w:w="2520"/>
        <w:gridCol w:w="1185"/>
      </w:tblGrid>
      <w:tr>
        <w:trPr/>
        <w:tc>
          <w:tcPr>
            <w:tcW w:w="4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EJP: Se kterou částí  budete pracovat?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str.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Jazykový pas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Jazykový životopis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          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X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33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  <w:lang w:val="cs-CZ"/>
              </w:rPr>
              <w:t xml:space="preserve">Soubor prací a vysvědčení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          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X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4"/>
        <w:gridCol w:w="2474"/>
        <w:gridCol w:w="2474"/>
        <w:gridCol w:w="2734"/>
      </w:tblGrid>
      <w:tr>
        <w:trPr/>
        <w:tc>
          <w:tcPr>
            <w:tcW w:w="1015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Hlavní slovní zásoba (téma č. 8) :</w:t>
            </w:r>
          </w:p>
        </w:tc>
      </w:tr>
      <w:tr>
        <w:trPr/>
        <w:tc>
          <w:tcPr>
            <w:tcW w:w="101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í:</w:t>
            </w:r>
          </w:p>
        </w:tc>
      </w:tr>
      <w:tr>
        <w:trPr/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ákhor [e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axuja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istrel [bisterd-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ríle [neskl.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uborkengo [e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celeri [e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čájol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>čalád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čišjo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dičol ávri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galbeno [i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guglo páji [e e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horučka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ílij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ízívo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arfijoun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asna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her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očak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ouvlo [e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lánc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loulo [e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loulo ropaj [e es]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mámi [a]</w:t>
            </w:r>
          </w:p>
        </w:tc>
        <w:tc>
          <w:tcPr>
            <w:tcW w:w="247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ře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ů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pomeno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rý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kurkov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ler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najíst se, být najede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di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ubno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ypad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žlut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imoná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oreč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luš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ut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větá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kříň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řeví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noflí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ěkký, slab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řetěz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červe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rkev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abička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ng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škar [e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k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sárdo [e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sul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ášťi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árno [e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rec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ab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irav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urd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upuno [e]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salmonela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ingerdo [e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ol ánde [šut-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uvjol (opre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ťimo [a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sta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neto [i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xurdo [e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eleno [i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lág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žuvli [a]</w:t>
            </w:r>
          </w:p>
        </w:tc>
        <w:tc>
          <w:tcPr>
            <w:tcW w:w="273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žádat, prosit, chtít ,objedn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áteř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chat, pust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kaže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lý, zlobiv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odální částice, nemůže, nelze, nesmí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ílý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nárame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ořet, svít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s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ýchat, fouk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říbr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lmon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sekaný, natrha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át do zástav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ték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p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s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odr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átk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ele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áušni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žena, samice</w:t>
            </w:r>
          </w:p>
        </w:tc>
      </w:tr>
      <w:tr>
        <w:trPr>
          <w:trHeight w:val="283" w:hRule="atLeast"/>
        </w:trPr>
        <w:tc>
          <w:tcPr>
            <w:tcW w:w="4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šun čak</w:t>
            </w:r>
          </w:p>
        </w:tc>
        <w:tc>
          <w:tcPr>
            <w:tcW w:w="5208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slouchej</w:t>
            </w:r>
          </w:p>
        </w:tc>
      </w:tr>
      <w:tr>
        <w:trPr/>
        <w:tc>
          <w:tcPr>
            <w:tcW w:w="101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í:</w:t>
            </w:r>
          </w:p>
        </w:tc>
      </w:tr>
      <w:tr>
        <w:trPr/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ávri thurjárdo [e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azít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uďogako [e]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>cifrázime [neskl.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del vrast [d- neskl.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halem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ineplejšo [i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ízlij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jišterc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luluďášo [i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maškaricko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mít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mujálo [e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nasvalkerdo [e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párno ropaj [e e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phárnuno [e]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puculime [neskl.]</w:t>
            </w:r>
          </w:p>
        </w:tc>
        <w:tc>
          <w:tcPr>
            <w:tcW w:w="247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béz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k dlouh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 kalho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stroje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čít vař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ýbrž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váteční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ůsobit alergi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ťouchané brambor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větova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s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 té doby c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aros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chronicky) nemoc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tržel (kořen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edváb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čištěný, vykuchaný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k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ndel [rangl-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nu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ín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uvav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anke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ol pe [šut-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tádijoun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s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aleta [a]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torďá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rajimo [a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žárdo [e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xanž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žal andej louve [gejl-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želo [os]</w:t>
            </w:r>
          </w:p>
        </w:tc>
        <w:tc>
          <w:tcPr>
            <w:tcW w:w="273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át na seb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kráb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itov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arv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chat ší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vrac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ystat 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adio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usit 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ale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kázat, zarazit, zastav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blečení, oblékání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loupa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vědě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ojí hodně peněz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šmír</w:t>
            </w:r>
          </w:p>
        </w:tc>
      </w:tr>
      <w:tr>
        <w:trPr>
          <w:trHeight w:val="283" w:hRule="atLeast"/>
        </w:trPr>
        <w:tc>
          <w:tcPr>
            <w:tcW w:w="4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Site žas-tar!</w:t>
            </w:r>
          </w:p>
        </w:tc>
        <w:tc>
          <w:tcPr>
            <w:tcW w:w="5208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uvádí překvapení - podrž se! to je síla!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026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5000"/>
        <w:gridCol w:w="5260"/>
      </w:tblGrid>
      <w:tr>
        <w:trPr/>
        <w:tc>
          <w:tcPr>
            <w:tcW w:w="10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Hlavní mluvnické jevy: (téma č. 8)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í: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í:</w:t>
            </w:r>
          </w:p>
        </w:tc>
      </w:tr>
      <w:tr>
        <w:trPr/>
        <w:tc>
          <w:tcPr>
            <w:tcW w:w="5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  <w:t>modální částice nášťik</w:t>
            </w:r>
          </w:p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  <w:t>slovesná třída na uv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  <w:t>příčestí</w:t>
            </w:r>
          </w:p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  <w:t>slovotvorný genitiv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  <w:t>kauzativum -</w:t>
            </w:r>
            <w:r>
              <w:rPr>
                <w:rFonts w:eastAsia="Times New Roman" w:cs="Arial" w:ascii="Arial" w:hAnsi="Arial"/>
                <w:i/>
                <w:iCs/>
                <w:sz w:val="21"/>
                <w:szCs w:val="21"/>
                <w:lang w:val="cs-CZ" w:eastAsia="cs-CZ" w:bidi="ar-SA"/>
              </w:rPr>
              <w:t>av</w:t>
            </w: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920" w:leader="none"/>
        </w:tabs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920" w:leader="none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opis vzorových hodin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1374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08"/>
        <w:gridCol w:w="6952"/>
        <w:gridCol w:w="965"/>
        <w:gridCol w:w="466"/>
        <w:gridCol w:w="616"/>
        <w:gridCol w:w="180"/>
        <w:gridCol w:w="1409"/>
        <w:gridCol w:w="643"/>
      </w:tblGrid>
      <w:tr>
        <w:trPr>
          <w:trHeight w:val="338" w:hRule="atLeast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hodiny: 1</w:t>
            </w:r>
          </w:p>
        </w:tc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Tém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 Móda mezi Romy. 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(Paj mouda andej Rom.)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Délka: 4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 (min)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truktura hodin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textem o stylu oblékání Romů a rozdělí je do dvojic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přečíst si text a doplit výrazy do správných sloupců. 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na úkolu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á kontrola: společné čtení (sborově).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36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3050" cy="2133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užky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6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stručně uvede následující aktivitu a rozdá žákům pracovní listy s dotazníkem o stylu oblékání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přečíst si otázky a popřípadě napsal další otázku, na kterou se chtějí zeptat svých spolužáků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správnost formulací, dle potřeby žáků poskytne metodickou pomoc.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se pohybují po třídě, zjišťují a zapisují odpovědi na otázky. Když učitel tleskne, posunou se zpět do lavic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Vyhodnocení dotazníků, prezentace před třídou.  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91160" cy="2139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3050" cy="2133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875" cy="2495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užky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hodnotící minidotazník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vyjádřit se k probraným aktivitám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6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Cíle hodiny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  <w:tc>
          <w:tcPr>
            <w:tcW w:w="11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 xml:space="preserve">Umět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číst jednoduché texty vztahující se k oblečení, a porozumět jim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>Umět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klást otázky o stylu oblékání Romů a o tom, jaké oblečení má nebo nemá rád/a, a odpovídat na ně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>Umět přepsat romské výrazy vztahující se k oblečení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1374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08"/>
        <w:gridCol w:w="6952"/>
        <w:gridCol w:w="965"/>
        <w:gridCol w:w="466"/>
        <w:gridCol w:w="616"/>
        <w:gridCol w:w="180"/>
        <w:gridCol w:w="1409"/>
        <w:gridCol w:w="643"/>
      </w:tblGrid>
      <w:tr>
        <w:trPr>
          <w:trHeight w:val="338" w:hRule="atLeast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hodiny: 2</w:t>
            </w:r>
          </w:p>
        </w:tc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Tém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 Co chystá prosadit Bloomberg, starosta v New Yorku? (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So kamel te kerel o mujálo anda New York o Bloomberg?)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Délka: 4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 (min)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truktura hodin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40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žákům stručně uvede nahrávku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vní/druhý poslech: žáci mají za úkol zjistit, jaké je nosné téma rozhovorů na nahrávce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žákům rozdá první část pracovního listu s obrázky rozhovorů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řetí poslech: žáci mají za úkol přiřadit rozhovory k obrázkům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druhou část pracovního listu s otázky, které se vztahují k nahrávce. Čtvrtý/pátý poslech: žáci mají za úkol  přečíst si předem otázky a odpovědět na ně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: Žáci čtou otázky a odpovídají na ně. Závěrečný poslech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čisté papíry a rozdělí žáky do dvou skupin. Šestý/sedmý/osmý (dle potřeby) poslech: žáci ze skupiny A mají za úkol zapsat rozhovor č. 1 a žáci ze skupiny B mají za úkol zapsat rozhovor č. 2 dle nahrávky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: Prezentace rozhovorů před třídou. Každý žák by měl přečíst alespoň jednu větu. Závěrečný poslech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133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362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91160" cy="2139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3050" cy="2133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700" cy="2235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racovní list, nahrávka, CD přehrávač, tužky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racovní list, nahrávka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5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hodnotící minidotazník.</w:t>
            </w:r>
          </w:p>
          <w:p>
            <w:pPr>
              <w:pStyle w:val="TabellenInhalt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vyjádřit se k probraným aktivitám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otazníky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6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Cíle hodiny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  <w:tc>
          <w:tcPr>
            <w:tcW w:w="11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Rozumět informacím o druzích potravin, které nejsou dobré pro zdraví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>Umět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přečíst text je-li součásti příběhu jídlo, a porozumět mu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>Umět odpovědět na položené otázky k textu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>Umět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přepsat rozhovor dle nahrávk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Podrobný popis aktivit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Sostar šaj o manuš nasvajvel, te .......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Jídlo a obleče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 xml:space="preserve">Popis aktivity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žákům stručně uvede nahrávku 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rvní/druhý poslech: žáci mají za úkol zjistit na základě poslechu, jak se jmenují osoby, které na nahrávce promlouvají. 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.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nevyplněnou tabulkou (Jaké zdravotní potíže může člověk mít, když ........“).Třetí/čtvrtý poslech: žáci mají za úkol doplnit tabulku dle nahrávky.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si svou práci vymění se spolužákem a provedou kontrolu.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á kontrola: Žáci postupně odpovídají na otázky dle vyplněné tabulky. Závěrečný poslech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133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362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3050" cy="2133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říloha nahrávka,tabulka CD přehrávač, tužk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orozumět základním informacím o výhodách a nevýhodách určitých potravin nebo jídel (např. jídlo, které je pro nás vhodné nebo nevhodné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2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Název aktivity: Pa savo fenkípo vorbij pe?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(pod)Téma: Jídlo a oblečení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2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žákům stručně uvede nahrávku a rozdá jim první část pracovního listu s obrázky rozhovorů.</w:t>
            </w:r>
          </w:p>
          <w:p>
            <w:pPr>
              <w:pStyle w:val="TabellenInhalt"/>
              <w:numPr>
                <w:ilvl w:val="0"/>
                <w:numId w:val="2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vní/druhý poslech: žáci mají za úkol přiřadit rozhovory k obrázkům.</w:t>
            </w:r>
          </w:p>
          <w:p>
            <w:pPr>
              <w:pStyle w:val="TabellenInhalt"/>
              <w:numPr>
                <w:ilvl w:val="0"/>
                <w:numId w:val="2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.</w:t>
            </w:r>
          </w:p>
          <w:p>
            <w:pPr>
              <w:pStyle w:val="TabellenInhalt"/>
              <w:numPr>
                <w:ilvl w:val="0"/>
                <w:numId w:val="2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druhou část pracovního listu s otázky, které se vztahují k nahrávce. Třetí/čtvrtý poslech: žáci mají za úkol  přečíst si předem otázky a odpovědět na ně.</w:t>
            </w:r>
          </w:p>
          <w:p>
            <w:pPr>
              <w:pStyle w:val="TabellenInhalt"/>
              <w:numPr>
                <w:ilvl w:val="0"/>
                <w:numId w:val="22"/>
              </w:numPr>
              <w:jc w:val="both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: Žáci navzájem si kladou otázky a odpovídají na ně. Závěrečný poslech.</w:t>
            </w:r>
          </w:p>
          <w:p>
            <w:pPr>
              <w:pStyle w:val="TabellenInhalt"/>
              <w:ind w:left="420" w:hanging="0"/>
              <w:jc w:val="both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133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362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3050" cy="2133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91160" cy="2139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říloha nahrávka,pravota listy, obrázky rozhovorů, CD přehrávač, tužk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orozumět základním informacím o výhodách a nevýhodách určitých potravin nebo jídel (např. jídlo, které je pro nás vhodné nebo nevhodné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3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Pa sos vorbin e žejne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Jídlo a obleče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žákům stručně uvede nahrávku.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vní/druhý poslech: žáci mají za úkol zjistit, jaké je nosné téma rozhovorů na nahrávce.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.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čisté papíry a rozdělí žáky do dvou skupin. Třetí/čtvrtý/pátý poslech: žáci ze skupiny A mají za úkol zapsat rozhovor č. 1 a žáci ze skupiny B mají za úkol zapsat rozhovor č. 2 dle nahrávky.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: Prezentace rozhovorů před třídou. Každý žák by měl přečíst alespoň jednu větu. Závěrečný poslech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133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362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3050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91160" cy="21399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875" cy="2495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říloha nahrávka,CD přehrávač, tužk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orozumět základním informacím o výhodách a nevýhodách určitých potravin nebo jídel (např. jídlo, které je pro nás vhodné nebo nevhodné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4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So si tejle skirime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Jídlo a obleče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příběhem popisující jednoduchý pokrm a oblečení.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z řetězců slov za sebou bez mezery napsat věty a odpovědět na otázky: Jaké jídlo maminka uvařila?  Co měl na sobě nejmladší syn?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si svou práci vymění se spolužákem a provedou kontrolu.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na úkolu.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:  Žáci čtou vytvořené věty a odpovídají na otázky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362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3050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říloha pracovní listy se slovy tužk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4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číst jednoduché popisy pokrmů nebo oblečení, které jsou uvedeny v příběhu, a porozumět jim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5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Pa sos skirij pe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Jídlo a obleče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 min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příběhem popisující, co si vzal chlapec k babičce a čím ho babička pohostila.).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dvojic nebo skupin dle velikosti třídy.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vybrat obrázky jídel a oblečení, o kterých se v textu  píše. 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: Učitel zkontroluje práci dvojic nebo skupin na úkolu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362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říloha pracovní listy s popisem, tužk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5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číst jednoduché popisy pokrmů nebo oblečení, které jsou uvedeny v příběhu, a porozumět jim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6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Paj mouda andej Ro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Jídlo a obleče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2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textem o stylu oblékání Romů a rozdělí je do dvojic.</w:t>
            </w:r>
          </w:p>
          <w:p>
            <w:pPr>
              <w:pStyle w:val="TabellenInhalt"/>
              <w:numPr>
                <w:ilvl w:val="0"/>
                <w:numId w:val="2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přečíst si text a doplit výrazy do správných sloupců. </w:t>
            </w:r>
          </w:p>
          <w:p>
            <w:pPr>
              <w:pStyle w:val="TabellenInhalt"/>
              <w:numPr>
                <w:ilvl w:val="0"/>
                <w:numId w:val="2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na úkolu.</w:t>
            </w:r>
          </w:p>
          <w:p>
            <w:pPr>
              <w:pStyle w:val="TabellenInhalt"/>
              <w:numPr>
                <w:ilvl w:val="0"/>
                <w:numId w:val="2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á kontrola: společné čtení (sborově).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362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3050" cy="2133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užky,pracovní listy s popisem oblékání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6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číst jednoduché popisy pokrmů nebo oblečení, které jsou uvedeny v příběhu, a porozumět jim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7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O dotazňík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Jídlo a obleče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dotazníkem o stylu oblékání.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přečíst si otázky a popřípadě napsal další otázku, na kterou se chtějí zeptat svých spolužáků.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správnost formulací, dle potřeby žáků poskytne metodickou pomoc.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se pohybují po třídě, zjišťují a zapisují odpovědi na otázky. Když učitel tleskne, posunou se zpět do lavic.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Vyhodnocení dotazníků, prezentace před třídou.  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91160" cy="21399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3050" cy="2133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875" cy="2495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říloha pracovní listy s otázky.tužk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7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klást otázky o stylu oblékání Romů a o tom, jaké oblečení má nebo nemá rád/a, a odpovídat na ně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8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Andi bol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Jídlo a obleče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dvojic nebo do skupin a rozdá jim pracovní listy s s modelovými situacemi rozhovorů.</w:t>
            </w:r>
          </w:p>
          <w:p>
            <w:pPr>
              <w:pStyle w:val="TabellenInhalt"/>
              <w:ind w:left="780" w:hanging="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i) matka dcera: dcera si chce pořídit na oslavu nové šat. Neví, zda si je má koupit nebo nechat ušít. Chce si prohlédnout módní časopisy. </w:t>
            </w:r>
          </w:p>
          <w:p>
            <w:pPr>
              <w:pStyle w:val="TabellenInhalt"/>
              <w:ind w:left="780" w:hanging="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i) manželé: manželka se obléká na rodinnou oslavu o svém výběru se radí s manželem</w:t>
            </w:r>
          </w:p>
          <w:p>
            <w:pPr>
              <w:pStyle w:val="TabellenInhalt"/>
              <w:ind w:left="780" w:hanging="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ii) syn a rodiče: debata o obleku na svatbu pro syna</w:t>
            </w:r>
          </w:p>
          <w:p>
            <w:pPr>
              <w:pStyle w:val="TabellenInhalt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Každá dvojice dostane možnost vybrat si, jakou modelovou situaci bude zpracovávat. </w:t>
            </w:r>
          </w:p>
          <w:p>
            <w:pPr>
              <w:pStyle w:val="TabellenInhalt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rozdělit si role, připravit rozhovory a zahrát je před třídou. Žáci si mohou dělat poznámky.</w:t>
            </w:r>
          </w:p>
          <w:p>
            <w:pPr>
              <w:pStyle w:val="TabellenInhalt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na úkolu. Dle potřeby žáků poskytne metodickou pomoc.</w:t>
            </w:r>
          </w:p>
          <w:p>
            <w:pPr>
              <w:pStyle w:val="TabellenInhalt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rezentace rozhovorů před třídou.  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91160" cy="2139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3050" cy="2133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875" cy="24955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říloha pracovní listy s rozhovory,tužk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8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klást otázky o stylu oblékání Romů a o tom, jaké oblečení má nebo nemá rád/a, a odpovídat na ně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9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So kamav te phiravav maj feder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Jídlo a obleče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3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kartičky, pastelky, fixy a dle potřeby časopisy.</w:t>
            </w:r>
          </w:p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nakreslit/nalepit z časopisů a popsat své oblíbené oblečení.</w:t>
            </w:r>
          </w:p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na úkolu. Dle potřeby žáků poskytne metodickou pomoc.</w:t>
            </w:r>
          </w:p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vybere od žáků kartičky a zamíchá je. Žáky rozdělí do dvojic.</w:t>
            </w:r>
          </w:p>
          <w:p>
            <w:pPr>
              <w:pStyle w:val="TabellenInhalt"/>
              <w:numPr>
                <w:ilvl w:val="0"/>
                <w:numId w:val="20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vytáhnout si jednu kartičku a navzájem ve dvojicích v rozhovoru zjistit, co jednotlivé postavy na obrázku rády nosí. </w:t>
            </w:r>
          </w:p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kontroluje práci na úkolu. </w:t>
            </w:r>
          </w:p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připevní velký arch papíru na viditelné místo ve třídě.</w:t>
            </w:r>
          </w:p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své kartičky připevní na plakát.</w:t>
            </w:r>
          </w:p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ezentace rozhovorů před třídou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91160" cy="21399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3050" cy="2133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875" cy="24955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tužky, pastelky, kartičky, barevné fixy, módní časopisy, lepidla, Blue tac, velký arch papíru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klást otázky o stylu oblékání Romů a o tom, jaké oblečení má nebo nemá rád/a, a odpovídat na ně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0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Název aktivity:Sosko texan kamav te xav maj feder? - I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Jídlo a obleče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kartičky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během minuty napsat, co nejvíc druhů jídel, které mají nejraději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dvojic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navzájem v rozhovoru, popsat svoje oblíbené jídlo. Druhý z dvojice musí uhádnout, o jaké jídlo se jedná. 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kontroluje práci na úkolu. Dle potřeby žáků poskytne metodickou pomoc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91160" cy="2139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875" cy="24955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kartičky, tužk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oužívat řadu frází a vět k popisu jídla, které má nejraději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1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Sosko texan kamav te xav maj feder? - I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Jídlo a obleče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3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kartičky, pastelky, fixy a dle potřeby časopisy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nakreslit/nalepit z časopisů a popsat své oblíbené jídlo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na úkolu. Dle potřeby žáků poskytne metodickou pomoc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vybere od žáků kartičky a zamíchá je. Žáky rozdělí do dvojic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vytáhnout si jednu kartičku a navzájem ve dvojicích v rozhovoru zjistit, co jednotlivé postavy na obrázku rády jedí. 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kontroluje práci na úkolu. 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připevní velký arch papíru na viditelné místo ve třídě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své kartičky připevní na plakát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ezentace rozhovorů před třídou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91160" cy="21399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3050" cy="2133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875" cy="24955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tužky, pastelky, kartičky, barevné fixy, módní časopisy, lepidla, Blue tac, velký arch papíru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oužívat řadu frází a vět k popisu jídla, které má nejraději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2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Sosko techan kamav te chav ? - II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Jídlo a obleče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dvojic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navzájem v rozhovoru zjistit, jaké je jeho/její oblíbené jídlo, když je doma, ve škole nebo ve městě. 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kontroluje práci na úkolu.  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ezentace rozhovorů před třídou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91160" cy="2139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875" cy="24955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oužívat řadu frází a vět k popisu jídla, které má nejraději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3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Název aktivity: I kirčima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(pod)Téma: Jídlo a oblečení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seznámí žáky s modelovou situací: Vyberte si nějakou romskou restauraci nebo si nějakou takovou restauraci vymyslete/představte. Napište internetovou objednávku na uspořádání rodinné oslavy. Napište do objednávky kdo jí objednává, o jaký druh oslavy se jedná, kolik hostů předpokládáte, jaká je vaše představa jídla a pití. Co by tam rozhodně nemělo chybět.</w:t>
            </w:r>
          </w:p>
          <w:p>
            <w:pPr>
              <w:pStyle w:val="TabellenInha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napsat internetovou objednávku na rodinnou oslavu, s rezervací míst, objednávkou jídel a pití.</w:t>
            </w:r>
          </w:p>
          <w:p>
            <w:pPr>
              <w:pStyle w:val="TabellenInha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kontroluje práci na úkolu. Dle potřeby žáků poskytne metodickou pomoc.   </w:t>
            </w:r>
          </w:p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připevní velký arch papíru na viditelné místo ve třídě. </w:t>
            </w:r>
          </w:p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popisy objednávek připevní na plakát. </w:t>
            </w:r>
          </w:p>
          <w:p>
            <w:pPr>
              <w:pStyle w:val="TabellenInha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á četba.  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3622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apíry, tužky, barevné fixy, velký arch papíru, Blue tac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napsat krátký text popisující událost, v níž jídlo hraje ústřední roli (např. rodinná oslava, náboženský nebo etnický svátek)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4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Dúj trín vorbi pa .....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Jídlo a obleče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e seznamem témat.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vybrat si jedno téma a napsat k němu krátký text.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na úkolu. Dle potřeby žáků poskytne metodickou pomoc.</w:t>
            </w:r>
          </w:p>
          <w:p>
            <w:pPr>
              <w:pStyle w:val="TabellenInhalt"/>
              <w:ind w:left="4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4.   Učitel připevní velký arch papíru na viditelné místo ve třídě. </w:t>
            </w:r>
          </w:p>
          <w:p>
            <w:pPr>
              <w:pStyle w:val="TabellenInhalt"/>
              <w:ind w:left="4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5.   Žáci své popisy událostí připevní na plakát. </w:t>
            </w:r>
          </w:p>
          <w:p>
            <w:pPr>
              <w:pStyle w:val="TabellenInhalt"/>
              <w:ind w:left="4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6.   Společná četba.  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3622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říloha pracovní listy s tématy, papíry, tužky, barevné fixy, velký arch papíru, Blue tac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4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napsat krátký text popisující událost, v níž jídlo hraje ústřední roli (např. rodinná oslava, náboženský nebo etnický svátek)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5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O pekses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Jídlo a obleče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kartičky ve tvaru čtverečku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Každý z žáků vytvoří několik dvojic karet pro hru pexeso - na jednu kartu nakreslí obrázek popisující událost, v níž jídlo hraje ústřední roli. Na druhou kartu popíše daný  obrázek.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rozdělí žáky do skupin. Žáci hrají pexeso ve skupinách. </w:t>
            </w:r>
          </w:p>
          <w:p>
            <w:pPr>
              <w:pStyle w:val="TabellenInhalt"/>
              <w:ind w:left="4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4.   Učitel karty vybere a uchová pro jinou vhodnou příležitost.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3622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kartičky, barevné fixy, pastelky, tužk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napsat krátký text popisující událost, v níž jídlo hraje ústřední roli (např. rodinná oslava, náboženský nebo etnický svátek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  <w:bookmarkStart w:id="0" w:name="prilohy"/>
      <w:bookmarkStart w:id="1" w:name="prilohy"/>
      <w:bookmarkEnd w:id="1"/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WW8Num4z0">
    <w:name w:val="WW8Num4z0"/>
    <w:qFormat/>
    <w:rPr>
      <w:b w:val="false"/>
      <w:i/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WW8Num20z0">
    <w:name w:val="WW8Num20z0"/>
    <w:qFormat/>
    <w:rPr>
      <w:b w:val="false"/>
      <w:i w:val="false"/>
      <w:sz w:val="20"/>
      <w:szCs w:val="20"/>
    </w:rPr>
  </w:style>
  <w:style w:type="character" w:styleId="WW8Num24z0">
    <w:name w:val="WW8Num24z0"/>
    <w:qFormat/>
    <w:rPr>
      <w:rFonts w:ascii="Arial" w:hAnsi="Arial" w:cs="Arial"/>
      <w:b w:val="false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2">
    <w:name w:val="Standardní písmo odstavce2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b w:val="false"/>
      <w:i/>
      <w:sz w:val="20"/>
      <w:szCs w:val="20"/>
    </w:rPr>
  </w:style>
  <w:style w:type="character" w:styleId="WW8Num12z0">
    <w:name w:val="WW8Num12z0"/>
    <w:qFormat/>
    <w:rPr>
      <w:b w:val="false"/>
      <w:i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Mincho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;MS Mincho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5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3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5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2.png"/><Relationship Id="rId30" Type="http://schemas.openxmlformats.org/officeDocument/2006/relationships/image" Target="media/image5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3.png"/><Relationship Id="rId35" Type="http://schemas.openxmlformats.org/officeDocument/2006/relationships/image" Target="media/image5.png"/><Relationship Id="rId36" Type="http://schemas.openxmlformats.org/officeDocument/2006/relationships/image" Target="media/image4.png"/><Relationship Id="rId37" Type="http://schemas.openxmlformats.org/officeDocument/2006/relationships/image" Target="media/image3.png"/><Relationship Id="rId38" Type="http://schemas.openxmlformats.org/officeDocument/2006/relationships/image" Target="media/image5.png"/><Relationship Id="rId39" Type="http://schemas.openxmlformats.org/officeDocument/2006/relationships/image" Target="media/image4.png"/><Relationship Id="rId40" Type="http://schemas.openxmlformats.org/officeDocument/2006/relationships/image" Target="media/image3.png"/><Relationship Id="rId41" Type="http://schemas.openxmlformats.org/officeDocument/2006/relationships/image" Target="media/image5.png"/><Relationship Id="rId42" Type="http://schemas.openxmlformats.org/officeDocument/2006/relationships/image" Target="media/image4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5.png"/><Relationship Id="rId46" Type="http://schemas.openxmlformats.org/officeDocument/2006/relationships/image" Target="media/image3.png"/><Relationship Id="rId47" Type="http://schemas.openxmlformats.org/officeDocument/2006/relationships/image" Target="media/image5.png"/><Relationship Id="rId48" Type="http://schemas.openxmlformats.org/officeDocument/2006/relationships/image" Target="media/image4.png"/><Relationship Id="rId49" Type="http://schemas.openxmlformats.org/officeDocument/2006/relationships/image" Target="media/image3.png"/><Relationship Id="rId50" Type="http://schemas.openxmlformats.org/officeDocument/2006/relationships/image" Target="media/image4.png"/><Relationship Id="rId51" Type="http://schemas.openxmlformats.org/officeDocument/2006/relationships/image" Target="media/image2.png"/><Relationship Id="rId52" Type="http://schemas.openxmlformats.org/officeDocument/2006/relationships/image" Target="media/image5.png"/><Relationship Id="rId53" Type="http://schemas.openxmlformats.org/officeDocument/2006/relationships/image" Target="media/image2.png"/><Relationship Id="rId54" Type="http://schemas.openxmlformats.org/officeDocument/2006/relationships/image" Target="media/image5.png"/><Relationship Id="rId55" Type="http://schemas.openxmlformats.org/officeDocument/2006/relationships/image" Target="media/image5.png"/><Relationship Id="rId56" Type="http://schemas.openxmlformats.org/officeDocument/2006/relationships/image" Target="media/image2.png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21:00Z</dcterms:created>
  <dc:creator>FF UK</dc:creator>
  <dc:description/>
  <cp:keywords/>
  <dc:language>en-US</dc:language>
  <cp:lastModifiedBy>Helena</cp:lastModifiedBy>
  <dcterms:modified xsi:type="dcterms:W3CDTF">2013-11-20T23:28:00Z</dcterms:modified>
  <cp:revision>2</cp:revision>
  <dc:subject/>
  <dc:title>NÁVRH STRUKTURY TÉMATICKÉHO CELKU</dc:title>
</cp:coreProperties>
</file>