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de-DE"/>
        </w:rPr>
        <w:t>Attachment 1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lang w:val="de-DE"/>
        </w:rPr>
        <w:t>Gin opre, ko skirindas a Kejžake po fejsbuko, taj skirin ávri e vorbi andi kárťa.</w:t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657600" cy="1574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2560</wp:posOffset>
                </wp:positionV>
                <wp:extent cx="3448050" cy="301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01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48DD4"/>
                                <w:sz w:val="28"/>
                                <w:szCs w:val="28"/>
                                <w:lang w:val="cs-CZ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 ........Khote san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58ED5"/>
                                <w:sz w:val="28"/>
                                <w:szCs w:val="28"/>
                                <w:lang w:val="cs-CZ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: Jo, dade. Kerdal variso, Mundra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58ED5"/>
                                <w:sz w:val="28"/>
                                <w:szCs w:val="28"/>
                                <w:lang w:val="cs-CZ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: Aďejs line ma andi škola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58ED5"/>
                                <w:sz w:val="28"/>
                                <w:szCs w:val="28"/>
                                <w:lang w:val="cs-CZ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: Andi savi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DB3E2"/>
                                <w:sz w:val="28"/>
                                <w:szCs w:val="28"/>
                                <w:lang w:val="cs-CZ"/>
                              </w:rPr>
                              <w:t>M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 Andi Olomúca, ká siťuvou e šib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DB3E2"/>
                                <w:sz w:val="28"/>
                                <w:szCs w:val="28"/>
                                <w:lang w:val="cs-CZ"/>
                              </w:rPr>
                              <w:t>X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 Naj mišto-j.Ťi dej kamlas, na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DB3E2"/>
                                <w:sz w:val="28"/>
                                <w:szCs w:val="28"/>
                                <w:lang w:val="cs-CZ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: Kodi, kana šundas, maladas te rovel. 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37.45pt;mso-wrap-distance-left:9.05pt;mso-wrap-distance-right:9.05pt;mso-wrap-distance-top:0pt;mso-wrap-distance-bottom:0pt;margin-top:12.8pt;mso-position-vertical-relative:text;margin-left:-27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548DD4"/>
                          <w:sz w:val="28"/>
                          <w:szCs w:val="28"/>
                          <w:lang w:val="cs-CZ"/>
                        </w:rPr>
                        <w:t>M: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 ........Khote san?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558ED5"/>
                          <w:sz w:val="28"/>
                          <w:szCs w:val="28"/>
                          <w:lang w:val="cs-CZ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: Jo, dade. Kerdal variso, Mundra?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558ED5"/>
                          <w:sz w:val="28"/>
                          <w:szCs w:val="28"/>
                          <w:lang w:val="cs-CZ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: Aďejs line ma andi škola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558ED5"/>
                          <w:sz w:val="28"/>
                          <w:szCs w:val="28"/>
                          <w:lang w:val="cs-CZ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: Andi savi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8DB3E2"/>
                          <w:sz w:val="28"/>
                          <w:szCs w:val="28"/>
                          <w:lang w:val="cs-CZ"/>
                        </w:rPr>
                        <w:t>M: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 Andi Olomúca, ká siťuvou e šiba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8DB3E2"/>
                          <w:sz w:val="28"/>
                          <w:szCs w:val="28"/>
                          <w:lang w:val="cs-CZ"/>
                        </w:rPr>
                        <w:t>X: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 Naj mišto-j.Ťi dej kamlas, na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8DB3E2"/>
                          <w:sz w:val="28"/>
                          <w:szCs w:val="28"/>
                          <w:lang w:val="cs-CZ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: Kodi, kana šundas, maladas te rovel. ..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775</wp:posOffset>
                </wp:positionH>
                <wp:positionV relativeFrom="paragraph">
                  <wp:posOffset>50165</wp:posOffset>
                </wp:positionV>
                <wp:extent cx="2784475" cy="3486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3486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cs-CZ"/>
                              </w:rPr>
                              <w:t>Ko skirij</w:t>
                            </w: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cs-CZ"/>
                              </w:rPr>
                              <w:t>Kaske skirij</w:t>
                            </w: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cs-CZ"/>
                              </w:rPr>
                              <w:t>Pa sos skirij</w:t>
                            </w: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274.5pt;mso-wrap-distance-left:9.05pt;mso-wrap-distance-right:9.05pt;mso-wrap-distance-top:0pt;mso-wrap-distance-bottom:0pt;margin-top:3.95pt;mso-position-vertical-relative:text;margin-left:268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cs-CZ"/>
                        </w:rPr>
                        <w:t>Ko skirij</w:t>
                      </w:r>
                      <w:r>
                        <w:rPr>
                          <w:sz w:val="28"/>
                          <w:szCs w:val="28"/>
                          <w:lang w:val="cs-CZ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cs-CZ"/>
                        </w:rPr>
                        <w:t>Kaske skirij</w:t>
                      </w:r>
                      <w:r>
                        <w:rPr>
                          <w:sz w:val="28"/>
                          <w:szCs w:val="28"/>
                          <w:lang w:val="cs-CZ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 xml:space="preserve">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cs-CZ"/>
                        </w:rPr>
                        <w:t>Pa sos skirij</w:t>
                      </w:r>
                      <w:r>
                        <w:rPr>
                          <w:sz w:val="28"/>
                          <w:szCs w:val="28"/>
                          <w:lang w:val="cs-CZ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 xml:space="preserve">________________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....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lang w:val="de-DE"/>
        </w:rPr>
        <w:t xml:space="preserve">Gin opre i kárťa taj skirin a Pinkake po fesjsbuko.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125</wp:posOffset>
                </wp:positionH>
                <wp:positionV relativeFrom="paragraph">
                  <wp:posOffset>160020</wp:posOffset>
                </wp:positionV>
                <wp:extent cx="2994025" cy="3200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20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cs-CZ"/>
                              </w:rPr>
                              <w:t>Ko skirij: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365F91"/>
                                <w:sz w:val="28"/>
                                <w:szCs w:val="28"/>
                                <w:lang w:val="cs-CZ"/>
                              </w:rPr>
                              <w:t>Kaske skirij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:  A Kejžak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  <w:lang w:val="cs-CZ"/>
                              </w:rPr>
                              <w:t>Pa sos skirij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Sar gejlas po festiváli ká ďilabelas o Rytmus taj e ávera Rom, ďilabenas e románe ďíja, sas khote vi e Ostravake Rom taj gejlas kho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5pt;height:252pt;mso-wrap-distance-left:9.05pt;mso-wrap-distance-right:9.05pt;mso-wrap-distance-top:0pt;mso-wrap-distance-bottom:0pt;margin-top:12.6pt;mso-position-vertical-relative:text;margin-left:-28.7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8"/>
                          <w:szCs w:val="28"/>
                          <w:lang w:val="cs-CZ"/>
                        </w:rPr>
                        <w:t>Ko skirij: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  <w:lang w:val="cs-CZ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M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365F91"/>
                          <w:sz w:val="28"/>
                          <w:szCs w:val="28"/>
                          <w:lang w:val="cs-CZ"/>
                        </w:rPr>
                        <w:t>Kaske skirij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:  A Kejžake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  <w:lang w:val="cs-CZ"/>
                        </w:rPr>
                        <w:t>Pa sos skirij: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Sar gejlas po festiváli ká ďilabelas o Rytmus taj e ávera Rom, ďilabenas e románe ďíja, sas khote vi e Ostravake Rom taj gejlas kho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 w:eastAsia="en-US" w:bidi="ar-SA"/>
        </w:rPr>
      </w:pPr>
      <w:r>
        <w:rPr>
          <w:rFonts w:cs="Arial" w:ascii="Arial" w:hAnsi="Arial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99060</wp:posOffset>
                </wp:positionV>
                <wp:extent cx="3270250" cy="3366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3661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265.05pt;mso-wrap-distance-left:9.05pt;mso-wrap-distance-right:9.05pt;mso-wrap-distance-top:0pt;mso-wrap-distance-bottom:0pt;margin-top:7.8pt;mso-position-vertical-relative:text;margin-left:221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spacing w:lineRule="auto" w:line="48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cs-CZ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cs-CZ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cs-CZ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Mincho;ＭＳ 明朝" w:cs="Arial" w:ascii="Arial" w:hAnsi="Arial"/>
          <w:kern w:val="0"/>
          <w:lang w:val="cs-CZ" w:eastAsia="en-US" w:bidi="as-IN"/>
        </w:rPr>
        <w:drawing>
          <wp:inline distT="0" distB="0" distL="0" distR="0">
            <wp:extent cx="3491230" cy="232346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00:00Z</dcterms:created>
  <dc:creator>Sue</dc:creator>
  <dc:description/>
  <dc:language>en-US</dc:language>
  <cp:lastModifiedBy>Helena</cp:lastModifiedBy>
  <dcterms:modified xsi:type="dcterms:W3CDTF">2013-11-21T01:00:00Z</dcterms:modified>
  <cp:revision>3</cp:revision>
  <dc:subject/>
  <dc:title/>
</cp:coreProperties>
</file>