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b/>
        </w:rPr>
        <w:t>Attachment 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kirin, so-j po fenkípo (sar bušol, so xal, ká trajij, kobor-i báro/i, so žanel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8550</wp:posOffset>
            </wp:positionH>
            <wp:positionV relativeFrom="paragraph">
              <wp:posOffset>76200</wp:posOffset>
            </wp:positionV>
            <wp:extent cx="238633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29210</wp:posOffset>
            </wp:positionV>
            <wp:extent cx="2371090" cy="1122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49980</wp:posOffset>
            </wp:positionH>
            <wp:positionV relativeFrom="paragraph">
              <wp:posOffset>133985</wp:posOffset>
            </wp:positionV>
            <wp:extent cx="1358265" cy="1141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7970</wp:posOffset>
            </wp:positionH>
            <wp:positionV relativeFrom="paragraph">
              <wp:posOffset>55880</wp:posOffset>
            </wp:positionV>
            <wp:extent cx="1931035" cy="1841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40275</wp:posOffset>
            </wp:positionH>
            <wp:positionV relativeFrom="paragraph">
              <wp:posOffset>44450</wp:posOffset>
            </wp:positionV>
            <wp:extent cx="1721485" cy="9137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[for teacher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žukel xal e kokala. Trajij paša kher vaj ando kher e žejnenca. O žukel šaj avel vi cigno taj vi báro. O žukel žanel te bašol, te terejdij paj kore žejne, te dindarel, te sungavel, te paťal o muj taj te nášel. Žanel vi te phenel haf haf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 čirikja xan e bugáren taj e kermen. Trajin pej čelčiji. E čirikja si majnem sa cigne. E čirikja žanen te uran taj te ďilabe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guruvňi xal i mál. Trajij pi mál vaj ando íštálouvo. I guruvňi bári-j. I guruvňi žanel te phírel taj te xal taj te phenel bú. Del thu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 khajňi xal o ďiv. Trajij pi udvara. I khajňi cigni-j. I khajňi žanel te del e árne, te náškerel, te phenel kokokodá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žamba xal e máčen. Trajij paša páji. I žamba cigni-j. I Žamba žanel te xuťkerel taj te phenel kuň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de-D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15:00Z</dcterms:created>
  <dc:creator>Jiřka</dc:creator>
  <dc:description/>
  <dc:language>en-US</dc:language>
  <cp:lastModifiedBy>Helena</cp:lastModifiedBy>
  <dcterms:modified xsi:type="dcterms:W3CDTF">2013-11-21T00:15:00Z</dcterms:modified>
  <cp:revision>3</cp:revision>
  <dc:subject/>
  <dc:title/>
</cp:coreProperties>
</file>