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" w:ascii="Arial" w:hAnsi="Arial"/>
          <w:b/>
        </w:rPr>
        <w:t>Attachment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Jejkhávrestar phušker paj vorbi, save si tejle skirime ando dotazňíko, taj tejle skirin le. Te kames, skirin tejle jejkh vorba, savi kames te phušes e ávre žejnendar andi siťárimaski sob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85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2"/>
        <w:gridCol w:w="1423"/>
        <w:gridCol w:w="1423"/>
        <w:gridCol w:w="1423"/>
        <w:gridCol w:w="1423"/>
        <w:gridCol w:w="1420"/>
        <w:gridCol w:w="1420"/>
        <w:gridCol w:w="1475"/>
      </w:tblGrid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 ánav</w:t>
              <w:b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ske valádatura či tecin tuke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ske valádatura tecin tuke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á trajin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 xan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 žanen te keren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ír tecin mange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ír či tecin mange?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.............?</w:t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09:00Z</dcterms:created>
  <dc:creator>Jiřka</dc:creator>
  <dc:description/>
  <dc:language>en-US</dc:language>
  <cp:lastModifiedBy>Helena</cp:lastModifiedBy>
  <dcterms:modified xsi:type="dcterms:W3CDTF">2013-11-21T00:09:00Z</dcterms:modified>
  <cp:revision>3</cp:revision>
  <dc:subject/>
  <dc:title/>
</cp:coreProperties>
</file>