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Attachment 4</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sz w:val="20"/>
          <w:szCs w:val="20"/>
        </w:rPr>
        <w:t>Skirin dúj trín vorbi andaj</w:t>
      </w:r>
      <w:r>
        <w:rPr>
          <w:rFonts w:cs="Arial" w:ascii="Arial" w:hAnsi="Arial"/>
          <w:b/>
          <w:sz w:val="20"/>
          <w:szCs w:val="20"/>
        </w:rPr>
        <w:t xml:space="preserve"> vorbi, so si tejle skirime, taj žan pala jejkhávres. po palune phen palpále vorba, ko phušla tutar: So kiradas i dej? So las pér pe o maj terno šávo?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8"/>
          <w:szCs w:val="28"/>
        </w:rPr>
      </w:pPr>
      <w:r>
        <w:rPr>
          <w:rFonts w:cs="Arial" w:ascii="Arial" w:hAnsi="Arial"/>
          <w:i/>
          <w:sz w:val="28"/>
          <w:szCs w:val="28"/>
        </w:rPr>
        <w:t>MuridejgejlastekinelzejčígoOlouloropajopárnoropajokarfijounooceleritajipurumKindasinkejejkhakhajňaAvilaskhejretajšutaspetekiravelAndipírišutaspájitajmuklastekirolApalšutasándeoužárdozejčígotajašingerdatajpuculimekhajňaTajmuklasizumiloukestekirolKanadasvrastšingerdasándeinkejejkhpaprikatajparadičomaTeavelmajízívoPa'kčásosaskísnotajamešajbešlampalajmesálitexasNovortakanamásasmuradejakesakínomárelvarikopovudarGejlamtephutrasTajdikhashoťavilasmuronanoemajternešávesaUradosasandejpárnegádatajsaslevinetogadMezijassarItaloNaďonilinasleskeegádaGejlastelelleskeromň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0" w:name="_GoBack"/>
      <w:bookmarkEnd w:id="0"/>
      <w:r>
        <w:rPr>
          <w:rFonts w:cs="Arial" w:ascii="Arial" w:hAnsi="Arial"/>
          <w:b/>
          <w:sz w:val="20"/>
          <w:szCs w:val="20"/>
        </w:rPr>
        <w:t>[for teacher]</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i/>
          <w:sz w:val="20"/>
          <w:szCs w:val="20"/>
        </w:rPr>
        <w:t>Muri dej gejlas te kinel zejčígo. O loulo ropaj, o párno ropaj, o karfijouno, o celeri taj i purum. Kindas inke jejkha khajňa. Avilas khejre taj šutas pe te kiravel. Andi píri šutas páji taj muklas te kirol. Apal šutas ánde o užárdo zejčígo taj a šingerda taj puculime khajňa. Taj muklas i zumi loukes te kirol. Kana das vrast, šingerdas ánde inke jejkh paprika taj paradičoma. Te avel maj ízívo. Pa'k čáso sas kísno taj ame šaj bešlam palaj mesáli te xas. No vorta kana má sas mura dejake sa kíno, márel variko po vudar. Gejlam te phutras. Taj dikhas, hoť avilas muro nano e maj terne šávesa. Urado sas andej párne gáda taj sas le vineto gad. Mezijas sar Italo.  Naďon ilinas leske e gáda. Gejlas te lel leske romň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 xml:space="preserve">I dej kiradas zumi. </w:t>
      </w:r>
    </w:p>
    <w:p>
      <w:pPr>
        <w:pStyle w:val="Normal"/>
        <w:jc w:val="both"/>
        <w:rPr>
          <w:rFonts w:ascii="Arial" w:hAnsi="Arial" w:cs="Arial"/>
          <w:b/>
          <w:b/>
        </w:rPr>
      </w:pPr>
      <w:r>
        <w:rPr>
          <w:rFonts w:cs="Arial" w:ascii="Arial" w:hAnsi="Arial"/>
          <w:i/>
          <w:sz w:val="20"/>
          <w:szCs w:val="20"/>
        </w:rPr>
        <w:t>E párne gáda taj vineto ga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á maminka šla koupit zeleninu. Mrkev, petržel, květák, celer a cibuli. Koupila ještě jednu slepici. Přišla domů a pustila se do vaření. Do hrnce dala vařit vodu. Potom do hrnce dala oloupanou zeleninu a nakrájenou a očištěnou slepici. A polévku nechala pomalu vařit.  Když se to začalo vařit, tak do polévky přidala nakrájenou jednu papriku a rajče. Aby byla chutnější. Za hodinu byla hotová a my jsme si mohli jít sednout ke stolu k jídlu. Když má maminka měla vše hotové, někdo zaklepal na dveře. Šli jsme otevřít.. A spatřili jsme, že to je strejda se svým nejmladším synem. Měl na sobě bílý oblek s modrou košilí. Vypadal, jako Ital. Moc mu to slušelo. Šel mu vybrat ženu.</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22:54:00Z</dcterms:created>
  <dc:creator>Veronika</dc:creator>
  <dc:description/>
  <dc:language>en-US</dc:language>
  <cp:lastModifiedBy>Helena</cp:lastModifiedBy>
  <dcterms:modified xsi:type="dcterms:W3CDTF">2013-11-20T22:54:00Z</dcterms:modified>
  <cp:revision>3</cp:revision>
  <dc:subject/>
  <dc:title/>
</cp:coreProperties>
</file>