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Arial" w:ascii="Arial" w:hAnsi="Arial"/>
          <w:b/>
          <w:sz w:val="20"/>
          <w:szCs w:val="20"/>
        </w:rPr>
        <w:t xml:space="preserve"> 15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0"/>
          <w:szCs w:val="20"/>
        </w:rPr>
        <w:t>Skirin palpále leske lil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  <w:t>Te aves baxtálo muro phral/Te aves baxtáli muri pheň,</w:t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Segoe Script" w:hAnsi="Segoe Script"/>
          <w:b/>
          <w:i/>
        </w:rPr>
        <w:t xml:space="preserve">me sim o Jarko anda Požono. Muro nípo sármozij andaj Mujálešti. Si ma dúj pheňa taj jejkh phral. Me sim andej le o maj phúro. Muro dad bušol Bakro taj muri dej bušol Kejža. Si ma mámi, vou bušol Sedra. Papu má naj ma. Múlas. Muri pheň i Bojinka má romeste si dini taj si la dúj cikne šáve. Naďon kamel le. Umblavel pe andá le. Lako rom naďon lášo-j, rodel pér la. Muri dej či na reslas penge berš taj má mámi-j. Pa dadeski rig si ma dúj nanura, taj paj dejaki rig si ma dúj lali taj jejkh nano. Kamas kana sam sa khetáne. </w:t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  <w:t>Muro phral muri pheň, taj sar mezij ťo nípo? Šaj skiris mange pár le dúj trín vorbi?</w:t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  <w:t>Ášu Dejvlesa,</w:t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Segoe Script" w:cs="Segoe Script" w:ascii="Segoe Script" w:hAnsi="Segoe Script"/>
          <w:b/>
          <w:i/>
        </w:rPr>
        <w:t xml:space="preserve">                         </w:t>
      </w:r>
      <w:r>
        <w:rPr>
          <w:rFonts w:cs="Arial" w:ascii="Segoe Script" w:hAnsi="Segoe Script"/>
          <w:b/>
          <w:i/>
        </w:rPr>
        <w:t>o Jarko</w:t>
      </w:r>
    </w:p>
    <w:p>
      <w:pPr>
        <w:pStyle w:val="Normal"/>
        <w:spacing w:lineRule="auto" w:line="276"/>
        <w:ind w:left="360" w:hanging="0"/>
        <w:rPr>
          <w:rFonts w:ascii="Segoe Script" w:hAnsi="Segoe Script" w:cs="Arial"/>
          <w:b/>
          <w:b/>
          <w:i/>
          <w:i/>
        </w:rPr>
      </w:pPr>
      <w:r>
        <w:rPr>
          <w:rFonts w:cs="Arial" w:ascii="Segoe Script" w:hAnsi="Segoe Script"/>
          <w:b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Scrip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5:00Z</dcterms:created>
  <dc:creator>Veronika</dc:creator>
  <dc:description/>
  <dc:language>en-US</dc:language>
  <cp:lastModifiedBy>FFUK</cp:lastModifiedBy>
  <dcterms:modified xsi:type="dcterms:W3CDTF">2013-11-18T10:46:00Z</dcterms:modified>
  <cp:revision>4</cp:revision>
  <dc:subject/>
  <dc:title/>
</cp:coreProperties>
</file>