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</w:rPr>
        <w:t xml:space="preserve">Attachment </w:t>
      </w:r>
      <w:r>
        <w:rPr>
          <w:rFonts w:cs="Calibri" w:ascii="Calibri" w:hAnsi="Calibri"/>
          <w:b/>
          <w:sz w:val="22"/>
          <w:szCs w:val="22"/>
          <w:lang w:val="de-DE"/>
        </w:rPr>
        <w:t>3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abellenInhalt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i/>
          <w:sz w:val="22"/>
          <w:szCs w:val="22"/>
          <w:lang w:val="cs-CZ"/>
        </w:rPr>
        <w:t xml:space="preserve">Šun e vorbi taj ávri skirin sa e vorbi so hibázin. </w:t>
      </w:r>
    </w:p>
    <w:p>
      <w:pPr>
        <w:pStyle w:val="TabellenInhalt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TabellenInhalt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....................... sim pe .......................!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ecavi vorba šaj ................ Rom savo kharado-j pe páťiva ....................... Kodola Rom, save kharaven e Romes pe páťiva, sikaven páťiv..................... taj ........................... No andej Rom i páťiv naj feri kodo, hoť o manuš emberitime-j, de vi kodo-j, hoť o manuš ........................... Rom-i taj kecave Romes ........................., o manuš te kharavel pe páťiva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</w:rPr>
        <w:t xml:space="preserve">Kodo Rom, savo kharado-j pe páťiva Romende, musaj-i te ikrel o románo ................... taj te žanel te vezetij pe kadej sar pasolij pe ando ........................  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  <w:t xml:space="preserve">Paj páťiv ........................................ vi atunči, kana šuvas angla varikas pi mesáli .................., atunči phenas kaki vorba: “................................”. Vaj te si palaj mesáli maj but žejne, phenas: “........................................”.  Kadi vorba naďon šukár-i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p>
      <w:pPr>
        <w:pStyle w:val="TabellenInhalt"/>
        <w:jc w:val="both"/>
        <w:rPr>
          <w:rFonts w:ascii="Calibri" w:hAnsi="Calibri" w:cs="Calibri"/>
          <w:b/>
          <w:b/>
          <w:i/>
          <w:i/>
          <w:sz w:val="22"/>
          <w:szCs w:val="22"/>
          <w:lang w:val="cs-CZ"/>
        </w:rPr>
      </w:pPr>
      <w:r>
        <w:rPr>
          <w:rFonts w:cs="Calibri" w:ascii="Calibri" w:hAnsi="Calibri"/>
          <w:b/>
          <w:i/>
          <w:sz w:val="22"/>
          <w:szCs w:val="22"/>
          <w:lang w:val="cs-CZ"/>
        </w:rPr>
      </w:r>
    </w:p>
    <w:p>
      <w:pPr>
        <w:pStyle w:val="TabellenInhalt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val="de-DE"/>
        </w:rPr>
      </w:pPr>
      <w:r>
        <w:rPr>
          <w:rFonts w:cs="Calibri" w:ascii="Calibri" w:hAnsi="Calibri"/>
          <w:b/>
          <w:i/>
          <w:sz w:val="22"/>
          <w:szCs w:val="22"/>
          <w:lang w:val="de-DE"/>
        </w:rPr>
      </w:r>
    </w:p>
    <w:p>
      <w:pPr>
        <w:pStyle w:val="TabellenInhalt"/>
        <w:jc w:val="both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widowControl/>
        <w:suppressAutoHyphens w:val="false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[for teacher]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abellenInhalt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cs-CZ"/>
        </w:rPr>
        <w:t xml:space="preserve">Šun e vorbi taj ávri skirin sa e vorbi so hibázin. </w:t>
      </w:r>
      <w:r>
        <w:rPr>
          <w:rFonts w:cs="Calibri" w:ascii="Calibri" w:hAnsi="Calibri"/>
          <w:b/>
          <w:sz w:val="22"/>
          <w:szCs w:val="22"/>
          <w:lang w:val="cs-CZ"/>
        </w:rPr>
        <w:t>(Poslechni si nahrávku a doplň.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Kharado sim pe Páťiva!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  <w:t>Kecavi vorba šaj phenel Rom, savo kharado-j pe páťiva Romende. Kodola Rom, save kharaven e Romes pe páťiva, sikaven páťiv e texanesa taj e pijimasa. No andej Rom i páťiv naj feri kodo, hoť o manuš emberitime-j, de vi kodo-j, hoť o manuš paťiválo Rom-i taj kecave Romes dedrág-i, o manuš te kharavel pe páťiva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  <w:t xml:space="preserve">Kodo Rom savo kharado-j pe páťiva Romende, musaj-i te ikrel o románo sokáši taj te žanel te vezetij pe kadej, sar pasolij pe ando romanimo. 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  <w:t xml:space="preserve">Paj páťiv hasnálinas te vorbinas vi atunči, kana šuvas angla varikas pi mesáli o pijimo, atunči phenas kaki vorba: “Ťa šukára páťivake”. Vaj te si palaj mesáli maj but žejne, phenas: “Tumára šukára páťivake”.  Kadi vorba naďon šukár-i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/>
      <w:outlineLvl w:val="0"/>
    </w:pPr>
    <w:rPr>
      <w:rFonts w:ascii="Arial" w:hAnsi="Arial" w:eastAsia="Times New Roman" w:cs="Times New Roman"/>
      <w:b/>
      <w:kern w:val="0"/>
      <w:sz w:val="28"/>
      <w:szCs w:val="20"/>
      <w:lang w:val="cs-CZ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cs-CZ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before="200" w:after="0"/>
      <w:outlineLvl w:val="2"/>
    </w:pPr>
    <w:rPr>
      <w:rFonts w:ascii="Arial" w:hAnsi="Arial" w:eastAsia="Times New Roman" w:cs="Times New Roman"/>
      <w:b/>
      <w:bCs/>
      <w:color w:val="4F81BD"/>
      <w:kern w:val="0"/>
      <w:sz w:val="22"/>
      <w:szCs w:val="20"/>
      <w:lang w:val="cs-CZ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00"/>
      <w:jc w:val="both"/>
      <w:outlineLvl w:val="3"/>
    </w:pPr>
    <w:rPr>
      <w:rFonts w:ascii="Arial" w:hAnsi="Arial" w:eastAsia="Times New Roman" w:cs="Times New Roman"/>
      <w:kern w:val="0"/>
      <w:szCs w:val="20"/>
      <w:lang w:val="cs-CZ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before="200" w:after="0"/>
      <w:outlineLvl w:val="4"/>
    </w:pPr>
    <w:rPr>
      <w:rFonts w:ascii="Arial" w:hAnsi="Arial" w:eastAsia="Times New Roman" w:cs="Times New Roman"/>
      <w:color w:val="243F60"/>
      <w:kern w:val="0"/>
      <w:sz w:val="22"/>
      <w:szCs w:val="20"/>
      <w:lang w:val="cs-CZ" w:bidi="ar-SA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sz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5Char">
    <w:name w:val="Nadpis 5 Char"/>
    <w:qFormat/>
    <w:rPr>
      <w:rFonts w:ascii="Arial" w:hAnsi="Arial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34:00Z</dcterms:created>
  <dc:creator>Veronika</dc:creator>
  <dc:description/>
  <dc:language>en-US</dc:language>
  <cp:lastModifiedBy>FFUK</cp:lastModifiedBy>
  <dcterms:modified xsi:type="dcterms:W3CDTF">2013-11-18T13:35:00Z</dcterms:modified>
  <cp:revision>3</cp:revision>
  <dc:subject/>
  <dc:title/>
</cp:coreProperties>
</file>