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10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1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</w:rPr>
              <w:t xml:space="preserve">:  </w:t>
            </w:r>
            <w:r>
              <w:rPr>
                <w:rFonts w:cs="Arial" w:ascii="Arial" w:hAnsi="Arial"/>
                <w:b/>
                <w:sz w:val="21"/>
                <w:szCs w:val="21"/>
              </w:rPr>
              <w:t>Příroda a zvířata</w:t>
            </w:r>
          </w:p>
        </w:tc>
      </w:tr>
      <w:tr>
        <w:trPr/>
        <w:tc>
          <w:tcPr>
            <w:tcW w:w="9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75" w:hanging="2075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</w:rPr>
              <w:t xml:space="preserve">:  1.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Pojďme si zahrát pohádku O veliké řepě.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Aven žas khelas i paramiča pa loulo ropaj!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2.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Co všechno víš o zvířatech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sa žanes paj valádatura?)</w:t>
            </w:r>
          </w:p>
        </w:tc>
      </w:tr>
      <w:tr>
        <w:trPr/>
        <w:tc>
          <w:tcPr>
            <w:tcW w:w="9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Související témata (CFR: </w:t>
            </w:r>
            <w:r>
              <w:rPr>
                <w:rFonts w:cs="Arial" w:ascii="Arial" w:hAnsi="Arial"/>
                <w:bCs/>
                <w:iCs/>
                <w:sz w:val="21"/>
                <w:szCs w:val="21"/>
              </w:rPr>
              <w:t>Romská řemesla a povolání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  <w:sz w:val="21"/>
                <w:szCs w:val="21"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  <w:iCs/>
                <w:sz w:val="21"/>
                <w:szCs w:val="21"/>
              </w:rPr>
              <w:t>Doprava a cest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48"/>
      </w:tblGrid>
      <w:tr>
        <w:trPr/>
        <w:tc>
          <w:tcPr>
            <w:tcW w:w="10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pacing w:val="-1"/>
                <w:sz w:val="20"/>
                <w:szCs w:val="20"/>
                <w:u w:val="single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  <w:lang w:val="cs-CZ"/>
              </w:rPr>
              <w:t>Dokáže ve třídě porozumět hlavním prvkům jednoduchého mluveného projevu o zvířatech včetně příběhů a jiných textů, hlasitě čtených učitelem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5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 xml:space="preserve">Dokáži porozumět smyslu příběhu, jsou-li součástí jejich obsahu zvířata. 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8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velmi krátké jednoduché texty o zvířatech a přírodě za předpokladu, že obsahují vysokou frekvenci výskytu známých výrazů a vhodnou vizuální podporu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5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číst pohádky o zvířatech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8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jednoduché otázky o tom, která zvířata má nebo nemá rád/a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6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klást otázky o zvířatech, která jsem viděl/a, a o těch, která mám nebo nemám rád/a, a odpovídat na ně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8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jednoduchých vět k mluvenému projevu o chovu zvířat nebo péči o domácího mazlíčka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7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mluvit o tom, jak se postarat o zvíře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9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1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Pomocí známé slovní zásoby dokáže napsat jednoduché věty o hospodářských nebo volně žijících zvířatech nebo o chovu domácího mazlíčka.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8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okáži napsat několik vět o zvířatech na statku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60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4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94"/>
      </w:tblGrid>
      <w:tr>
        <w:trPr/>
        <w:tc>
          <w:tcPr>
            <w:tcW w:w="101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10) :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v ma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r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újto [i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har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bor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kalo [os pl 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rejtinca [a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lel aminti [l-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uma [a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nem, pojď s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ste, zvětšuje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uhý (z ví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l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 velký, tak mal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ástě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át poz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ět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dú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ťal o muj [paťand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agel [phag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z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g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řex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n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ďázij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dale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oslechn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lomi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tlač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z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řec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ís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edovat, vyhlížet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kala taj kakala</w:t>
            </w:r>
          </w:p>
        </w:tc>
        <w:tc>
          <w:tcPr>
            <w:tcW w:w="516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ůzné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páz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ndar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araď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štálouv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rmo [es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ro [e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z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us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hovat se, být schov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á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rv, nestvů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epý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ng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tejgla [a pl tejgji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uv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dno žukel [i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ládat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l síjel [gejl- neskl.]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ítit (nosem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h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ý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l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víř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ložit se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a keťi sasi</w:t>
            </w:r>
          </w:p>
        </w:tc>
        <w:tc>
          <w:tcPr>
            <w:tcW w:w="516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šichni dohroma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220"/>
      </w:tblGrid>
      <w:tr>
        <w:trPr/>
        <w:tc>
          <w:tcPr>
            <w:tcW w:w="10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10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akuzativ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 xml:space="preserve">komplement na 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 w:bidi="ar-SA"/>
              </w:rPr>
              <w:t>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 xml:space="preserve">komplement na </w:t>
            </w:r>
            <w:r>
              <w:rPr>
                <w:rFonts w:eastAsia="Times New Roman" w:cs="Arial" w:ascii="Arial" w:hAnsi="Arial"/>
                <w:i/>
                <w:iCs/>
                <w:sz w:val="21"/>
                <w:szCs w:val="21"/>
                <w:lang w:val="cs-CZ" w:eastAsia="cs-CZ" w:bidi="ar-SA"/>
              </w:rPr>
              <w:t>hoť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2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Pojďme si zahrát pohádku O veliké řepě. (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Aven žas khelas i paramiča pa loulo ropaj!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>
          <w:trHeight w:val="1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uvede stručně téma hodiny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 stručně uvede pohádku: O veliké řepě a přečte ji žákům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čtení: žáci mají za úkol uhádnout, jak se jmenuje daná pohádka a která zvířata v ní vystupují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vní část pracovního listu s kresleným příběhem pohádky O veliké řepě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ruhé čtení: žáci mají za úkol stanovit pořadí obrázků dle mluveného projevu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ruhou část pracovního listu s neúplným textem pohádky. Třetí/čtvrté čtení: žáci doplňují chybějící výrazy dle mluveného slova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postupně čtou doplněný text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 a rozdá jim pracovní listy s kresleným příběhem pohádky: O veliké řepě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zdramatizovat pohádku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skupin před třídou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arevné papíry, barevné fixy, pastel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18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orozumět smyslu pohádky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číst pohádku O veliké řepě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vyprávět pohádku O veliké řepě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zapsat romské výrazy do textu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2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2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Co všechno víš o zvířatech? </w:t>
            </w: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(So sa žanes paj valádatura?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téma hodiny a rozdá žákům kartičky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během minuty napsat, co nejvíc druhů zvířat, které znají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vzájem v rozhovoru zjistit, která zvířata již v životě viděla/neviděla popřípadě, která by chtěla vidět.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Dle potřeby žáků poskytne metodickou pomoc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tuž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dotazníkem se zaměřením na oblíbená/neoblíbená zvířata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otázky a popřípadě napsat další otázku, na kterou se chtějí zeptat svých spolužáků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správnost formulací, dle potřeby žáků poskytne metodickou pomoc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 na otázky. Když učitel tleskne, posunou se zpět do lavic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čtverečků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z žáků vytvoří několik dvojic karet pro hru pexeso - na jednu kartu nakreslí/nalepí obrázek zvířete. Na druhou kartu popíše k danému obrázku, jak se dané zvíře jmenuje, kde žije, čím se živí, co umí. 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. Žáci hrají pexeso ve skupinách.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arty vybere a uchová pro jinou vhodnou příležitost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časopisy, lepidla, pastelky, tuž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cs-CZ"/>
              </w:rPr>
              <w:t>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2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hodnotící minidotazník.</w:t>
            </w:r>
          </w:p>
          <w:p>
            <w:pPr>
              <w:pStyle w:val="TabellenInhalt"/>
              <w:numPr>
                <w:ilvl w:val="0"/>
                <w:numId w:val="2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jádřit se k probraným aktivitá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mět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klást otázky o zvířatech, které viděli, a o těch, které mají nebo nemají rádi a odpovídat na ně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ět zapsat odpovědi na otázky, které se vztahují k tomuto tématu (Příroda a zvířata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Pa loulo ropaj. - 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 stručně uvede pohádku: O veliké řepě a přečte ji žákům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čtení: žáci mají za úkol uhádnout, jak se jmenuje daná pohádka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ruhé čtení: žáci mají za úkol zachytit jména zvířat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ve třídě porozumět hlavním prvkům jednoduchého mluveného projevu o zvířatech včetně příběhů a jiných textů, hlasitě čtených učite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Pa loulo ropaj. - I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pohádku </w:t>
            </w: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  <w:t>O veliké řepě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 a rozdá žákům první část pracovního listu s obrázky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čtení: žáci mají za úkol stanovit pořadí obrázků dle mluveného projevu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ruhou část pracovního listu s neúplným textem pohádky. Druhé/třetí čtení: žáci doplňují chybějící výrazy dle mluveného projevu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postupně čtou doplněný text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ve třídě porozumět hlavním prvkům jednoduchého mluveného projevu o zvířatech včetně příběhů a jiných textů, hlasitě čtených učitele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loulo ropaj.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pohádku: O veliké řepě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vní část pracovního listu s obrázky několika pohádek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čtení: žáci mají za úkol vybrat jeden obrázek, který vystihuje nosné téma pohádky a její název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druhou část pracovního listu: Druhé čtení: žáci mají za úkol dělat si poznámky, které jim pomohou k tomu, aby převyprávěli pohádku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žáci postupně převypravují pohádku. Každý žák formuluje alespoň jednu vět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ve třídě porozumět hlavním prvkům jednoduchého mluveného projevu o zvířatech včetně příběhů a jiných textů, hlasitě čtených učitelem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Název aktivity: Pa loulo ropaj. - IV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neúplným textem pohádky: O veliké řepě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doplnit text o výrazy v rámečku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i svou práci vymění se spolužákem a provedou kontrolu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společné čtení (sborově)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velmi krátké jednoduché texty o zvířatech a přírodě za předpokladu, že obsahují vysokou frekvenci výskytu známých výrazů a vhodnou vizuální podpor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loulo ropaj taj Paj trín báloura.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kartičkami, na kterých jsou uvedeny klíčové slova/fráze ze dvou pohádek a s texty pohádek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uhádnout, jak se jmenují pohádky, z kterých jsou přepsány klíčové slova/fráze na kartičkách. Názvy pohádek připíšou na kartičky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si svou práci vymění se spolužákem a provedou kontrolu. Žáci čtou jednotlivé výrazy v textech pohádek a sdělí její název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kartičky, barevné fix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velmi krátké jednoduché texty o zvířatech a přírodě za předpokladu, že obsahují vysokou frekvenci výskytu známých výrazů a vhodnou vizuální podpor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loulo ropaj taj Paj trín báloura.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skupin a rozdá jim pracovní listy s kresleným příběhem pohádky: O veliké řepě a O třech prasátkách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 pohádk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skupin před třídou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3525" cy="2457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barevné papíry, barevné fixy, pastel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řečíst velmi krátké jednoduché texty o zvířatech a přírodě za předpokladu, že obsahují vysokou frekvenci výskytu známých výrazů a vhodnou vizuální podpor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dotazňík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dotazníkem se zaměřením na oblíbená/neoblíbená zvířata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řečíst si otázky a popřípadě napsat další otázku, na kterou se chtějí zeptat svých spolužáků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správnost formulací, dle potřeby žáků poskytne metodickou pomoc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816" w:leader="none"/>
              </w:tabs>
              <w:snapToGrid w:val="false"/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e pohybují po třídě, zjišťují a zapisují odpovědi na otázky. Když učitel tleskne, posunou se zpět do lavic.</w:t>
            </w:r>
          </w:p>
          <w:p>
            <w:pPr>
              <w:pStyle w:val="TabellenInhalt"/>
              <w:numPr>
                <w:ilvl w:val="0"/>
                <w:numId w:val="6"/>
              </w:numPr>
              <w:tabs>
                <w:tab w:val="clear" w:pos="708"/>
                <w:tab w:val="left" w:pos="816" w:leader="none"/>
              </w:tabs>
              <w:ind w:left="816" w:hanging="3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Vyhodnocení dotazníků, prezentace před třídou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jednoduché otázky o tom, která zvířata má nebo nemá rád/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ske valádatura kamav/či kamav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Příroda a zvířata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, pastelky, fixy a dle potřeby časopisy.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kreslit/nalepit z časopisů a popsat (velikost, čím se živí, jak vypadá) své oblíbené zvíře.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vybere od žáků kartičky a zamíchá je. Žáky rozdělí do dvojic.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táhnout si jednu kartičku a navzájem ve dvojicích v rozhovoru zjistit, jaká zvířata mají/nemají jednotlivé postavy rádi. 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své kartičky připevní na plakát.</w:t>
            </w:r>
          </w:p>
          <w:p>
            <w:pPr>
              <w:pStyle w:val="TabellenInhalt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užky, pastelky, kartičky, barevné fixy, módní časopisy, lepidl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jednoduché otázky o tom, která zvířata má nebo nemá rád/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valádatu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nebo do skupin a rozdá jim pracovní listy s s modelovými situacemi rozhovor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ička  -  vnuk: Babička krmí kuřata na dvorku. Vnuk se ptá, proč babička chová jenom slepice a kuřata. Debata o tom, jaká zvířata by chtěl a nechtěl chovat doma. Babička se ho také zeptá, zda by chtěl také jednou chovat slepice nebo něco jinéh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k/yně  -  žák/yně: Žáci se navzájem v rozhovoru ptají zda mají doma nějaké zvíře, pokud ano, jak se jmenuje a k jakému účelu ho mají. V opačném případě, přoč nemají doma žádné zvíře.  Dále jaká zvířata nemají rádi.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á dvojice dostane možnost vybrat si, jakou modelovou situaci bude zpracovávat. </w:t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rozdělit si role, připravit rozhovory a zahrát je před třídou. Žáci si mohou dělat poznámky.</w:t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2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odpovídat na jednoduché otázky o tom, která zvířata má nebo nemá rád/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kas vorbinav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během minuty napsat, co nejvíc druhů zvířat, které znají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navzájem mají za úkol v rozhovoru, popsat projevy chovu zvířat. Druhý z dvojice musí uhádnout, o jaké zvíře se jedná. 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Dle potřeby žáků poskytne metodickou pomoc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jednoduchých vět k mluvenému projevu o chovu zvířat nebo péči o domácího mazlíčk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terejdij pe paj valádatur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vzájem v rozhovoru zjistit, jak se chovají určitá zvířata v domácím prostředí.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troluje práci na úkolu. 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jednoduchých vět k mluvenému projevu o chovu zvířat nebo péči o domácího mazlíčk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Khejre maškar e valádatu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nebo do skupin a rozdá jim pracovní listy s s modelovými situacemi rozhovorů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á dvojice dostane možnost vybrat si, jakou modelovou situaci bude zpracovávat. 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rozdělit si role, připravit rozhovory a zahrát je před třídou. Žáci si mohou dělat poznámky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Dokáže používat řadu frází a jednoduchých vět k mluvenému projevu o chovu zvířat nebo péči o domácího mazlíčk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-j kodo, so xal, ká trajij, kobor-i, so žane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obrázky zvířat a čisté kartičky.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táhnout si jeden obrázek a popsat ho na čisté kartičce (co to je za zvíře, co jí, kde žije, velikost, co umí) popřípadě vyrobit další obrázky zvířat.  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poskytne metodickou pomoc. 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řipevní svoje kartičky i s obrázky na plakát.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práce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, velký arch papíru, Blue tac, kartičky, pastelky, časopisy, lepid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3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Pomocí známé slovní zásoby dokáže napsat jednoduché věty o hospodářských nebo volně žijících zvířatech nebo o chovu domácího mazlíčk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 sos skiris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e seznamem témat.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vybrat si jedno téma a napsat k němu krátký text.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 Dle potřeby žáků poskytne metodickou pomoc.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připevní velký arch papíru na viditelné místo ve třídě. 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vé texty připevní na plakát. </w:t>
            </w:r>
          </w:p>
          <w:p>
            <w:pPr>
              <w:pStyle w:val="TabellenInhal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četba.  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apíry, tužky, barevné fixy, velký arch papíru, Blue ta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Pomocí známé slovní zásoby dokáže napsat jednoduché věty o hospodářských nebo volně žijících zvířatech nebo o chovu domácího mazlíčk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2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2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pekse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Příroda a zvířat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kartičky ve tvaru čtverečků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ý z žáků vytvoří několik dvojic karet pro hru pexeso - na jednu kartu nakreslí/nalepí obrázek zvířete. Na druhou kartu popíše k danému obrázku, jak se jmenuje dané zvíře, kde žije, čím se živí, co umí.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60"/>
              <w:jc w:val="both"/>
              <w:rPr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ělí žáky do skupin. Žáci hrají pexeso ve skupiná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0" w:after="60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Učitel karty vybere a uchová pro jinou vhodnou příležitost. 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kartičky, barevné fixy, časopisy, lepidla, pastelky, tuž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cs-CZ"/>
              </w:rPr>
              <w:t>Pomocí známé slovní zásoby dokáže napsat jednoduché věty o hospodářských nebo volně žijících zvířatech nebo o chovu domácího mazlíčk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0" w:name="prilohy"/>
      <w:bookmarkStart w:id="1" w:name="prilohy"/>
      <w:bookmarkEnd w:id="1"/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WW8Num16z0">
    <w:name w:val="WW8Num16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val="cs-CZ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5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2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2:00Z</dcterms:created>
  <dc:creator>FF UK</dc:creator>
  <dc:description/>
  <cp:keywords/>
  <dc:language>en-US</dc:language>
  <cp:lastModifiedBy>Helena</cp:lastModifiedBy>
  <dcterms:modified xsi:type="dcterms:W3CDTF">2013-11-21T00:21:00Z</dcterms:modified>
  <cp:revision>9</cp:revision>
  <dc:subject/>
  <dc:title>NÁVRH STRUKTURY TÉMATICKÉHO CELKU              </dc:title>
</cp:coreProperties>
</file>