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tachment 5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abellenInhalt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  <w:t xml:space="preserve">Šun i legenda paj dúj nípura, save tejle skirindas o Peter Stojka, taj skirin ávri sa e vorbi, save khate hibázin. </w:t>
      </w:r>
    </w:p>
    <w:p>
      <w:pPr>
        <w:pStyle w:val="TabellenInhalt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Le Romen si legendi ando..................... O Bogo taj o Jivo trajinas angla dúje šele beršen. O Bogo ............. sas taj naďon zurálo taj žanelas .................. te ďilabel. Mišto žanelas te kerel i búťi e ................., savo sas ande kodi luma naďon ...................., ke le Romen sas majinti ................................................ Musaj sas te teréjdin pár le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O dúto phral Jivo naďon .............................. sas taj žanelas te khelel. Vou sas o .............................. Rom so vortárelas e Romen, te sas le ............... Sa e Romenge bajura ..................... korkouri. Leski vorba sako lelas .............. Vou sas angluno, ko andas ánde, so-j i................ Phendas ek goďaver vorba, taj kodi sas: Fontošo-j kodo, te al manuš, no inke maj fontošo-j, te al Rom. Leski vorba torďol ži aďejs. Mindík phenelas e Romenge te.......................................... e románe sokáša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e sos nášťik bistras, kodo-j, hoť pala kadala dúj phral bušon amáre nípura: e ................... taj e ........................ Kadala dúj fajtura trajin mindejfelej po Touco taj ando Čexo.  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abellenInhalt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[for teacher]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Romen si legendi ando puranimo. O Bogo taj o Jivo trajinas angla dúje šele beršen. O Bogo účo Rom sas taj naďon zurálo taj žanelas šukáres te ďilabel. Mišto žanelas te kerel e sastresa, savo sas ande kodi luma naďon fontošo, ke le Romen sas majinti e grast taj e vurdona. Musaj sas te terejdin pár l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dújto phral Jivo naďon goďaver sas taj žanelas te khelel. Vou sas o maj angluno Rom, so vortárelas e Romen, te sas le bajo. Sa e Romenge bajura dentijas korkouri. Leski vorba sako lelas ánde. Vou sas angluno, ko andas ánde, so-j i páťiv. Phendas ek goďaver vorba, taj kodi sas: Fontošo-j kodo te al manuš, no inke maj fontošo-j, te al Rom. Leski vorba torďol ži aďejs. Mindík phenelas e Romenge te ikren taj te vezetin e románe sokáš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e sos nášťik bistras, kodo-j, hoť pala kadala dúj phral bušon amáre nípura: e Bougešti taj e Jivošťi. Kadala dúj fajtura trajin mindejfelej po Touco taj ando Čexo.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25:00Z</dcterms:created>
  <dc:creator>Sue</dc:creator>
  <dc:description/>
  <dc:language>en-US</dc:language>
  <cp:lastModifiedBy>Helena</cp:lastModifiedBy>
  <dcterms:modified xsi:type="dcterms:W3CDTF">2013-11-19T16:25:00Z</dcterms:modified>
  <cp:revision>3</cp:revision>
  <dc:subject/>
  <dc:title/>
</cp:coreProperties>
</file>